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овокузнецкий филиал - институт государственного образовательного учреждения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емеров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униципального управ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Введение в специальность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я професс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26" w:leader="none"/>
          <w:tab w:val="left" w:pos="775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МЗС-08</w:t>
      </w:r>
    </w:p>
    <w:p>
      <w:pPr>
        <w:pStyle w:val="Normal"/>
        <w:widowControl w:val="false"/>
        <w:tabs>
          <w:tab w:val="clear" w:pos="708"/>
          <w:tab w:val="left" w:pos="5126" w:leader="none"/>
          <w:tab w:val="left" w:pos="775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 э. н. профессор</w:t>
      </w:r>
    </w:p>
    <w:p>
      <w:pPr>
        <w:pStyle w:val="Normal"/>
        <w:widowControl w:val="false"/>
        <w:tabs>
          <w:tab w:val="clear" w:pos="708"/>
          <w:tab w:val="left" w:pos="55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дульманов Руслан </w:t>
      </w:r>
    </w:p>
    <w:p>
      <w:pPr>
        <w:pStyle w:val="Normal"/>
        <w:widowControl w:val="false"/>
        <w:tabs>
          <w:tab w:val="clear" w:pos="708"/>
          <w:tab w:val="left" w:pos="55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бун Роальд Владимирови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Абдульманов Руслан, студент НФИ КемГУ учусь на специалиста государственного и муниципаль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ы, побудившие меня поступить именно в НФИ КемГ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Выглядит солидно – три учебных корпуса в гор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Широкий выбор специаль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Доступность образования (материальная). Если только в будущем не будет астрономически расти плата за обу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Желание участвовать в работе коллектива, который может обеспечить улучшение жизни граждан в родном гор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университет» в переводе с латинского означает «совокупность». То есть университет - заведение, в котором изучается совокупность дисциплин. Потребность в университетах возникла в средние века, когда эта совокупность знаний человека об окружающем мире и о самом себе стала достаточно больш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университеты возникли в 12-13 столетиях в Италии, Испании, Франции, Англии. Их учредителем чаще всего выступала церков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ское образование должно быть достаточно широким. Университет должен научить будущих специалистов смотреть на свою деятельность с общечеловеческой точки зрения, с позиции взаимоотношения общества и при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принадлежит университетам в развитии российской провинции. Везде, где возникали университеты, начинались преобразования. Вот, исходя, из каких оснований возник Новокузнецкий филиал-институт КемГУ и вот почему невозможно переоценить его значение для развития южно-кузбасского региона. Одна из специальностей которую готовит НФИ КемГУ – это «Государственное и муниципальное управление», в частности «Муниципальное управление». Несколько слов, где придется работать и с чем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город» происходит от слов «городить», «огораживать». Первые города возникали в период перехода от кочевого к оседлому образу жизни, от первобытно-общинного строя к рабовладельческому, периоду первого крупного разделения труда в человеческом обществе на сельскохозяйственный и ремесленный труд. Следствием разделения труда было появление обмена продукцией и торговли. Поэтому первые города чаще всего возникали на перекрестках торговых пу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является составной частью государства и региона как систем более высокого порядка. Город выполняет функции: производственную, административную, транспортную, научную и др. На разных этапах истории человечества эта роль менялась, в частности, значение города как крепости на сегодня утрачено. В свою очередь, город - это не просто скопление материальных объектов (жилых и производственных зданий, коммуникаций и т.д.), а целостная, сложная, динамически развивающаяся социально-экономическая система, в которой взаимодействуют люди, природа, экономика и общ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города как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с ее ландшафтом, природными ресурсами и застройкой, формирующими городск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еление, которое может быть разделено на трудоспособное (трудовые ресурсы) и нетрудоспособно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радообразующая сфера (предприятия промышленности, транспорта, строительства и др. независимо формы собственн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радообслуживающая сфера или городское хозяйство, от которого зависит жизнеобеспечение города (жилье, транспорт, водоснабжение, торговля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сфера, обеспечивающая нематериальные нужды людей: образование, наука, культура, здравоохранение, социальная помощь, физическая культура, спорт, отдых, развлечения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дообслуживающая и социальная сферы в совокупности составляют городскую инфраструктуру. Принято выделять инженерную, транспортную и социальную инфраструктуру го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дообразующие предприятия или отрасли, выпускающие продукцию, имеют региональное, общероссийское, а иногда и мировое значение, т.к реализуют выпускаемую продукцию в основном за пределы г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явление таких предприятий служит стимулом появления или развития города. Для Новокузнецка это металлургические, угольные предприятия, цементный зав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емельный и Градостроительный кодексы РФ разделяет городские земли по своему целевому назначению на функциональные зоны: жилые, общественно-деловые, производственные, земли инженерных и транспортных инфраструктур, рекреационные и другие. Для каждой зоны устанавливается свой порядок использования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и застройка города определяют его обл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пециалистов в области городского управления состоит в том, чтобы сделать наши города красивыми и удобными для про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городом в Российской Федерации осуществляется на принципах местного самоуправления, закрепленных в Конституции и законодательстве РФ. Местное самоуправление – это форма осуществления народом своей власти, обеспечивающая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 и с учетом исторических и иных местных традиций. Вопросами местного значения являются такие вопросы непосредственного обеспечения жизнедеятельности населения, которые могут быть решены на месте и не требуют вмешательства органов государственной власти. Органы местного самоуправления не входят в систему органов государственной власти. Но государство регулирует деятельность местного самоуправления путем издания законов, наделяет местное самоуправление собственностью и финан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ы прокуратуры государство осуществляет надзор за законностью деятельности органов местного самоуправления. Конституция РФ гарантирует права населения на осуществление местного самоуправления, в том числе право на судебную защиту. Государство оказывает органам местного самоуправления поддержку в различных формах: финансовую, организационную, методическую, информационную, кадровую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законом, регулирующим деятельность местного самоуправления, является Федеральный закон № 131-ФЗ «Об общих принципах организации местного самоуправления в РФ», принятый в 2003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помянутому закону, местное самоуправление – это форма осуществления народом своей власти, обеспечивающая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 и с учетом исторических и иных местных традиций. Вопросами местного значения являются такие вопросы непосредственного обеспечения жизнедеятельности населения, которые могут быть решены на месте и не требуют вмешательства органов государственной власти. Перечень вопросов местного значения зависит от типа муниципального образования. Под муниципальным образованием понимается населенная территория, в пределах которой осуществляется местное самоупр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– один или несколько объединенных общей территорией сельских населенных пунктов с суммарным числом жителей, как правило, более 1000, хотя в малонаселенных и труднодоступных территориях возможны сельские поселения с меньшим числом ж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селение – город или посел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ские и сельские поселения входят в состав муниципального района. В малонаселенных муниципальных районах могут создаваться межселенные территории, которые не входят ни в одно из поселений и управляются непосредственно муниципальным рай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– как правило, крупное городское поселение, которое хотя и находится в границах какого-то муниципального района, но не входит в его сост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, типы и границы муниципальных образований устанавливаются законом субъекта РФ с учетом мнения населения. В Кемеровской области имеется 223 муниципальных образования, в т.ч. 16 городских округов, 18 муниципальных районов, 22 городских и 167 сельских посе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е образования всех типов полномочны принимать свои уставы, разрабатывать и исполнять комплексные планы и программы социально-экономического развития своих территорий, создавать муниципальные предприятия и учреждения, учреждать печатные средства массовой информаци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родского самоуправления регулируется уставом города. Устав города не может противоречить федеральному и областному зако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городского самоуправления в Новокузнецке являются глава города, городской совет народных депутатов и администрация города. Каждый орган городского самоуправления наделен собственной компетенцией, изложенной в уставе г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является высшим должностным лицом го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ставу г. Новокузнецка глава города избирается всем населением города сроком на 5 лет и руководит на принципах единоначалия администрацией г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овет является представительным органом местного самоуправления (представляет интересы населения). Он состоит из депутатов (в Новокузнецке их 35), избираемых населением сроком на 5 лет по избирательным округам. Городской совет принимает все свои решения в коллегиаль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ой задачей и целью органов местного самоуправления является повышение качества жизни людей на соответствующей территории. Для оказания услуг населению городская власть организует хозяйственную деятельность на основе использования муниципальной собственности и муниципальных финансов, может создавать муниципальные предприятия и учре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пециалиста в сфере государственного и муниципального управления направлена на обеспечение рационального управления экономическими и социальными процессами на общегосударственном и региональном уровне, на уровне городов, районов и других территорий, исходя из интересов населения, на организацию систем управления территориями, на совершенствование управления в соответствии с современными тенденц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профессиональной деятельности специалиста государственного и муниципального упр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ческая деятельность. Это работа руководителя организации, учреждения, структурного подразделения, связанная с принятием управленческих решений; работа в структурных подразделениях администраций, обеспечивающих управление имуществом, землей, недвижимостью, отдельными отраслями городского хозяйства, связями с общественностью, в органах контроля и надз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самая важная т.к. сама профессия менеджер подразумевает эту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ая деятельность. Это работа, связанная с организацией, планированием и контролем самого процесса управления территори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ланово-финансовая деятельность. Это работа в экономических и финансовых подразделениях органов власти и управления, связанная с организацией финансового планирования и управления через финансовые рыча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ркетинговая деятельность. В отличие от маркетинга на предприятии, предметом которого является его продукция или услуги, маркетинг территории - это работа по раскрытию ее потенциала для наиболее эффективного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онно-аналитическая деятельность. Объективная информация и объективный анализ действительного состояния дел всегда необходимы для принятия управленческого, экономического, проектного решения. Почти все органы местного самоуправления сегодня имеют в своих структурах информационно-аналитические службы, которые на основании изучения больших объемов внешней и внутренней информации вырабатывают соответствующие рекомендации по улучшению дела;</w:t>
      </w:r>
    </w:p>
    <w:p>
      <w:pPr>
        <w:pStyle w:val="TextBodyIndent"/>
        <w:widowControl w:val="false"/>
        <w:spacing w:lineRule="auto" w:line="360"/>
        <w:ind w:right="0" w:firstLine="709"/>
        <w:rPr/>
      </w:pPr>
      <w:r>
        <w:rPr>
          <w:sz w:val="28"/>
          <w:szCs w:val="28"/>
        </w:rPr>
        <w:t>6) инновационная деятельность. Особый вид деятельности, связанный с внедрением всего нового в организацию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тодическая деятельность. Работа, связанная с обобщением имеющегося опыта и выработкой методических рекомендаций по улучшению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экономическая деятельность, связанная с экономическим анализом, прогнозированием и планированием социально-экономического развития территории. Сюда входит разработка текущих и перспективных планов развития территорий, взаимодействие с хозяйствующими субъектами, расчеты потребности в ресурсах, выбор наиболее эффективных решений в условиях ограниченности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– никак, а факультет экономический; эта деятельность необходима для специалиста государственного и муниципаль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проектно-исследовательская деятельность. Это работа по экономическому обоснованию проектных решений, связанных с реконструкцией, техническим перевооружением и развитием отдельных сфер городского хозяйства; работа в экономических подразделениях специализированных проектны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иагностическая деятельность. В процессе управления территорией постоянно возникают трудности и проблемы, причины и способы, преодоления которых неочевидны. Нужны профессионалы, владеющие методами системного анализа, способные разобраться в проблеме и предложить пути решения. Пока еще немногие города используют современные подходы к решению сложных проблем. Именно эту нишу призвана заполнить диагностическая деятельность менедж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ФИ КемГУ должен гармонично сочетать в себе высокий уровень фундаментальных научных знаний и профессиональной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в сфере государственного и муниципального управления должен отвечать следующим общим треб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знаком с основными учениями в области гуманитарных и социально-экономических наук, способным анализировать социальные проблемы и процессы, уметь использовать методы этих наук в своей профессиональной деятельности; Наиболее важное требование на этапе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способным продолжить обучение и вести профессиональную деятельность в иноязычной сред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ладеть культурой мышления, знать общие законы мышления, уметь в письменной и устной речи правильно (логично) оформить его результа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яка придется быстро думать и принимать наиболее правильные ре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меть находить нестандартные решения типовых задач или решать нестандартные за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способным к проектной деятельности, знать принципы системного анализа, уметь строить и использовать модели для описания и прогнозирования различных явлений, осуществлять их качественный и количественный анализ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ыть готовым к кооперации с коллегами по работе в коллективе, владеть методами управления персоналом, уметь организовать работу исполнителей, находить и принимать управленческие решения в условиях противоречивых требований, знать основы педагогиче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основы Конституции и законодательства РФ, этические и правовые нормы, регулирующие отношение человека к человеку, обществу, окружающей среде, уметь учитывать их в своей рабо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целостное представление о процессах и явлениях в живой и неживой природе, владеть научными методами познания природы на уровне, необходимом для решения профессиональных технико-экономических, экологических и других зада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научное представление о здоровом образе жизни, владеть умением и навыками физического самосовершенств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ть на научной основе организовать свой труд, владеть компьютерными методами сбора, хранения и обработки информации, применяемыми в сфере его профессиональ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способным в условиях развития науки и изменяющейся социальной практики к переоценке накопленного опыта, анализу своих возможностей, уметь приобретать новые знания, использовать современные информационные образовательные технолог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сущность и социальную значимость своей будущей профессии, знать ее основные проблемы, владеть профессиональными дисциплинами, понимать их взаимосвяз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ен ставить цели и формулировать задачи, связанные с выполнением профессиональных функций, умеет использовать для решения этих задач методы изученных им нау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ически и психологически быть готовым к изменению вида и характера своей профессиональной деятельности, работе над междисциплинарными проект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должен иметь цель и стремиться к ее осуществлению. Должен уметь держать коллектив сплоченным. Словом, он должен быть всесторонне развитым, компетентным специалис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59" w:firstLine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9:00Z</dcterms:created>
  <dc:creator>solomon</dc:creator>
  <dc:description/>
  <cp:keywords/>
  <dc:language>en-US</dc:language>
  <cp:lastModifiedBy>Mage</cp:lastModifiedBy>
  <cp:lastPrinted>2008-10-21T05:27:00Z</cp:lastPrinted>
  <dcterms:modified xsi:type="dcterms:W3CDTF">2011-10-03T17:09:00Z</dcterms:modified>
  <cp:revision>2</cp:revision>
  <dc:subject/>
  <dc:title>Реферат по дисциплине «Введение в специальность»</dc:title>
</cp:coreProperties>
</file>