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Контрольная работа</w:t>
      </w:r>
    </w:p>
    <w:p>
      <w:pPr>
        <w:pStyle w:val="Heading"/>
        <w:spacing w:lineRule="auto" w:line="360"/>
        <w:ind w:firstLine="709"/>
        <w:rPr/>
      </w:pPr>
      <w:r>
        <w:rPr>
          <w:b w:val="false"/>
          <w:bCs/>
          <w:szCs w:val="28"/>
        </w:rPr>
        <w:t>по дисциплине Менеджмент</w:t>
      </w:r>
    </w:p>
    <w:p>
      <w:pPr>
        <w:pStyle w:val="Heading"/>
        <w:spacing w:lineRule="auto" w:line="360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отивация трудовой деятельности</w:t>
      </w:r>
    </w:p>
    <w:p>
      <w:pPr>
        <w:pStyle w:val="Heading"/>
        <w:spacing w:lineRule="auto" w:line="360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4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 Описать модель мотивации Джоржа С. Хоман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, чтобы руководители понимали, что неформальные организации динамически взаимодействуют с формальными. Одним из первых, кто стал уделять внимание этому фактору, а также образованию неформальных организаций был Джордж Хоманс, теоретик в области исследования групп. В его модели под видами деятельности понимаются задачи, выполняемые людь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выполнения этих задач люди вступают во взаимодействие, которое, в свою очередь, способствует появлению чувств - положительных и отрицательных эмоций в отношении друг друга и начальства. Эти эмоции влияют на то, как люди будут осуществлять свою деятельность и взаимодействовать в будущ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ель Джоржа С.Хоманса демонстрирует, как из процесса управления (делегирования заданий, вызывающих взаимодействие) возникают неформальные организации, она показывает необходимость управления неформальной организацией. Поскольку групповые эмоции влияют как на задачи, так и на взаимодействие, они могут также оказывать влияние и на эффективность формальной организации, в зависимости от характера эмоций (благоприятных или неблагоприятных) они могут приводить либо к повышению, либо к понижению эффективности, прогулам, текучести</w:t>
      </w:r>
      <w:r>
        <w:rPr>
          <w:rStyle w:val="Appleconvertedspace"/>
          <w:sz w:val="28"/>
          <w:szCs w:val="28"/>
        </w:rPr>
        <w:t xml:space="preserve"> кадров,</w:t>
      </w:r>
      <w:r>
        <w:rPr>
          <w:sz w:val="28"/>
          <w:szCs w:val="28"/>
        </w:rPr>
        <w:t xml:space="preserve"> жалобам и другим явлениям, которые немаловажны для оценки деятельности организации. Поэтому, даже если формальная организация создана не по воле руководства и не находится под его полным контролем, ею всегда необходимо эффективно управлять, чтобы она могла достигнуть поставленных ею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трудности и выгоды, связанные с неформальными организациями. Одна из самых больших и распространенных трудностей, мешающая эффективному управлению группами и неформальными организациями, - это изначально невысокое мнение о них руководи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руководители упрямо продолжают считать, что неформальная организация - это результат неэффективного управления. По существу возникновение неформальных организаций ясно, что они есть в каждой организации. Подобно многим другим факторам, действующим в области управления, они несут в себе как отрицательные, так и положительные мо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неформальные группы могут вести себя непродуктивно, и это будет мешать достижению формальных целей. По неформальным каналам могут распространяться ложные слухи, приводящие к возникновению отрицательного отношения к руководству. Принятые группой нормы могут привести к тому, что продуктивность организации будет ниже той, что определена руководством. Тенденция к сопротивлению всяким переменам и тенденция к сохранению укоренившихся стереотипов может задерживать необходимую модернизацию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такое контрпродуктивное поведение часто является реакцией на отношение начальства к этой группе. Правильно или нет, но члены группы считают, что к ним относятся несправедливо и отвечают так, как ответил бы любой человек на то, что ему кажется несправедли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 Определить тип референции и референтную группу сотрудника</w:t>
      </w:r>
    </w:p>
    <w:p>
      <w:pPr>
        <w:pStyle w:val="Style17"/>
        <w:spacing w:lineRule="auto" w:line="360" w:before="0" w:after="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Applestylespan"/>
          <w:sz w:val="28"/>
          <w:szCs w:val="28"/>
        </w:rPr>
        <w:t xml:space="preserve">Тип референции показывает, каким образом соотносятся собственное и внешнее мнение при принятии решений и самооценке человека. Исследовав пример задания, я считаю, что сотрудник относится к смешанной группе референции, т.е. у него есть наличие и внутренней и внешней референции. </w:t>
      </w:r>
    </w:p>
    <w:p>
      <w:pPr>
        <w:pStyle w:val="Style17"/>
        <w:spacing w:lineRule="auto" w:line="360" w:before="0" w:after="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Наличие критериев внутренней референции: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он ориентирован на собственное мнение и позицию: «Я работал… Я считал…Мне удалось набрать и научить людей…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Я пытался убедить руководство…Я решил уйти на новое место работы…Я могу влиять на принятие решений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Applestylespan"/>
          <w:sz w:val="28"/>
          <w:szCs w:val="28"/>
        </w:rPr>
        <w:t>Наличие критериев внешней референции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он также ориентирован на объективные результаты и общественное мнение: «Имелось много положительных откликов клиентов…Достигнутые показатели превосходили показатели предыдущих л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сотрудник является, с точки зрения мотивации и управляемости, наиболее оптимальным вариантом персонала. Для него важны как факторы внешние, так и внутрен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ентная группа данного сотрудника – клиенты, коллеги (реальная); нормы деятельности, мнение клиентов, собственное мнение, самооценка (условная). Выражена в виде производительности и показателей работ. Для него большое значение имеет обратная связь с кли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3. Проанализировать речь и ответы с точки зрения мотивации: определить мотиваторы сотрудников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правлении персоналом очень важен индивидуальный подход. Известно, что у одного сотрудника доминирующей выступает одна потребность, у второго - другая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дущими могут быть несколько потребностей, близких по механизму и внутреннему содержанию. Данные потребности меняются с возрастом, и с удовлетворением одной потребности возникает другая. Потребности зависят от различных параметров: семейного воспитания и психотипа человека, усвоенного им сценария поведения и, кроме того, от достижений, неудач и эмоциональных травм, полученных в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в задание в отношении определения мотиваторов, последние определены следующим обр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торы сотрудника 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рос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опробирования на практике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реализ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торы сотрудника Б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руководител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ьерный рос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пектив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оявления себя – творческая задач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высоких результатов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4. Описать свою ситуа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жды, в начале отчетного периода на работе, я почувствовала, что не успеваю. Не успеваю ни с чем. Ни с отчетами, ни с обедами, даже следить за собой перестала. Добираясь до места работы, я уже чувствовала огромный вал работы за спиной. Моя нервозность постепенно передавалась моему начальнику. Однажды он мне сказал: «Ты это чего так спешишь? Все успеешь. Курочка по зернышку считает». А еще она предложила распределить объемы равномерно и предложила, в случае чего, посильную помощь. Поразмыслив над ситуацией, я взяла себя в руки и все успела! И помощь не понадоби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лучае используется типовой сценарий «Ни на что не хватает времени. Все на мне». Возможно, я не умею управлять своим временем, вследствие чего - перегруз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равильной реакцией со стороны руководителя являются советы по управлению временем, так как это нужно было сделать ранее, распределив служебные обязанности, тем самым снизив нагрузку в период отчетности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44"/>
        </w:tabs>
        <w:ind w:left="184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44"/>
        </w:tabs>
        <w:ind w:left="184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 w:before="240" w:after="60"/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;MT Extra" w:hAnsi="Symbol;MT Extra" w:cs="Symbol;MT Extra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5">
    <w:name w:val="WW8Num3z5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Arial;Arial" w:hAnsi="Arial;Arial" w:cs="Times New Roman;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Wingdings;Symbol" w:hAnsi="Wingdings;Symbol" w:cs="Wingdings;Symbol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MT Extra" w:hAnsi="Symbol;MT Extra" w:cs="Symbol;MT Extra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MT Extra" w:hAnsi="Symbol;MT Extra" w:cs="Symbol;MT Extra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Symbol;MT Extra" w:hAnsi="Symbol;MT Extra" w:cs="Symbol;MT Extra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;MT Extra" w:hAnsi="Symbol;MT Extra" w:cs="Symbol;MT Extra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Symbol;MT Extra" w:hAnsi="Symbol;MT Extra" w:cs="Symbol;MT Extra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Wingdings;Symbol" w:hAnsi="Wingdings;Symbol" w:cs="Wingdings;Symbol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Symbol;MT Extra" w:hAnsi="Symbol;MT Extra" w:cs="Symbol;MT Extra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Symbol;MT Extra" w:hAnsi="Symbol;MT Extra" w:cs="Symbol;MT Extra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ascii="Symbol;MT Extra" w:hAnsi="Symbol;MT Extra" w:cs="Symbol;MT Extra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20z0">
    <w:name w:val="WW8Num20z0"/>
    <w:qFormat/>
    <w:rPr>
      <w:rFonts w:ascii="Symbol;MT Extra" w:hAnsi="Symbol;MT Extra" w:cs="Symbol;MT Extra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Wingdings;Symbol" w:hAnsi="Wingdings;Symbol" w:cs="Wingdings;Symbol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4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5">
    <w:name w:val="Нижний колонтитул Знак"/>
    <w:qFormat/>
    <w:rPr>
      <w:rFonts w:cs="Times New Roman;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Applestylespan">
    <w:name w:val="apple-style-span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ind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12:00Z</dcterms:created>
  <dc:creator>User</dc:creator>
  <dc:description/>
  <cp:keywords/>
  <dc:language>en-US</dc:language>
  <cp:lastModifiedBy>Mage</cp:lastModifiedBy>
  <dcterms:modified xsi:type="dcterms:W3CDTF">2011-10-03T17:12:00Z</dcterms:modified>
  <cp:revision>2</cp:revision>
  <dc:subject/>
  <dc:title>Контрольная работа</dc:title>
</cp:coreProperties>
</file>