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мотивации как функции менеджмента</w:t>
      </w:r>
    </w:p>
    <w:p>
      <w:pPr>
        <w:pStyle w:val="Normal"/>
        <w:spacing w:lineRule="auto" w:line="360" w:before="0" w:after="0"/>
        <w:jc w:val="both"/>
        <w:rPr/>
      </w:pPr>
      <w:r>
        <w:rPr>
          <w:rFonts w:cs="Times New Roman" w:ascii="Times New Roman" w:hAnsi="Times New Roman"/>
          <w:sz w:val="28"/>
          <w:szCs w:val="28"/>
        </w:rPr>
        <w:t>1.1. Что такое мотивация</w:t>
      </w:r>
    </w:p>
    <w:p>
      <w:pPr>
        <w:pStyle w:val="Normal"/>
        <w:spacing w:lineRule="auto" w:line="360" w:before="0" w:after="0"/>
        <w:jc w:val="both"/>
        <w:rPr/>
      </w:pPr>
      <w:r>
        <w:rPr>
          <w:rFonts w:cs="Times New Roman" w:ascii="Times New Roman" w:hAnsi="Times New Roman"/>
          <w:sz w:val="28"/>
          <w:szCs w:val="28"/>
        </w:rPr>
        <w:t>1.2. Структура и факторы мотивацион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спользования идей содержательных теории мотивации в практики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Теория иерархии потребности Маслоу</w:t>
      </w:r>
    </w:p>
    <w:p>
      <w:pPr>
        <w:pStyle w:val="Normal"/>
        <w:spacing w:lineRule="auto" w:line="360" w:before="0" w:after="0"/>
        <w:jc w:val="both"/>
        <w:rPr/>
      </w:pPr>
      <w:r>
        <w:rPr>
          <w:rFonts w:cs="Times New Roman" w:ascii="Times New Roman" w:hAnsi="Times New Roman"/>
          <w:sz w:val="28"/>
          <w:szCs w:val="28"/>
        </w:rPr>
        <w:t>2.2. Изыскание дополнительных возможностей мотивации работников в организации, используя теорию К. Альдерф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лияние на поведение персонала приоритетных возможностей согласно теории МакКлеллан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Мотивирующие и демотивирующие факторы, оказывающие влияние на поведение человека по теории Ф. Герцберга</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роцессуальные теории мотивации</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Теория ожидания</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Теория справедливости</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Модель Портера – Лоулера</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Использование мотивации в практике менеджмента</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тема курсовой работы на современном этапе приобретает всё большую актуальность. Готовность и желание человека выполнять свою работу являются одними из ключевых факторов успеха функционирования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курсовой работы – раскрыть процесс мотивации трудовой деятельности в менеджмен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смотреть структуру и факторы мотивационного процес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ить идеи содержательных теорий мотивации в практики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казать использование мотивации в практике менеджме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не машина, его нельзя «включить», когда требуется его работа, и «выключить», когда необходимость в его труде отпадает. Даже если человек должен выполнять рутинную работу, очень простую по содержанию и легко поддающуюся контролю и учету, работу, не требующую творческого подхода и высокой квалификации, даже и в этом случае механическое принуждение к труду не может дать высокого положительного результата. Рабовладельческая система ведения хозяйства и коммунистическая лагерная система наглядно доказали, что вопреки воле и желанию человека от него нельзя добиться много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мея определенное расположение, имея желания и настроение, исходя из определенной системы ценностей, следуя определенным нормам и правилам поведения, человек каждую конкретную работу персонифицирует, а следовательно, «очеловечивает» ее, придавая ей в определенной степени уникальный характер. Однако из этого никак не следует, что им невозможно эффективно управлять. Напротив, если хорошо знать и понимать, что движет человеком, что побуждает его к действиям и к чему он стремится, выполняя определенную работу, можно, в отличие от принуждения, требующего постоянного воздействия и контроля, таким образом построить управление человеком, что он сам будет стремиться выполнять свою работу наилучшим образом и наиболее результативно с точки зрения решения стоящих перед орга</w:t>
        <w:softHyphen/>
        <w:t>низацией задач.</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 Для этого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мотивации как функции менеджмен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Что такое мотивац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самом общем виде </w:t>
      </w:r>
      <w:r>
        <w:rPr>
          <w:rFonts w:cs="Times New Roman" w:ascii="Times New Roman" w:hAnsi="Times New Roman"/>
          <w:iCs/>
          <w:sz w:val="28"/>
          <w:szCs w:val="28"/>
          <w:lang w:eastAsia="ru-RU"/>
        </w:rPr>
        <w:t xml:space="preserve">мотивация </w:t>
      </w:r>
      <w:r>
        <w:rPr>
          <w:rFonts w:cs="Times New Roman" w:ascii="Times New Roman" w:hAnsi="Times New Roman"/>
          <w:sz w:val="28"/>
          <w:szCs w:val="28"/>
          <w:lang w:eastAsia="ru-RU"/>
        </w:rPr>
        <w:t>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й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Для того чтобы всесторонне раскрыть понятие мотивации, необходимо рассмотреть три аспекта этого я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в деятельности человека находится в зависимости от мотивационного воздейств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во соотношение внутренних и внешних си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 мотивация соотносится с результатами деятельности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чем приступить к рассмотрению этих вопросов, остановимся на уяснении смысла основных понятий, которые будут использованы в дальнейшем.</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Потребности </w:t>
      </w:r>
      <w:r>
        <w:rPr>
          <w:rFonts w:cs="Times New Roman" w:ascii="Times New Roman" w:hAnsi="Times New Roman"/>
          <w:sz w:val="28"/>
          <w:szCs w:val="28"/>
          <w:lang w:eastAsia="ru-RU"/>
        </w:rPr>
        <w:t xml:space="preserve">—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устра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Мотив </w:t>
      </w:r>
      <w:r>
        <w:rPr>
          <w:rFonts w:cs="Times New Roman" w:ascii="Times New Roman" w:hAnsi="Times New Roman"/>
          <w:sz w:val="28"/>
          <w:szCs w:val="28"/>
          <w:lang w:eastAsia="ru-RU"/>
        </w:rPr>
        <w:t xml:space="preserve">—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Мотивирование </w:t>
      </w:r>
      <w:r>
        <w:rPr>
          <w:rFonts w:cs="Times New Roman" w:ascii="Times New Roman" w:hAnsi="Times New Roman"/>
          <w:sz w:val="28"/>
          <w:szCs w:val="28"/>
          <w:lang w:eastAsia="ru-RU"/>
        </w:rPr>
        <w:t>—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зависимости от того, что преследует мотивирование, какие задачи оно решает, можно выделить два основных типа мотивирования. </w:t>
      </w:r>
      <w:r>
        <w:rPr>
          <w:rFonts w:cs="Times New Roman" w:ascii="Times New Roman" w:hAnsi="Times New Roman"/>
          <w:iCs/>
          <w:sz w:val="28"/>
          <w:szCs w:val="28"/>
          <w:lang w:eastAsia="ru-RU"/>
        </w:rPr>
        <w:t xml:space="preserve">Первый </w:t>
      </w:r>
      <w:r>
        <w:rPr>
          <w:rFonts w:cs="Times New Roman" w:ascii="Times New Roman" w:hAnsi="Times New Roman"/>
          <w:sz w:val="28"/>
          <w:szCs w:val="28"/>
          <w:lang w:eastAsia="ru-RU"/>
        </w:rPr>
        <w:t>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Второй </w:t>
      </w:r>
      <w:r>
        <w:rPr>
          <w:rFonts w:cs="Times New Roman" w:ascii="Times New Roman" w:hAnsi="Times New Roman"/>
          <w:sz w:val="28"/>
          <w:szCs w:val="28"/>
          <w:lang w:eastAsia="ru-RU"/>
        </w:rPr>
        <w:t>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ешают эффективному управлению человеком. 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Стимулы </w:t>
      </w:r>
      <w:r>
        <w:rPr>
          <w:rFonts w:cs="Times New Roman" w:ascii="Times New Roman" w:hAnsi="Times New Roman"/>
          <w:sz w:val="28"/>
          <w:szCs w:val="28"/>
          <w:lang w:eastAsia="ru-RU"/>
        </w:rPr>
        <w:t>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а на отдельные стимулы его реакция даже может не поддаваться сознательному контрол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Реакция на конкретные стимулы не одинакова у различных людей. Поэтому сами по себе стимулы не имеют абсолютного значения или смысла. Процесс использования различных стимулов для мотивирования людей называется процессом </w:t>
      </w:r>
      <w:r>
        <w:rPr>
          <w:rFonts w:cs="Times New Roman" w:ascii="Times New Roman" w:hAnsi="Times New Roman"/>
          <w:bCs/>
          <w:sz w:val="28"/>
          <w:szCs w:val="28"/>
          <w:lang w:eastAsia="ru-RU"/>
        </w:rPr>
        <w:t xml:space="preserve">стимулирования. </w:t>
      </w:r>
      <w:r>
        <w:rPr>
          <w:rFonts w:cs="Times New Roman" w:ascii="Times New Roman" w:hAnsi="Times New Roman"/>
          <w:sz w:val="28"/>
          <w:szCs w:val="28"/>
          <w:lang w:eastAsia="ru-RU"/>
        </w:rPr>
        <w:t>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 Однако очень важно учитывать ситуацию, в которой материальное стимулирование осуществляется, и стараться избегать преувеличения его возможностей, так как человек имеет очень сложную и неоднозначную систему потребностей, интересов, приоритетов и цел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сли посмотреть, на что в деятельности человека оказывает воздействие мотивация, то выяснится, что это следующие характеристики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силие;</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ар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стойчив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бросовест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правлен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дним из мало разработанных аспектов теории мотивации является вопрос о соотношении «внутренней мотивации» и «внешней мотивации». Суть проблемы состоит в том, что деятельность человека находится под воздействием как мотивов, которые возникают при замкнутом взаимодействии человека и задачи, так и мотивов, возникающих при открытом взаимодействии человека и задачи, когда субъект внешней среды вызывает мотивы, побуждающие человека к решению задач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iCs/>
          <w:sz w:val="28"/>
          <w:szCs w:val="28"/>
          <w:lang w:eastAsia="ru-RU"/>
        </w:rPr>
        <w:t xml:space="preserve">первом </w:t>
      </w:r>
      <w:r>
        <w:rPr>
          <w:rFonts w:cs="Times New Roman" w:ascii="Times New Roman" w:hAnsi="Times New Roman"/>
          <w:sz w:val="28"/>
          <w:szCs w:val="28"/>
          <w:lang w:eastAsia="ru-RU"/>
        </w:rPr>
        <w:t>случае мотивацию условно можно назвать «внутренней», так как мотивы порождает сам человек, сталкиваясь с задачей. Они как бы возникают внутри человека. Примером такого рода мотивации могут быть стремление к достижению, стремление к завершению работы, стремление к познанию, желание побороться, страх и т.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о </w:t>
      </w:r>
      <w:r>
        <w:rPr>
          <w:rFonts w:cs="Times New Roman" w:ascii="Times New Roman" w:hAnsi="Times New Roman"/>
          <w:iCs/>
          <w:sz w:val="28"/>
          <w:szCs w:val="28"/>
          <w:lang w:eastAsia="ru-RU"/>
        </w:rPr>
        <w:t xml:space="preserve">втором </w:t>
      </w:r>
      <w:r>
        <w:rPr>
          <w:rFonts w:cs="Times New Roman" w:ascii="Times New Roman" w:hAnsi="Times New Roman"/>
          <w:sz w:val="28"/>
          <w:szCs w:val="28"/>
          <w:lang w:eastAsia="ru-RU"/>
        </w:rPr>
        <w:t>случае мотивы деятельности по решению задачи вызываются воздействием субъекта извне. Поэтому условно мотивацию можно назвать «внешней». Такого рода мотивацией являются процессы мотивирования. Например, оплата за работу, распоряжения, правила поведения и т.п.</w:t>
      </w:r>
    </w:p>
    <w:p>
      <w:pPr>
        <w:pStyle w:val="Normal"/>
        <w:spacing w:lineRule="auto" w:line="360" w:before="0" w:after="0"/>
        <w:ind w:firstLine="709"/>
        <w:jc w:val="both"/>
        <w:rPr/>
      </w:pPr>
      <w:r>
        <w:rPr>
          <w:rFonts w:cs="Times New Roman" w:ascii="Times New Roman" w:hAnsi="Times New Roman"/>
          <w:sz w:val="28"/>
          <w:szCs w:val="28"/>
          <w:lang w:eastAsia="ru-RU"/>
        </w:rPr>
        <w:t>Очевидно, что мотивация оказывает большое влияние на выполнение человеком своей работы, своих производственных обязанностей. Однако между мотивацией и конечным результатом деятельности нет однозначной зависимости. Может быть так, что человек, очень высоко смотивированный на выполнение своей работы, дает результаты худшие, чем человек менее мотивированный, либо даже слабо мотивированный. Отсутствие однозначной связи между мотивацией и конечным результатом деятельности обусловлено тем, что на результаты труда оказывает влияние множество других факторов, таких, например, как квалификация и способности работника, правильное понимание им выполняемой задачи, влияние на процесс работы со стороны окружения, удачливость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ыв между мотивацией и результатами труда порождает серьезную управленческую проблему: как оценивать результаты работы отдельного работника и как его вознаграждать? Если вознаграждать только по результатам труда, то тогда можно демотивировать работника, получившего низкий результат, но старавшегося и затрачивавшего большие усилия. С другой стороны, если вознаграждать работника в зависимости от мотивации, без учета реальных результатов его труда, то можно вызвать ухудшение результатов работы менее мотивированных, но производительных работников. По-видимому, решение данной проблемы носит </w:t>
      </w:r>
      <w:r>
        <w:rPr>
          <w:rFonts w:cs="Times New Roman" w:ascii="Times New Roman" w:hAnsi="Times New Roman"/>
          <w:iCs/>
          <w:sz w:val="28"/>
          <w:szCs w:val="28"/>
          <w:lang w:eastAsia="ru-RU"/>
        </w:rPr>
        <w:t xml:space="preserve">ситуационный характер. </w:t>
      </w:r>
      <w:r>
        <w:rPr>
          <w:rFonts w:cs="Times New Roman" w:ascii="Times New Roman" w:hAnsi="Times New Roman"/>
          <w:sz w:val="28"/>
          <w:szCs w:val="28"/>
          <w:lang w:eastAsia="ru-RU"/>
        </w:rPr>
        <w:t>И менеджеры должны знать и помнить о том, что в руководимом ими коллективе данная проблема может возникать и ее решение не является столь очевидным и легк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труктура и факторы мотивационн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я, рассматриваемая как процесс, теоретически может быть представлена в виде шести следующих одна задругой стадий. 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приводимая модель.</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Первая </w:t>
      </w:r>
      <w:r>
        <w:rPr>
          <w:rFonts w:cs="Times New Roman" w:ascii="Times New Roman" w:hAnsi="Times New Roman"/>
          <w:sz w:val="28"/>
          <w:szCs w:val="28"/>
          <w:lang w:eastAsia="ru-RU"/>
        </w:rPr>
        <w:t xml:space="preserve">стадия — возникновение </w:t>
      </w:r>
      <w:r>
        <w:rPr>
          <w:rFonts w:cs="Times New Roman" w:ascii="Times New Roman" w:hAnsi="Times New Roman"/>
          <w:bCs/>
          <w:sz w:val="28"/>
          <w:szCs w:val="28"/>
          <w:lang w:eastAsia="ru-RU"/>
        </w:rPr>
        <w:t xml:space="preserve">потребностей. </w:t>
      </w:r>
      <w:r>
        <w:rPr>
          <w:rFonts w:cs="Times New Roman" w:ascii="Times New Roman" w:hAnsi="Times New Roman"/>
          <w:sz w:val="28"/>
          <w:szCs w:val="28"/>
          <w:lang w:eastAsia="ru-RU"/>
        </w:rPr>
        <w:t>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могут быть самыми различными. Условно их можно разбить на три групп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зиологическ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ихологическ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ые.</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Вторая </w:t>
      </w:r>
      <w:r>
        <w:rPr>
          <w:rFonts w:cs="Times New Roman" w:ascii="Times New Roman" w:hAnsi="Times New Roman"/>
          <w:sz w:val="28"/>
          <w:szCs w:val="28"/>
          <w:lang w:eastAsia="ru-RU"/>
        </w:rPr>
        <w:t xml:space="preserve">стадия — </w:t>
      </w:r>
      <w:r>
        <w:rPr>
          <w:rFonts w:cs="Times New Roman" w:ascii="Times New Roman" w:hAnsi="Times New Roman"/>
          <w:bCs/>
          <w:sz w:val="28"/>
          <w:szCs w:val="28"/>
          <w:lang w:eastAsia="ru-RU"/>
        </w:rPr>
        <w:t xml:space="preserve">поиск путей устранения потребности. </w:t>
      </w:r>
      <w:r>
        <w:rPr>
          <w:rFonts w:cs="Times New Roman" w:ascii="Times New Roman" w:hAnsi="Times New Roman"/>
          <w:sz w:val="28"/>
          <w:szCs w:val="28"/>
          <w:lang w:eastAsia="ru-RU"/>
        </w:rPr>
        <w:t>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Третья </w:t>
      </w:r>
      <w:r>
        <w:rPr>
          <w:rFonts w:cs="Times New Roman" w:ascii="Times New Roman" w:hAnsi="Times New Roman"/>
          <w:sz w:val="28"/>
          <w:szCs w:val="28"/>
          <w:lang w:eastAsia="ru-RU"/>
        </w:rPr>
        <w:t xml:space="preserve">стадия — </w:t>
      </w:r>
      <w:r>
        <w:rPr>
          <w:rFonts w:cs="Times New Roman" w:ascii="Times New Roman" w:hAnsi="Times New Roman"/>
          <w:bCs/>
          <w:sz w:val="28"/>
          <w:szCs w:val="28"/>
          <w:lang w:eastAsia="ru-RU"/>
        </w:rPr>
        <w:t xml:space="preserve">определение целей (направления) действия. </w:t>
      </w:r>
      <w:r>
        <w:rPr>
          <w:rFonts w:cs="Times New Roman" w:ascii="Times New Roman" w:hAnsi="Times New Roman"/>
          <w:sz w:val="28"/>
          <w:szCs w:val="28"/>
          <w:lang w:eastAsia="ru-RU"/>
        </w:rPr>
        <w:t>Человек фиксирует, что и какими средствами он должен сделать, чего добиться, что получить для того, чтобы устранить потребность. На данной стадии происходит увязка четырех мом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я должен получить, чтобы устранить потреб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я должен сделать, чтобы получить то, что жела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какой мере я могу добиться того, чего жела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сколько то, что я могу получить, может устранить потребность.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Четвертая </w:t>
      </w:r>
      <w:r>
        <w:rPr>
          <w:rFonts w:cs="Times New Roman" w:ascii="Times New Roman" w:hAnsi="Times New Roman"/>
          <w:sz w:val="28"/>
          <w:szCs w:val="28"/>
          <w:lang w:eastAsia="ru-RU"/>
        </w:rPr>
        <w:t xml:space="preserve">стадия — </w:t>
      </w:r>
      <w:r>
        <w:rPr>
          <w:rFonts w:cs="Times New Roman" w:ascii="Times New Roman" w:hAnsi="Times New Roman"/>
          <w:bCs/>
          <w:sz w:val="28"/>
          <w:szCs w:val="28"/>
          <w:lang w:eastAsia="ru-RU"/>
        </w:rPr>
        <w:t xml:space="preserve">осуществление действия. </w:t>
      </w:r>
      <w:r>
        <w:rPr>
          <w:rFonts w:cs="Times New Roman" w:ascii="Times New Roman" w:hAnsi="Times New Roman"/>
          <w:sz w:val="28"/>
          <w:szCs w:val="28"/>
          <w:lang w:eastAsia="ru-RU"/>
        </w:rPr>
        <w:t>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Пятая </w:t>
      </w:r>
      <w:r>
        <w:rPr>
          <w:rFonts w:cs="Times New Roman" w:ascii="Times New Roman" w:hAnsi="Times New Roman"/>
          <w:sz w:val="28"/>
          <w:szCs w:val="28"/>
          <w:lang w:eastAsia="ru-RU"/>
        </w:rPr>
        <w:t xml:space="preserve">стадия — </w:t>
      </w:r>
      <w:r>
        <w:rPr>
          <w:rFonts w:cs="Times New Roman" w:ascii="Times New Roman" w:hAnsi="Times New Roman"/>
          <w:bCs/>
          <w:sz w:val="28"/>
          <w:szCs w:val="28"/>
          <w:lang w:eastAsia="ru-RU"/>
        </w:rPr>
        <w:t xml:space="preserve">получение вознаграждения за осуществление действия. </w:t>
      </w:r>
      <w:r>
        <w:rPr>
          <w:rFonts w:cs="Times New Roman" w:ascii="Times New Roman" w:hAnsi="Times New Roman"/>
          <w:sz w:val="28"/>
          <w:szCs w:val="28"/>
          <w:lang w:eastAsia="ru-RU"/>
        </w:rPr>
        <w:t>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Шестая </w:t>
      </w:r>
      <w:r>
        <w:rPr>
          <w:rFonts w:cs="Times New Roman" w:ascii="Times New Roman" w:hAnsi="Times New Roman"/>
          <w:sz w:val="28"/>
          <w:szCs w:val="28"/>
          <w:lang w:eastAsia="ru-RU"/>
        </w:rPr>
        <w:t xml:space="preserve">стадия — </w:t>
      </w:r>
      <w:r>
        <w:rPr>
          <w:rFonts w:cs="Times New Roman" w:ascii="Times New Roman" w:hAnsi="Times New Roman"/>
          <w:bCs/>
          <w:sz w:val="28"/>
          <w:szCs w:val="28"/>
          <w:lang w:eastAsia="ru-RU"/>
        </w:rPr>
        <w:t xml:space="preserve">устранение потребности. </w:t>
      </w:r>
      <w:r>
        <w:rPr>
          <w:rFonts w:cs="Times New Roman" w:ascii="Times New Roman" w:hAnsi="Times New Roman"/>
          <w:sz w:val="28"/>
          <w:szCs w:val="28"/>
          <w:lang w:eastAsia="ru-RU"/>
        </w:rPr>
        <w:t>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к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ом является неочевидность мотивов. Можно предполагать, догадываться по поводу того, какие мотивы действуют, но в явном виде их «вычленить» невозможно. Требуются длительные и скрупулезные наблюдения для того, чтобы попытаться с достаточной степенью достоверности сказать о том, какие мотивы являются ведущими, движущими в мотивационном процессе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ще одним фактором, делающим мотивационный процесс каждого конкретного человека уникальным и не на сто процентов предсказуемым, является различие моти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видно, процесс мотивации очень сложен и неоднозначен. Существует достаточно большое количество различных теорий мотивации, пытающихся дать объяснение этому явлению. </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Использования идей содержательных теории мотивации в практики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и содержания мотивации анализируют факторы, оказывающие влияние на мотивацию. В значительной мере фокус этих теорий сконцентрирован на анализе потребностей и их влиянии на мотивацию. Эти теории описывают структуру потребностей, их содержание и то, как данные потребности связаны с мотивацией человека к деятельности. В данных теориях делается попытка дать ответ на вопрос о том, что внутри человека побуждает его к деятельности. Наиболее известными теориями мотивации этой группы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ория иерархии потребностей, разработанная Маслоу; (2) теория ЕКС, разработанная Алвдерфером; (3) теория приобретенных потребностей МакКлелланда и (4) теория двух факторов Герцберг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Теория иерархии потребности Маслоу</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мя Абрахама Маслоу как одного из известнейших представителей бихевиористского направления в ряду учений об управлении. Широко известная и широко признаваемая концепция иерархии потребностей, разработанная Маслоу, включает в себя следующие основные идеи и предпосыл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юди постоянно ощущают какие-то потреб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юди испытывают определенный набор сильно выраженных потребностей, которые могут быть объединены в отдельные групп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руппы потребностей находятся в иерархическом расположении по отношению друг к друг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и, если они не удовлетворены, побуждают человека к действиям. Удовлетворенные потребности не мотивируют люд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одна потребность удовлетворяется, то на ее место выходит другая неудовлетворенная потреб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ычно человек ощущает одновременно несколько различных потребностей, находящихся между собой в комплексном взаимодейств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и, находящиеся ближе к основанию «пирамиды», требуют первостепенного удовлетвор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и более высокого уровня начинают активно действовать на человека после того, как в общем удовлетворены потребности более низкого уровн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и более высокого уровня могут быть удовлетворены большим числом способов, нежели потребности нижнего уровн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еорией Маслоу существует пять групп потреб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изиологические потребности. </w:t>
      </w:r>
      <w:r>
        <w:rPr>
          <w:rFonts w:cs="Times New Roman" w:ascii="Times New Roman" w:hAnsi="Times New Roman"/>
          <w:sz w:val="28"/>
          <w:szCs w:val="28"/>
          <w:lang w:eastAsia="ru-RU"/>
        </w:rPr>
        <w:t xml:space="preserve">К данной группе потребностей относятся потребности в пище, воде, воздухе, убежище и т.п., т.е. те потребности, которые человек должен удовлетворять, чтобы выживать, чтобы поддерживать организм в жизнедеятельном состоянии. Данные потребности в значительной мере связаны с поддержанием физиологических процессов и порождены физиологией человек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требности безопасности. </w:t>
      </w:r>
      <w:r>
        <w:rPr>
          <w:rFonts w:cs="Times New Roman" w:ascii="Times New Roman" w:hAnsi="Times New Roman"/>
          <w:sz w:val="28"/>
          <w:szCs w:val="28"/>
          <w:lang w:eastAsia="ru-RU"/>
        </w:rPr>
        <w:t xml:space="preserve">Потребности этой группы связаны со стремлением и желанием людей находиться в стабильном и безопасном состоянии, защищающем от страха, боли, болезней и других страданий, которые может принести жизнь человеку. </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Потребности принадлежности и причастности. </w:t>
      </w:r>
      <w:r>
        <w:rPr>
          <w:rFonts w:cs="Times New Roman" w:ascii="Times New Roman" w:hAnsi="Times New Roman"/>
          <w:sz w:val="28"/>
          <w:szCs w:val="28"/>
          <w:lang w:eastAsia="ru-RU"/>
        </w:rPr>
        <w:t xml:space="preserve">Человек стремится к участию в совместных действиях, он хочет дружбы, любви, быть членом каких-то объединений людей, участвовать в общественных мероприятиях и т.п. Все эти стремления составляют группу потребностей принадлежности и причастности. Если для человека данная потребность является ведущей, он смотрит на свою работу, во-первых, как на принадлежность к коллективу и, во-вторых, как на возможность установить хорошие и дружеские отношения со своими коллег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требности признания и самоутверждения. </w:t>
      </w:r>
      <w:r>
        <w:rPr>
          <w:rFonts w:cs="Times New Roman" w:ascii="Times New Roman" w:hAnsi="Times New Roman"/>
          <w:sz w:val="28"/>
          <w:szCs w:val="28"/>
          <w:lang w:eastAsia="ru-RU"/>
        </w:rPr>
        <w:t>Данная группа потреб</w:t>
        <w:softHyphen/>
        <w:t>ностей отражает желание людей быть компетентными, сильными, способными, уверенными в себе, а также желание людей, чтобы окружающие признавали их таковыми и уважали их за это. Люди с сильно влияющей на них данной потребностью стремятся к лидерскому положению либо к положению признанного авторитета при решении задач.</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требности самовыражения. </w:t>
      </w:r>
      <w:r>
        <w:rPr>
          <w:rFonts w:cs="Times New Roman" w:ascii="Times New Roman" w:hAnsi="Times New Roman"/>
          <w:sz w:val="28"/>
          <w:szCs w:val="28"/>
          <w:lang w:eastAsia="ru-RU"/>
        </w:rPr>
        <w:t xml:space="preserve">Данная группа объединяет потребности, выражающиеся в стремлений человека к наиболее полному использованию своих знаний, способностей, умений и навыков. Данные потребности в гораздо большей степени, чем потребности других групп, носят индивидуальный характер. Это потребности человека в творчестве в широком смысле этого слова.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иерархического построения потребностей Маслоу не дает ответа на вопрос, какова природа тех или иных потребностей. Основная задача этой теории, похоже, состоит в стремлении показать, как те или иные потребности могут воздействовать на мотивацию человека к деятельности и как, зная об определенной динамике действия потребностей на мотивацию человека, воздействовать на человека, предоставляя ему возможности удовлетворять свои потребности определенным образ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Маслоу оказала большое влияние на развитие теории и практики современного управления. Однако жизнь показала, что в концепции есть ряд очень уязвимых моментов.</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Во-первых, </w:t>
      </w:r>
      <w:r>
        <w:rPr>
          <w:rFonts w:cs="Times New Roman" w:ascii="Times New Roman" w:hAnsi="Times New Roman"/>
          <w:sz w:val="28"/>
          <w:szCs w:val="28"/>
          <w:lang w:eastAsia="ru-RU"/>
        </w:rPr>
        <w:t>потребности по-разному проявляются в зависимости от многих ситуационных факторов (содержание работы, положение в организации, возраст, пол и т.д.).</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Во-вторых, </w:t>
      </w:r>
      <w:r>
        <w:rPr>
          <w:rFonts w:cs="Times New Roman" w:ascii="Times New Roman" w:hAnsi="Times New Roman"/>
          <w:sz w:val="28"/>
          <w:szCs w:val="28"/>
          <w:lang w:eastAsia="ru-RU"/>
        </w:rPr>
        <w:t>не обязательно наблюдается жесткое следование одной группы потребностей за другой, как это представлено в «пирамиде» Масло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В-третьих, </w:t>
      </w:r>
      <w:r>
        <w:rPr>
          <w:rFonts w:cs="Times New Roman" w:ascii="Times New Roman" w:hAnsi="Times New Roman"/>
          <w:sz w:val="28"/>
          <w:szCs w:val="28"/>
          <w:lang w:eastAsia="ru-RU"/>
        </w:rPr>
        <w:t xml:space="preserve">удовлетворение верхней группы потребностей не обязательно приводит к ослаблению их воздействия на мотивацию. Маслоу считал, что исключением из этого правила является потребность самовыражения, которая может не ослабевать, а даже усиливать свое действие на мотивацию по мере ее удовлетворения. Практика показывает, что и потребность признания и самовыражения также может оказывать усиливающее воздействие на мотивацию в процессе ее удовлетворения (см. ри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555240"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60" t="12023" r="4110" b="7450"/>
                    <a:stretch>
                      <a:fillRect/>
                    </a:stretch>
                  </pic:blipFill>
                  <pic:spPr bwMode="auto">
                    <a:xfrm>
                      <a:off x="0" y="0"/>
                      <a:ext cx="2555240" cy="223901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рамида Масло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Изыскание дополнительных возможностей мотивации работников в организации, используя теорию К. Альдерф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же как и Маслоу, Клейтон Альдерфер исходит в своей теории из того, что потребности человека могут быть объединены в отдельные группы. Однако, в отличие от Маслоу, он считает, что таких групп потребностей существует тр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и существ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и связ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ребности рос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ы потребностей данной теории достаточно наглядно соотносятся с группами потребностей теории Маслоу.</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Потребности существования </w:t>
      </w:r>
      <w:r>
        <w:rPr>
          <w:rFonts w:cs="Times New Roman" w:ascii="Times New Roman" w:hAnsi="Times New Roman"/>
          <w:sz w:val="28"/>
          <w:szCs w:val="28"/>
          <w:lang w:eastAsia="ru-RU"/>
        </w:rPr>
        <w:t xml:space="preserve">как бы включают в себя две группы потребностей пирамиды Маслоу: потребности безопасности, за исключением групповой безопасности, и физиологические потребности. Группа </w:t>
      </w:r>
      <w:r>
        <w:rPr>
          <w:rFonts w:cs="Times New Roman" w:ascii="Times New Roman" w:hAnsi="Times New Roman"/>
          <w:bCs/>
          <w:sz w:val="28"/>
          <w:szCs w:val="28"/>
          <w:lang w:eastAsia="ru-RU"/>
        </w:rPr>
        <w:t xml:space="preserve">потребностей связи </w:t>
      </w:r>
      <w:r>
        <w:rPr>
          <w:rFonts w:cs="Times New Roman" w:ascii="Times New Roman" w:hAnsi="Times New Roman"/>
          <w:sz w:val="28"/>
          <w:szCs w:val="28"/>
          <w:lang w:eastAsia="ru-RU"/>
        </w:rPr>
        <w:t xml:space="preserve">наглядно корреспондирует с группой потребностей принадлежности и причастности. 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также часть потребностей признания и самоутверждения из пирамиды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ые связаны с групповой безопасностью. </w:t>
      </w:r>
      <w:r>
        <w:rPr>
          <w:rFonts w:cs="Times New Roman" w:ascii="Times New Roman" w:hAnsi="Times New Roman"/>
          <w:bCs/>
          <w:sz w:val="28"/>
          <w:szCs w:val="28"/>
          <w:lang w:eastAsia="ru-RU"/>
        </w:rPr>
        <w:t xml:space="preserve">Потребности </w:t>
      </w:r>
      <w:r>
        <w:rPr>
          <w:rFonts w:cs="Times New Roman" w:ascii="Times New Roman" w:hAnsi="Times New Roman"/>
          <w:sz w:val="28"/>
          <w:szCs w:val="28"/>
          <w:lang w:eastAsia="ru-RU"/>
        </w:rPr>
        <w:t>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 и т.п. (см. ри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Эти три группы потребностей, так же как и в теории Маслоу, расположены иерархически. Однако между теориями Маслоу и Альдерфера есть одно принципиальное различие, состоящее в том, что, по Маслоу, происходит движение от потребности к потребности только снизу вверх. Удовлетворил потребность нижнего уровня, перешел к следующей и т.д. Альдерфер же считает, что движение идет в обе стороны. Наверх, если удовлетворена потребность нижнего уровня, и вниз, если не удовлетворяется потребность более высокого уровня. При этом Альдерфер счит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ловек никак не смог удовлетворить потребности роста, у него опять «включаются» потребности связи, и это вызывает процесс регрессии с верхнего уровня потребностей на нижний. В соответствии с теорией Альдерфера иерархия потребностей отражает восхожде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991610" cy="269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47" t="24228" r="17009" b="14240"/>
                    <a:stretch>
                      <a:fillRect/>
                    </a:stretch>
                  </pic:blipFill>
                  <pic:spPr bwMode="auto">
                    <a:xfrm>
                      <a:off x="0" y="0"/>
                      <a:ext cx="3991610" cy="269367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ошение иерархии потребностей теории Маслоу и теории Альдерфе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т более конкретных потребностей к менее конкретным. Он считает, что каждый раз, когда потребность не удовлетворяется, происходит переключение на более конкретную потребность. И этот процесс определяет наличие обратного хода сверху вниз.</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роцесс движения вверх по уровням потребностей Альдерфер называет </w:t>
      </w:r>
      <w:r>
        <w:rPr>
          <w:rFonts w:cs="Times New Roman" w:ascii="Times New Roman" w:hAnsi="Times New Roman"/>
          <w:iCs/>
          <w:sz w:val="28"/>
          <w:szCs w:val="28"/>
          <w:lang w:eastAsia="ru-RU"/>
        </w:rPr>
        <w:t xml:space="preserve">процессом удовлетворения потребностей, </w:t>
      </w:r>
      <w:r>
        <w:rPr>
          <w:rFonts w:cs="Times New Roman" w:ascii="Times New Roman" w:hAnsi="Times New Roman"/>
          <w:sz w:val="28"/>
          <w:szCs w:val="28"/>
          <w:lang w:eastAsia="ru-RU"/>
        </w:rPr>
        <w:t xml:space="preserve">а процесс движения вниз — </w:t>
      </w:r>
      <w:r>
        <w:rPr>
          <w:rFonts w:cs="Times New Roman" w:ascii="Times New Roman" w:hAnsi="Times New Roman"/>
          <w:iCs/>
          <w:sz w:val="28"/>
          <w:szCs w:val="28"/>
          <w:lang w:eastAsia="ru-RU"/>
        </w:rPr>
        <w:t xml:space="preserve">процессом фрустрации, </w:t>
      </w:r>
      <w:r>
        <w:rPr>
          <w:rFonts w:cs="Times New Roman" w:ascii="Times New Roman" w:hAnsi="Times New Roman"/>
          <w:sz w:val="28"/>
          <w:szCs w:val="28"/>
          <w:lang w:eastAsia="ru-RU"/>
        </w:rPr>
        <w:t>т.е. поражения в стремлении удовлетворить потребн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двух направлений движения в удовлетворении потребностей открывает дополнительные возможности в мотивировании людей в организац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Теория Альдерфера, являясь относительно молодой, имеет достаточно небольшое количество эмпирических подтверждений ее правильности. Однако, тем не менее знание этой теории является полезным для практики управления, так как она открывает для менеджеров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Влияние на поведение персонала приоритетных возможностей согласно теории МакКлелланд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Широко распространенной концепцией потребностей, опред</w:t>
        <w:softHyphen/>
        <w:t xml:space="preserve">ляющих мотивацию человека к деятельности, является концепция МакКлелланда, связанная с изучением и описанием влияния потребностей достижения, </w:t>
      </w:r>
      <w:r>
        <w:rPr>
          <w:rFonts w:cs="Times New Roman" w:ascii="Times New Roman" w:hAnsi="Times New Roman"/>
          <w:iCs/>
          <w:sz w:val="28"/>
          <w:szCs w:val="28"/>
          <w:lang w:eastAsia="ru-RU"/>
        </w:rPr>
        <w:t xml:space="preserve">соучастия и властвования. </w:t>
      </w:r>
      <w:r>
        <w:rPr>
          <w:rFonts w:cs="Times New Roman" w:ascii="Times New Roman" w:hAnsi="Times New Roman"/>
          <w:sz w:val="28"/>
          <w:szCs w:val="28"/>
          <w:lang w:eastAsia="ru-RU"/>
        </w:rPr>
        <w:t>В соответствии с идеями МакКлелланда эти потребности, если они достаточно сильно присутствуют у человека, оказывают заметное воздействие на поведение человека, заставляя его предпринимать усилия и осуществлять действия, которые должны привести к удовлетворению этих потребностей. При этом МакКлелланд рассматривает эти потребности как приобретенные под влиянием жизненных обстоятельств, опыта и обуче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Потребность достижения </w:t>
      </w:r>
      <w:r>
        <w:rPr>
          <w:rFonts w:cs="Times New Roman" w:ascii="Times New Roman" w:hAnsi="Times New Roman"/>
          <w:sz w:val="28"/>
          <w:szCs w:val="28"/>
          <w:lang w:eastAsia="ru-RU"/>
        </w:rPr>
        <w:t>проявляется в стремлении человека достигать стоящие перед ним цели более эффективно, чем он это делал ранее. Люди с высоким уровнем потребности достижения предпочитают самостоятельно ставить свои цели. При этом они обычно выбирают умеренно сложные цели и задачи, исходя из того, чего они могут достичь и что они могут сделать. Люди с выраженной потребностью достижения склонны делать умеренно рискованные решения и ожидают немедленной обратной связи от осуществленных ими действий и принятых решений. Им нравится принимать решения и отвечать за решение задачи, они одержимы теми задачами, которые решают, и легко берут на себя персональную ответствен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Исходя из вышеперечисленных характеристик, можно сказать, что члены организации, имеющие высокую потребность достижения, готовы браться за работу, несущую в себе элементы вызова, что позволяет им самостоятельно ставить цели. Однако при этом им очень трудно заниматься той работой, у которой нет ясного и ощутимого результата, наступающего достаточно быстро. Они могут с энтузиазмом и все время заниматься решением задачи, но при этом им постоянно нужно получать результат. Важно отметить, что качество результата, а также качество их работы не обязательно являются наивысшими. Люди с данной потребностью много и охотно работают, но не очень любят делиться работой с другими. Совместно полученный результат их устраивает гораздо меньше, чем, если бы они сами этот результат получили в одиноч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Клелланд на основе проведенных исследований пришел к выводу, что данная потребность может быть отнесена не только к характеристике отдельных людей, но и к характеристике отдельных обществ. Те общества, где высока потребность достижения, обычно имеют хорошо развивающуюся экономику. И наоборот, в обществах, характеризуемых низкой потребностью достижения, экономика развивается низкими темпами либо совсем не развиваетс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итается, что наличие у работников высокой потребности достижения оказывает влияние на их активность и результативность. Поэтому полезно оценивать уровень потребности достижения у членов организации при их продвижении по службе, а также у претендентов на вхождение в организацию. Оценка уровня потребности достижения может быть использована также и для приведения характера и содержания работы в соответствие с потребностями достижения работни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целях регулирования уровня данной потребности важно проводить обучение членов организации и соответствующим образом организовывать работу. В частности, желательно включать в работу наличие регулярной обратной связи, разбирать примеры успешного достижения целей. Также в связи с тем, что люди с высокой потребностью достижения имеют повышенную самооценку и соответственно не склонны ставить трудные цели, нужно пытаться корректировать их самооцен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тремление к достижению делает людей успешными в решении стоящих перед ними задач. Успешный предприниматель должен иметь высокий уровень потребности достижения. Однако зачастую именно люди с высокой потребностью достижения не достигают высших уровней в управленческой иерархии, так как на верхних управленческих уровнях требуется принимать более рискованные решения и ставить более высокие цели, чем на это готовы пойти люди с высоким уровнем потребности достижения. Поэтому вполне однозначно можно сказать, что для людей, занимающихся предпринимательской деятельностью индивидуального типа, желательно иметь высокую потребность достижения. Если же человек работает в большой организации, высокая потребность достижения может создавать много проблем и ему, и окружающим его сослуживцам.</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Потребность соучастия </w:t>
      </w:r>
      <w:r>
        <w:rPr>
          <w:rFonts w:cs="Times New Roman" w:ascii="Times New Roman" w:hAnsi="Times New Roman"/>
          <w:sz w:val="28"/>
          <w:szCs w:val="28"/>
          <w:lang w:eastAsia="ru-RU"/>
        </w:rPr>
        <w:t>проявляется в виде стремления к дружеским отношениям с окружающими. Люди с высокой потребностью соучастия стараются устанавливать поддерживать хорошие отношения, стремятся получить одобрение и поддержку со стороны окружающих, обеспокоены тем, как о них думают другие. Для них очень важным является тот факт, что они нужны кому-то, что их друзья и коллеги не безразличны к ним и их действи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ы с высокой потребностью соучастия предпочитают занимать в организации такие позиции и выполнять такую работу, которые позволяют им находиться в активном взаимодействии с людьми, как со своими коллегами, так и с клиентами.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а также предоставляющие им возможность активного взаимодействия с достаточно широким кругом людей. Руководство организации должно регулярно оценивать уровень данной потребности у подчиненных им сотрудников, чтобы правильно и своевременно вносить корректировки в организацию их работы с учетом возможного изменения у отдельных сотрудников уровня потребности соучастия. Естественно, анализ уровня потребности соучастия должен оцениваться и при приеме человека в организацию.</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Потребность властвовать </w:t>
      </w:r>
      <w:r>
        <w:rPr>
          <w:rFonts w:cs="Times New Roman" w:ascii="Times New Roman" w:hAnsi="Times New Roman"/>
          <w:sz w:val="28"/>
          <w:szCs w:val="28"/>
          <w:lang w:eastAsia="ru-RU"/>
        </w:rPr>
        <w:t>является третьей крупной потребностью, влияние на поведение человека которой было изучено и описано МакКлелландом. Данная потребность так же, как и две предыдущие, является приобретенной, развивается на основе обучения, жизненного опыта и состоит в том, что человек стремится контролировать ресурсы и процессы, протекающие в его окружении. Основной направленностью данной потребности является стремление контролировать действия людей, оказывать влияние на их поведение, брать на себя ответственность за действия и поведение других людей. Потребность властвования имеет два полюса: стремление иметь как можно больше власти, контролировать все и всех и, в противоположность этому, стремление полностью отказываться от каких-либо притязаний на власть, желание полностью избегать таких ситуаций и действий, кото</w:t>
        <w:softHyphen/>
        <w:t>рые связаны с необходимостью выполнять властные функ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Кл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развитая потребность властвования второго типа. Поэтому исключительно важно, чтобы работа руководителя, с одной стороны, давала возможность менеджерам удовлетворять эту потребность, а с другой — способствовала развитию этой потреб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и достижения, соучастия и властвования в концепции МакКлелланда не исключают друг друга и не расположены иерархически, как это было представлено в концепциях Маслоу и Альдерфера. Более того, проявление влияния этих потребностей на поведение человека сильно зависит от их взаимовлиян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 точки зрения выполнения менеджером своей работы может приводить к негативному влиянию на ее результат комбинация сильной потребности достижения и сильной потребности властвования, так как первая потребность все время будет ориентировать властвование на достижение личных интересов менеджера. По-видимому, нельзя делать однозначно жестких выводов о том, в каком направлении воздействуют друг на друга три рассматриваемых потребности. Однако совершенно очевидно, что необходимо принимать во внимание их взаимовлияние при анализе мотивации человека, при анализе поведения и выработке методов управления челове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Мотивирующие и демотивирующие факторы, оказывающие влияние на поведение человека по теории Ф. Герцберг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Обычно считается, что удовлетворенность человека своими действиями, своим состоянием, окружением и неудовлетворенность всем этим являются двумя полюсами, противоположностями, между которыми может находиться состояние и настроение человека. В зависимости оттого, как осуществляется воздействие, мотивирование человека, его настроение может переходить из одного состояния в другое, человек может становиться то более удовлетворенным, то более неудовлетворенные но, оказывается, не все выглядит так однознач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ыке 1950—60-х гг. Фредерик Герцберг совместно с рядом его коллег провел исследование, касающееся выяснения того, какие факторы, оказывающие мотивирующее и демотивирующее воздействие на поведение человека, вызывают его удовлетворенность или же неудовлетворенность. Вывод, который он сделал на основе этих исследований, оказался исключительно оригинальным. Герцберг заключил, что процесс обретения удовлетворенности и процесс нарастания неудовлетворенности с точки зрения обусловливающих их факторов являются двумя различными процессами. То есть факторы, которые вызывали рост неудовлетворенности, при их устранении необязательно приводили к увеличению удовлетворенности. И наоборот, из того, что какой-либо фактор способствовал росту удовлетворенности, никак не следовало, что при ослаблении влияния этого фактора будет расти неудовлетворенность (см. рис.).</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
                <wp:simplePos x="0" y="0"/>
                <wp:positionH relativeFrom="column">
                  <wp:posOffset>110490</wp:posOffset>
                </wp:positionH>
                <wp:positionV relativeFrom="paragraph">
                  <wp:posOffset>149225</wp:posOffset>
                </wp:positionV>
                <wp:extent cx="5762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11.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ённость Отсутствие удовлетвор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5">
                <wp:simplePos x="0" y="0"/>
                <wp:positionH relativeFrom="column">
                  <wp:posOffset>110490</wp:posOffset>
                </wp:positionH>
                <wp:positionV relativeFrom="paragraph">
                  <wp:posOffset>153035</wp:posOffset>
                </wp:positionV>
                <wp:extent cx="5762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7pt;margin-top:12.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неудовлетворенности</w:t>
        <w:tab/>
        <w:tab/>
        <w:t>Неудовлетворё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висимые процессы удовлетворенности и неудовлетвор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 «удовлетворенность — отсутствие удовлетворенности» в основном находится под влиянием факторов, связанных с содержанием работы, т.е. под влиянием </w:t>
      </w:r>
      <w:r>
        <w:rPr>
          <w:rFonts w:cs="Times New Roman" w:ascii="Times New Roman" w:hAnsi="Times New Roman"/>
          <w:iCs/>
          <w:sz w:val="28"/>
          <w:szCs w:val="28"/>
          <w:lang w:eastAsia="ru-RU"/>
        </w:rPr>
        <w:t xml:space="preserve">внутренних </w:t>
      </w:r>
      <w:r>
        <w:rPr>
          <w:rFonts w:cs="Times New Roman" w:ascii="Times New Roman" w:hAnsi="Times New Roman"/>
          <w:sz w:val="28"/>
          <w:szCs w:val="28"/>
          <w:lang w:eastAsia="ru-RU"/>
        </w:rPr>
        <w:t xml:space="preserve">по отношению к работе факторов. Данные факторы оказывают сильное мотивирующее воздействие на поведение человека, которое может привести к хорошему выполнению работы. Если эти факторы не присутствуют, то их отсутствие не вызывает сильной неудовлетворенности. Герцберг называл эти факторы «удовлетворителями». Это название не получило широкого хождения. Обычно эти факторы называются </w:t>
      </w:r>
      <w:r>
        <w:rPr>
          <w:rFonts w:cs="Times New Roman" w:ascii="Times New Roman" w:hAnsi="Times New Roman"/>
          <w:bCs/>
          <w:sz w:val="28"/>
          <w:szCs w:val="28"/>
          <w:lang w:eastAsia="ru-RU"/>
        </w:rPr>
        <w:t>мотивирующи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Мотивирующие факторы рассматриваются как самостоятельная группа потребностей, обобщенно, которую можно назвать группой потребностей в росте. К этой группе относятся такие потребности или факторы, </w:t>
      </w:r>
      <w:r>
        <w:rPr>
          <w:rFonts w:cs="Times New Roman" w:ascii="Times New Roman" w:hAnsi="Times New Roman"/>
          <w:iCs/>
          <w:sz w:val="28"/>
          <w:szCs w:val="28"/>
          <w:lang w:eastAsia="ru-RU"/>
        </w:rPr>
        <w:t xml:space="preserve">как достижение, признание, ответственность, продвижение, работа сама по себе, возможность роста. </w:t>
      </w:r>
      <w:r>
        <w:rPr>
          <w:rFonts w:cs="Times New Roman" w:ascii="Times New Roman" w:hAnsi="Times New Roman"/>
          <w:sz w:val="28"/>
          <w:szCs w:val="28"/>
          <w:lang w:eastAsia="ru-RU"/>
        </w:rPr>
        <w:t>Если данные потребности удовлетворяются, то и человек испытывает удовлетворение. А так как они могут приводить к удовлетворению, то они играют мотивирующую рол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Процесс «неудовлетворенность — отсутствие неудовлетворенности» определяется влиянием факторов, в основном связанных с окружением, в котором осуществляется работа. Это </w:t>
      </w:r>
      <w:r>
        <w:rPr>
          <w:rFonts w:cs="Times New Roman" w:ascii="Times New Roman" w:hAnsi="Times New Roman"/>
          <w:bCs/>
          <w:sz w:val="28"/>
          <w:szCs w:val="28"/>
          <w:lang w:eastAsia="ru-RU"/>
        </w:rPr>
        <w:t xml:space="preserve">внешние </w:t>
      </w:r>
      <w:r>
        <w:rPr>
          <w:rFonts w:cs="Times New Roman" w:ascii="Times New Roman" w:hAnsi="Times New Roman"/>
          <w:sz w:val="28"/>
          <w:szCs w:val="28"/>
          <w:lang w:eastAsia="ru-RU"/>
        </w:rPr>
        <w:t>факторы. Их определенное состояние вызывает у работников чувство неудовлетворенности. В то же время «благоприятное» состояние факторов этой группы не обязательно вызывает состояние удовлетворенности. То есть данные факторы не играют мотивирующей роли, они как бы связаны с устранением «боли», «страдания». В литературе по управлению обычно их называют «факторами здоровья», как бы подчеркивая этим, что данные факторы создают нормальные, здоровые условия тру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Факторы здоровья» могут быть рассмотрены как группа потребностей человека в устранении трудностей, желаний и проблем. Эти факторы помогают человеку устранить «боль», которую он переживает в их отсутствие. Но они не являются мотивирующими, так как обеспечивают нормальные условия и фактически не приводят к удовлетворенности. К «факторам здоровья» относятся </w:t>
      </w:r>
      <w:r>
        <w:rPr>
          <w:rFonts w:cs="Times New Roman" w:ascii="Times New Roman" w:hAnsi="Times New Roman"/>
          <w:iCs/>
          <w:sz w:val="28"/>
          <w:szCs w:val="28"/>
          <w:lang w:eastAsia="ru-RU"/>
        </w:rPr>
        <w:t xml:space="preserve">заработная плата, безопасность на рабочем месте, условия на рабочем месте (шум, освещенность, комфорт и т.п.), статус, правила, распорядок и режим работы, качество контроля со стороны руководства, отношения с коллегами и подчиненными. </w:t>
      </w:r>
      <w:r>
        <w:rPr>
          <w:rFonts w:cs="Times New Roman" w:ascii="Times New Roman" w:hAnsi="Times New Roman"/>
          <w:sz w:val="28"/>
          <w:szCs w:val="28"/>
          <w:lang w:eastAsia="ru-RU"/>
        </w:rPr>
        <w:t>Одним из самых парадоксальных выводов, который был сделан Герцбергом из анализа «факторов здоровья», явился вывод о том, что заработная плата не является мотивирующим фактор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разработанной им концепции двух групп факторов Герцберг сделал вывод о том, что при наличии у работников чувства неудовлетворенности менеджер должен обращать первостепенное внимание на т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пытаться мотивировать работников с помощью «факторов здоровья» — практически бесполезное дело. Поэтому после этого менеджер должен сконцентрировать внимание на приведении в действие мотивирующих факторов и пытаться добиваться высоких результатов труда через механизм достижения работниками состояния удовлетворенности.</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Процессуальные теории мотиваци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чевидно, что поведение человека зависит от того, какие потребности заставляют его действовать, к чему он стремится, что хочет получить и какие у него для этого есть возможности. Однако даже если предположить, что все это хорошо известно (хотя это явно утопическое предположение), все равно нет гарантии того, что удастся совершенно точно понять мотивацию человека. И, очевидно, это тем более трудно сделать в ситуации, когда всего узнать о потребностях и устремлениях человека невозможно. Тем не менее, из этого никак не следует, что мотивационный процесс не может быть осознан и управляем. Существует целый ряд теорий, которые говорят о том, как строится процесс мотивации и как можно осуществлять мотивирование людей на достижение желаемых результатов. Теории данного типа составляют группу теорий процесса мотивации. Самая общая концепция мотивации сводится к следующим положениям. Человек, осознав задачи и возможное вознаграждение за их решение, соотносит эту информацию со своими потребностями, мотивационной структурой и возможностями, настраивает себя на определенное поведение, вырабатывает определенное расположение и осуществляет действия, приводящие к конкретному результату, характеризующемуся определенными качественными и количественными характеристиками. </w:t>
      </w:r>
    </w:p>
    <w:p>
      <w:pPr>
        <w:pStyle w:val="Normal"/>
        <w:tabs>
          <w:tab w:val="clear" w:pos="708"/>
          <w:tab w:val="left" w:pos="4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Теория ожидания</w:t>
      </w:r>
    </w:p>
    <w:p>
      <w:pPr>
        <w:pStyle w:val="Normal"/>
        <w:shd w:fill="FFFFFF" w:val="clear"/>
        <w:autoSpaceDE w:val="false"/>
        <w:spacing w:lineRule="auto" w:line="360" w:before="0" w:after="0"/>
        <w:ind w:firstLine="709"/>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w:t>
      </w:r>
      <w:r>
        <w:rPr>
          <w:rFonts w:cs="Times New Roman" w:ascii="Times New Roman" w:hAnsi="Times New Roman"/>
          <w:iCs/>
          <w:sz w:val="28"/>
          <w:szCs w:val="28"/>
          <w:lang w:eastAsia="ru-RU"/>
        </w:rPr>
        <w:t>Виктора Врум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теории, для определения мотивации важно учесть три практически важных фактор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жидания работника в отношении «затрат труда — результатов». Это соотношение между затраченными усилиями и полученными результат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жидания в отношении «результатов — вознаграждений». Это ожидание определенного вознаграждения или поощрения в ответ на достигнутый уровень результа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алентность — степень удовлетворенности вознаграждением. Это ценность вознаграждения в глазах конкретного работн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емые результаты, вознаграждения носят вероятностный характер и варьируют от 0 до 1. Это же касается вален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ация « Ожидание того, что усилия дадут желаемые результаты х Ожидание того, что результаты повлекут за собой ожидаемое вознаграждение х Ожидаемая ценность вознаграждения (валентн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начение любого из этих факторов будет мало, то будет слабой и мотивация и низки результаты тру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иметь в виду, что люди имеют различные потребности и конкретное вознаграждение оценивают по-разному. Поэтому менеджер должен сопоставлять предполагаемое вознаграждение с потребностями сотрудников и приводить их в соответствие. Следует установить твердое соотношение между достигнутыми результатами и вознаграждением.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26"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Теория справедливости</w:t>
      </w:r>
    </w:p>
    <w:p>
      <w:pPr>
        <w:pStyle w:val="Normal"/>
        <w:tabs>
          <w:tab w:val="clear" w:pos="708"/>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рамках теории справедливости предполагается, что люди субъективно оценивают и сравнивают свое вознаграждение с тем, что получили другие сотрудники за аналогичную работу. Несправедливое, по их оценкам, вознаграждение приводит к психологическому напряжению. В целом, если человек считает свой труд недооцененным, он будет уменьшать затраченные усил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оскольку восприятие и оценка справедливости носят относительный, а не абсолютный характер, то на практике менеджер должен объяснять, почему существует разница в вознаграждени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екоторые организации держат сумму выплат в тайне. Но это проб</w:t>
      </w:r>
      <w:r>
        <w:rPr>
          <w:rFonts w:cs="Times New Roman" w:ascii="Times New Roman" w:hAnsi="Times New Roman"/>
          <w:iCs/>
          <w:sz w:val="28"/>
          <w:szCs w:val="28"/>
          <w:lang w:eastAsia="ru-RU"/>
        </w:rPr>
        <w:t>л</w:t>
      </w:r>
      <w:r>
        <w:rPr>
          <w:rFonts w:cs="Times New Roman" w:ascii="Times New Roman" w:hAnsi="Times New Roman"/>
          <w:sz w:val="28"/>
          <w:szCs w:val="28"/>
          <w:lang w:eastAsia="ru-RU"/>
        </w:rPr>
        <w:t>ему не решает, ибо люди начинают подозревать несправедливость даже там, где ее нет на самом дел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3.3. Модель Портера – Лоулер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lang w:eastAsia="ru-RU"/>
        </w:rPr>
        <w:t xml:space="preserve">Модель Портера — Лоулера </w:t>
      </w:r>
      <w:r>
        <w:rPr>
          <w:rFonts w:cs="Times New Roman" w:ascii="Times New Roman" w:hAnsi="Times New Roman"/>
          <w:sz w:val="28"/>
          <w:szCs w:val="28"/>
          <w:lang w:eastAsia="ru-RU"/>
        </w:rPr>
        <w:t xml:space="preserve">является комплексной </w:t>
      </w:r>
      <w:r>
        <w:rPr>
          <w:rFonts w:cs="Times New Roman" w:ascii="Times New Roman" w:hAnsi="Times New Roman"/>
          <w:iCs/>
          <w:sz w:val="28"/>
          <w:szCs w:val="28"/>
          <w:lang w:eastAsia="ru-RU"/>
        </w:rPr>
        <w:t>про</w:t>
      </w:r>
      <w:r>
        <w:rPr>
          <w:rFonts w:cs="Times New Roman" w:ascii="Times New Roman" w:hAnsi="Times New Roman"/>
          <w:sz w:val="28"/>
          <w:szCs w:val="28"/>
          <w:lang w:eastAsia="ru-RU"/>
        </w:rPr>
        <w:t>цессуальной теорией мотивации, включающей элементы теории ожиданий и теории справедлив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йман Портер и Эдвард Лоулер исследовали, от чего зависит достигнутый сотрудниками результат. В их модели фигурируют следующие переменные, между которыми отслеживается взаимосвяз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траченные работником усил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нность вознагражд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ценка вероятности связи «усилия—вознагражд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собности и характер работн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енные результаты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награждение, воспринимаемое как справедлив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епень удовлетвор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здесь вывод, который делают Л. Портер и Э. Лоулер: результативный труд ведет к удовлетворению. Этот вывод противоположен концепции «человеческих отношений», согласно которой удовлетворенность ведет к высоким результатам. Портер и Лоулер утверждают, что чувство выполненной работы (результат) ведет к удовлетворен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теории мотивации содействуют значительному усовершенствованию конкретных управленческих подх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последнее время находит воплощение </w:t>
      </w:r>
      <w:r>
        <w:rPr>
          <w:rFonts w:cs="Times New Roman" w:ascii="Times New Roman" w:hAnsi="Times New Roman"/>
          <w:bCs/>
          <w:sz w:val="28"/>
          <w:szCs w:val="28"/>
          <w:lang w:eastAsia="ru-RU"/>
        </w:rPr>
        <w:t xml:space="preserve">концепция партисипативного управления. </w:t>
      </w:r>
      <w:r>
        <w:rPr>
          <w:rFonts w:cs="Times New Roman" w:ascii="Times New Roman" w:hAnsi="Times New Roman"/>
          <w:sz w:val="28"/>
          <w:szCs w:val="28"/>
          <w:lang w:eastAsia="ru-RU"/>
        </w:rPr>
        <w:t>Это система взглядов и практического опыта на заинтересованность работника не только непосредственно в своей работе, но ив том, как его работа сказывается на деятельности всей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я партисипативного управления таков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и получают право самостоятельно решать, каким способом лучше всего выполнить свою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ам предоставляется возможность широкого участия в рационализаторск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аботники привлекаются к принятию решения по поводу выполняемой ими рабо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ам предоставляется право формировать рабочие группы по собственному усмотр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никам дается право контроля за количеством и качеством тру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Партисипативное управление можно использовать в следующих случа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1) когда возрастает зрелость работников, что делает целесообразным прибегать к децентрализации ответственности при принятии реш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того, чтобы обеспечить лучшее понимание решений, повысить их действенность и реализац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 создании механизма профессионального роста работников и руководителей низшего зве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чтобы повысить активность предложений по «нововведениям».</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Глава 4. Использование мотивации в практике менеджмент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Говоря о мотивации, нужно констатировать, что нет какого-то одного «лучшего» ее способа. У людей множество разнообразных потребностей и целей. Люди по-разному ведут себя, стремясь достичь своих целей. То, что приемлемо для одного человека, может абсолютно не подойти для другого. Это лишний раз подтверждает, что на практике осуществлять эту важнейшую управленческую функцию очень непросто. Труд менеджера в рамках этой функции осуществляется в таких направления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бота по совершенствованию материального вознаграждения сотрудников (материальное стимулир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ка и осуществление систем и мер моральных стимулов к труд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условий привлекательности, интересное труда, эстетичности трудового места и трудовых опера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арантирование занятости, деловой карьеры, возможностей повышения квалификации и т.д. Менеджер, помимо этого, должен оценить степень трудового участия каждого сотрудника или групп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несколько способов вознаградить людей за тру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атериальное вознаграждение за более интенсивный труд и лучшее его качество вне зависимости от стажа работника в различной форм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овое денежное вознаграждение за выполнение научных и инженерных работ при их внедрении в производство (прем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вышение в должности, звании, которые в наибольшей степени соответствуют возможностям работн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ощрение свободным временем или предоставление возможности работнику самостоятельно планировать свой рабочий день, ведущее к росту производи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щественное и личное признание заслуг работника посредством наград, благодарностей, грамот, прессы, радио, телевидения, похвалы в соответствующей форме, доверие, предоставление преимуществ и привилегий за лучшую рабо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есь «набор» данных стимулов к труду должен быть гласным, известным всем сотрудникам и действительно заслуженны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ажно разобраться в вопросе, кого и чем можно поощрять, как это делать. Однако в любом коллективе можно увидеть не только тех, кто постоянно стремится к лучшим результатам в труде. В этой связи возникает вопрос о наказании работников, допустивших промахи в работе, злоупотребления, хищения, подлоги, нанесшие материальный и моральный урон фирм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Говоря о таком способе вознаграждения, как деньги, нет необходимости убеждать, насколько это важно, В бизнесе деньги — символ успеха. Формы денежного поощрения могут быть различны: повышение заработной платы, премии, участие в прибыли фир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заработной платы на предприятии придается огромное значение. Организация заработной платы осуществляется с помощью нормативов, тарифной системы, форм и систем заработной платы и т.д.</w:t>
      </w:r>
    </w:p>
    <w:p>
      <w:pPr>
        <w:pStyle w:val="Normal"/>
        <w:shd w:fill="FFFFFF" w:val="clear"/>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Тарифная система – </w:t>
      </w:r>
      <w:r>
        <w:rPr>
          <w:rFonts w:cs="Times New Roman" w:ascii="Times New Roman" w:hAnsi="Times New Roman"/>
          <w:sz w:val="28"/>
          <w:szCs w:val="28"/>
          <w:lang w:eastAsia="ru-RU"/>
        </w:rPr>
        <w:t>совокупность нормативов, определяющих дифференциацию оплаты труда в зависимости от сложности и условий труда, форм заработной платы и специфики отрасл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Формы и системы заработной платы — </w:t>
      </w:r>
      <w:r>
        <w:rPr>
          <w:rFonts w:cs="Times New Roman" w:ascii="Times New Roman" w:hAnsi="Times New Roman"/>
          <w:sz w:val="28"/>
          <w:szCs w:val="28"/>
          <w:lang w:eastAsia="ru-RU"/>
        </w:rPr>
        <w:t>порядок ее начисления в зависимости от организационных условий производства, и результатов тру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ве формы заработной платы: сдельная, при которой заработная плата начисляется за каждую единицу продукции или выполнения объема работ, и повременная, при которой заработная плата начисляется по тарифной ставке или окладу за фактически отработанное врем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 оплаты труда существует очень много, особенно это касается сдельной формы заработной платы. Назовем дв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дельно-регрессивная система, или «система дележа премий». При этой системе заработки растут медленнее, чем выработ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а нормирования дневной выработки. Выплачиваются различные ставки в зависимости от уровня выработ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В случае успешной работы предприятия и экономии на заработную плату образуется премиальный фонд. 25 % этой экономии идет в резервный фонд, а остальное распределяется между работни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Разновидностью этой системы является так называемая «формула общего коэффициента», основанная на доле расходов на рабочую силу в объеме реализованной продукции. Обычно это соотношение относительно стабильно на предприятиях. При помощи этого коэффициента находят допустимые расходы на заработную плату. Если фактические затраты на заработную плату меньше, то полученную экономию выплачивают в виде прем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Широко применяются формы </w:t>
      </w:r>
      <w:r>
        <w:rPr>
          <w:rFonts w:cs="Times New Roman" w:ascii="Times New Roman" w:hAnsi="Times New Roman"/>
          <w:iCs/>
          <w:sz w:val="28"/>
          <w:szCs w:val="28"/>
          <w:lang w:eastAsia="ru-RU"/>
        </w:rPr>
        <w:t xml:space="preserve">коллективного премирования. </w:t>
      </w:r>
      <w:r>
        <w:rPr>
          <w:rFonts w:cs="Times New Roman" w:ascii="Times New Roman" w:hAnsi="Times New Roman"/>
          <w:sz w:val="28"/>
          <w:szCs w:val="28"/>
          <w:lang w:eastAsia="ru-RU"/>
        </w:rPr>
        <w:t>В настоящее время они рассматриваются как лучшие. Их также очень много, но их можно свести к трем основным разновидност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истема участия в распределении прибылей (заранее определяется доля прибыли, идущая на прем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истема участия в результатах работы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видендная система (участие в прибы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Еще </w:t>
      </w:r>
      <w:r>
        <w:rPr>
          <w:rFonts w:cs="Times New Roman" w:ascii="Times New Roman" w:hAnsi="Times New Roman"/>
          <w:iCs/>
          <w:sz w:val="28"/>
          <w:szCs w:val="28"/>
          <w:lang w:eastAsia="ru-RU"/>
        </w:rPr>
        <w:t xml:space="preserve">один способ </w:t>
      </w:r>
      <w:r>
        <w:rPr>
          <w:rFonts w:cs="Times New Roman" w:ascii="Times New Roman" w:hAnsi="Times New Roman"/>
          <w:sz w:val="28"/>
          <w:szCs w:val="28"/>
          <w:lang w:eastAsia="ru-RU"/>
        </w:rPr>
        <w:t xml:space="preserve">вознаграждения — </w:t>
      </w:r>
      <w:r>
        <w:rPr>
          <w:rFonts w:cs="Times New Roman" w:ascii="Times New Roman" w:hAnsi="Times New Roman"/>
          <w:iCs/>
          <w:sz w:val="28"/>
          <w:szCs w:val="28"/>
          <w:lang w:eastAsia="ru-RU"/>
        </w:rPr>
        <w:t xml:space="preserve">признание. </w:t>
      </w:r>
      <w:r>
        <w:rPr>
          <w:rFonts w:cs="Times New Roman" w:ascii="Times New Roman" w:hAnsi="Times New Roman"/>
          <w:sz w:val="28"/>
          <w:szCs w:val="28"/>
          <w:lang w:eastAsia="ru-RU"/>
        </w:rPr>
        <w:t>Как ни сильны материальные стимулы, моральные могут быть еще сильнее. Особенно большое удовольствие доставляет человеку общественное признание, когда его работу отмечают в присутствии остальных членов коллектива. Это также повышение в должности, зван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Следующий способ — </w:t>
      </w:r>
      <w:r>
        <w:rPr>
          <w:rFonts w:cs="Times New Roman" w:ascii="Times New Roman" w:hAnsi="Times New Roman"/>
          <w:iCs/>
          <w:sz w:val="28"/>
          <w:szCs w:val="28"/>
          <w:lang w:eastAsia="ru-RU"/>
        </w:rPr>
        <w:t xml:space="preserve">свобода. </w:t>
      </w:r>
      <w:r>
        <w:rPr>
          <w:rFonts w:cs="Times New Roman" w:ascii="Times New Roman" w:hAnsi="Times New Roman"/>
          <w:sz w:val="28"/>
          <w:szCs w:val="28"/>
          <w:lang w:eastAsia="ru-RU"/>
        </w:rPr>
        <w:t>Для некоторых людей постоянный контроль и опека — только помеха в работе. Если такой человек справляется с работой, ему можно предоставить больше свободы, например разрешить часть работы делать дом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этом аспекте большой интерес для работников представляют внедряемые на предприятиях различные новые типы расписаний работы (гибкий график). Например, </w:t>
      </w:r>
      <w:r>
        <w:rPr>
          <w:rFonts w:cs="Times New Roman" w:ascii="Times New Roman" w:hAnsi="Times New Roman"/>
          <w:iCs/>
          <w:sz w:val="28"/>
          <w:szCs w:val="28"/>
          <w:lang w:eastAsia="ru-RU"/>
        </w:rPr>
        <w:t xml:space="preserve">скользящий график, </w:t>
      </w:r>
      <w:r>
        <w:rPr>
          <w:rFonts w:cs="Times New Roman" w:ascii="Times New Roman" w:hAnsi="Times New Roman"/>
          <w:sz w:val="28"/>
          <w:szCs w:val="28"/>
          <w:lang w:eastAsia="ru-RU"/>
        </w:rPr>
        <w:t xml:space="preserve">при котором разрешается менять время начала и окончания работы, но при этом необходимо работать полный рабочий день. </w:t>
      </w:r>
      <w:r>
        <w:rPr>
          <w:rFonts w:cs="Times New Roman" w:ascii="Times New Roman" w:hAnsi="Times New Roman"/>
          <w:iCs/>
          <w:sz w:val="28"/>
          <w:szCs w:val="28"/>
          <w:lang w:eastAsia="ru-RU"/>
        </w:rPr>
        <w:t xml:space="preserve">Переменный день </w:t>
      </w:r>
      <w:r>
        <w:rPr>
          <w:rFonts w:cs="Times New Roman" w:ascii="Times New Roman" w:hAnsi="Times New Roman"/>
          <w:sz w:val="28"/>
          <w:szCs w:val="28"/>
          <w:lang w:eastAsia="ru-RU"/>
        </w:rPr>
        <w:t>— это график, при котором разрешается менять продолжительность рабочего дня (например, работать один день 10 часов, а другой — 6 часов, но так, чтобы в итоге к концу недели полу</w:t>
        <w:softHyphen/>
        <w:t xml:space="preserve">чилось всего 40 часов или за месяц 160 часов). </w:t>
      </w:r>
      <w:r>
        <w:rPr>
          <w:rFonts w:cs="Times New Roman" w:ascii="Times New Roman" w:hAnsi="Times New Roman"/>
          <w:iCs/>
          <w:sz w:val="28"/>
          <w:szCs w:val="28"/>
          <w:lang w:eastAsia="ru-RU"/>
        </w:rPr>
        <w:t xml:space="preserve">Гибкое размещение </w:t>
      </w:r>
      <w:r>
        <w:rPr>
          <w:rFonts w:cs="Times New Roman" w:ascii="Times New Roman" w:hAnsi="Times New Roman"/>
          <w:sz w:val="28"/>
          <w:szCs w:val="28"/>
          <w:lang w:eastAsia="ru-RU"/>
        </w:rPr>
        <w:t>позволяет менять не только часы, но и расположение работы — можно работать дома, в филиалах и т.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Конечно, не всякие виды и организация труда позволяют использовать гибкое расписание времени, но эта форма мотивации нашла широкое применение в практике зарубежных и отечественных предприятий. По некоторым данным, сегодня телеработой (работа дома за компьютером) занято около 15% рабочей сил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Еще один способ вознаграждения — перспектива. Многие фирмы теряют своих лучших работников, потому что не дают им возможности «расти». Если руководитель хочет удержать таких людей, он должен открывать перед ними перспективу профессионального роста. Это не значит, что всех хороших работников нужно постоянно передвигать на более высокие должности. Можно вознаградить иначе, например, поручив новую, более сложную и ответственную работу с соответствующей оплато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я этот вопрос, следует сказать об острой проблеме сегодняшнего дня — улучшении условий труд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На этапе перехода к рынку значимость условий труда как одной из важнейших потребностей человека возрастает.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w:t>
        <w:softHyphen/>
        <w:t>буждающим трудиться с определенной отдачей, могут быть одновременно фактором и следствием производительности труда и его эффективности. Следует отличать еще одну сторону этой проблемы — низкую трудовую культуру самих работников. Длительное время, работая в неудовлетворительных санитарно-гигиенических условиях, человек не умеет, да и не хочет правильно организовывать свое рабочее место. В последнее время на наших передовых предприятиях в качестве эксперимента стали внедряться японские методы управления производительностью, одним из которых является повышение культуры производства. Соблюдение пяти принципов работы является одним из элементов трудовой мора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1) ликвидировать ненужные предметы на рабочих мест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ильно располагать и хранить нужные предме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стоянно поддерживать чистоту и порядок на рабочем мест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стоянная готовность рабочего места к проведению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5) усвоить дисциплину и соблюдать перечисленные принципы.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Состояние рабочего места оценивается ежедневно при проверке на соответствие его содержания указанным правилам. Рабочие прямо заинтересованы в постоянном поддержании в хорошем состоянии своего рабочего места, так как в этом случае увеличивается на 10 % тарифная часть их заработка. Применение такой системы позволяет повысить уровень культуры производства и способствует росту производительности труд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менеджеру, занятому разработкой мотивации труда, важно знать личные и общественные интересы сотрудников, мотивационную структуру человеческого поведения; знать, к каким последствиям могут привести вводимые им меры. Важно, чтобы любое решение в сфере мотивации к труду было гласным, известно из первых рук, понятно и правильно, даже если на первых порах это решение ущемляет чьи-либо интересы.</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исследуя данную курсовую работу можно сделать следующие выводы: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eastAsia="ru-RU"/>
        </w:rPr>
        <w:t xml:space="preserve">1. </w:t>
      </w:r>
      <w:r>
        <w:rPr>
          <w:rFonts w:cs="Times New Roman" w:ascii="Times New Roman" w:hAnsi="Times New Roman"/>
          <w:sz w:val="28"/>
          <w:szCs w:val="28"/>
          <w:lang w:eastAsia="ru-RU"/>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2. 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 Поэтому менеджмент должен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научения поведению.</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осуществляет определенные действия в соответствии с давлением на него совокупности внутренних и внешних по отношению к нему сил. Совокупность этих сил, называемая мотивацией, вызывает у людей далеко не одинаковую реакцию. Поэтому невозможно однозначно описать процесс мотивации. В то же время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Так называемые теории содержания мотивации основное внимание уделяют тому, как различные группы потребностей оказывают влияние на поведение человека. Широко признанными концепциями этой группы являются теория иерархии потребностей Маслоу, теория </w:t>
      </w:r>
      <w:r>
        <w:rPr>
          <w:rFonts w:cs="Times New Roman" w:ascii="Times New Roman" w:hAnsi="Times New Roman"/>
          <w:sz w:val="28"/>
          <w:szCs w:val="28"/>
          <w:lang w:val="en-US" w:eastAsia="ru-RU"/>
        </w:rPr>
        <w:t>ERG</w:t>
      </w:r>
      <w:r>
        <w:rPr>
          <w:rFonts w:cs="Times New Roman" w:ascii="Times New Roman" w:hAnsi="Times New Roman"/>
          <w:sz w:val="28"/>
          <w:szCs w:val="28"/>
          <w:lang w:eastAsia="ru-RU"/>
        </w:rPr>
        <w:t xml:space="preserve"> Альдерфера, теория двух групп факторов Герцберга и теория приобретенных потребностей МакКлелланда. Несмотря на принципиальные отличия этих концепций, они тем не ме</w:t>
        <w:softHyphen/>
        <w:t>нее имеют нечто общее в своей основе, что отражает определенную общность в мотивации человека к действия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мотивации раскрывается в теориях, пытающихся объяснить, почему люди готовы осуществлять определенные действия, затрачивая большие или меньшие усилия. Теория ожидания, теория постановки целей, теория равенства и теория партисипативного управления, объясняя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 И. Менеджмент: Учебник. — 3-е изд. — М.: Гардарики, 2003.</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Герчикова И.Н. </w:t>
      </w:r>
      <w:r>
        <w:rPr>
          <w:rFonts w:cs="Times New Roman" w:ascii="Times New Roman" w:hAnsi="Times New Roman"/>
          <w:sz w:val="28"/>
          <w:szCs w:val="28"/>
          <w:lang w:eastAsia="ru-RU"/>
        </w:rPr>
        <w:t>Менеджмент: Учебник. 2-е изд., перераб. и доп. - М.: Банки и биржи; ЮНИТИ, 2003.</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Дракер, П. Ф. </w:t>
      </w:r>
      <w:r>
        <w:rPr>
          <w:rFonts w:cs="Times New Roman" w:ascii="Times New Roman" w:hAnsi="Times New Roman"/>
          <w:sz w:val="28"/>
          <w:szCs w:val="28"/>
          <w:lang w:eastAsia="ru-RU"/>
        </w:rPr>
        <w:t xml:space="preserve">Задачи менеджмента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е : пер. с англ. М.: Вильяме, 2002. </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Дракер, П. Ф. </w:t>
      </w:r>
      <w:r>
        <w:rPr>
          <w:rFonts w:cs="Times New Roman" w:ascii="Times New Roman" w:hAnsi="Times New Roman"/>
          <w:sz w:val="28"/>
          <w:szCs w:val="28"/>
          <w:lang w:eastAsia="ru-RU"/>
        </w:rPr>
        <w:t>Практика менеджмента: пер. с англ. М.: Вильяме, 2000.</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Котлер Ф. </w:t>
      </w:r>
      <w:r>
        <w:rPr>
          <w:rFonts w:cs="Times New Roman" w:ascii="Times New Roman" w:hAnsi="Times New Roman"/>
          <w:sz w:val="28"/>
          <w:szCs w:val="28"/>
          <w:lang w:eastAsia="ru-RU"/>
        </w:rPr>
        <w:t>Маркетинг — менеджмент. - СПб.: Питер Ком, 2005.</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начевская Г.Б. Менеджмент: Уч. пос. – Ростов-на-Дону: Феникс, 2004</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ушкин Н.И. Основы менеджмента: Уч. – Мн: НПЖ «ФУА», ЗАО «Эканомпресс», 2000</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ые предприятия: организация, экономика, учет, налоги: Учеб. пособие / Под ред. проф. В.Я. Горфинкеля, проф. В.А. Швандара. - М.: </w:t>
      </w:r>
    </w:p>
    <w:p>
      <w:pPr>
        <w:pStyle w:val="Normal"/>
        <w:shd w:fill="FFFFFF" w:val="clear"/>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ЮНИТИ-ДАНА, 2001</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sz w:val="28"/>
          <w:szCs w:val="28"/>
          <w:lang w:eastAsia="ru-RU"/>
        </w:rPr>
        <w:t xml:space="preserve">Менеджмент: век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 век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 под ред. О. С. Виханского, А. И. Наумо</w:t>
        <w:softHyphen/>
        <w:t>ва. М. : Экономисту 2004.</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Маслоу А. </w:t>
      </w:r>
      <w:r>
        <w:rPr>
          <w:rFonts w:cs="Times New Roman" w:ascii="Times New Roman" w:hAnsi="Times New Roman"/>
          <w:sz w:val="28"/>
          <w:szCs w:val="28"/>
          <w:lang w:eastAsia="ru-RU"/>
        </w:rPr>
        <w:t>Маслоу о менеджменте. Самоактуализация. Просвещенный ме</w:t>
        <w:softHyphen/>
        <w:t xml:space="preserve">неджмент. Организационная теория : пер. с англ. СПб. : Питер, 2003. </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Маслоу А. </w:t>
      </w:r>
      <w:r>
        <w:rPr>
          <w:rFonts w:cs="Times New Roman" w:ascii="Times New Roman" w:hAnsi="Times New Roman"/>
          <w:sz w:val="28"/>
          <w:szCs w:val="28"/>
          <w:lang w:eastAsia="ru-RU"/>
        </w:rPr>
        <w:t>Мотивация и личность. 3-е изд. СПб. : Питер, 2003.</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Мерсер, Д. </w:t>
      </w:r>
      <w:r>
        <w:rPr>
          <w:rFonts w:cs="Times New Roman" w:ascii="Times New Roman" w:hAnsi="Times New Roman"/>
          <w:sz w:val="28"/>
          <w:szCs w:val="28"/>
          <w:lang w:eastAsia="ru-RU"/>
        </w:rPr>
        <w:t>ИБМ: Управление в самой преуспевающей корпорации мира. – М, 2001.</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Минцберг, Г. </w:t>
      </w:r>
      <w:r>
        <w:rPr>
          <w:rFonts w:cs="Times New Roman" w:ascii="Times New Roman" w:hAnsi="Times New Roman"/>
          <w:sz w:val="28"/>
          <w:szCs w:val="28"/>
          <w:lang w:eastAsia="ru-RU"/>
        </w:rPr>
        <w:t>Структура в кулаке: создание эффективной организации: пер. с англ. СПб. : Питер, 2001.</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скон М.Х. и др.Основы менеджмента: Уч. – Москва: Дело, 2004</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неджмент / справочник. – М: ИКЦ «Март», 2003</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менеджмента: Уч. – М: Триада, Лтд, 2000</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Пригожий А.И. </w:t>
      </w:r>
      <w:r>
        <w:rPr>
          <w:rFonts w:cs="Times New Roman" w:ascii="Times New Roman" w:hAnsi="Times New Roman"/>
          <w:sz w:val="28"/>
          <w:szCs w:val="28"/>
          <w:lang w:eastAsia="ru-RU"/>
        </w:rPr>
        <w:t>Нововведения: стимулы и перспективы. - М., 1998.</w:t>
      </w:r>
    </w:p>
    <w:p>
      <w:pPr>
        <w:pStyle w:val="Normal"/>
        <w:numPr>
          <w:ilvl w:val="0"/>
          <w:numId w:val="1"/>
        </w:numPr>
        <w:shd w:fill="FFFFFF" w:val="clear"/>
        <w:autoSpaceDE w:val="false"/>
        <w:spacing w:lineRule="auto" w:line="360" w:before="0" w:after="0"/>
        <w:ind w:left="0" w:hanging="0"/>
        <w:jc w:val="both"/>
        <w:rPr/>
      </w:pPr>
      <w:r>
        <w:rPr>
          <w:rFonts w:cs="Times New Roman" w:ascii="Times New Roman" w:hAnsi="Times New Roman"/>
          <w:iCs/>
          <w:sz w:val="28"/>
          <w:szCs w:val="28"/>
          <w:lang w:eastAsia="ru-RU"/>
        </w:rPr>
        <w:t xml:space="preserve">ТатаркшА.И., Суховей А. Ф. </w:t>
      </w:r>
      <w:r>
        <w:rPr>
          <w:rFonts w:cs="Times New Roman" w:ascii="Times New Roman" w:hAnsi="Times New Roman"/>
          <w:sz w:val="28"/>
          <w:szCs w:val="28"/>
          <w:lang w:eastAsia="ru-RU"/>
        </w:rPr>
        <w:t>Технополисы — зоны экономичес</w:t>
        <w:softHyphen/>
        <w:t>кого роста. Екатеринбург: УИФ «Наука», 2004.</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организацией / Под ред. А.Г. Поршнева, З.П. Ру</w:t>
        <w:softHyphen/>
        <w:t>мянцевой, Н.А. Соломатина. - М.: ИНФРА-М, 2005.</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современной компанией: Учебник/ Под ред. проф. Б. Мильнера (Россия), проф. Ф. Лииса (США). - М.: ИНФРА-М, 2004.</w:t>
      </w:r>
    </w:p>
    <w:p>
      <w:pPr>
        <w:pStyle w:val="Normal"/>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умак Т.Г. Методы управления предприятием: Лекции. – Волгоград, 2003</w:t>
      </w:r>
    </w:p>
    <w:sectPr>
      <w:footerReference w:type="default" r:id="rId4"/>
      <w:type w:val="nextPage"/>
      <w:pgSz w:w="11906" w:h="16838"/>
      <w:pgMar w:left="1701" w:right="851"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7:00Z</dcterms:created>
  <dc:creator>Денис</dc:creator>
  <dc:description/>
  <cp:keywords/>
  <dc:language>en-US</dc:language>
  <cp:lastModifiedBy>Mage</cp:lastModifiedBy>
  <cp:lastPrinted>2008-11-04T20:01:00Z</cp:lastPrinted>
  <dcterms:modified xsi:type="dcterms:W3CDTF">2011-10-03T17:17:00Z</dcterms:modified>
  <cp:revision>2</cp:revision>
  <dc:subject/>
  <dc:title/>
</cp:coreProperties>
</file>