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Мотивационные теории: понятие и классификац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дна из проблем, которую с древнейших времен решает человечество, заключается в побуждении человека к производительному труду. В современной терминологии это вопрос о мотивации, которую можно определить как силу, побуждающую человека к действию. Источник этой силы может располагаться как внутри, так и вне человека. Под воздействием мотивации у человека появляются мотивы - внутренняя предрасположенность к определенному поведению и совершению определенных действий. В силу древности данной проблемы человечеством накоплен немалый опыт в ее решении. Свое обобщение этот опыт получил в виде различных мотивационных теорий, все множество которых можно условно разделить на три группы (см. рис.2.18). </w:t>
      </w:r>
    </w:p>
    <w:p>
      <w:pPr>
        <w:pStyle w:val="Normal"/>
        <w:rPr/>
      </w:pPr>
      <w:r>
        <w:rPr/>
        <w:drawing>
          <wp:inline distT="0" distB="0" distL="0" distR="0">
            <wp:extent cx="5295900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 Мотивационные теории.</w:t>
      </w:r>
    </w:p>
    <w:p>
      <w:pPr>
        <w:pStyle w:val="Normal"/>
        <w:rPr/>
      </w:pPr>
      <w:r>
        <w:rPr/>
        <w:t xml:space="preserve">1. Содержательные теории мотивации основаны на идентификации внутренних побуждений, заставляющих человека поступать определенным образом. Эти теории связаны с изучением человеческих потребностей и механизма влияния на них в процессе мотивации. При этом под потребностью понимается физиологическое или психологическое ощущение человеком недостатка чего-либо. Потребность невозможно непосредственно наблюдать, но о ее существовании можно судить по тому, что делает человек, поскольку именно потребности во многом определяют поведение людей. </w:t>
      </w:r>
    </w:p>
    <w:p>
      <w:pPr>
        <w:pStyle w:val="Normal"/>
        <w:rPr/>
      </w:pPr>
      <w:r>
        <w:rPr/>
        <w:t xml:space="preserve">2. Согласно процессуальным теориям мотивации поведение человека - это результат его восприятия окружающего мира и ожиданий, связанных с конкретной ситуацией и возможных последствий его поступков. В основе этих теорий лежит исследование трудового поведения работников, механизма распределения их усилий в процессе достижения различных целей. Сторонники этих теорий не оспаривают существования потребностей, но считают, что поведение людей определяется не только ими. </w:t>
      </w:r>
    </w:p>
    <w:p>
      <w:pPr>
        <w:pStyle w:val="Normal"/>
        <w:rPr/>
      </w:pPr>
      <w:r>
        <w:rPr/>
        <w:t xml:space="preserve">3. Сторонники теорий отношений считают, что механизм стимулирования персонала определяется, в основном, отношением руководителя к природе человека, к его потребностям и устремлениям. </w:t>
      </w:r>
    </w:p>
    <w:p>
      <w:pPr>
        <w:pStyle w:val="Normal"/>
        <w:rPr/>
      </w:pPr>
      <w:r>
        <w:rPr/>
        <w:t>Теория потребностей Абрахама Маслоу</w:t>
      </w:r>
    </w:p>
    <w:p>
      <w:pPr>
        <w:pStyle w:val="Normal"/>
        <w:rPr/>
      </w:pPr>
      <w:r>
        <w:rPr/>
        <w:t xml:space="preserve">В настоящее время можно говорить о том, что классической мотивационной теорией является теория потребностей Абрахама Маслоу, предложенная им в работе "Теория человеческой мотивации" (1943 г). </w:t>
      </w:r>
    </w:p>
    <w:p>
      <w:pPr>
        <w:pStyle w:val="Normal"/>
        <w:rPr/>
      </w:pPr>
      <w:r>
        <w:rPr/>
        <w:t xml:space="preserve">Все человеческие потребности А. Маслоу разделил на 5 категори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изиологические, удовлетворяя которые человек получает возможность выжить, - это потребности в еде, одежде, жилищ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безопасности и уверенности в будущем, включающие, во-первых, потребности в защите от физического и психологического нападения окружающих и, во-вторых, потребности в уверенности, что физиологические потребности будут удовлетворены в будущем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оциальные - это потребности ощущать себя членом какой-либо человеческой общности, иметь социальные контакты, ощущать привязанность и поддержку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уважении - это потребность в признании личных качеств и достиж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самовыражении, то есть потребность в реализации своих потенциальных возможностей, в личностном росте. </w:t>
      </w:r>
    </w:p>
    <w:p>
      <w:pPr>
        <w:pStyle w:val="Normal"/>
        <w:rPr/>
      </w:pPr>
      <w:r>
        <w:rPr/>
        <w:t xml:space="preserve">Тест для определения потребностей представлен в приложении 9. </w:t>
      </w:r>
    </w:p>
    <w:p>
      <w:pPr>
        <w:pStyle w:val="Normal"/>
        <w:rPr/>
      </w:pPr>
      <w:r>
        <w:rPr/>
        <w:t xml:space="preserve">Согласно теории А. Маслоу перечисленные потребности имеют иерархическую зависимость, представленную на рисунке 2. 19. </w:t>
      </w:r>
    </w:p>
    <w:p>
      <w:pPr>
        <w:pStyle w:val="Normal"/>
        <w:rPr/>
      </w:pPr>
      <w:r>
        <w:rPr/>
        <w:drawing>
          <wp:inline distT="0" distB="0" distL="0" distR="0">
            <wp:extent cx="50292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Иерархия потребностей по А. Маслоу</w:t>
      </w:r>
    </w:p>
    <w:p>
      <w:pPr>
        <w:pStyle w:val="Normal"/>
        <w:rPr/>
      </w:pPr>
      <w:r>
        <w:rPr/>
        <w:t xml:space="preserve">Суть теории А. Маслоу может быть изложена в двух основных положениях. </w:t>
      </w:r>
    </w:p>
    <w:p>
      <w:pPr>
        <w:pStyle w:val="Normal"/>
        <w:rPr/>
      </w:pPr>
      <w:r>
        <w:rPr/>
        <w:t xml:space="preserve">1. Если у человека существуют две потребности разных уровней, то доминирующей, то есть определяющей его поведение, будет потребность более низкого уровня. </w:t>
      </w:r>
    </w:p>
    <w:p>
      <w:pPr>
        <w:pStyle w:val="Normal"/>
        <w:rPr/>
      </w:pPr>
      <w:r>
        <w:rPr/>
        <w:t xml:space="preserve">2. Физиологические потребности и потребности безопасности являются первичными, то есть врожденными, или потребностями низших уровней. Поскольку они определены с рождения, то они не меняются в течение человеческой жизни, и поэтому их в принципе можно удовлетворить. Социальные потребности, потребности в уважении и самовыражении являются вторичными, то есть приобретенными, или потребностями высших уровней. Поскольку они являются приобретенными, то они развиваются вместе с человеком, поэтому они никогда не могут быть полностью удовлетворены и мотивация через них бесконечна. </w:t>
      </w:r>
    </w:p>
    <w:p>
      <w:pPr>
        <w:pStyle w:val="Normal"/>
        <w:rPr/>
      </w:pPr>
      <w:r>
        <w:rPr/>
        <w:t xml:space="preserve">Следствием этих положений является достаточно простой практический вывод: руководитель, заинтересованный в росте результативности своих подчиненных, должен заботиться не только об удовлетворении имеющихся у них потребностей, но и о развитии этих потребностей. </w:t>
      </w:r>
    </w:p>
    <w:p>
      <w:pPr>
        <w:pStyle w:val="Normal"/>
        <w:rPr/>
      </w:pPr>
      <w:r>
        <w:rPr/>
        <w:t xml:space="preserve">Тест определения потребностей. </w:t>
      </w:r>
    </w:p>
    <w:p>
      <w:pPr>
        <w:pStyle w:val="Normal"/>
        <w:rPr/>
      </w:pPr>
      <w:r>
        <w:rPr/>
        <w:t xml:space="preserve">1. Я хочу добиваться признания и уважения. </w:t>
      </w:r>
    </w:p>
    <w:p>
      <w:pPr>
        <w:pStyle w:val="Normal"/>
        <w:rPr/>
      </w:pPr>
      <w:r>
        <w:rPr/>
        <w:t xml:space="preserve">2. Я хочу иметь теплые отношения с людьми. </w:t>
      </w:r>
    </w:p>
    <w:p>
      <w:pPr>
        <w:pStyle w:val="Normal"/>
        <w:rPr/>
      </w:pPr>
      <w:r>
        <w:rPr/>
        <w:t xml:space="preserve">3. Я хочу обеспечить себе будущее. </w:t>
      </w:r>
    </w:p>
    <w:p>
      <w:pPr>
        <w:pStyle w:val="Normal"/>
        <w:rPr/>
      </w:pPr>
      <w:r>
        <w:rPr/>
        <w:t xml:space="preserve">4. Я хочу зарабатывать на жизнь. </w:t>
      </w:r>
    </w:p>
    <w:p>
      <w:pPr>
        <w:pStyle w:val="Normal"/>
        <w:rPr/>
      </w:pPr>
      <w:r>
        <w:rPr/>
        <w:t xml:space="preserve">5. Я хочу иметь хороших собеседников. </w:t>
      </w:r>
    </w:p>
    <w:p>
      <w:pPr>
        <w:pStyle w:val="Normal"/>
        <w:rPr/>
      </w:pPr>
      <w:r>
        <w:rPr/>
        <w:t xml:space="preserve">6. Я хочу упрочить свое положение. </w:t>
      </w:r>
    </w:p>
    <w:p>
      <w:pPr>
        <w:pStyle w:val="Normal"/>
        <w:rPr/>
      </w:pPr>
      <w:r>
        <w:rPr/>
        <w:t xml:space="preserve">7. Я хочу развить свои силы и способности. </w:t>
      </w:r>
    </w:p>
    <w:p>
      <w:pPr>
        <w:pStyle w:val="Normal"/>
        <w:rPr/>
      </w:pPr>
      <w:r>
        <w:rPr/>
        <w:t xml:space="preserve">8. Я хочу обеспечить себе материальный комфорт. </w:t>
      </w:r>
    </w:p>
    <w:p>
      <w:pPr>
        <w:pStyle w:val="Normal"/>
        <w:rPr/>
      </w:pPr>
      <w:r>
        <w:rPr/>
        <w:t xml:space="preserve">9. Я хочу повышать уровень мастерства и компетентности. </w:t>
      </w:r>
    </w:p>
    <w:p>
      <w:pPr>
        <w:pStyle w:val="Normal"/>
        <w:rPr/>
      </w:pPr>
      <w:r>
        <w:rPr/>
        <w:t xml:space="preserve">10. Я хочу избегать неприятностей. </w:t>
      </w:r>
    </w:p>
    <w:p>
      <w:pPr>
        <w:pStyle w:val="Normal"/>
        <w:rPr/>
      </w:pPr>
      <w:r>
        <w:rPr/>
        <w:t xml:space="preserve">11. Я хочу стремиться к новому и неизведанному. </w:t>
      </w:r>
    </w:p>
    <w:p>
      <w:pPr>
        <w:pStyle w:val="Normal"/>
        <w:rPr/>
      </w:pPr>
      <w:r>
        <w:rPr/>
        <w:t xml:space="preserve">12. Я хочу обеспечить себе влиятельное положение. </w:t>
      </w:r>
    </w:p>
    <w:p>
      <w:pPr>
        <w:pStyle w:val="Normal"/>
        <w:rPr/>
      </w:pPr>
      <w:r>
        <w:rPr/>
        <w:t xml:space="preserve">13. Я хочу покупать хорошие вещи. </w:t>
      </w:r>
    </w:p>
    <w:p>
      <w:pPr>
        <w:pStyle w:val="Normal"/>
        <w:rPr/>
      </w:pPr>
      <w:r>
        <w:rPr/>
        <w:t xml:space="preserve">14. Я хочу заниматься делом, требующим полной отдачи. </w:t>
      </w:r>
    </w:p>
    <w:p>
      <w:pPr>
        <w:pStyle w:val="Normal"/>
        <w:rPr/>
      </w:pPr>
      <w:r>
        <w:rPr/>
        <w:t xml:space="preserve">15. Я хочу быть понятым другими. </w:t>
      </w:r>
    </w:p>
    <w:p>
      <w:pPr>
        <w:pStyle w:val="Normal"/>
        <w:rPr/>
      </w:pPr>
      <w:r>
        <w:rPr/>
        <w:t xml:space="preserve">5 результирующих шкал: </w:t>
      </w:r>
    </w:p>
    <w:p>
      <w:pPr>
        <w:pStyle w:val="Normal"/>
        <w:rPr/>
      </w:pPr>
      <w:r>
        <w:rPr/>
        <w:t xml:space="preserve">1 # удовлетворенность материальным положением (4, 8, 13); </w:t>
      </w:r>
    </w:p>
    <w:p>
      <w:pPr>
        <w:pStyle w:val="Normal"/>
        <w:rPr/>
      </w:pPr>
      <w:r>
        <w:rPr/>
        <w:t xml:space="preserve">2 # удовлетворенность потребности в стабильности положения (3, 6, 10); </w:t>
      </w:r>
    </w:p>
    <w:p>
      <w:pPr>
        <w:pStyle w:val="Normal"/>
        <w:rPr/>
      </w:pPr>
      <w:r>
        <w:rPr/>
        <w:t xml:space="preserve">3 # удовлетворенность в межличностных отношениях (2, 5, 15); </w:t>
      </w:r>
    </w:p>
    <w:p>
      <w:pPr>
        <w:pStyle w:val="Normal"/>
        <w:rPr/>
      </w:pPr>
      <w:r>
        <w:rPr/>
        <w:t xml:space="preserve">4 # удовлетворенности потребности в уважении (1, 9, 12); </w:t>
      </w:r>
    </w:p>
    <w:p>
      <w:pPr>
        <w:pStyle w:val="Normal"/>
        <w:rPr/>
      </w:pPr>
      <w:r>
        <w:rPr/>
        <w:t xml:space="preserve">5 # удовлетворенности потребности в самореализации (7, 11, 14). </w:t>
      </w:r>
    </w:p>
    <w:p>
      <w:pPr>
        <w:pStyle w:val="Normal"/>
        <w:rPr/>
      </w:pPr>
      <w:r>
        <w:rPr/>
        <w:t>Теория потребностей Дэвида Мак-Клелланда</w:t>
      </w:r>
    </w:p>
    <w:p>
      <w:pPr>
        <w:pStyle w:val="Normal"/>
        <w:rPr/>
      </w:pPr>
      <w:r>
        <w:rPr/>
        <w:t xml:space="preserve">Иной подход к классификации потребностей высших уровней предложил Дэвид Мак-Клелланд в работе "Два лица власти" в 1970 г. Он выделил потребности власти, успеха и причастности. </w:t>
      </w:r>
    </w:p>
    <w:p>
      <w:pPr>
        <w:pStyle w:val="Normal"/>
        <w:rPr/>
      </w:pPr>
      <w:r>
        <w:rPr/>
        <w:t xml:space="preserve">Потребности власти выражается в желании воздействовать на других людей. Человек с этой потребностью чаще проявляет себя как энергичный, не боящийся конфронтации, стремящийся отстаивать собственную позицию. Он хороший оратор и требует к себе повышенного внимания со стороны других. Руководящие должности привлекает людей с потребностью власти. </w:t>
      </w:r>
    </w:p>
    <w:p>
      <w:pPr>
        <w:pStyle w:val="Normal"/>
        <w:rPr/>
      </w:pPr>
      <w:r>
        <w:rPr/>
        <w:t xml:space="preserve">Потребность успеха удовлетворяется не провозглашением и признанием успеха, а процессом доведения работы до успешного завершения. Люди с потребностью успеха предпочитают иметь дело с проблемами, при решении которых они могут взять ответственность на себя, но сами проблемы должны быть реально разрешимы, а поощрение за достигнутый результат - конкретным и ощутимым. </w:t>
      </w:r>
    </w:p>
    <w:p>
      <w:pPr>
        <w:pStyle w:val="Normal"/>
        <w:rPr/>
      </w:pPr>
      <w:r>
        <w:rPr/>
        <w:t xml:space="preserve">Потребность причастности по сути совпадает с социальной потребностью теории А. Маслоу. </w:t>
      </w:r>
    </w:p>
    <w:p>
      <w:pPr>
        <w:pStyle w:val="Normal"/>
        <w:rPr/>
      </w:pPr>
      <w:r>
        <w:rPr/>
        <w:t>Теория ERG Клейтона Альдерфера</w:t>
      </w:r>
    </w:p>
    <w:p>
      <w:pPr>
        <w:pStyle w:val="Normal"/>
        <w:rPr/>
      </w:pPr>
      <w:r>
        <w:rPr/>
        <w:t xml:space="preserve">Дальнейшее развитие теории потребностей было предложено Клейтоном Альдерфером в 1972 г. в работе "Существование, причастность и рост: человеческие потребности в организации". </w:t>
      </w:r>
    </w:p>
    <w:p>
      <w:pPr>
        <w:pStyle w:val="Normal"/>
        <w:rPr/>
      </w:pPr>
      <w:r>
        <w:rPr/>
        <w:t xml:space="preserve">К. Альдерфер выделил три уровня потребностей: </w:t>
      </w:r>
    </w:p>
    <w:p>
      <w:pPr>
        <w:pStyle w:val="Normal"/>
        <w:rPr/>
      </w:pPr>
      <w:r>
        <w:rPr/>
        <w:t xml:space="preserve">E (existence) - потребности существования, то есть потребности, связанные с выживанием и воспроизводством человека; </w:t>
      </w:r>
    </w:p>
    <w:p>
      <w:pPr>
        <w:pStyle w:val="Normal"/>
        <w:rPr/>
      </w:pPr>
      <w:r>
        <w:rPr/>
        <w:t xml:space="preserve">R (relatedness) - потребности причастности, которые могут быть удовлетворены за счет общения с другими людьми и за счет ощущения уважения с их стороны; </w:t>
      </w:r>
    </w:p>
    <w:p>
      <w:pPr>
        <w:pStyle w:val="Normal"/>
        <w:rPr/>
      </w:pPr>
      <w:r>
        <w:rPr/>
        <w:t xml:space="preserve">G (growth) - потребности личностного роста, например потребности в приобретении новых знаний и в самоуважении. </w:t>
      </w:r>
    </w:p>
    <w:p>
      <w:pPr>
        <w:pStyle w:val="Normal"/>
        <w:rPr/>
      </w:pPr>
      <w:r>
        <w:rPr/>
        <w:t xml:space="preserve">Соотношение потребностей по А. Маслоу и К. Альдерферу представлено на рисунке 2. 20. </w:t>
      </w:r>
    </w:p>
    <w:p>
      <w:pPr>
        <w:pStyle w:val="Normal"/>
        <w:rPr/>
      </w:pPr>
      <w:r>
        <w:rPr/>
        <w:drawing>
          <wp:inline distT="0" distB="0" distL="0" distR="0">
            <wp:extent cx="4652010" cy="1148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 Взаимосвязь потребностей по А. Маслоу и К. Альдерферу</w:t>
      </w:r>
    </w:p>
    <w:p>
      <w:pPr>
        <w:pStyle w:val="Normal"/>
        <w:rPr/>
      </w:pPr>
      <w:r>
        <w:rPr/>
        <w:t xml:space="preserve">К. Альдерфер, в отличие от А. Маслоу, считал, что, несмотря на иерархичность, потребности разных уровней могут в одинаковой степени и одновременно влиять на поведение человека. Более того, неудовлетворенность какой-либо потребности может компенсироваться более полным удовлетворением другой потребности. Данное положение очень важно для руководителей, стремящихся мотивировать своих сотрудников: если выполняемая работа не позволяет удовлетворить потребности роста, то более важными становятся социальные потребности, а если не могут реализоваться и они, то усиливаются потребности существования. Верно и обратное: человек может соглашаться с относительно небольшим материальным вознаграждением, если выполняемая работа позволяет ему иметь широкие социальные контакты или способствует удовлетворению потребности роста. </w:t>
      </w:r>
    </w:p>
    <w:p>
      <w:pPr>
        <w:pStyle w:val="Normal"/>
        <w:rPr/>
      </w:pPr>
      <w:r>
        <w:rPr/>
        <w:t>Двухфакторная теория мотивации Фредерика Герцберга</w:t>
      </w:r>
    </w:p>
    <w:p>
      <w:pPr>
        <w:pStyle w:val="Normal"/>
        <w:rPr/>
      </w:pPr>
      <w:r>
        <w:rPr/>
        <w:t xml:space="preserve">Двухфакторная теория мотивации была предложена Фредериком Герцбергом в 1959 г. в работе "Мотивация на работе". Эта теория по своей сути является эмпирической, то есть результатом обработки большого количества экспериментальных данных. </w:t>
      </w:r>
    </w:p>
    <w:p>
      <w:pPr>
        <w:pStyle w:val="Normal"/>
        <w:rPr/>
      </w:pPr>
      <w:r>
        <w:rPr/>
        <w:t xml:space="preserve">Согласно теории Ф. Герцберга все факторы, влияющие на удовлетворенность человека работой, могут быть разделены на две групп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акторы-мотиваторы, определяющие удовлетворенность работо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гиенические факторы, или факторы контекста, определяющие неудовлетворенность человека своей работой. </w:t>
      </w:r>
    </w:p>
    <w:p>
      <w:pPr>
        <w:pStyle w:val="Normal"/>
        <w:rPr/>
      </w:pPr>
      <w:r>
        <w:rPr/>
        <w:t xml:space="preserve">К факторам-мотиваторам относятс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озможность достижения и признание успех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нтерес к данному виду деятельност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ветственность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движение по служб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озможность профессионального роста. </w:t>
      </w:r>
    </w:p>
    <w:p>
      <w:pPr>
        <w:pStyle w:val="Normal"/>
        <w:rPr/>
      </w:pPr>
      <w:r>
        <w:rPr/>
        <w:t xml:space="preserve">Значение этих факторов оценивается людьми только положительно и в наихудшем случае может быть равно 0. </w:t>
      </w:r>
    </w:p>
    <w:p>
      <w:pPr>
        <w:pStyle w:val="Normal"/>
        <w:rPr/>
      </w:pPr>
      <w:r>
        <w:rPr/>
        <w:t xml:space="preserve">К гигиеническим факторам относятс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пособ управления и политика администраци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словия труд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ежличностные отношения на рабочем месте, т.е. отношения с начальником, коллегами и подчиненны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работок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епень непосредственного контроля за работо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лияние работы на личную жизнь. </w:t>
      </w:r>
    </w:p>
    <w:p>
      <w:pPr>
        <w:pStyle w:val="Normal"/>
        <w:rPr/>
      </w:pPr>
      <w:r>
        <w:rPr/>
        <w:t xml:space="preserve">Значение этих факторов оценивается людьми только отрицательно и в наилучшем случае может быть равно 0. </w:t>
      </w:r>
    </w:p>
    <w:p>
      <w:pPr>
        <w:pStyle w:val="Normal"/>
        <w:rPr/>
      </w:pPr>
      <w:r>
        <w:rPr/>
        <w:t xml:space="preserve">Можно отметить, что факторы-мотиваторы Ф. Герцберга по сути своей совпадают с потребностями высоких уровней А. Маслоу, а гигиенические факторы - с потребностями низких уровней. Существенная разница между этими теориями заключается в том, что согласно теории А. Маслоу предоставление работнику возможности удовлетворить свои первичные потребности стимулирует его к повышению производительности. А согласно теории Ф. Герцберга работник вообще начинает обращать внимание на гигиенические факторы только в том случае, если считает их реализацию несправедливой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ория человеческого фактора Дугласа Мак-Грег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ия человеческого фактора, предложенная Дугласом Мак-Грегором в работе "Человеческая сторона предприятия" в 1960 г. исходит из того, что руководитель может в той или иной степени контролировать следующие факторы, определяющие деятельность исполнителе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дания и инструкции, получаемые подчиненным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ачество выполнения зад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ремя получения зад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жидаемое время выполнения зад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редства, имеющиеся для выполнения зад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ллектив, в котором работает подчиненны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бежденность подчиненного в посильности задач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бежденность подчиненного в получении вознаграждения за успешную работу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мер вознаграждения за работу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ровень вовлеченности подчиненного в круг проблем, связанных с работой. </w:t>
      </w:r>
    </w:p>
    <w:p>
      <w:pPr>
        <w:pStyle w:val="Normal"/>
        <w:rPr/>
      </w:pPr>
      <w:r>
        <w:rPr/>
        <w:t xml:space="preserve">Исходя из своих представлений о человеческой природе, руководитель может по-разному использовать эти факторы. На основании этого Д. Мак-Грегор выделил два типа отношений руководителя к подчиненному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ип властного руководителя, который относится к подчиненному в соответствии с теорией Х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ип либерального руководителя, который относится к подчиненному в соответствии с теорией Y. </w:t>
      </w:r>
    </w:p>
    <w:p>
      <w:pPr>
        <w:pStyle w:val="Normal"/>
        <w:rPr/>
      </w:pPr>
      <w:r>
        <w:rPr/>
        <w:t xml:space="preserve">Сущность теории X может быть выражена в следующих положениях: </w:t>
      </w:r>
    </w:p>
    <w:p>
      <w:pPr>
        <w:pStyle w:val="Normal"/>
        <w:rPr/>
      </w:pPr>
      <w:r>
        <w:rPr/>
        <w:t xml:space="preserve">1) средним по способностям людям свойственно врожденное чувство неприязни к работе, и, если возможно, они стараются от нее отделаться; </w:t>
      </w:r>
    </w:p>
    <w:p>
      <w:pPr>
        <w:pStyle w:val="Normal"/>
        <w:rPr/>
      </w:pPr>
      <w:r>
        <w:rPr/>
        <w:t xml:space="preserve">2) вследствие нежелания людей работать их нужно к этому принуждать, контролировать и держать под угрозой наказания; только так их можно заставить выполнять какую-либо работу, направленную на достижение целей организации; </w:t>
      </w:r>
    </w:p>
    <w:p>
      <w:pPr>
        <w:pStyle w:val="Normal"/>
        <w:rPr/>
      </w:pPr>
      <w:r>
        <w:rPr/>
        <w:t xml:space="preserve">3) средние по способностям люди предпочитают, чтобы ими руководили, они стремятся избегать ответственности, у них сравнительно слабо развито честолюбие, и превыше всего им хочется стабильности. </w:t>
      </w:r>
    </w:p>
    <w:p>
      <w:pPr>
        <w:pStyle w:val="Normal"/>
        <w:rPr/>
      </w:pPr>
      <w:r>
        <w:rPr/>
        <w:t xml:space="preserve">Сущность теории Y можно передать так: </w:t>
      </w:r>
    </w:p>
    <w:p>
      <w:pPr>
        <w:pStyle w:val="Normal"/>
        <w:rPr/>
      </w:pPr>
      <w:r>
        <w:rPr/>
        <w:t xml:space="preserve">1) для человека расходовать умственные и физические усилия при выполнении какой-либо работы так же естественно, как играть или отдыхать; </w:t>
      </w:r>
    </w:p>
    <w:p>
      <w:pPr>
        <w:pStyle w:val="Normal"/>
        <w:rPr/>
      </w:pPr>
      <w:r>
        <w:rPr/>
        <w:t xml:space="preserve">2) контроль со стороны руководства и угроза наказания - далеко не единственные средства, позволяющие добиться от людей желаемых результатов; если люди осознают необходимость достижения какой-либо цели, то они проявят и самоконтроль, и саморуководство; </w:t>
      </w:r>
    </w:p>
    <w:p>
      <w:pPr>
        <w:pStyle w:val="Normal"/>
        <w:rPr/>
      </w:pPr>
      <w:r>
        <w:rPr/>
        <w:t xml:space="preserve">3) средние по своим способностям люди в соответствующих условиях привыкают не только брать на себя ответственность, но и стремятся к этой ответственности, а способность к яркому воображению и творчеству в решении организационных проблем - черта очень распространенная у людей. </w:t>
      </w:r>
    </w:p>
    <w:p>
      <w:pPr>
        <w:pStyle w:val="Normal"/>
        <w:rPr/>
      </w:pPr>
      <w:r>
        <w:rPr/>
        <w:t xml:space="preserve">Теория человеческого фактора Дугласа Мак-Грегора основана на использовании метода крайностей, что позволяет выделить главное в отношениях "руководитель - подчиненный", определяет границы некоторого пространства, на котором происходит реальная жизнь. При ее применении следует учитывать, что руководитель имеет дело не с усредненными людьми, а с живыми личностями. И чем более у человека развито чувство ответственности и выше его творческий потенциал, тем выше уровень его требований к руководителю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нцепции Эдгара Ш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ия Д. Мак-Грегора получила свое развитие в работах Эдгара Шейна, важнейшая из которых - "Организационная психология", вышла в 1965 г. В ней Шейн сформулировал концепции рационального экономического человека, социального человека и сложного человека, которые не столько помогают решить проблему мотивации, сколько осознать ее сложность. </w:t>
      </w:r>
    </w:p>
    <w:p>
      <w:pPr>
        <w:pStyle w:val="Normal"/>
        <w:rPr/>
      </w:pPr>
      <w:r>
        <w:rPr/>
        <w:t xml:space="preserve">Концепция рационального экономического человека может быть выражена в следующих положениях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юди мотивируются, в первую очередь, экономическими побуждениями, они будут делать то, что даст им наибольшую экономическую выгоду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ак как экономические побуждения находятся под контролем организации, то люди пассивны и организация должна ими руководить, их контролировать и мотивировать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скольку человеческие чувства иррациональны, то необходимо воспрепятствовать их проникновению в сферу рационального учета собственных человеческих интересов, поэтому организация должна создаваться таким образом, чтобы она могла нейтрализовать и контролировать чувства людей. </w:t>
      </w:r>
    </w:p>
    <w:p>
      <w:pPr>
        <w:pStyle w:val="Normal"/>
        <w:rPr/>
      </w:pPr>
      <w:r>
        <w:rPr/>
        <w:t xml:space="preserve">Концепция социального человека может быть выражена в следующих положениях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юди в основном мотивируются социальными потребностями и ощущают свою индивидуальность только через свои отношения с другими людь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результате научно-технической революции и рационализации процессов труда сама работа в значительной мере потеряла привлекательность, поэтому удовлетворение человек должен искать в социальных взаимоотношениях на работ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юди более отзывчивы к социальному влиянию группы равных им людей, чем к побуждениям и мерам контроля, исходящим от руководств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юди будут отзывчивы к распоряжениям руководства, если руководитель сможет удовлетворить их социальные нужды и их желание быть понятыми. </w:t>
      </w:r>
    </w:p>
    <w:p>
      <w:pPr>
        <w:pStyle w:val="Normal"/>
        <w:rPr/>
      </w:pPr>
      <w:r>
        <w:rPr/>
        <w:t xml:space="preserve">Концепция сложного человека может быть выражена в следующих положениях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юди не только сложны, но и в высшей степени изменчив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процессе своей трудовой деятельности люди способны приобретать новые стимулы, мотивирующие их поведени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тивы поведения людей в разных организациях могут быть различны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разное время люди могут по-разному реагировать на одни и те же методы управления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Виханский О.С. Наумов А.И. - Менеджмент - М.: Гардарики, 2003. </w:t>
      </w:r>
    </w:p>
    <w:p>
      <w:pPr>
        <w:pStyle w:val="Style13"/>
        <w:numPr>
          <w:ilvl w:val="0"/>
          <w:numId w:val="3"/>
        </w:numPr>
        <w:rPr/>
      </w:pPr>
      <w:r>
        <w:rPr/>
        <w:t>Гладышевский А.И. “Формирование производственного потенциала: анализ и прогнозирование”. – М.: Наука, 1992</w:t>
      </w:r>
    </w:p>
    <w:p>
      <w:pPr>
        <w:pStyle w:val="Style13"/>
        <w:numPr>
          <w:ilvl w:val="0"/>
          <w:numId w:val="3"/>
        </w:numPr>
        <w:rPr/>
      </w:pPr>
      <w:r>
        <w:rPr/>
        <w:t>Грузинов В.П. “Экономика предприятия и предпринимательства”. – М.: СОФИТ, 1997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овалев В.В. “Финансовый анализ”. – М.: Наука, 1997. </w:t>
      </w:r>
    </w:p>
    <w:p>
      <w:pPr>
        <w:pStyle w:val="Style13"/>
        <w:numPr>
          <w:ilvl w:val="0"/>
          <w:numId w:val="3"/>
        </w:numPr>
        <w:rPr/>
      </w:pPr>
      <w:r>
        <w:rPr/>
        <w:t>Романов А.Н., Лукасевич И.Я. “Оценка коммерческой деятельности предпринимательства”. – М.: Экономика, 1993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Уткин Э.А. “Финансовое управление”. – М.: Акалис, 1996. </w:t>
      </w:r>
    </w:p>
    <w:p>
      <w:pPr>
        <w:pStyle w:val="Style13"/>
        <w:numPr>
          <w:ilvl w:val="0"/>
          <w:numId w:val="3"/>
        </w:numPr>
        <w:rPr/>
      </w:pPr>
      <w:r>
        <w:rPr/>
        <w:t>“</w:t>
      </w:r>
      <w:r>
        <w:rPr/>
        <w:t>Финансовый менеджмент”: Учебник / под ред. Поляка Г.Б. – М.: Экономика, 1997</w:t>
      </w:r>
    </w:p>
    <w:p>
      <w:pPr>
        <w:pStyle w:val="Style13"/>
        <w:numPr>
          <w:ilvl w:val="0"/>
          <w:numId w:val="3"/>
        </w:numPr>
        <w:rPr/>
      </w:pPr>
      <w:r>
        <w:rPr/>
        <w:t>“</w:t>
      </w:r>
      <w:r>
        <w:rPr/>
        <w:t xml:space="preserve">Экономика предприятия”: Учебник / под ред. Швандара В.А. – М.: Банки и биржи. ЮНИТИ, 1998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урс экономики: Учебник / Под ред. Б.А. Райзберга. - ИНФРА-М, 1997. - 720 с.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WW8Num4z0">
    <w:name w:val="WW8Num4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4z1">
    <w:name w:val="WW8Num4z1"/>
    <w:qFormat/>
    <w:rPr>
      <w:rFonts w:ascii="Tahoma" w:hAnsi="Tahoma" w:cs="Tahoma"/>
      <w:b/>
      <w:bCs/>
      <w:sz w:val="16"/>
      <w:szCs w:val="16"/>
    </w:rPr>
  </w:style>
  <w:style w:type="character" w:styleId="WW8Num5z0">
    <w:name w:val="WW8Num5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5z1">
    <w:name w:val="WW8Num5z1"/>
    <w:qFormat/>
    <w:rPr>
      <w:rFonts w:ascii="Tahoma" w:hAnsi="Tahoma" w:cs="Tahoma"/>
      <w:b/>
      <w:bCs/>
      <w:sz w:val="16"/>
      <w:szCs w:val="16"/>
    </w:rPr>
  </w:style>
  <w:style w:type="character" w:styleId="WW8Num6z0">
    <w:name w:val="WW8Num6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6z1">
    <w:name w:val="WW8Num6z1"/>
    <w:qFormat/>
    <w:rPr>
      <w:rFonts w:ascii="Tahoma" w:hAnsi="Tahoma" w:cs="Tahoma"/>
      <w:b/>
      <w:bCs/>
      <w:sz w:val="16"/>
      <w:szCs w:val="1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1:00Z</dcterms:created>
  <dc:creator>Admin</dc:creator>
  <dc:description/>
  <cp:keywords/>
  <dc:language>en-US</dc:language>
  <cp:lastModifiedBy>Mage</cp:lastModifiedBy>
  <dcterms:modified xsi:type="dcterms:W3CDTF">2011-10-03T17:21:00Z</dcterms:modified>
  <cp:revision>2</cp:revision>
  <dc:subject/>
  <dc:title>МОТИВАЦИОННЫЕ ТЕОРИИ: ПОНЯТИЕ И КЛАССИФИКАЦИЯ</dc:title>
</cp:coreProperties>
</file>