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Липецкий Эколого-гуманитар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учебной дисциплин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ия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тему</w:t>
      </w:r>
      <w:r>
        <w:rPr>
          <w:sz w:val="28"/>
          <w:szCs w:val="28"/>
        </w:rPr>
        <w:t>: Моделирование эффективной организационной структуры управления на примере предприятия «КамаЗ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 xml:space="preserve">Выполнил студентка гр.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доктор экономических нау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пецк-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эффективной организационной структуры управл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онная структура службы развития предприятия «КамаЗ»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ричный функциональный классификатор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матр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рганизационной структуры управл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ресурсная матриц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затрат на маркетинговую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 моделирование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оценка параметров организационной структуры управл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ирование и оптимизация параметров организационной структуры управл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инжен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щее положение о службе развит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>Цели деятельности службы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sz w:val="28"/>
          <w:szCs w:val="28"/>
        </w:rPr>
        <w:t>Порядок управления деятель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 список источников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 условиях товарно-денежных отношений и регулируемого рынка на деле была решена задача внедрения современного хозяйственного механизма деятельности предприятия, обеспечивающего действенные внутренние стимулы для его развития и побуждающие работать на потребителя, всемерно экономить ресурсы, широко применять достижения науки и техники, теснейшим образом увязывать интересы предприятия с интересами народного хозяйства, необходима коренная перестройка организационных структур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сложившиеся принципы формирования организационных структур, когда к субъекту управления отнесены подразделения, занимающиеся материально-техническим, ремонтным, транспортным обеспечением, технической подготовкой производства, сбытом и другими хозяйственными и обеспечивающими основное производство процессами, могли быть терпимы в рамках командно-административных форм управления. Ориентация же на усиление экономических методов управления по-новому ставит проблему построения и совершенствования их организационных структур управления. Они должны создавать возможности для повышения производительности управленческого труда, исключение потерь рабочего времени при подготовке, оформлении, принятии и реализации высококачественных решений по всем функциям управления: планированию, организации, координации, регулированию, контролю, анализу – на основе нетрадиционного подхода к формированию субъекта (аппарата) и объекта управления предприятия, когда субъектом могут функционировать генеральный директор (директор), зам. Генерального директора – начальник отдела по планированию, координации и регулированию производством, зам.генерального директора – начальник отдела по организации и мотивации труда, зам. Генерального директора – начальник отдела контроля, оценки и анализа производственно-хозяйственной деятельности, а а объектами управления становятся следующие подразделения и структурные единицы: коммерческий центр, включающий подразделения маркетинга, финансовый отдел, внешнеэкономических связей, сбыта, учета; служба материально-технического обеспечения; структурные единицы, производства, цехи участки основного производства; служба реализации и эксплуатаци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Цель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ятельности предприятия является развитие экономического потенциала страны и обеспечение наиболее полного удовлетворения растущих материальных и духовных потребностей людей. Для осуществления этой цели предприятие обеспеч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ю и повышению эффективности производства, его всестороннюю интенсификацию, ускорение научно-технического прогресса, рост производительности труда, ресурсосбережения, увеличение прибыли (дохода); социальное развитие коллектива, формирование современной материальной базы социальной сферы, создание благоприятных условий для высокопроизводительного труда, последовательное осуществление принципа распределения по труду, социальной справедливости, охрану и улучшение окружающей человека природно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амоуправление трудового коллектива, создающее глубокую личную заинтересованность каждого работника в хозяйском владении и использование собственности, его органическую сопричастность к делам коллектива 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аткая истор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ланового социалистического общества железнодорожный, речной и другие виды транспорта образуют единую транспортную систему страны. Автомобильный транспорт – неотъемлемая часть э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 автомобильном транспорте занято более 8 млн. чел. В 1981 г. Объем перевозок грузов автомобильным транспортом страны составил 24 809 млн. т. (свыше 90 % перевозок грузов всеми видами транспорта), а грузооборот - 454 млрд. т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быстрое развитие автомобильного транспорта началось только с 30-х годов, когда был начат массовый выпуск отечественных автомобилей. Это развитие продолжалось и в последующие 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т автомобильного транспорта неразрывно связан с развитием автомобильной промышленности. До 1917 г. В России автомобильной промышленности почти не было. Некоторых успехов в ее развитие добились многие заводы мира в том числе завод КАМАЗ. Всего с 1908 до 1915 г. Им было выпущено 120 автомобилей. Интенсивное развитие автомобильной промышленности относится к периоду1931-1932 г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 КАМАЗ известен, пожалуй, всем. Машина эта стала легендарной - хотя и была создана уже в наше время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следование эффективной организационной структуры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u w:val="single"/>
        </w:rPr>
        <w:t>.Организационная структура службы развития предприятия «КамаЗ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442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</w:tblGrid>
      <w:tr>
        <w:trPr>
          <w:trHeight w:val="4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7051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1.3pt" to="75.6pt,3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Главный инжене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442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</w:tblGrid>
      <w:tr>
        <w:trPr>
          <w:trHeight w:val="35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ьник отдела развит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-95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75pt" to="198pt,-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-952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75pt" to="198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-9525</wp:posOffset>
                </wp:positionV>
                <wp:extent cx="342900" cy="2286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75pt" to="116.95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-9525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75pt" to="332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2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73"/>
        <w:gridCol w:w="2523"/>
        <w:gridCol w:w="475"/>
        <w:gridCol w:w="2840"/>
      </w:tblGrid>
      <w:tr>
        <w:trPr>
          <w:trHeight w:val="12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036955</wp:posOffset>
                      </wp:positionV>
                      <wp:extent cx="0" cy="8001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81.65pt" to="84.6pt,14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Группа перспективного планирования и технико-экономического обоснования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036955</wp:posOffset>
                      </wp:positionV>
                      <wp:extent cx="0" cy="35433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81.65pt" to="24.6pt,36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036955</wp:posOffset>
                      </wp:positionV>
                      <wp:extent cx="0" cy="2400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81.65pt" to="104.4pt,27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Группа координации и контроля работ по развитию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036955</wp:posOffset>
                      </wp:positionV>
                      <wp:extent cx="0" cy="8001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81.65pt" to="71.75pt,14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Группа капитального строитель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4600</wp:posOffset>
                </wp:positionH>
                <wp:positionV relativeFrom="paragraph">
                  <wp:posOffset>175260</wp:posOffset>
                </wp:positionV>
                <wp:extent cx="1828800" cy="143954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дел научно-техниче-ской информации, рацио-нализации, изобрета-тельства и патенто-ве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3.35pt;mso-wrap-distance-left:9pt;mso-wrap-distance-right:9pt;mso-wrap-distance-top:0pt;mso-wrap-distance-bottom:0pt;margin-top:13.8pt;mso-position-vertical-relative:text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pict>
                                <v:line id="shape_0" from="75.6pt,71.5pt" to="75.6pt,112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дел научно-техниче-ской информации, рацио-нализации, изобрета-тельства и патенто-ве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29810</wp:posOffset>
                </wp:positionH>
                <wp:positionV relativeFrom="paragraph">
                  <wp:posOffset>167005</wp:posOffset>
                </wp:positionV>
                <wp:extent cx="1753870" cy="115189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Лаборатория научной организации труда и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90.7pt;mso-wrap-distance-left:9pt;mso-wrap-distance-right:9pt;mso-wrap-distance-top:0pt;mso-wrap-distance-bottom:0pt;margin-top:13.15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2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Лаборатория научной организации труда и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908050</wp:posOffset>
                </wp:positionV>
                <wp:extent cx="0" cy="5187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1.5pt" to="75.6pt,112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2190</wp:posOffset>
                </wp:positionH>
                <wp:positionV relativeFrom="paragraph">
                  <wp:posOffset>130175</wp:posOffset>
                </wp:positionV>
                <wp:extent cx="178689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0.25pt" to="220.35pt,1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2190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0.3pt" to="79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99080</wp:posOffset>
                </wp:positionH>
                <wp:positionV relativeFrom="paragraph">
                  <wp:posOffset>13144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0.35pt" to="220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72510</wp:posOffset>
                </wp:positionH>
                <wp:positionV relativeFrom="paragraph">
                  <wp:posOffset>245745</wp:posOffset>
                </wp:positionV>
                <wp:extent cx="1600200" cy="9207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Функциональные, производственные подразд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.5pt;mso-wrap-distance-left:9pt;mso-wrap-distance-right:9pt;mso-wrap-distance-top:0pt;mso-wrap-distance-bottom:0pt;margin-top:19.35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Функциональные, производственные подразд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59400</wp:posOffset>
                </wp:positionH>
                <wp:positionV relativeFrom="paragraph">
                  <wp:posOffset>360045</wp:posOffset>
                </wp:positionV>
                <wp:extent cx="1143000" cy="80645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тственные исполнители мероприят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.5pt;mso-wrap-distance-left:9pt;mso-wrap-distance-right:9pt;mso-wrap-distance-top:0pt;mso-wrap-distance-bottom:0pt;margin-top:28.35pt;mso-position-vertical-relative:text;margin-left:422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ые исполнители мероприят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16050</wp:posOffset>
                </wp:positionH>
                <wp:positionV relativeFrom="paragraph">
                  <wp:posOffset>-45085</wp:posOffset>
                </wp:positionV>
                <wp:extent cx="1449070" cy="94742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аучно-техническая библиоте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74.6pt;mso-wrap-distance-left:9pt;mso-wrap-distance-right:9pt;mso-wrap-distance-top:0pt;mso-wrap-distance-bottom:0pt;margin-top:-3.55pt;mso-position-vertical-relative:text;margin-left:111.5pt;mso-position-horizontal-relative:page">
                <v:fill opacity="0f"/>
                <v:textbox inset="0in,0in,0in,0in">
                  <w:txbxContent>
                    <w:tbl>
                      <w:tblPr>
                        <w:tblW w:w="2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учно-техническая библиотека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82975</wp:posOffset>
                </wp:positionH>
                <wp:positionV relativeFrom="page">
                  <wp:posOffset>7763510</wp:posOffset>
                </wp:positionV>
                <wp:extent cx="1140460" cy="12636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бщественные оргнанизации (НТО, ВОИР и др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99.5pt;mso-wrap-distance-left:9pt;mso-wrap-distance-right:9pt;mso-wrap-distance-top:0pt;mso-wrap-distance-bottom:0pt;margin-top:611.3pt;mso-position-vertical-relative:page;margin-left:274.25pt;mso-position-horizontal-relative:page">
                <v:fill opacity="0f"/>
                <v:textbox inset="0in,0in,0in,0in">
                  <w:txbxContent>
                    <w:tbl>
                      <w:tblPr>
                        <w:tblW w:w="1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бщественные оргнанизации (НТО, ВОИР и др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82725</wp:posOffset>
                </wp:positionH>
                <wp:positionV relativeFrom="page">
                  <wp:posOffset>7744460</wp:posOffset>
                </wp:positionV>
                <wp:extent cx="1371600" cy="123952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бщественное бюро, лаборатории, группы анализа, НОТ, социалогических исследова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7.6pt;mso-wrap-distance-left:9pt;mso-wrap-distance-right:9pt;mso-wrap-distance-top:0pt;mso-wrap-distance-bottom:0pt;margin-top:609.8pt;mso-position-vertical-relative:page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бщественное бюро, лаборатории, группы анализа, НОТ, социалогических исследова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</wp:posOffset>
                </wp:positionH>
                <wp:positionV relativeFrom="paragraph">
                  <wp:posOffset>309880</wp:posOffset>
                </wp:positionV>
                <wp:extent cx="223583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4.4pt" to="224.6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220</wp:posOffset>
                </wp:positionH>
                <wp:positionV relativeFrom="paragraph">
                  <wp:posOffset>30988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4.4pt" to="48.6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3055</wp:posOffset>
                </wp:positionH>
                <wp:positionV relativeFrom="paragraph">
                  <wp:posOffset>7620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pt" to="224.6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Матричный функциональный классификато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тричный функциональный классификатор</w:t>
      </w:r>
      <w:r>
        <w:rPr>
          <w:sz w:val="28"/>
          <w:szCs w:val="28"/>
        </w:rPr>
        <w:t xml:space="preserve"> (МФК) служит для определения структуры и содержания функций менеджмента, закрепленных за каждым подразделением аппарата управления и управленческими должност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функциональная матрица (ФМ) представляет собой один из основных инструментов исследования в организационном планирование, позволяющий четко разграничить права и обязанности в системе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651"/>
        <w:gridCol w:w="1029"/>
        <w:gridCol w:w="1028"/>
        <w:gridCol w:w="1031"/>
        <w:gridCol w:w="1028"/>
        <w:gridCol w:w="1178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функции менеджмента</w:t>
            </w:r>
          </w:p>
        </w:tc>
        <w:tc>
          <w:tcPr>
            <w:tcW w:w="5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 менеджмента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-дина-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трол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имули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вание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ое разви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правленческих реше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ое прогнозир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произво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енная в таблице специальная функция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'' </w:t>
      </w:r>
      <w:r>
        <w:rPr>
          <w:b/>
          <w:i/>
          <w:sz w:val="28"/>
          <w:szCs w:val="28"/>
        </w:rPr>
        <w:t>Научно-техническое развитие</w:t>
      </w:r>
      <w:r>
        <w:rPr>
          <w:sz w:val="28"/>
          <w:szCs w:val="28"/>
        </w:rPr>
        <w:t xml:space="preserve">'' и основную функцию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'' </w:t>
      </w:r>
      <w:r>
        <w:rPr>
          <w:b/>
          <w:i/>
          <w:sz w:val="28"/>
          <w:szCs w:val="28"/>
        </w:rPr>
        <w:t>Планирование</w:t>
      </w:r>
      <w:r>
        <w:rPr>
          <w:sz w:val="28"/>
          <w:szCs w:val="28"/>
        </w:rPr>
        <w:t>'' можно представить для организации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(1-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техники, технологии, организации производства и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роизводственных мощ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развитие коллек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овышение квалификации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ух выбранных функций менеджмента нужно определить их трудоемкость за год по нормативам и сопоставить эти данные с эффективными фондами времени работников за аналогичный пери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трудоемкость (Тр) функции 1-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' Планирование научно-технического развития труда функциональных и линейных менеджеров'' по экспертным оценкам составляет 11000 ч/г. Если принять годовой эффективный фонд времени 1 специалиста (Fэф) равным 1800 ч/г, то списочная численность (Чсп) подразделения выполняющего функцию 1-3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сп=Тр/Fэф=</w:t>
      </w:r>
      <w:r>
        <w:rPr>
          <w:sz w:val="28"/>
          <w:szCs w:val="28"/>
        </w:rPr>
        <w:t>11000/1800=</w:t>
      </w:r>
      <w:r>
        <w:rPr>
          <w:b/>
          <w:sz w:val="28"/>
          <w:szCs w:val="28"/>
        </w:rPr>
        <w:t>6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для формирования структуры управления подразделения по рассматриваемым функциям формируется Ф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1.3. Функциональная матр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860"/>
        <w:gridCol w:w="1229"/>
        <w:gridCol w:w="1567"/>
        <w:gridCol w:w="1039"/>
        <w:gridCol w:w="894"/>
        <w:gridCol w:w="1246"/>
      </w:tblGrid>
      <w:tr>
        <w:trPr>
          <w:trHeight w:val="228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мые функции или работы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менеджеров</w:t>
            </w:r>
          </w:p>
        </w:tc>
      </w:tr>
      <w:tr>
        <w:trPr>
          <w:trHeight w:val="14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инже-не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тде-ла разви-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одела научно-технич.инф-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лабора-тор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бще-ствен-ного бюр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сани-тарно-произв. подразд.</w:t>
            </w:r>
          </w:p>
        </w:tc>
      </w:tr>
      <w:tr>
        <w:trPr>
          <w:trHeight w:val="117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вание техники, технологий, организации производства и 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</w:t>
            </w:r>
          </w:p>
        </w:tc>
      </w:tr>
      <w:tr>
        <w:trPr>
          <w:trHeight w:val="45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родук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П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О</w:t>
              <w:br/>
              <w:t>К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</w:t>
            </w:r>
          </w:p>
        </w:tc>
      </w:tr>
      <w:tr>
        <w:trPr>
          <w:trHeight w:val="69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оизводственных мощност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У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</w:tr>
      <w:tr>
        <w:trPr>
          <w:trHeight w:val="45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развитие коллект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</w:t>
              <w:br/>
              <w:t>О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</w:t>
            </w:r>
          </w:p>
        </w:tc>
      </w:tr>
      <w:tr>
        <w:trPr>
          <w:trHeight w:val="40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овышению квалификации кадр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обозначения действий менеджеров по осуществлению функций управления подразделением следующ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решающий голос в коллегиальном решении с правом подпи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 </w:t>
      </w:r>
      <w:r>
        <w:rPr>
          <w:sz w:val="28"/>
          <w:szCs w:val="28"/>
        </w:rPr>
        <w:t>– решающий голос в коллегиальном решении без права подпи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Я </w:t>
      </w:r>
      <w:r>
        <w:rPr>
          <w:sz w:val="28"/>
          <w:szCs w:val="28"/>
        </w:rPr>
        <w:t>– единоличное ре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– подготовка вопроса, план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– орган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– контр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согласование, виз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испол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– получение и обработка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– участие в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– в работе не участвует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менеджеров (предыдущей таблицы), их прав и обязанностей структура управления организацией с учетом иерархии (многоуровневая система управления) и норм управля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2"/>
        <w:jc w:val="both"/>
        <w:rPr/>
      </w:pPr>
      <w:r>
        <w:rPr>
          <w:sz w:val="28"/>
          <w:szCs w:val="28"/>
        </w:rPr>
        <w:t>Главный инженер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 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-825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5pt" to="22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8315</wp:posOffset>
                </wp:positionH>
                <wp:positionV relativeFrom="paragraph">
                  <wp:posOffset>158115</wp:posOffset>
                </wp:positionV>
                <wp:extent cx="800100" cy="2400300"/>
                <wp:effectExtent l="12065" t="190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2.45pt" to="201.4pt,20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54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065</wp:posOffset>
                </wp:positionH>
                <wp:positionV relativeFrom="paragraph">
                  <wp:posOffset>130175</wp:posOffset>
                </wp:positionV>
                <wp:extent cx="11296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0.25pt" to="169.8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5265</wp:posOffset>
                </wp:positionH>
                <wp:positionV relativeFrom="paragraph">
                  <wp:posOffset>130175</wp:posOffset>
                </wp:positionV>
                <wp:extent cx="100393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0.25pt" to="395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457200" cy="457200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80.95pt,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30175</wp:posOffset>
                </wp:positionV>
                <wp:extent cx="228600" cy="457200"/>
                <wp:effectExtent l="4445" t="25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5pt" to="413.95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ч.отдела развития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</wp:posOffset>
                </wp:positionV>
                <wp:extent cx="815340" cy="1848485"/>
                <wp:effectExtent l="4445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8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15pt" to="334.15pt,1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(2 чел.)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7513" w:hanging="7513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ой отдел</w:t>
        <w:tab/>
        <w:t>лаборатория научной</w:t>
      </w:r>
    </w:p>
    <w:p>
      <w:pPr>
        <w:pStyle w:val="Normal"/>
        <w:tabs>
          <w:tab w:val="clear" w:pos="708"/>
          <w:tab w:val="left" w:pos="900" w:leader="none"/>
          <w:tab w:val="left" w:pos="7655" w:leader="none"/>
          <w:tab w:val="right" w:pos="9638" w:leader="none"/>
        </w:tabs>
        <w:spacing w:lineRule="auto" w:line="360"/>
        <w:ind w:left="7513" w:hanging="7513"/>
        <w:jc w:val="both"/>
        <w:rPr/>
      </w:pPr>
      <w:r>
        <w:rPr>
          <w:sz w:val="28"/>
          <w:szCs w:val="28"/>
        </w:rPr>
        <w:t>(15 чел.)</w:t>
        <w:tab/>
        <w:t>организации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7513" w:hanging="7513"/>
        <w:jc w:val="both"/>
        <w:rPr>
          <w:sz w:val="28"/>
          <w:szCs w:val="28"/>
        </w:rPr>
      </w:pPr>
      <w:r>
        <w:rPr>
          <w:sz w:val="28"/>
          <w:szCs w:val="28"/>
        </w:rPr>
        <w:tab/>
        <w:t>(8 че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1714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21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67125</wp:posOffset>
                </wp:positionH>
                <wp:positionV relativeFrom="paragraph">
                  <wp:posOffset>48260</wp:posOffset>
                </wp:positionV>
                <wp:extent cx="1714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8pt" to="423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04775</wp:posOffset>
                </wp:positionV>
                <wp:extent cx="342900" cy="457200"/>
                <wp:effectExtent l="0" t="3175" r="381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5pt" to="80.95pt,4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04775</wp:posOffset>
                </wp:positionV>
                <wp:extent cx="0" cy="571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5pt" to="216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7125</wp:posOffset>
                </wp:positionH>
                <wp:positionV relativeFrom="paragraph">
                  <wp:posOffset>48260</wp:posOffset>
                </wp:positionV>
                <wp:extent cx="0" cy="513715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8pt" to="288.75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1625</wp:posOffset>
                </wp:positionH>
                <wp:positionV relativeFrom="paragraph">
                  <wp:posOffset>48260</wp:posOffset>
                </wp:positionV>
                <wp:extent cx="0" cy="571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3.8pt" to="423.7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jc w:val="both"/>
        <w:rPr/>
      </w:pPr>
      <w:r>
        <w:rPr>
          <w:sz w:val="28"/>
          <w:szCs w:val="28"/>
        </w:rPr>
        <w:t>Обществ. бюро      обществ. организации     функцион-но           Ответствен.</w:t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6 чел.)                  (20 чел.)                   произв . подразд.    исполнит.</w:t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(5 чел.)                    (17 ч.)</w:t>
      </w:r>
      <w:r>
        <w:br w:type="page"/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организационной структуры управления</w:t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b/>
          <w:sz w:val="28"/>
          <w:szCs w:val="28"/>
          <w:u w:val="single"/>
        </w:rPr>
        <w:t>Функционально-ресурсная матрица</w:t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ункционально-ресурсная матрица</w:t>
      </w:r>
      <w:r>
        <w:rPr>
          <w:sz w:val="28"/>
          <w:szCs w:val="28"/>
        </w:rPr>
        <w:t xml:space="preserve"> (ФРМ) служит для опредиления видов и величин ресурсов и величин, выделяемых для реализации функций менеджмента. </w:t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596"/>
        <w:gridCol w:w="1634"/>
        <w:gridCol w:w="1685"/>
        <w:gridCol w:w="1599"/>
      </w:tblGrid>
      <w:tr>
        <w:trPr>
          <w:trHeight w:val="22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менеджмента</w:t>
            </w:r>
          </w:p>
        </w:tc>
      </w:tr>
      <w:tr>
        <w:trPr>
          <w:trHeight w:val="144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техническое развит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управленческих реш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-</w:t>
            </w:r>
          </w:p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е прогнозир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одготовка персонала</w:t>
            </w:r>
          </w:p>
        </w:tc>
      </w:tr>
      <w:tr>
        <w:trPr>
          <w:trHeight w:val="2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веществен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07</w:t>
            </w:r>
          </w:p>
        </w:tc>
      </w:tr>
      <w:tr>
        <w:trPr>
          <w:trHeight w:val="2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u w:val="single"/>
        </w:rPr>
        <w:t>Эффективность затрат на маркетинговую деятельность:</w:t>
      </w:r>
    </w:p>
    <w:p>
      <w:pPr>
        <w:pStyle w:val="Normal"/>
        <w:tabs>
          <w:tab w:val="clear" w:pos="708"/>
          <w:tab w:val="left" w:pos="856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 = Зф/</w:t>
      </w:r>
      <w:r>
        <w:rPr>
          <w:b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ф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62000/120000 </w:t>
      </w:r>
      <w:r>
        <w:rPr>
          <w:b/>
          <w:sz w:val="28"/>
          <w:szCs w:val="28"/>
        </w:rPr>
        <w:t>= 0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ф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85000/120000 = </w:t>
      </w:r>
      <w:r>
        <w:rPr>
          <w:b/>
          <w:sz w:val="28"/>
          <w:szCs w:val="28"/>
        </w:rPr>
        <w:t>0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ф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92000/120000 = </w:t>
      </w:r>
      <w:r>
        <w:rPr>
          <w:b/>
          <w:sz w:val="28"/>
          <w:szCs w:val="28"/>
        </w:rPr>
        <w:t xml:space="preserve">0,8 %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65000/120000 = </w:t>
      </w:r>
      <w:r>
        <w:rPr>
          <w:b/>
          <w:sz w:val="28"/>
          <w:szCs w:val="28"/>
        </w:rPr>
        <w:t>0,5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затраты ресурсов на выполнение текущих функций управления и малые затраты ресурсов на выполнение функций связанных с планированием и стимулированием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и модел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1560" w:hanging="851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  <w:szCs w:val="28"/>
          <w:u w:val="single"/>
        </w:rPr>
        <w:t>Аналитическая оценка параметров организационной структур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ациональной численности административно-управленческого персонала и его коррекция осуществляется по следующим показател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редний диапазон контроля (Dср) для выбранного подразделени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ср = Чу-Р/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у</w:t>
      </w:r>
      <w:r>
        <w:rPr>
          <w:sz w:val="28"/>
          <w:szCs w:val="28"/>
        </w:rPr>
        <w:t xml:space="preserve"> – численность административно-управленческого персонала в подразделениях функциональных менеджеров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</w:t>
      </w:r>
      <w:r>
        <w:rPr>
          <w:sz w:val="28"/>
          <w:szCs w:val="28"/>
        </w:rPr>
        <w:t xml:space="preserve"> – количество руководителей линейных менеджеров, че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ср = </w:t>
      </w:r>
      <w:r>
        <w:rPr>
          <w:sz w:val="28"/>
          <w:szCs w:val="28"/>
        </w:rPr>
        <w:t>6-2/2</w:t>
      </w:r>
      <w:r>
        <w:rPr>
          <w:b/>
          <w:sz w:val="28"/>
          <w:szCs w:val="28"/>
        </w:rPr>
        <w:t xml:space="preserve">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ение фактического количества уровней управлен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ф) в подразделения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ф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чет нормативного количества управленческих уровней (Rн) в организаци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ср 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508000" cy="25400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н = 1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276" w:hanging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3.2.</w:t>
      </w:r>
      <w:r>
        <w:rPr>
          <w:b/>
          <w:color w:val="000000"/>
          <w:sz w:val="28"/>
          <w:szCs w:val="28"/>
          <w:u w:val="single"/>
        </w:rPr>
        <w:t xml:space="preserve"> Моделирование и оптимизация параметров организационной структуры управлени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уровня централизации</w:t>
      </w:r>
      <w:r>
        <w:rPr>
          <w:color w:val="000000"/>
          <w:sz w:val="28"/>
          <w:szCs w:val="28"/>
        </w:rPr>
        <w:t xml:space="preserve"> по какой-либо функции менеджмента проводится с использованием коэффициента фактической централизации (Кцф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цф = Рв/Рв-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</w:rPr>
        <w:t>Рв -</w:t>
      </w:r>
      <w:r>
        <w:rPr>
          <w:color w:val="000000"/>
          <w:sz w:val="28"/>
          <w:szCs w:val="28"/>
        </w:rPr>
        <w:t xml:space="preserve"> численность управленческих работников по исследуемой функции на верхнем уровне управления, подразделений, чел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н</w:t>
      </w:r>
      <w:r>
        <w:rPr>
          <w:color w:val="000000"/>
          <w:sz w:val="28"/>
          <w:szCs w:val="28"/>
        </w:rPr>
        <w:t xml:space="preserve"> – численность управленческих работников по той же функции на нижнем уровне управления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цф = </w:t>
      </w:r>
      <w:r>
        <w:rPr>
          <w:color w:val="000000"/>
          <w:sz w:val="28"/>
          <w:szCs w:val="28"/>
        </w:rPr>
        <w:t>2/2+1 = 2/3</w:t>
      </w:r>
      <w:r>
        <w:rPr>
          <w:b/>
          <w:color w:val="000000"/>
          <w:sz w:val="28"/>
          <w:szCs w:val="28"/>
        </w:rPr>
        <w:t xml:space="preserve"> = 0,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тимальный (нормативный уровень) централизации функции менеджмента (Кцн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Кцн = А× Р</w:t>
      </w:r>
      <w:r>
        <w:rPr>
          <w:b/>
          <w:sz w:val="28"/>
          <w:szCs w:val="28"/>
          <w:vertAlign w:val="superscript"/>
          <w:lang w:val="en-US"/>
        </w:rPr>
        <w:t>X</w:t>
      </w:r>
      <w:r>
        <w:rPr>
          <w:b/>
          <w:sz w:val="28"/>
          <w:szCs w:val="28"/>
        </w:rPr>
        <w:t xml:space="preserve"> ×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perscript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– численность административного (производственного) персонала подразделения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параметры, опредиленые в [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уровень механизации и автоматизации управленческого труда;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3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рговой деятельности А = 0,0490, Р ≤ 40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Рв ≥ Рн, то: х = 0,7443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,801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цн = </w:t>
      </w:r>
      <w:r>
        <w:rPr>
          <w:color w:val="000000"/>
          <w:sz w:val="28"/>
          <w:szCs w:val="28"/>
        </w:rPr>
        <w:t>0,0490∙25</w:t>
      </w:r>
      <w:r>
        <w:rPr>
          <w:color w:val="000000"/>
          <w:sz w:val="28"/>
          <w:szCs w:val="28"/>
          <w:vertAlign w:val="superscript"/>
        </w:rPr>
        <w:t>0,7443</w:t>
      </w:r>
      <w:r>
        <w:rPr>
          <w:color w:val="000000"/>
          <w:sz w:val="28"/>
          <w:szCs w:val="28"/>
        </w:rPr>
        <w:t>∙3</w:t>
      </w:r>
      <w:r>
        <w:rPr>
          <w:color w:val="000000"/>
          <w:sz w:val="28"/>
          <w:szCs w:val="28"/>
          <w:vertAlign w:val="superscript"/>
        </w:rPr>
        <w:t xml:space="preserve">0,8017 </w:t>
      </w:r>
      <w:r>
        <w:rPr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</w:rPr>
        <w:t>0.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>[Кцф-Кцн] = 0,4 ≤ 0,5 следовательно структура подразделения выполняется на хороше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оделирования уровня централизации управления закладываются показатели гибкости (Кг) аппарата управления и его разнообразия (Кр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г = Фв/Фв + Ф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</w:rPr>
        <w:t>Фв</w:t>
      </w:r>
      <w:r>
        <w:rPr>
          <w:color w:val="000000"/>
          <w:sz w:val="28"/>
          <w:szCs w:val="28"/>
        </w:rPr>
        <w:t xml:space="preserve"> – численность менеджеров на верхнем уровне управления, имеющих данную функцию в своей должностной инструкции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н</w:t>
      </w:r>
      <w:r>
        <w:rPr>
          <w:color w:val="000000"/>
          <w:sz w:val="28"/>
          <w:szCs w:val="28"/>
        </w:rPr>
        <w:t xml:space="preserve"> – то же для менеджеров низового уровня управлен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 =∑ Фн/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 =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b/>
          <w:sz w:val="28"/>
          <w:szCs w:val="28"/>
          <w:u w:val="single"/>
        </w:rPr>
        <w:t>Должностная инструкция инжен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положения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 относится к категории специалистов, принимается и увольняется на работу приказом директора предприятия по представлению Иванова И. В.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должность инжене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назначается лицо, имеющие высшее профессиональное образование и стаж работы в должности инжене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не менее 3 лет; на должность инженера II категории – высшее профессиональное образование и стаж работы в должности инженера III категории не менее 3 лет; на должность инженера III категории: высшее профессиональное образование и стаж работы в должности инженера, без предъявления требований к стажу работ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 подчиняется Иванову И.В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воей деятельности инженер руководству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ми документами по вопросам выполняемой рабо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ми материалами, касающимися соответствующих вопро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ми трудового рас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ами и распоряжениями директора предприятия (непосредственного руковод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Инженер должен 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рективные и распорядительные документы, методические и нормативные материалы по вопросам выполняем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ы технического развития и особенности деятельности предприятия (подразделений предприят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работы, технические характеристики, конструктивные особенности разрабатываемых и используемых технических средств, материалов и их сво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ые средства вычислительной техники, коммуникаций и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исследования, правила и условия выполнения раб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ребования предъявляемые к технической документации, материалам, издел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стандарты, технические условия, положения и инструкции по составлению и оформлению техническ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проведения технических расчетов и определения экономической эффективности исследований и разрабо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науки и техники, передовой отечественный и зарубежный опыт в соответствующей области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экономики, организации труда и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трудового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нормы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Во время отсутствия инженера его обязанности выполняет в установленном порядке назначаемый заместитель, несущий полную ответственность за их надлежащее испол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II. </w:t>
      </w:r>
      <w:r>
        <w:rPr>
          <w:b/>
          <w:i/>
          <w:sz w:val="28"/>
          <w:szCs w:val="28"/>
          <w:u w:val="single"/>
        </w:rPr>
        <w:t>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озлагаются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бота в области научно-технической деятельности по проектированию, строительству, информационному обслуживанию, организации производства, труда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частие в исследовательской работе, разработка проектов программ предприятия с последующим внедрением результатов в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работы по повышению научно-технических знаний сотрудни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Методическая и практическая помощь по вопросам, входящим в его компете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троль за соблюдением установленных требований, действующих норм, правил и стандар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>. Должностные обяза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на него функций инженер предприятия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олнять с использованием средств вычислительной техники, коммуникаций и связи работы в области научно-технической деятельности по проектированию, строительству, информационному обслуживанию, организации производства, труда и управления, метрологическому обеспечению, техническому контролю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рабатывать методические и нормативные документы, техническую документацию, а также предложения и мероприятия по осуществлению разработанных проектов и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оводить технико-экономический анализ, комплексно обосновывает принимаемые и реализуемые решения, изыскивать возможности сокращения цикла выполнения работ (услуг), содействовать подготовке процесса выполнения, обеспечению подразделений предприятия необходимы и техническими данными, документами, материалами, оборудованием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частвовать в работах по исследованию, разработке проектов и программ предприятия (подразделений предприятия)б в проведении мероприятий, связанных с испытаниями оборудования и внедрения его в эксплуатацию, а также выполнение работ по стандартизации технических средств, систем, процессов, оборудования и материалов, в рассмотрение технической документации и подготовке необходимых обзоров, отзывов, заключений по вопросам выполняем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Изучать и анализировать информацию, технические данные показатели и результаты работы, обобщать и систематизировать их, проводить необходимые расчеты, используя современную электронно-вычислительную тех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оставлять графики работ, заказы, заявки, инструкции, пояснительные записки, карты, схемы, другую техническую документацию, а также установленную отчетность по утвержденным формам и в опреде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казывать методическую и практическую помощь при реализации проектов и программ, планов и догов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ть экспертизу технической документации, надзор и контроль за состоянием и эксплуатацией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ледить за соблюдением установленных требований, действующих норм, правил и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рганизовывать работу по повышению научно-технических знаний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пособствовать развитию творческой инициативы, рационализации, изобретательства, внедрению достижений отечественной и зарубежной науки, техники, использованию передового опыта, обеспечивающих эффективную работу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имеет пра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накомиться с проектами решений руководства предприятия, касающихся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на рассмотрение руководства предложения по совершенствованию работы, связанной и обязанностями, предусмотренными настояще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лучать от руководителей структурных подразделений, специалистов информацию и документы, необходимые для выполнения своих должност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ривлекать специалистов всех структурных подразделений предприятия для решения возложенных на него обязанностей (если это предусмотрено положение о структурных подразделениях, если нет – с разрешения руководителя пред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Требовать от руководства предприятия оказания содействия в исполнении своих должностных обязанностей и пра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>ОТВЕТСТВ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 несет ответств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(ненадлежащее исполнение)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 совершенные в процессе осуществления своей деятельности правонарушения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 причинение материального ущерба – в пределах, определенных действующим трудовым, уголовным и гражданским законодательством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разработана в соответствии с документом №2 от 22 июня 199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Коэффициент централизации не намного превышает значение нормативного коэффициента. Следовательно можно сделать вывод, что функция централизации на заводе «КамаЗ» на высокой степени и об отсутствии необходимости в дальнейшей центр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 Кг = 0,3 </w:t>
      </w:r>
      <w:r>
        <w:rPr>
          <w:color w:val="000000"/>
          <w:sz w:val="28"/>
          <w:szCs w:val="28"/>
        </w:rPr>
        <w:t>свидетельствует о достаточно гибкой управлением персоналом при исполнение определенной функции управления, о четком разделение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 Кр = 2 </w:t>
      </w:r>
      <w:r>
        <w:rPr>
          <w:color w:val="000000"/>
          <w:sz w:val="28"/>
          <w:szCs w:val="28"/>
        </w:rPr>
        <w:t>свидетельствует об узкой специализации менеджеров низшего уровня. Речь идет о начальнике отдела развития: он и некто другой не могут выполнять эту функц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щее положение о службе развит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развития промышленного предприятия является подразделением завода «КАМАЗ», осуществляющая управление основной производственно-хозяйственной деятельностью. Для управления процессом развития того же объекта, т.е. управление программой динамической, многоцелевой, с непрерывно меняющимся содержанием и объектами работ, в которых принимают участие многочисленные специалисты различного профиля, линейно-функциональные структуры недостаточно приспособ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 подсистеме основывается на программно-целевом планирование и охватывает все базовые направления развития продукции творческое, организационное, социальное. Объектом управления в данном случае является вся совокупность осуществляемых на предприятии оргтехмероприятий независимо от источников их возникновения, уровня инициирования, контроля и отче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)</w:t>
      </w:r>
      <w:r>
        <w:rPr>
          <w:i/>
          <w:color w:val="000000"/>
          <w:sz w:val="28"/>
          <w:szCs w:val="28"/>
          <w:u w:val="single"/>
        </w:rPr>
        <w:t>Цели деятельности службы развит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функционирования подсистемы управления развитием является обеспечение планомерного, сбалансированного по направлениям процесса комплексного развития предприятия – достижение им в установленные календарные сроки прироста экономических, производственно-технических, организационных, социальных параметров, предусмотренных соответствующим планом. В рамках этой цели реализуются основные задачи развития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его производственного потенциала на основе совершенствования (в том числе расширения, реконструкции, технического перевооружения) действующей производственно-технической ба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производственно-хозяйственной деятельности (рост производительности труда, снижение затрат на производство продукции, улучшение качества изготовления продукции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требительских свойств и расширение (обновление) ассортимента продукции путем совершенствования выпускаемых и освоения производства нов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го потенциала коллектива на основе роста производственной, творческой и общественной активности работающих, улучшения условий их труда и бы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u w:val="single"/>
        </w:rPr>
        <w:t>Порядок управления деятельностью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развитием осуществляет главный инженер (в крупных производственных комплексах – директор по развитию или технический директ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координационно-совещательным органом, участвующим в решении задач целеполагания, выбора, направлений, путей и методов достижения поставленных целей, планирования и оценки результатов развития предприятия, является научно-технический (технико-экономический) совет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ординирующим и исполнительным органом, обеспечивающим реализацию процесса управления развитием предприятия, является отдел развития – специализированное структурное подразделение предприятия, стоящее свою деятельность на программно-целев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возглавляет начальник, на крупных предприятиях, в ПО, производственных комплексах может быть введена должность: заместитель главного инженера по развитию – начальник отдела развития. К основным задачам подразделения относятся: прогнозирование, перспективное и текущее планирование развития предприятия; организация и координация работ по развитию, контроль и анализ хода и результатов работ по выполнению планов развития и включенных в планы мероприятий; выработка проектов управляющих воздействий, направленных на усиление выявленных отклонений от планов; учет и отчетность по результатам выполнения планов развития; совершенствование организации и методов управления развитие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тодическим руководством отдела развития при решении задач, связанных с развитием предприятия, осуществляют свою деятельность общественные организации – лаборатории, бюро, группы технико-экономического анализа, социологических исследований и др., а также первичные организации ВОИР, Н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лужбы развития предприятия не требует привлечения дополнительной численности работников, поскольку вся перестройка ОСУ осуществляется за счет перераспределения функций (и соответственно работников) между подразделениями существующей системы управления предприят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осковцев В.В. Теория управления. Практическое пособие для работы студентов и выполнения контрольных работ. – Липецк: ЛЭГИ, 2003 – 28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 структур управления предприятий и производственных объединений. Межотраслевые рекомендации. – Москва Экономика. 1991 – 108 с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еснин В.Р. Менеджмент: Учебник. – М., 1996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орисов А.Н.- принятия решений на основе не чётких моделей: примерыиспользования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ольдштейн Г.Я.- стратегический менеджмент и предпринимательство: возможности процветания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Ефремов В.С.- стратегия бизнеса: концепция и метод планирования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неджмент организации – учебное пособие Румянцева З.П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берт М. – основа менеджмента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2:00Z</dcterms:created>
  <dc:creator>Владимир</dc:creator>
  <dc:description/>
  <cp:keywords/>
  <dc:language>en-US</dc:language>
  <cp:lastModifiedBy>Mage</cp:lastModifiedBy>
  <cp:lastPrinted>2005-12-29T12:58:00Z</cp:lastPrinted>
  <dcterms:modified xsi:type="dcterms:W3CDTF">2011-10-03T17:22:00Z</dcterms:modified>
  <cp:revision>2</cp:revision>
  <dc:subject/>
  <dc:title>Министерство образования и науки Российской Федерации</dc:title>
</cp:coreProperties>
</file>