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ериканская, японская, западноевропейская модели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отношения в настоящее время связывают национальные экономики и в значительной степени нейтрализуют национальные особенности экономического поведения. На основании этого нередко говорят о том, что экономическая деятельность и менеджмент как ее составная часть становятся интернациональными, то есть утрачивают национальную специф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 особенности управления организацией важны для менеджера по следующим мотив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ногие организации активно взаимодействуют с зарубежными фирмами и компаниями. И в процессе взаимодействия могут возникать проблемы, связанные с тем, что его участники действуют в соответствии с традициями, принятыми в их культу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зарубежных компаний может быть полезным в других культурах. Особенно это важно в связи с формированием мировой экономики и усложнением связей между экономиками отдельных стр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 может найти работу за границей. Естественно, ему потребуются хотя бы некоторые знания о том, как принято управлять деятельностью людей в данной стране. То же касается и обмена между предпри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того, что менеджмент – это особый аспект функционирования организации, впервые было осознано в США. А это означает, что менеджмент сам по себе является во многом американским явлением, отражающим особенности американской картины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А вполне можно считать страной, в которой в наибольшей степени менеджменту обуч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й менеджмент характеризуется жесткой организацией управления. Для него в наибольшей степени характерно стремление к формализации управлен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мериканского менеджмента очень характерно представлений о персональной ответственности работника. Эффективность работы конкретного руководителя определяется на основании того, смог ли он лично достигнуть тех целей, которые были ему постав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менеджмент отличается от американского в незначительной степени. Дело в том, что Европа и США – это достаточно близкие культуры, а поэтому обмен достижениями между ними протекает с меньшими труд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, как и в США, очень важную роль в экономике играют мелкие и средние предприятия. Этим обусловлены и некоторые особенности европейского менеджмента. Для мелких фирм более настоятельной является потребность в выживании, поэтому необходимо более быстро реагировать на любое, даже сеемое незначительное изменение ситуации, к которому необходимо приспособ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существенных отличий европейского менеджмента от американского менеджмента состоит в том, что в Европе даже в рамках крупных концернов и компаний дочерние компании сохраняют заметную долю самостоятельности. Эта самостоятельность может касается и производственных, и финансовых решений, а также инноваций. Проблемы управления относительно небольшими предприятиями в Европе более актуальны, чем в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японский менеджмент накладывает отпечаток самобытная культура Японии и то, что на мировой рынок она вышла только после Второй мировой войны. Япония переняла у Европы и США положительные аспекты опыта, прежде всего-ориентацию на новые технологии и психологические методы менеджмента. В Японии более высоко ценят опыт работы, чем образование, поэтому руководителей в Японии готовят непосредственно в процессе работы. Если в Европе и США сначала дают теоретические знания, которые затем закрепляются практикой, то в Японии предоставляют практику, которая только затем переходит в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понцы очень внимательно относятся к связям между людьми, а также к личностным особенностям работников, склонны подбирать должность под человека, а не человека под должность. Японцы избегают индивидуализма в своих действиях, не склонны к навязыванию персональной ответственности, практически не контролируют эффективность действий отдельного работника; гораздо более важно для них является коллективная (групповая) ответственность. Ещё одна особенность японского менеджмента состоит в том, что руководящие работники особое внимание уделяют технологическим нововведениям. С этой точки зрения Япония превосходит все страны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а японского опыта для российского менеджмента заключается прежде всего в связи с мягкой интеграцией лучшего, что было выработано в культуре бизнеса в Европе и США. Профессия «менеджер» одна из самых популярных и, что даже более важно, одна из наиболее востребов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об управлении в России находится на стадии становления. Существенные отличия касаются культуры - ценностей и принципов, которые лежат в основе нашего общества. Специфическим является и поведение потребителей. Богатая традиция, созданная государственными деятелями и предпринимателями прошлых веков, еще ждет интеграции в наши представления об управлен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управления в Росс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России развивалось с древних вре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развития взглядов на управление в России отмечается с XVІ в., когда шел бурный процесс ликвидации феодальной раздробленности и объединения рынков в единый национальный рынок. Причем вместе с усилением центральной власти развитие управления происходило прежде всего «сверху вниз». Этим Россия отличается от стран Европы и США, где оно шло «снизу ввер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а Петра І затрагивали многие направления общественной жизни как на государственном уровне, так и на уровне хозяйственных организаций и были связаны со становлением крупной промышленности, развитием мелкого ремесленного производства, сельского хозяйства, финансовой системы, внешней и внутренней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и совершенствования государственного управления высказывали в своих трудах в XVІІІ в. И.Т. Посошков, А.П. Волынский, В.Н. Татищев, М.В. Ломоносов, Д.А. Голицин, А.Н. Радищев и др. их идеи отражали специфику развития России и подчеркивали решающую роль государства в руководстве хозяйственными процес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ый вклад в истории РоссииXVІІІ в.и в развитии её экономики оставила Екатерина ІІ. В целях совершенствования управления Россия была разделена на 50 губерний во главе с губернаторами, создано «Учреждение для управления губерний Российской империи», а каждая губерния делилась на 10-12 уез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лександре І для упорядочения звеньев управленческого аппарата были учреждены министерства. Александр ІІ в 1861г. начал осуществлять крестьянскую, а в 1864г. – земскую и в 1870г. - городскую реформы. Управление экономикой проявлялось в организации артелей, ссудо-сберегательных товариществ, кредитовании крестьянских хозяйств, составлявших основу экономическ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09г. П.А. Столыпин был выдвинут смелый проект реформ в области земского самоуправления, предполагавших возможность использовать различные системы выборов, ликвидировать сословную иерархию в государственном управлении в уездах, создать русские земства в Западном крае и др., однако они не были осуществ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е науки и практики управления в советский период вложили свой вклад А.К. Гастев, А.И. Берг, В.М. Глушков, Л.А. Канторович, С.Р. Струмилин, В.С. Немчиков и другие. В целом методы управления на предприятии (микроуровень) предусматривали использование основных принципов менеджмента, разработанных за рубежом, но в условиях преобладания государственной особенности в России объективно требовалась единая система управления от рабочего места до народного хозяйства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«военного коммунизма» (1919-1921) для отражения международной агрессии против России командный метод управления сверху донизу и внеэкономические формы принуждения к труду были исторические оправд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гражданской войны новая экономическая политика предполагает ослабление государственного воздействия на экономику и расширение рыноч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перехода к крупному машинному производству (индустриализации) и коллективизации на селе во второй половине 20-х гг. государственное управление вновь стало преоблад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тивы в любой отрасли деятельности положительно зарекомендовали себя как организационно-экономическая формация в СССР, методика перехода к ним причинила крупный материальный ущерб сельскому хозяйству. Фактически политика коллективизации проводилась организационно-административными методами управления в ущерб экономическим и социально-психологиче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ериод Великой Отечественной войны (1941-1945) непосредственное управление предприятиями со стороны государства было вызвано чрезвычайными обстоятельствами, то после войны продолжение этого курса было обусловлено преобладанием государственной собственности на средствах производства и зем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должало осуществляться сверху вниз фактически до начала 90-х гг., т.е до признания многообразия форм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-80-е гг. развитие экономики страны тормозили затратные методы хозяйствования, когда поставленных целей добивались любой ценой, не считая затрат. Темпы экономического роста в 80-е гг. в среднем снизились по сравнению с 60-ми гг. в два раза, а по сравнению с довоенными годами и двумя послевоенными пятилетками – в три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6г. М.С. Горбачев начал проводить новую общественную реформу, названную перестройкой. Однако в течение первых лет перестройки продолжалась затратная система управления экономикой, что проводило к диспропорции между промышленностью, сельским хозяйством и другими сферами общественного производства, росту дефицита государственного бюджета, росту выпуска в обращение денег, разбалансированию потребительского рынка. Все это дискредитировало плановую систему экономики и способствовало ее разв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ую роль здесь сыграли идеи программы «500 дней», целью которой была ликвидация плановой системы и создание условий для рыночного регулирования экономики путем стихийных цен, образующихся под воздействием спроса и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1991г. Б.Н. Ельцин выступил на Съезде народных депутатов РСФСР с обращением к депутатам и народу, в котором предложил принять меры по разгосударствлению собственности, формированию рыночной среды и образованию новых форм управления на всех уров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января 1992г. правительство перешло от плана к рыночному регулированию на основе либерализации цен. С 1992 г. в России был взят курс на замену коллективных хозяйств крестьянскими (фермерскими) хозя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основой для свободы предпринимательства явилась Конституция Российской Федерации, принята 12 декабря 1993г., закрепившая многообразие форм собственности, государственную поддержку конкуренции и охрану права част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новым подходом к управлению на местах (в городах, районах, сельских поселениях) явилось введение местного самоуправления, организационно обособленного от органов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экономической деятельности открывает новые возможности для совершенствования менеджмента организации (предприятия). Однако в России эффективность управления организацией зависит в значительной степени от внешних факторов и, прежде всего, государственного менедж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национальное управление имеет различные уровни, направления и формы. Практика сотрудничества по упорядочению усилий для удовлетворения общественных интересов формируется между государствами, муниципалитетами, организациями (предприятиями). В свою очередь эти интересы возникают в любой сфере жизнедеятельности. Они порождают сотрудничество как на глобальном уровне, региональном, субрегиональном (на двухсторонней основе), так и на точечном. К формам международного менеджмента относятся международные организации, конференции, совещания, консультации и др.Самой крупной международной организацией является Организация Объединенных наций (ООН), созданная в 1945г. При ней функционирует ряд специализированных организаций, осуществляющих управление по различным направлениям деятельности государ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универсальными международными органами существуют региональные, членами которых являются государства определенных географических районов. К ним относится Организация африканского единства (ОАЕ), организация американских государств (ОАГ), ассоциация государств Юго-Восточной Азии (АСЕАН), содружество независимых государств (СН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управления на международном уровне - ежегодные совещания семи наиболее развитых в экономическом отношении стран: США, Японии, ФРГ, Великобритании, Франции, Италии и Канады, впервые встреча состоялась во Франции в 1975г. Авторитетными международными организациями являются Совет Европы и Европейский Союз (Е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Европы создан в 1949г. и объединяет более 30 государств. Его цель – сотрудничество по правам человека, культуры, образования, охраны окружающей среды, здравоохранен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вропейском Союзе, часто называемым Общим рынком, сочетаются черты как международной организации, так и федерации государств. Его цель – углублять интеграцию входящих в него стран для образования экономического, таможенного и политического сою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ы ЕС осуществляют активную интеграционную политику на различных направления и, прежде всего, в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шагом на пути образования федерации государств ЕС стало введение с 1 января 1999г. новой единой денежной единицы – евро с одновременными упразднениями национальных вал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международного муниципального менеджмента в Европе служит Европейская Хартия местного самоуправления 1995г. Она предусматривает возможность принадлежать к международным ассоциациям местных властей, что должно быть признано законодательством в каждом государ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менеджмент развивается и на уровне предприятий и организаций. К ним относятся транснациональные корпорации, совместные предприят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90-м годам XX века в менеджменте как науке сформировались ряд научных школ, издано достаточно книг и учебников. Менеджмент развивается в масштабах многих стран, приобретает интернациональный характер. В подготовке менеджеров наряду с изучением теории важным становится получение практических навыков. В последнее время стало выходить немало работ о новейших достижениях в сфере менеджмента – управление производством в Японии, США, Швеции, Финляндии, Франции и др. К примеру, стали бестселлерами книги Ли Якокка «Карьера менеджера», К.Татенси «Вечный дух предпринимательства», Г.Форда «Моя жизнь, мои достижения», Ж-Л. Сулицер «Зеленый король» и т.д. Анализ этих работ и попыток применить их на практике позволяют избежать многих ошибок в сфере менеджмента, быстрее и точнее находить пути решения управленческих проблем. Особенно важны апробированные знания о том, как надо работать в сфере управления, для российских руководителей предприятия, организаций, фирм. Классические произведения менеджмента, на которых воспитаны поколения зарубежных менеджеров, содержит фундаментальные идеи теории и практики управления, на их основе создаются новейшие достижения менедж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и школы в истории менеджмен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ателем </w:t>
      </w:r>
      <w:r>
        <w:rPr>
          <w:b/>
          <w:sz w:val="28"/>
          <w:szCs w:val="28"/>
        </w:rPr>
        <w:t>классической школы « научного менеджмента»</w:t>
      </w:r>
      <w:r>
        <w:rPr>
          <w:sz w:val="28"/>
          <w:szCs w:val="28"/>
        </w:rPr>
        <w:t xml:space="preserve"> считается Фредерик Тейлор (1856-1915) – инженер-практик и менеджер, решавший в своей повседневной работе проблемы рационализации производства и труда с целью повышения производительности и эффективности. Основные взгляды Тейлора изложены в книгах «Управление предприятием» (1903), «Принципы научного управления»(19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идея Тейлора состояла в том, что управление должно стать системой, основанной на определённых научных принципах, должно осуществляться специально разработанными методами и мероприятиями, т.е. что необходимо проектировать, нормировать, стандартизировать не только технику производства, но и труд, его организацию и управление, следует совершенствовать систему оплаты труда. Практическое применение идей Тейлора доказало всю свою важность, обеспечив значительный рост производитель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рное развитие промышленности предопределило дальнейшую эволюцию научных взглядов классической школы. Развитее идей Тейлора было продолжено выдающим французским инженером </w:t>
      </w:r>
      <w:r>
        <w:rPr>
          <w:b/>
          <w:sz w:val="28"/>
          <w:szCs w:val="28"/>
        </w:rPr>
        <w:t>Анри Файолем ( 1841-1925),</w:t>
      </w:r>
      <w:r>
        <w:rPr>
          <w:sz w:val="28"/>
          <w:szCs w:val="28"/>
        </w:rPr>
        <w:t xml:space="preserve"> который предложил формализованное описание работы управляющих в организациях, выделив характерные для них виды деятельности или функции: планирование, организацию, руководство, координацию и контроль. Им были сформулированы принципы менеджмента, которыми предлагалось руководствоваться при решении управленческих задач и выполнении функций менеджмента. Файоль считается основателем так называемой</w:t>
      </w:r>
      <w:r>
        <w:rPr>
          <w:b/>
          <w:sz w:val="28"/>
          <w:szCs w:val="28"/>
        </w:rPr>
        <w:t xml:space="preserve"> классической административной школы управления</w:t>
      </w:r>
      <w:r>
        <w:rPr>
          <w:sz w:val="28"/>
          <w:szCs w:val="28"/>
        </w:rPr>
        <w:t>. Вклад данной школы заключается в том, что она рассматривает управление, как универсальный процесс, стоящий из нескольких взаимосвязанных функций. Она сформировала теорию управления всей организ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лассической теории управления близко примыкает </w:t>
      </w:r>
      <w:r>
        <w:rPr>
          <w:b/>
          <w:sz w:val="28"/>
          <w:szCs w:val="28"/>
        </w:rPr>
        <w:t>теория идеального типа административной организации</w:t>
      </w:r>
      <w:r>
        <w:rPr>
          <w:sz w:val="28"/>
          <w:szCs w:val="28"/>
        </w:rPr>
        <w:t>, названная ее автором, немецким социологом</w:t>
      </w:r>
      <w:r>
        <w:rPr>
          <w:b/>
          <w:sz w:val="28"/>
          <w:szCs w:val="28"/>
        </w:rPr>
        <w:t xml:space="preserve"> Максом Вебером (1864-1920) </w:t>
      </w:r>
      <w:r>
        <w:rPr>
          <w:sz w:val="28"/>
          <w:szCs w:val="28"/>
        </w:rPr>
        <w:t>«бюрократией». Большинство американских теоретиков управления, высоко оценивая эвристическое значение организационной модели Вебера, подчеркивают вместе с тем, что он интересовался лишь формальной организацией управления, а все отклонения от нее рассматривал как «идиосинкразию», которая не представляет интереса для теоре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Школа «человеческих отношений»</w:t>
      </w:r>
      <w:r>
        <w:rPr>
          <w:sz w:val="28"/>
          <w:szCs w:val="28"/>
        </w:rPr>
        <w:t xml:space="preserve"> (гуманистический менеджмент), уделяет внимание психологии отношений, поведению и потребностям людей, социальным взаимодействиям и групповым интересам. Выделяют три области направления : человеческие отношения, человеческие ресурсы и бихевиор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читается, что начало этому направлению положил </w:t>
      </w:r>
      <w:r>
        <w:rPr>
          <w:b/>
          <w:sz w:val="28"/>
          <w:szCs w:val="28"/>
        </w:rPr>
        <w:t xml:space="preserve">Элтон Мэйо (1880-1945); </w:t>
      </w:r>
      <w:r>
        <w:rPr>
          <w:sz w:val="28"/>
          <w:szCs w:val="28"/>
        </w:rPr>
        <w:t xml:space="preserve">который пришёл к сенсационному в то время открытию, исследуя зависимость производительности труда от физических аспектов работы (например, освещения). После многочисленных экспериментов (хоторнские эксперименты) был сделан вывод о том, что поведение группы может в большой степени не зависеть от рабочих условий или схемы оплаты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ё до получения Э.Мэйо практических результатов, их теоретически превосходила англичанка </w:t>
      </w:r>
      <w:r>
        <w:rPr>
          <w:b/>
          <w:sz w:val="28"/>
          <w:szCs w:val="28"/>
        </w:rPr>
        <w:t>Мэри Фоллет (1868-1933).</w:t>
      </w:r>
      <w:r>
        <w:rPr>
          <w:sz w:val="28"/>
          <w:szCs w:val="28"/>
        </w:rPr>
        <w:t xml:space="preserve"> Теория управления, доказывала Фоллет, должна базироваться не на интуитивных представлениях о природе человека и мотивах его поведения, а на достижениях научной псих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вклад в развитие школы «человеческих отношений» был сделан в 40-60-е годы, когда учеными - бихевиористами ( от англ.</w:t>
      </w:r>
      <w:r>
        <w:rPr>
          <w:sz w:val="28"/>
          <w:szCs w:val="28"/>
          <w:lang w:val="en-US"/>
        </w:rPr>
        <w:t>behaviour</w:t>
      </w:r>
      <w:r>
        <w:rPr>
          <w:sz w:val="28"/>
          <w:szCs w:val="28"/>
        </w:rPr>
        <w:t xml:space="preserve">-поведение) было разработано несколько теорий мотивации. Одно из них является </w:t>
      </w:r>
      <w:r>
        <w:rPr>
          <w:b/>
          <w:sz w:val="28"/>
          <w:szCs w:val="28"/>
        </w:rPr>
        <w:t>иерархическая теория потребностей Абрахама Маслоу (1908-197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 из наиболее известных </w:t>
      </w:r>
      <w:r>
        <w:rPr>
          <w:b/>
          <w:sz w:val="28"/>
          <w:szCs w:val="28"/>
        </w:rPr>
        <w:t>концепций мотивации</w:t>
      </w:r>
      <w:r>
        <w:rPr>
          <w:sz w:val="28"/>
          <w:szCs w:val="28"/>
        </w:rPr>
        <w:t xml:space="preserve">, продолжающей теорию Маслоу, является взгляды профессора </w:t>
      </w:r>
      <w:r>
        <w:rPr>
          <w:b/>
          <w:sz w:val="28"/>
          <w:szCs w:val="28"/>
        </w:rPr>
        <w:t>Фредерика Херцберга</w:t>
      </w:r>
      <w:r>
        <w:rPr>
          <w:sz w:val="28"/>
          <w:szCs w:val="28"/>
        </w:rPr>
        <w:t xml:space="preserve"> (род.1904), обусловливающие мотивацию удовлетворенностью или неудовлетворенностью раб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временная система взглядов на менеджмент</w:t>
      </w:r>
      <w:r>
        <w:rPr>
          <w:sz w:val="28"/>
          <w:szCs w:val="28"/>
        </w:rPr>
        <w:t xml:space="preserve"> сформировалась в 50-е гг. XX в. как количественная школа науки управления, основанная на понимании сложных управленческих проблем, благодаря разработке и применению моделей с использованием количественных методов. В школе науки управления различают два главных направления: производство рассматривается как социальная система, а также используются системный и ситуационный анализ с применением матметодов и ЭВМ. Среди новых подходов: дерево решений, мозговой штурм, управление по целям, диверсификация, бюджетирование, кружки качества, портфельный менеджмент. Другими направлениями является выведение общих принципов сложных систем с помощью синергетической методологии (принципов нелинейности, самоорганизации, неравновесности экономических процессов). Это движение в общем менеджменте получило название «эволюционный менеджмент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23:00Z</dcterms:created>
  <dc:creator>Пользователь</dc:creator>
  <dc:description/>
  <cp:keywords/>
  <dc:language>en-US</dc:language>
  <cp:lastModifiedBy>Mage</cp:lastModifiedBy>
  <dcterms:modified xsi:type="dcterms:W3CDTF">2011-10-03T17:23:00Z</dcterms:modified>
  <cp:revision>2</cp:revision>
  <dc:subject/>
  <dc:title>Американская, японская, западноевропейская модели менеджмента</dc:title>
</cp:coreProperties>
</file>