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 теме</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иссия и цели предприятия (на примере ООО "СтройКлиматТехника")</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Глава 1. Теоретические особенности определения миссии и целей современной организации </w:t>
      </w:r>
    </w:p>
    <w:p>
      <w:pPr>
        <w:pStyle w:val="Normal"/>
        <w:spacing w:lineRule="auto" w:line="360" w:before="0" w:after="0"/>
        <w:contextualSpacing/>
        <w:rPr/>
      </w:pPr>
      <w:r>
        <w:rPr>
          <w:rFonts w:cs="Times New Roman" w:ascii="Times New Roman" w:hAnsi="Times New Roman"/>
          <w:sz w:val="28"/>
          <w:szCs w:val="28"/>
        </w:rPr>
        <w:t xml:space="preserve">1.1 Формирование цели организации </w:t>
      </w:r>
    </w:p>
    <w:p>
      <w:pPr>
        <w:pStyle w:val="Normal"/>
        <w:spacing w:lineRule="auto" w:line="360" w:before="0" w:after="0"/>
        <w:contextualSpacing/>
        <w:rPr/>
      </w:pPr>
      <w:r>
        <w:rPr>
          <w:rFonts w:cs="Times New Roman" w:ascii="Times New Roman" w:hAnsi="Times New Roman"/>
          <w:sz w:val="28"/>
          <w:szCs w:val="28"/>
        </w:rPr>
        <w:t>1.2 Характеристика миссии организации и формы представлен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Глава 2. Анализ миссии и целей компании ООО "СтройКлиматТехника" </w:t>
      </w:r>
    </w:p>
    <w:p>
      <w:pPr>
        <w:pStyle w:val="Normal"/>
        <w:spacing w:lineRule="auto" w:line="360" w:before="0" w:after="0"/>
        <w:contextualSpacing/>
        <w:rPr/>
      </w:pPr>
      <w:r>
        <w:rPr>
          <w:rFonts w:cs="Times New Roman" w:ascii="Times New Roman" w:hAnsi="Times New Roman"/>
          <w:sz w:val="28"/>
          <w:szCs w:val="28"/>
        </w:rPr>
        <w:t>2.1 Экономическая характеристика ООО "СтройКлиматТехника"</w:t>
      </w:r>
    </w:p>
    <w:p>
      <w:pPr>
        <w:pStyle w:val="Normal"/>
        <w:spacing w:lineRule="auto" w:line="360" w:before="0" w:after="0"/>
        <w:contextualSpacing/>
        <w:rPr/>
      </w:pPr>
      <w:r>
        <w:rPr>
          <w:rFonts w:cs="Times New Roman" w:ascii="Times New Roman" w:hAnsi="Times New Roman"/>
          <w:sz w:val="28"/>
          <w:szCs w:val="28"/>
        </w:rPr>
        <w:t xml:space="preserve">2.2 Цели и миссия ООО "СтройКлиматТехника" </w:t>
      </w:r>
    </w:p>
    <w:p>
      <w:pPr>
        <w:pStyle w:val="Normal"/>
        <w:spacing w:lineRule="auto" w:line="360" w:before="0" w:after="0"/>
        <w:contextualSpacing/>
        <w:rPr/>
      </w:pPr>
      <w:r>
        <w:rPr>
          <w:rFonts w:cs="Times New Roman" w:ascii="Times New Roman" w:hAnsi="Times New Roman"/>
          <w:sz w:val="28"/>
          <w:szCs w:val="28"/>
        </w:rPr>
        <w:t>2.3 Анализ внешней среды ООО "СтройКлиматТехник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Глава 3. Рекомендации по формированию миссии и целей организации </w:t>
      </w:r>
    </w:p>
    <w:p>
      <w:pPr>
        <w:pStyle w:val="Normal"/>
        <w:spacing w:lineRule="auto" w:line="360" w:before="0" w:after="0"/>
        <w:contextualSpacing/>
        <w:rPr/>
      </w:pPr>
      <w:r>
        <w:rPr>
          <w:rFonts w:cs="Times New Roman" w:ascii="Times New Roman" w:hAnsi="Times New Roman"/>
          <w:sz w:val="28"/>
          <w:szCs w:val="28"/>
        </w:rPr>
        <w:t xml:space="preserve">3.1 Рекомендации в области агрессивной рыночной стратегии </w:t>
      </w:r>
    </w:p>
    <w:p>
      <w:pPr>
        <w:pStyle w:val="Normal"/>
        <w:spacing w:lineRule="auto" w:line="360" w:before="0" w:after="0"/>
        <w:contextualSpacing/>
        <w:rPr/>
      </w:pPr>
      <w:r>
        <w:rPr>
          <w:rFonts w:cs="Times New Roman" w:ascii="Times New Roman" w:hAnsi="Times New Roman"/>
          <w:sz w:val="28"/>
          <w:szCs w:val="28"/>
        </w:rPr>
        <w:t xml:space="preserve">3.2 Обеспечение реализации миссии. Оценка и контроль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яд ли можно сейчас определить, когда впервые было упомянуто понятие "миссия", и к какому времени относилась его первая практическая реализация. По крайней мере, можно предположить, что пророк Моисей, которому довелось выполнять миссию по отношению к израильским племенам, жившим в Египте, внешне выразившуюся в перемещении упомянутого народа из Египта на землю обетованную, не мог однозначно на уровне цифр, фактов и экономических выкладок гарантировать достижение положительного конечного результата в смысле благоденствия и, тем более, комфортных условий в процессе реализации этой миссии. Кроме того, концентрация на выполнении миссии требовала полной самоотдачи и делала фактически невозможным переключение на другой вид деятельности до завершения миссии, т. е. появились определенные ограничения. С другой стороны, Моисею предоставлялись определенные ресурсы (например, в виде чудес и подсказок свыше) для решения ключевых проблем в тупиковых ситуациях. </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Любое начинание должно иметь какую-нибудь цель. Для организации процесс выбора миссии и формирования целей является очень важным фактором на пути к успеху. Целевое начало в деятельности организации возникает отнюдь не только потому, что ей нужно иметь ориентиры, чтобы не погибнуть в изменяющемся окружении. В первую очередь целевое начало в деятельности организации возникает потому, что организация - это объединение людей, преследующих определенные цел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ди создают организации для того, чтобы с их помощью решать свои проблемы. Это значит, что с самого начала организации имеют определенную целевую ориентацию. Люди входят в организации для того, чтобы за счет этого получать для себя определенный результат. И это также придает организации определенную целевую ориентацию. Наконец, люди из внешнего окружения (покупатели, общественность, деловые партнеры и т.п.) так же, как и те, кто являются хозяевами организации или работают в организации, преследуя свои собственные цели при взаимодействии с организацией, придают ее существованию определенную направленность и тем самым развивают целевое начало в деятельности организац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огда идет речь о целевом начале в поведении организации и соответственно о целевом начале в управлении организацией, то обычно говорят о двух составляющих: миссии и целях. Установление того и другого, а также выработка стратегии поведения, обеспечивающей выполнение миссии и достижение организацией своих целей, является одной из основных задач высшего руководства и соответственно составляет очень важную часть стратегического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важная задача руководителя компании состоит в том, чтобы определить миссию и цели предприятия. Четкое определение миссии и целей, является первым и самым важным шагом на пути к корпоративному планированию и определяет всю дальнейшую работу по систематической разработке планов компании. Эти планы разрабатываются в соответствии с миссией и основными целями и должны соответствовать им на всех уровнях. Вот почему недостаточно серьезная разработка миссии и целей предприятия может привести к стратегическим просчетам в деятельности комп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настоящей работы - изучить проблему формирования цели и миссии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 исследования - ООО "СтройКлиматТехника", выполняющее работы по вентиляции, кондиционированию, отоплению и отделке помещ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 работой стоят следующие зада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учить теоретические особенности определения миссии и целей современной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анализировать миссию и цель ООО "СтройКлиматТех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ать рекомендации по формированию миссии и целей организации.</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обенности определения миссии и целей современной организации</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1.1 Формирование цели организац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прошедший со времен Адама Смита период многое изменилось как в самом обществе, так и в понимании экономических законов. Если обратиться непосредственно к самому Адаму Смиту, а точнее к его "Богатству Народов", то можно без труда восстановить основную мысль великого экономиста, характеризующая фундаментальные экономические основы. Эта мысль, которую Адам Смит пытался на протяжении всей книги выразить в разных формах, может быть сформулирована следующим образом: "Нельзя отнести к доброй воле пекаря или бакалейщика тот факт, что он готовит нам обед, а делает он это исключительно из-за его собственной заинтересованности в данном деле. Мы полагаемся не на его гуманность, а на его самолюбие и говорим с ним не о собственной необходимости а, о его преимуществах". Эта мысль была сформулирована в 1776 году и явилась революционным шагом для всей европейской экономической нау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точки зрения сегодняшнего дня, слова Адама Смита в некотором смысле устарели. Вернее было бы сказать, что руководители компаний сегодняшнего дня выражают эту мысль не в категориях отношения между отдельным покупателем и отдельным бакалейщиком, а ставят задачу об отношении компании, как общественной организации, к обществу в целом. Такая постановка вопроса в корне изменяет многие аспекты проблемы и обнажает такие ракурсы, которые не могли быть предвидены Адамом Смитом. Отношение компании как общественной организации к обществу в целом и формирование нужной компании положительной реакции - является стратегической задачей. Общество и компания. Миссия компании в обществе. Цели компании и цели общества, совпадают ли они? Вот какими категориями мыслят менеджеры сегодняшних компаний. Такой образ мышления менеджеров сегодняшнего дня ведет к поиску ответов на следующие вопрос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вести в соответствие цели компании и цели общества в цел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обиться, чтобы каждый работник компании разделял ее це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убедится, что поставленные цели выполняются сотрудниками компан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целей компании, по степени их важности, может быть отражена следующим рисун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66720" cy="1944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6" r="-11" b="-16"/>
                    <a:stretch>
                      <a:fillRect/>
                    </a:stretch>
                  </pic:blipFill>
                  <pic:spPr bwMode="auto">
                    <a:xfrm>
                      <a:off x="0" y="0"/>
                      <a:ext cx="2966720" cy="194437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rPr>
        <w:t>Рис. 1. Структура целей комп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ое представление структуры целей компании показывает, в какой степени цели, стоящие на более высоком уровне оказывают влияние на цели более низкого уровн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долгосрочные и краткосрочные цели. В основе такого разделения лежит временной период, связанный с продолжительностью производственного цикла. Долгосрочные - цели, достижение которых предполагается к концу производственного цикла. Разделение на краткосрочные и долгосрочные цели имеет принципиальное значение, так как эти цели различаются по содержанию. Это различие заключается в том, что для краткосрочных целей характерна гораздо большая, чем для долгосрочных, конкретизация и детализация в таких вопросах, как кто, что и когда должен выполнять. Бывают ситуации, когда возникает необходимость установления между долгосрочными и краткосрочными целями среднесрочных ц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предприятия подразделяются на экономические и неэкономические. Неэкономические цели - это, например, улучшение условий труда, формирование имиджа предприятия и т. п. Экономические цели выражаются в показателях хозяйственной деятельности и подразделяются на количественные (например, увеличение доходов) и качественные (например, достижение технологического превосх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спешного функционирования и развития предприятия цели можно сгруппировать в важнейшие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е цели (цели достижения определенных материальных результатов). К ним относится будущая продуктово-рыночная программа предприятия, которую чаще называют просто «продуктовой программой». Материальные цели могут иметь также и стоимостное выра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е цели достигаются посредством реализации определенных мероприятий, получивших название целей-действий. (Цели-действия - специальные мероприятия, с помощью которых достигаются цели, необходимые для успешного функционирования и развития предприятия без привлечения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ные (денежные) цели. К ним относятся ожидаемые в будущем финансовые результаты. Это могут быть, например, ценность капитала, расчетная и балансовая прибыль или отдельные компоненты этих финансовых результатов, например, поступления и выплаты, выручка от реализации продукции, издержки, доходы и затраты. К этим целям относятся необходимый для существования предприятия уровень ликвидности и компоненты ликвидности (наличие оборотных средств, поступления и выплаты денежных средств). Стоимостные цели могут характеризоваться абсолютными и относительными показателями, например, годовая прибыль и рентаб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ные цели реализуются только через достижение материальных целей и целей-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цели. Это так называемые гуманитарные цели - желаемые в будущем взаимоотношения между людьми как на самом предприятии, так и с общественностью вне предприятия. Социальные цели обуславливают модель поведения по отношению к персоналу, лицам и общественным группам в подсистемах самого предприятия и во внешней среде. Частично это поведение закреплено законодательно. Социальные цели могут быть как денежными, так и неденежными. Например, уровень доходов персонала, интересная работа, культура предприятия, идентификация работников с предприятием и его целями, имидж предприятия, защита окружающей среды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цели достигаются через реализацию материальных, стоимостных целей и прочих целей-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я в настоящее время действуют в условиях постоянных изменений внешней и внутренней среды. Поэтому для них очень важными становятся такие свойства предприятия, как гибкость и приспособляемость, которые следует рассматривать в качестве особых, лежащих в другой плоскости рассмотрения, ц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должно обязательно выяснить, могут ли все первичные цели быть достигнуты непосредственно как цели-действия или это требует предварительного проведения специальных целевых мероприятий с использованием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масштабности можно выделить экстремальные и уровневые ц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временного горизонта различают цели, достигаемые на определенный момент (точечные цели), и цели, действующие в течение определенного периода (траекторные ц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конкурентной экономике все цели можно характеризовать также в сравнении с целями предприятий-конкурентов как цели, обеспечивающие конкурентные преиму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масштабность и временной горизонт целей верхнего уровня определяются в основном интересами высшего руководства предприятия. Особое значение имеет при этом их видение будущего, о котором говорилось выше. Это концентрированное выражение желаемого состояния предприятия в будущем, т. е. смысл его существования, высшие цели и уровень притязаний. Видение детализируется в дальнейшем в так называемой целевой картине предприятия, а также в принципах предприятия и принципах управления им. Высшие цели, видение, целевая картина, принципы предприятия и принципы управления образуют предмет политики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вышеперечисленных целей, имеющих непосредственно важное значение для успешной деятельности предприятия, оно должно обязательно иметь также высшие ц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высшим целям предприятия относятся жизненно важные, кардинальные ограничения (условия), определяемые законодательством и общественным мнением,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и улучшение окружающей сре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прогрессивных (инновационных), но не вредных для окружающей среды технолог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социально-рыночной экономической системы для конкурентной эконом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вободного демократического общественного строя. Главная цель любого предприятия - успешное функционирование и развитие. Для этого необходимо соблюдение всех или большинства внешних условий, что на практике означает некоторые добровольные ограни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неджеры и собственники предприятия должны знать, что общество требует от них принятия ответственности за планируемые и фактически совершенные действия, чтобы в свою очередь доверять и содействовать предприят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язи между целями. На предприятии цели могут быть взаимосвязаны по-разному. Различаются вертикальные и горизонтальные связи между целями. Вертикальные связи между целями представляются в виде объективных соподчинений целей разного уровня (соотношение целей и средств). Цель более низкого уровня является средством достижения цели более высокого уровня. Вертикальные связи позволяют формировать иерархию целей в виде дерева ц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ризонтальное разделение целей на главные и дополнительные основано на субъективных оценках лиц, принимающих решения. Как по горизонтали, так и по вертикали могут возникать дополнительные связи между целями, обусловленные областью принятия соответствующих решений. Цели могут находиться по отношению одна к другой в состоянии взаимодополнения, идентичности, нейтральности, конкуренции и противоречия. Только если менеджер знает конкретную ситуацию принятия решения, он может установить характер связей между цел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неджеры должны уметь преобразовывать высшие цели предприятия в операциональные подцели-задания для исполнителей, на базе которых затем формируются программы (цели-действия, комплексы задач). Разукрупнение целей должно проводиться по всем уровням в соответствии с действующей организационной структурой предприятия. Совокупность целей предприятия и их связей образует структуру целей предприятия, которая может быть представлена в виде дерева целе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1.2 Характеристика миссии организации и формы представл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ссия - определение перечня текущих и перспективных направлений деятельности предприятия, выделение приоритетов в стратегии, т.е. тех основополагающих принципов и норм ведения деятельности, которые будут определять образ организации в перспективе. Отличительной особенностью миссии является то, что она должна быть выполнена по истечению определенного периода време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 миссии должен быть обозримым и достаточно небольшим. Как показывает практика, чаще всего этот срок составляет пять лет. Делается это для того, чтобы поколение работников, присутствующих при принятии положения о миссии, могло увидеть результаты своего труда.</w:t>
      </w:r>
    </w:p>
    <w:p>
      <w:pPr>
        <w:pStyle w:val="Normal"/>
        <w:spacing w:lineRule="auto" w:line="360" w:before="0" w:after="0"/>
        <w:ind w:firstLine="709"/>
        <w:contextualSpacing/>
        <w:jc w:val="both"/>
        <w:rPr/>
      </w:pPr>
      <w:r>
        <w:rPr>
          <w:rFonts w:cs="Times New Roman" w:ascii="Times New Roman" w:hAnsi="Times New Roman"/>
          <w:sz w:val="28"/>
          <w:szCs w:val="28"/>
        </w:rPr>
        <w:t>Следует различать широкое и узкое понимание миссии. В широком понимании миссия рассматривается как констатация философии и предназначения, смысла существования предприятия. Философия предприятия определяет ценности, верования, принципы, в соответствии с которыми предприятие намеревается осуществлять свою деятельность. Именно предназначение определяет действия, которые предприятие намеревается осуществлять, и то, какого типа предприятием оно намеревается быть. Философия предприятия обычно редко меняется. Хотя она может меняться, например, со сменой собственника. Что касается второй части миссии, то она может меняться в зависимости от глубины изменений, которые могут происходить на предприятии и в среде его функционирования. В узком понимании миссия - сформулированное утверждение относительно того, для чего или по какой причине существует предприятие, т. е. миссия понимается как утверждение, раскрывающее смысл существования предприятия, в котором проявляется отличие данного предприятия от ему подоб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 миссии предприятия является первой ступенью переосмысления бизнеса. Положение о миссии - выражение видения своего бизнеса, своей компании. Миссия помогает достичь ясности цели внутри компании, служит фундаментом для принятия всех важных решений, вносит элемент обязательности при достижении целей предприятия, приводит к пониманию и поддержке компании во внешней среде в достижении ее ц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ым трудным во всем процессе планирования является формулирование положения о миссии, осуществляемое на первой ступени работы по созданию или совершенствованию бизнеса. Делать это нужно до того, как процесс планирования закончится в целом. Зачастую положение о миссии неоднократно переписывается, по мере того, как меняются знания о конкурентах и о других элементах внешней среды. Положение о миссии функционирует как средство коммуникации, для того чтобы помочь предприятию добиться преимущества перед конкурентами. Положение передает намерения предприятия, цели и указания людям, вовлеченным в данный бизнес. Оно действует как катализатор активности каждого, кто вовлечен в конкретный бизне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лец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ючевой менеджмент (люди, занимающие ключевые посты в бизне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ки. Нужно помочь им понять цели и задачи предприятия и их роль в достижении этих ц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щики. Необходимо помочь им понять цели данного предприятия и возможности своего воз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и. Следует помочь им понять, на чем фокусируется конкретное предприятие и что именно они являются сосредоточием усил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оложение о миссии помогает получить поддержку от всех вышеперечисленных людей, то оно выполняет свою функцию успешно. Имея такую поддержку, положение о миссии помогает добиться преимущества перед конкурентами. Можно сказать, что создается команда, обладающая определенной сил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значение миссии для деятельности предприятия заключается в том, что миссия является базисом, точкой опоры для всех плановых решений предприятия, дальнейшего определения ее целей и задач. Миссия создает уверенность, что предприятие преследует непротиворечивые, ясные, сравнимые цели; помогает сосредоточить все усилия работников на выбранном направлении, объединяет их действия; создает понимание и поддержку среди внешних участников предприятия (акционеров, государства, финансовых фирм и т.д.) и всех, кто заинтересован в ее успех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оненты положения о миссии. Единых требований к составлению положения о миссии не существует. Каждое предприятие формулирует его самостоятельно. Но есть пункты, которые обязательно должны найти свое отражение в положении о миссии. Ниже приводятся два примерных варианта положения о ми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писание текущего положения дел на предприя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потребителей, с которыми в настоящее время работает предприят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предлагаемых предприятием продуктов и услу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целей предприятия (куда оно хочет прий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философии компании (какие ценности и взгляды лежат в основе деловой практики комп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общественного имиджа предприятия (как оно хочет выглядеть в глазах обществ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писание продуктов и/или услуг, предлагаемых предприят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рынка (предприятие определяет своих основных потребителей, клиентов, пользоват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предприятия, выраженные в терминах выживания, роста, доход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я (характеристика оборудования, технологических процессов, инноваций в области техн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выражение базовых взглядов и ценностей предприятия, служащих основой для создания системы мотив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яя концепция, в рамках которой предприятие описывает собственное впечатление о себе, указывая источники силы, основные слабости конкурентоспособности, фактор выжи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 образ предприятия, его имидж, подчеркивающий экономическую и социальную ответственность предприятия перед партнерами, потребителями и обществом в целом. Миссия должна передать впечатление, которое предприятие хочет произвести на внешний ми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иссии присуще высокоразвитому бизнесу. Предпочтительным считается сочетание короткого лозунга, определяющего основное направление действий фирмы, с хорошо проработанным текстом миссии, включающим все перечисленные пунк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 Котлер считает, что миссия должна вырабатываться с учетом следующих пяти фак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стория фирмы, в процессе которой вырабатывалась философия фирмы, формировались ее профиль и стиль деятельности, место на рынке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уществующий стиль поведения и способ действия собственников и управленческого персон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остояние среды обитания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есурсы, которые она может привести в действие для достижения своих ц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тличительные особенности, которыми обладает предприятие.</w:t>
      </w:r>
    </w:p>
    <w:p>
      <w:pPr>
        <w:pStyle w:val="Normal"/>
        <w:spacing w:lineRule="auto" w:line="360" w:before="0" w:after="0"/>
        <w:ind w:firstLine="709"/>
        <w:contextualSpacing/>
        <w:jc w:val="both"/>
        <w:rPr/>
      </w:pPr>
      <w:r>
        <w:rPr>
          <w:rFonts w:cs="Times New Roman" w:ascii="Times New Roman" w:hAnsi="Times New Roman"/>
          <w:sz w:val="28"/>
          <w:szCs w:val="28"/>
        </w:rPr>
        <w:t>При разработке миссии прежде всего целесообразно ознакомиться с историей и традициями фирмы, если она уже существует. Для вновь создаваемой фирмы такую же работу следует выполнить относительно перспективных фирм данной отрасли. Необходимо представить, хотя бы в общих чертах, характер среды обитания фирмы. Далее следует окончательно выяснить основное направление деятельности, определить общий характер поведения фирмы. Затем разрабатывается миссия-предназначение фирмы. И, наконец, можно приступить к разработке миссии-ориентации фирмы, предварительно уточнив, какую форму она примет: ценностных ориентаций, набора девизов, перечня правил или принципов, философии, программного заявления, кред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сформулированных миссий можно установить по степени их соответствия следующим критер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колько миссия содействует созданию благоприятного климата на фирм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колько удачно выделено основное направление деятельности фир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а ли категория клиентов (потребителей) фир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а ли удовлетворяемая потребно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уют ли отличительные признаки, позволяющие выделять данную фирму среди других фирм данной отрас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могает ли миссия объединять сотрудников на эффективную работу в интересах фир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могает ли миссия организовывать целевое управлен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ли определена общественная полезность фир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блице приведены факторы, влияющие на формулирование ми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contextualSpacing/>
        <w:jc w:val="both"/>
        <w:rPr/>
      </w:pPr>
      <w:r>
        <w:rPr/>
        <w:t>Факторы, влияющие на формулирование миссии</w:t>
      </w:r>
    </w:p>
    <w:tbl>
      <w:tblPr>
        <w:tblW w:w="8536" w:type="dxa"/>
        <w:jc w:val="left"/>
        <w:tblInd w:w="-113" w:type="dxa"/>
        <w:tblLayout w:type="fixed"/>
        <w:tblCellMar>
          <w:top w:w="0" w:type="dxa"/>
          <w:left w:w="108" w:type="dxa"/>
          <w:bottom w:w="0" w:type="dxa"/>
          <w:right w:w="108" w:type="dxa"/>
        </w:tblCellMar>
      </w:tblPr>
      <w:tblGrid>
        <w:gridCol w:w="3730"/>
        <w:gridCol w:w="4806"/>
      </w:tblGrid>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радиционные факторы</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вые факторы</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риентация на эффективность</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риентация на предвидение</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ункциональность</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тегрированность, перекрестные функции</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ерархичность</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прощенность, уполномоченность</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естные, региональные, национальные</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лобальные</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втономность, вертикальная интеграция</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вязь с общей сетью</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машин</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информационных технологий</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риентированность на акционера</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риентированность на акционера</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егибкость и фиксированность</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ибкость, адаптивность и обучаемость</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имулы, диктуемые продуктом</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имулы, диктуемые потребителем</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риентация на цену и качество продукта</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риентация на добавленную стоимость и на качество</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монетарных мер</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времени</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Эффективность и стабильность</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новации и предпринимательство</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ссия-предназначение дает представление об основных свойствах фирмы: виде деятельности, особенности и полез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этим выдвигается ряд конкретных требований к содержанию формулировки миссии-предназначения, в которой должны быть указ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е направление деятельности фир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категория клиен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требности клиентов, удовлетворяемые продукцией фир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личительный признак, подчеркивающий особенность фирмы, позволяющий заинтересованным лицам выделять эту фирму среди други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а деятельности фирмы, которой она обращена во внешнюю среду, благодаря которой видно, в чем общественная полезность фир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ючевыми вопросами для оценки качества формулировки миссии-предназначения могут быть следующие: какой деятельностью занимается фирма? кто клиенты фирмы? какие потребности клиентов удовлетворяет фирма? чем отличается эта фирма от других фирм данной отрасли? что фирма дает общест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миссия-предназначение не долж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ыть зависимой от текущего состояния фирмы, форм и методов ее работы, поскольку в целом миссия-предназначение выражает устремленность в будуще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ыть обращенной во внутреннюю среду фирмы, на внутренние проблемы, например, повышение прибыли: прибыль как миссия может существенно ограничить спектр возможных направлений разви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ть ни слишком узкой, ни слишком широкой. В первом случае есть риск упустить часть рынка, во втором - иметь малую долю рынка и слабые конкурентные пози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видение - взгляды менеджеров компании на то, какими видами деятельности организация собирается заниматься и каков долгосрочный кур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видение необходимо руководству компании, чтобы снять все сомнения относительно долгосрочных перспектив развития компании. Хорошо обоснованное стратегическое видение - это обязательное условие для обеспечения эффективного стратегического лидерства. Менеджер не может работать эффективно в качестве лидера или разработчика стратегии без ясной концепции своего бизне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видение и миссия-предназначение всегда крайне индивидуальны. Они как бы выделяют одну компанию из других, наделяя ее собственными отличительными чер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три аспекта в формировании стратегического видения и обоснования миссии компании: первый - понимание, в каких сферах бизнеса работает компания; второй - объяснение стратегического видения и миссии компании; третий - своевременное решение о том, когда изменять стратегический курс и миссию комп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идея - это определение потребностей покупателей; группы покупателей; технологического и функционального исполнения.</w:t>
      </w:r>
    </w:p>
    <w:p>
      <w:pPr>
        <w:pStyle w:val="Normal"/>
        <w:spacing w:lineRule="auto" w:line="360" w:before="0" w:after="0"/>
        <w:ind w:firstLine="709"/>
        <w:contextualSpacing/>
        <w:jc w:val="both"/>
        <w:rPr/>
      </w:pPr>
      <w:r>
        <w:rPr>
          <w:rFonts w:cs="Times New Roman" w:ascii="Times New Roman" w:hAnsi="Times New Roman"/>
          <w:sz w:val="28"/>
          <w:szCs w:val="28"/>
        </w:rPr>
        <w:t>Потребности - целевой рынок – функции. Для российской экономики сейчас один из труднейших вопросов - определить бизнес каждого предприятия. Продукты и услуги становятся бизнесом только тогда, когда они удовлетворяют потребности. Именно тогда возникает спрос и соответственно бизнес. Покупательские группы показывают, на какие типы покупателей ориентируется фирма. Технологическое и функциональное исполнение также важно, потому что показывает, как компания собирается удовлетворять потребности покупателей и сколько операций включает в себя цепочка &lt;промышленное производство - распространение&gt;. Фирма может специализироваться на каком-то одном звене цепочки или же быть полностью интегрирован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или детальное определение сферы деятельности фирмы. Предстоит решить, насколько надо детально представлять свой бизнес в ми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иметь управленческую ценность, стратегическое видение компании, определяя сферы деятельности и миссии, должно достаточно полно и конкретно определять реальную область деловых интересов комп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версифицированные компании формулируют свою миссию и определяют сферы деятельности в более общем виде, чем узкоспециализированные фир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фирмы не удовлетворяются формулировкой лишь миссии-предназначения. Следующим шагом уточнения характера поведения фирмы является выявление ценностей, которых придерживается руководство фирмы и которые доводятся до всего персонала. Эти ценности могут быть выражены в виде ориентаций, программных заявлений, кредо, правил поведения, набора девизов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а форма представления миссии фирмы - миссия-ориентация. Для организации стратегического управления фирмой необходимы формулировки как миссии-предназначения, так и миссии-ориентации. Поведение фирмы находится под влиянием ценностей.</w:t>
      </w:r>
    </w:p>
    <w:p>
      <w:pPr>
        <w:pStyle w:val="Normal"/>
        <w:spacing w:lineRule="auto" w:line="360" w:before="0" w:after="0"/>
        <w:ind w:firstLine="709"/>
        <w:contextualSpacing/>
        <w:jc w:val="both"/>
        <w:rPr/>
      </w:pPr>
      <w:r>
        <w:rPr>
          <w:rFonts w:cs="Times New Roman" w:ascii="Times New Roman" w:hAnsi="Times New Roman"/>
          <w:sz w:val="28"/>
          <w:szCs w:val="28"/>
        </w:rPr>
        <w:t>В таблице обобщены предложения исследователей по видам ценностных ориентаций, которые оказывают воздействие на принятие управленческих решений, и связям этих ориентаций со специфическими типами целевых предпочт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ные ориентации</w:t>
      </w:r>
    </w:p>
    <w:tbl>
      <w:tblPr>
        <w:tblW w:w="9570" w:type="dxa"/>
        <w:jc w:val="left"/>
        <w:tblInd w:w="-113" w:type="dxa"/>
        <w:tblLayout w:type="fixed"/>
        <w:tblCellMar>
          <w:top w:w="0" w:type="dxa"/>
          <w:left w:w="108" w:type="dxa"/>
          <w:bottom w:w="0" w:type="dxa"/>
          <w:right w:w="108" w:type="dxa"/>
        </w:tblCellMar>
      </w:tblPr>
      <w:tblGrid>
        <w:gridCol w:w="1557"/>
        <w:gridCol w:w="4018"/>
        <w:gridCol w:w="3995"/>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ласти</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атегории ценностей</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Цели</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еоретические</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Истина. Знания. Рациональное мышление.</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лгосрочные исследования и разработки.</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Экономические</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актичность. Полезность. Накопление богатства.</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ост. Прибыльность. Результаты.</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литические</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ласть. Признание.</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щий объем капитала, продаж, количество работников.</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циальные</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Хорошие человеческие отношения. Отсутствие конфликта.</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циальная ответственность. Косвенная конкуренция.</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Эстетические</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Художественная гармония. Состав. Форма и симметрия.</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изайн изделия. Привлекательность.</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елигиозные</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гласие во Вселенной.</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Этика. Моральные проблемы.</w:t>
            </w:r>
          </w:p>
        </w:tc>
      </w:tr>
    </w:tbl>
    <w:p>
      <w:pPr>
        <w:pStyle w:val="Normal"/>
        <w:spacing w:lineRule="auto" w:line="360" w:before="0" w:after="0"/>
        <w:ind w:firstLine="709"/>
        <w:contextualSpacing/>
        <w:jc w:val="both"/>
        <w:rPr/>
      </w:pPr>
      <w:r>
        <w:br w:type="page"/>
      </w:r>
      <w:r>
        <w:rPr>
          <w:rFonts w:cs="Times New Roman" w:ascii="Times New Roman" w:hAnsi="Times New Roman"/>
          <w:sz w:val="28"/>
          <w:szCs w:val="28"/>
        </w:rPr>
        <w:t>Миссия-политика фирмы - это концентрация самых основных целей развития фирмы, что дает уже более четкое представление о ее поведении в ближайший период и на перспективу. Среди множества целей, привлекаемых для формулировки миссии-политики, особенно выделяют финансовые и стратегические. Финансовые цели обязательны, так как при нехватке финансовых средств компания может остаться без ресурсов, необходимых для ее роста.Стратегические цели направлены на укрепление конкурентных позиций компании на рынке и выражаются в обеспечении высоких темпов роста, увеличении доли рынка, улучшении качества продукции и предоставляемых услуг, в достижении низкого уровня издержек, повышении репутации фирмы, в использовании передовых технолог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ка фирмы реализуется подразделениями. Поэтому особое место отводится формулированию миссии для ключевых функциональных и обеспечивающих подразделений.</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лава 2. Анализ миссии и целей компании ООО "СтройКлиматТехника"</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 Экономическая характеристика ООО "СтройКлиматТехник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сновной целью ООО "СтройКлиматТехника" является получение прибыли.</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Руководство текущей деятельностью общества осуществляется Генеральным директором общества – единоличным исполнительным органом общества.</w:t>
      </w:r>
    </w:p>
    <w:p>
      <w:pPr>
        <w:pStyle w:val="Normal"/>
        <w:spacing w:lineRule="auto" w:line="360" w:before="0" w:after="0"/>
        <w:ind w:firstLine="709"/>
        <w:contextualSpacing/>
        <w:jc w:val="both"/>
        <w:rPr/>
      </w:pPr>
      <w:r>
        <w:rPr>
          <w:rFonts w:cs="Times New Roman" w:ascii="Times New Roman" w:hAnsi="Times New Roman"/>
          <w:sz w:val="28"/>
          <w:szCs w:val="28"/>
        </w:rPr>
        <w:t>Виды деятельности ООО "СтройКлиматТехника":</w:t>
      </w:r>
    </w:p>
    <w:p>
      <w:pPr>
        <w:pStyle w:val="Normal"/>
        <w:spacing w:lineRule="auto" w:line="360" w:before="0" w:after="0"/>
        <w:ind w:firstLine="709"/>
        <w:contextualSpacing/>
        <w:jc w:val="both"/>
        <w:rPr>
          <w:rFonts w:ascii="Times New Roman" w:hAnsi="Times New Roman" w:cs="Times New Roman"/>
          <w:sz w:val="28"/>
          <w:szCs w:val="28"/>
        </w:rPr>
      </w:pPr>
      <w:bookmarkStart w:id="0" w:name="структура"/>
      <w:bookmarkEnd w:id="0"/>
      <w:r>
        <w:rPr>
          <w:rFonts w:cs="Times New Roman" w:ascii="Times New Roman" w:hAnsi="Times New Roman"/>
          <w:sz w:val="28"/>
          <w:szCs w:val="28"/>
        </w:rPr>
        <w:t>- вентиля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дицион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ровель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ановка обогреват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делоч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общества по состоянию на 1.01.08 г. включает: основное производство, бухгалтерию; службу безопасности; службу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ой целью ООО "СтройКлиматТехника" в 2007 году являлась реализация инвестиционной программы и улучшение финансового состояния общества, основанное на более эффективном распределении и использовании всех ресурсов предприятия. Основные усилия были направлены на обновление основных средств, осуществление долгосрочных финансовых вложений, оптимизацию затрат. Контроль за нормируемыми оборотными средствами позволил сохранить запасы сырья, материалов, незавершенного производства на нормативном уровн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contextualSpacing/>
        <w:jc w:val="both"/>
        <w:rPr/>
      </w:pPr>
      <w:r>
        <w:rPr/>
        <w:t>SWOT - анализ ООО "СтройКлиматТехника"</w:t>
      </w:r>
    </w:p>
    <w:tbl>
      <w:tblPr>
        <w:tblW w:w="9570" w:type="dxa"/>
        <w:jc w:val="left"/>
        <w:tblInd w:w="-113" w:type="dxa"/>
        <w:tblLayout w:type="fixed"/>
        <w:tblCellMar>
          <w:top w:w="0" w:type="dxa"/>
          <w:left w:w="108" w:type="dxa"/>
          <w:bottom w:w="0" w:type="dxa"/>
          <w:right w:w="108" w:type="dxa"/>
        </w:tblCellMar>
      </w:tblPr>
      <w:tblGrid>
        <w:gridCol w:w="4503"/>
        <w:gridCol w:w="506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ильные стороны</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лабые стороны</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комплектных поставок на объекты.</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оральное старение продукции</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ктивное участие ООО "СтройКлиматТехника" в качестве субподрядчика – поставщика систем вентиляции, кондиционирования, обогревателей при строительстве</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й уровень качества производимой продукции</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ая квалификация персонал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лительные сроки согласования заказа и изготовления продук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Возможности</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
                <w:sz w:val="20"/>
                <w:szCs w:val="20"/>
              </w:rPr>
              <w:t>Угроз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озможность осуществления комплектных поставок для объектов</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Вытеснение продукции ООО "СтройКлиматТехника" с рынка продукцией конкурентов</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силение позиций ООО "СтройКлиматТехника" в сегменте платежеспособных потребителей на промышленных объектах, где на первый план выходит повышение безопасности и удобства обслуживания.</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нижение конкурентоспособности ООО "СтройКлиматТехника"</w:t>
            </w:r>
          </w:p>
        </w:tc>
      </w:tr>
      <w:tr>
        <w:trPr>
          <w:trHeight w:val="235"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теснение изделий с рынка более дешевыми аналогам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иск получения предприятием убытков в результате несовершенства управленческих процессов, неверного выбора стратегии и поведения на рынке</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Общее снижение текущего спроса со стороны потребителей продукции</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оих работах Портер доказывал, что менеджерам, для разработки эффективной конкурентной стратегии необходимо мыслить в соответствии со следующими ключевыми концепция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ючевая концепция 1. Эта концепция определяет пять основных конкурентных сил, которые, по мнению Портера, определяют интенсивность конкуренции в любой отрасли. </w:t>
      </w:r>
    </w:p>
    <w:p>
      <w:pPr>
        <w:pStyle w:val="Normal"/>
        <w:spacing w:lineRule="auto" w:line="360" w:before="0" w:after="0"/>
        <w:ind w:firstLine="709"/>
        <w:contextualSpacing/>
        <w:jc w:val="both"/>
        <w:rPr/>
      </w:pPr>
      <w:r>
        <w:rPr>
          <w:rFonts w:cs="Times New Roman" w:ascii="Times New Roman" w:hAnsi="Times New Roman"/>
          <w:sz w:val="28"/>
          <w:szCs w:val="28"/>
        </w:rPr>
        <w:t>Угроза появления в отрасли новых конкурентов. Изучение деятельности конкурирующих предприятий свидетельствует о начале укрупнения их бизнеса путем слияния предприятий в строительные холдинги. Это позволяет комплексно решить потребности Заказчика, реализовав конкурентные преимущества всех участников холдинга в рамках строительно-инвестиционного цикла: проектирование, изготовление оборудования, строительно-монтажные работы, пуско-наладочные работы.</w:t>
      </w:r>
    </w:p>
    <w:p>
      <w:pPr>
        <w:pStyle w:val="Normal"/>
        <w:spacing w:lineRule="auto" w:line="360" w:before="0" w:after="0"/>
        <w:ind w:firstLine="709"/>
        <w:contextualSpacing/>
        <w:jc w:val="both"/>
        <w:rPr/>
      </w:pPr>
      <w:r>
        <w:rPr>
          <w:rFonts w:cs="Times New Roman" w:ascii="Times New Roman" w:hAnsi="Times New Roman"/>
          <w:sz w:val="28"/>
          <w:szCs w:val="28"/>
        </w:rPr>
        <w:t>Способность покупателей воздействовать на цену. Покупатели приобретают более дешевые аналоги, в следствии этого происходит вытеснение изделий ООО "СтройКлиматТехника" с рынка.</w:t>
      </w:r>
    </w:p>
    <w:p>
      <w:pPr>
        <w:pStyle w:val="Normal"/>
        <w:spacing w:lineRule="auto" w:line="360" w:before="0" w:after="0"/>
        <w:ind w:firstLine="709"/>
        <w:contextualSpacing/>
        <w:jc w:val="both"/>
        <w:rPr/>
      </w:pPr>
      <w:r>
        <w:rPr>
          <w:rFonts w:cs="Times New Roman" w:ascii="Times New Roman" w:hAnsi="Times New Roman"/>
          <w:sz w:val="28"/>
          <w:szCs w:val="28"/>
        </w:rPr>
        <w:t>Способность поставщиков воздействовать на цену. Нет влияния поставщиков на цены изделий ООО "СтройКлиматТех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роза появления на рынке продуктов-заменителей. Покупатели приобретают более дешевые аналоги.</w:t>
      </w:r>
    </w:p>
    <w:p>
      <w:pPr>
        <w:pStyle w:val="Normal"/>
        <w:spacing w:lineRule="auto" w:line="360" w:before="0" w:after="0"/>
        <w:ind w:firstLine="709"/>
        <w:contextualSpacing/>
        <w:jc w:val="both"/>
        <w:rPr/>
      </w:pPr>
      <w:r>
        <w:rPr>
          <w:rFonts w:cs="Times New Roman" w:ascii="Times New Roman" w:hAnsi="Times New Roman"/>
          <w:sz w:val="28"/>
          <w:szCs w:val="28"/>
        </w:rPr>
        <w:t>Степень ожесточенности борьбы между существующими в отрасли конкурентами. В последнее время происходит вытеснение продукции ООО "СтройКлиматТехника" с рынка продукцией конкурентов</w:t>
      </w:r>
    </w:p>
    <w:p>
      <w:pPr>
        <w:pStyle w:val="Normal"/>
        <w:spacing w:lineRule="auto" w:line="360" w:before="0" w:after="0"/>
        <w:ind w:firstLine="709"/>
        <w:contextualSpacing/>
        <w:jc w:val="both"/>
        <w:rPr/>
      </w:pPr>
      <w:r>
        <w:rPr>
          <w:rFonts w:cs="Times New Roman" w:ascii="Times New Roman" w:hAnsi="Times New Roman"/>
          <w:sz w:val="28"/>
          <w:szCs w:val="28"/>
        </w:rPr>
        <w:t>Ключевая концепция 2: Существует две основные конкурентные стратегии, с помощью которых можно превзойти фирм-соперников - лидерство в издержках; дифференциация. У ООО "СтройКлиматТехника" высокий уровень издержек, но в то же время продукция дифференцирована и ориентирована на потребителей из разных отраслей.</w:t>
      </w:r>
    </w:p>
    <w:p>
      <w:pPr>
        <w:pStyle w:val="Normal"/>
        <w:spacing w:lineRule="auto" w:line="360" w:before="0" w:after="0"/>
        <w:ind w:firstLine="709"/>
        <w:contextualSpacing/>
        <w:jc w:val="both"/>
        <w:rPr/>
      </w:pPr>
      <w:r>
        <w:rPr>
          <w:rFonts w:cs="Times New Roman" w:ascii="Times New Roman" w:hAnsi="Times New Roman"/>
          <w:sz w:val="28"/>
          <w:szCs w:val="28"/>
        </w:rPr>
        <w:t>Ключевая концепция 3: Цепочка создания стоимости - источник конкурентных преимуществ фирмы. Фирма имеет конкурентные преимущества если создает ценности для своих клиентов, превышающие затраты на их создание. ООО "СтройКлиматТехника" стремиться к этому, постоянно создавая новые виды продукции, более ценные для клиентов.</w:t>
      </w:r>
    </w:p>
    <w:p>
      <w:pPr>
        <w:pStyle w:val="Normal"/>
        <w:spacing w:lineRule="auto" w:line="360" w:before="0" w:after="0"/>
        <w:ind w:firstLine="709"/>
        <w:contextualSpacing/>
        <w:jc w:val="both"/>
        <w:rPr/>
      </w:pPr>
      <w:r>
        <w:rPr>
          <w:rFonts w:cs="Times New Roman" w:ascii="Times New Roman" w:hAnsi="Times New Roman"/>
          <w:sz w:val="28"/>
          <w:szCs w:val="28"/>
        </w:rPr>
        <w:t xml:space="preserve">Все источники устойчивых конкурентных преимуществ ООО "СтройКлиматТехника" кроются в глубинах цепочки создания стоимости. Такой анализ должны проводить все руководители компаний, и делать это следует поэтапно. Менеджерам необходимо анализировать величину издержек своих компаний, проводить такой же анализ в отношении фирм-конкурентов. В конечном счете возникнет совершенная стратег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pPr>
      <w:r>
        <w:rPr>
          <w:rFonts w:cs="Times New Roman" w:ascii="Times New Roman" w:hAnsi="Times New Roman"/>
          <w:b/>
          <w:sz w:val="28"/>
          <w:szCs w:val="28"/>
        </w:rPr>
        <w:t>2.2 Цели и миссия ООО "СтройКлиматТехник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ОО «СтройКлиматТехника» определило для себя цепь долгосрочных целей, которые соответствуют и являются миссией компании. Цели предприя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увеличивать объемы продаж на 10% ежегодно на протяжении последующих пяти ле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увеличивать прибыль на 12% ежегодно на протяжении последующих пяти лет. </w:t>
      </w:r>
    </w:p>
    <w:p>
      <w:pPr>
        <w:pStyle w:val="Normal"/>
        <w:spacing w:lineRule="auto" w:line="360" w:before="0" w:after="0"/>
        <w:ind w:firstLine="709"/>
        <w:contextualSpacing/>
        <w:jc w:val="both"/>
        <w:rPr/>
      </w:pPr>
      <w:r>
        <w:rPr>
          <w:rFonts w:cs="Times New Roman" w:ascii="Times New Roman" w:hAnsi="Times New Roman"/>
          <w:sz w:val="28"/>
          <w:szCs w:val="28"/>
        </w:rPr>
        <w:t xml:space="preserve">Тем не менее, на наш взгляд, данные цели не могут приниматься за миссию предприятия. Данный вывод сделан из следующего. Различия между миссией предприятия и ее целями может быть определить в терминах, следующих из четырех измер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Временной аспект. Миссия не имеет временных критериев. Цели же всегда временны сами по себе и предполагают сроки, когда они должны быть достигну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Фокусировка. Миссия имеет направленность на внешнюю для предприятия среду, как, например, достичь признания или стать лидером в отрасли и т.д. Цели, напротив, чаще всего относятся к внутренним аспектам предприятия и выражаются в терминах использования имеющихся ресурсов для достижения конкретных внутренних показател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Специфика. Миссия выражается в терминах, имеющих общий, относительный характер, относящиеся к образу предприятия, ее фирменному стилю и т.д. Цели, как правило, выражаются в терминах определенных результатов. Цели в принципе, предполагают их достижимо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Измеряемость. И миссия, и цели в некотором смысле, могут быть измерены. Но измеряемость миссии имеет относительно качественный характер, тогда как положения, утверждаемые в целях имеют абсолютный, количественный характер.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 есть цели предприятия, как правило, весьма конкретны. ООО «СтройКлиматТехника» были разработаны цели, но они не являются миссией.</w:t>
      </w:r>
    </w:p>
    <w:p>
      <w:pPr>
        <w:pStyle w:val="Normal"/>
        <w:spacing w:lineRule="auto" w:line="360" w:before="0" w:after="0"/>
        <w:ind w:firstLine="709"/>
        <w:contextualSpacing/>
        <w:jc w:val="both"/>
        <w:rPr/>
      </w:pPr>
      <w:r>
        <w:rPr>
          <w:rFonts w:cs="Times New Roman" w:ascii="Times New Roman" w:hAnsi="Times New Roman"/>
          <w:sz w:val="28"/>
          <w:szCs w:val="28"/>
        </w:rPr>
        <w:t xml:space="preserve">Долгосрочные цели ООО «СтройКлиматТехника» включают в себя краткосрочные цели. На 2009 г. они сформулированы в следующих категориях: </w:t>
      </w:r>
    </w:p>
    <w:p>
      <w:pPr>
        <w:pStyle w:val="Normal"/>
        <w:spacing w:lineRule="auto" w:line="360" w:before="0" w:after="0"/>
        <w:ind w:firstLine="709"/>
        <w:contextualSpacing/>
        <w:jc w:val="both"/>
        <w:rPr/>
      </w:pPr>
      <w:r>
        <w:rPr>
          <w:rFonts w:cs="Times New Roman" w:ascii="Times New Roman" w:hAnsi="Times New Roman"/>
          <w:sz w:val="28"/>
          <w:szCs w:val="28"/>
        </w:rPr>
        <w:t xml:space="preserve">- увеличение доли рынка ЧР на 2 %; </w:t>
      </w:r>
    </w:p>
    <w:p>
      <w:pPr>
        <w:pStyle w:val="Normal"/>
        <w:spacing w:lineRule="auto" w:line="360" w:before="0" w:after="0"/>
        <w:ind w:firstLine="709"/>
        <w:contextualSpacing/>
        <w:jc w:val="both"/>
        <w:rPr/>
      </w:pPr>
      <w:r>
        <w:rPr>
          <w:rFonts w:cs="Times New Roman" w:ascii="Times New Roman" w:hAnsi="Times New Roman"/>
          <w:sz w:val="28"/>
          <w:szCs w:val="28"/>
        </w:rPr>
        <w:t xml:space="preserve">- повышение объемов продаж на 10 %; </w:t>
      </w:r>
    </w:p>
    <w:p>
      <w:pPr>
        <w:pStyle w:val="Normal"/>
        <w:spacing w:lineRule="auto" w:line="360" w:before="0" w:after="0"/>
        <w:ind w:firstLine="709"/>
        <w:contextualSpacing/>
        <w:jc w:val="both"/>
        <w:rPr/>
      </w:pPr>
      <w:r>
        <w:rPr>
          <w:rFonts w:cs="Times New Roman" w:ascii="Times New Roman" w:hAnsi="Times New Roman"/>
          <w:sz w:val="28"/>
          <w:szCs w:val="28"/>
        </w:rPr>
        <w:t xml:space="preserve">- увеличение темпов роста прибыли на 12 %; </w:t>
      </w:r>
    </w:p>
    <w:p>
      <w:pPr>
        <w:pStyle w:val="Normal"/>
        <w:spacing w:lineRule="auto" w:line="360" w:before="0" w:after="0"/>
        <w:ind w:firstLine="709"/>
        <w:contextualSpacing/>
        <w:jc w:val="both"/>
        <w:rPr/>
      </w:pPr>
      <w:r>
        <w:rPr>
          <w:rFonts w:cs="Times New Roman" w:ascii="Times New Roman" w:hAnsi="Times New Roman"/>
          <w:sz w:val="28"/>
          <w:szCs w:val="28"/>
        </w:rPr>
        <w:t xml:space="preserve">- увеличение доли собственного капитала на 10 %. </w:t>
      </w:r>
    </w:p>
    <w:p>
      <w:pPr>
        <w:pStyle w:val="Normal"/>
        <w:spacing w:lineRule="auto" w:line="360" w:before="0" w:after="0"/>
        <w:ind w:firstLine="709"/>
        <w:contextualSpacing/>
        <w:jc w:val="both"/>
        <w:rPr/>
      </w:pPr>
      <w:r>
        <w:rPr>
          <w:rFonts w:cs="Times New Roman" w:ascii="Times New Roman" w:hAnsi="Times New Roman"/>
          <w:sz w:val="28"/>
          <w:szCs w:val="28"/>
        </w:rPr>
        <w:t xml:space="preserve">- выход на новые рынки сбыта; </w:t>
      </w:r>
    </w:p>
    <w:p>
      <w:pPr>
        <w:pStyle w:val="Normal"/>
        <w:spacing w:lineRule="auto" w:line="360" w:before="0" w:after="0"/>
        <w:ind w:firstLine="709"/>
        <w:contextualSpacing/>
        <w:jc w:val="both"/>
        <w:rPr/>
      </w:pPr>
      <w:r>
        <w:rPr>
          <w:rFonts w:cs="Times New Roman" w:ascii="Times New Roman" w:hAnsi="Times New Roman"/>
          <w:sz w:val="28"/>
          <w:szCs w:val="28"/>
        </w:rPr>
        <w:t xml:space="preserve">- повышение качества производимой продукции; </w:t>
      </w:r>
    </w:p>
    <w:p>
      <w:pPr>
        <w:pStyle w:val="Normal"/>
        <w:spacing w:lineRule="auto" w:line="360" w:before="0" w:after="0"/>
        <w:ind w:firstLine="709"/>
        <w:contextualSpacing/>
        <w:jc w:val="both"/>
        <w:rPr/>
      </w:pPr>
      <w:r>
        <w:rPr>
          <w:rFonts w:cs="Times New Roman" w:ascii="Times New Roman" w:hAnsi="Times New Roman"/>
          <w:sz w:val="28"/>
          <w:szCs w:val="28"/>
        </w:rPr>
        <w:t>- сокращение нормативных сроков обслуживания клиентов до 5 дней.</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ходя из вышесказанного, можно сделать вывод, что ООО «СтройКлиматТехника» имеет краткосрочные и долгосрочные цели, а сформулированной миссии нет. Для формулировки миссии руководству компании и собственникам необходимо знать кроме данных о самом предприятии и внешнюю сред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2.3 Анализ внешней среды ООО "СтройКлиматТехник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ООО "СтройКлиматТехника" находится в городе Чебоксары. Рассмотрим характеристику города. Чебоксары – столица Чувашской Республики, ее административный, экономический и культурный центр. В составе Чебоксар три района – Калининский, Ленинский, Московский и Заволжское территориальное управление. </w:t>
      </w:r>
      <w:r>
        <w:rPr>
          <w:rFonts w:cs="Times New Roman" w:ascii="Times New Roman" w:hAnsi="Times New Roman"/>
          <w:bCs/>
          <w:sz w:val="28"/>
          <w:szCs w:val="28"/>
        </w:rPr>
        <w:t>Численность населения по состоянию на 1 января 2007 г.</w:t>
      </w:r>
      <w:r>
        <w:rPr>
          <w:rFonts w:cs="Times New Roman" w:ascii="Times New Roman" w:hAnsi="Times New Roman"/>
          <w:b/>
          <w:bCs/>
          <w:sz w:val="28"/>
          <w:szCs w:val="28"/>
        </w:rPr>
        <w:t xml:space="preserve"> </w:t>
      </w:r>
      <w:r>
        <w:rPr>
          <w:rFonts w:cs="Times New Roman" w:ascii="Times New Roman" w:hAnsi="Times New Roman"/>
          <w:sz w:val="28"/>
          <w:szCs w:val="28"/>
        </w:rPr>
        <w:t>составила 452,9 тыс. челове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реднемесячная номинальная заработная плата, начисленная работникам всех организаций Чувашской Республики (включая организации малого предпринимательства), за 2007 год составила 8727 рублей и увеличилась по сравнению с 2006 годом на 33,7%</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Город занимает выгодное экономико-географическое положение, которое еще более улучшилось в последние годы и определяется наличием автомагистралей Нижний Новгород - Чебоксары - Ульяновск, а через плотину ГЭС на Казань и Йошкар-Олу, 100-километр. ответвления от железнодорожного узла Канаш, а также Волгой, по-прежнему определяющей развитие и функционирование города. Выгодное транспортно-географическое положение Чебоксар усиливается благоприятным соседством: Поволжье и Урал представляют интерес как поставщики важнейших видов стратегического сырья (нефти и газа, а также металлов); Центральная Россия – центр сосредоточения новейших наукоемких производств, а также рыночной инфраструктуры. ООО "СтройКлиматТехника" выполняет виды деятельности: вентиляция; кондиционирование; кровельные работы; установка обогревателей; отделочные работы на территории Чувашии. В целом развитие рынка рынка данных работ обусловлен, прежде всего, увеличением масштабов строительства нового жилья, а также реконструкцией и капитальным ремонтом нежилого фонда. Рассмотрим данные показатели в Чувашской республики – рынок сбыта работ ООО "СтройКлиматТехника".</w:t>
      </w:r>
    </w:p>
    <w:p>
      <w:pPr>
        <w:pStyle w:val="Normal"/>
        <w:spacing w:lineRule="auto" w:line="360" w:before="0" w:after="0"/>
        <w:ind w:firstLine="709"/>
        <w:contextualSpacing/>
        <w:jc w:val="both"/>
        <w:rPr/>
      </w:pPr>
      <w:r>
        <w:rPr>
          <w:rFonts w:cs="Times New Roman" w:ascii="Times New Roman" w:hAnsi="Times New Roman"/>
          <w:sz w:val="28"/>
          <w:szCs w:val="28"/>
        </w:rPr>
        <w:t>Так, плановое увеличение строительства жилья может привести к увеличению потребления работ на 18% по отношению к предыдущему год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contextualSpacing/>
        <w:jc w:val="both"/>
        <w:rPr/>
      </w:pPr>
      <w:r>
        <w:rPr>
          <w:rFonts w:cs="Times New Roman" w:ascii="Times New Roman" w:hAnsi="Times New Roman"/>
          <w:sz w:val="28"/>
          <w:szCs w:val="28"/>
        </w:rPr>
        <w:t>Ввод в действие жилых домов в расчете на 1000 человек населения Чувашской Республики</w:t>
      </w:r>
      <w:r>
        <w:rPr>
          <w:rStyle w:val="FootnoteCharacters"/>
          <w:rStyle w:val="FootnoteAnchor"/>
          <w:rFonts w:cs="Times New Roman" w:ascii="Times New Roman" w:hAnsi="Times New Roman"/>
          <w:sz w:val="28"/>
          <w:szCs w:val="28"/>
        </w:rPr>
        <w:footnoteReference w:id="4"/>
      </w:r>
    </w:p>
    <w:tbl>
      <w:tblPr>
        <w:tblW w:w="5857" w:type="dxa"/>
        <w:jc w:val="left"/>
        <w:tblInd w:w="-113" w:type="dxa"/>
        <w:tblLayout w:type="fixed"/>
        <w:tblCellMar>
          <w:top w:w="0" w:type="dxa"/>
          <w:left w:w="108" w:type="dxa"/>
          <w:bottom w:w="0" w:type="dxa"/>
          <w:right w:w="108" w:type="dxa"/>
        </w:tblCellMar>
      </w:tblPr>
      <w:tblGrid>
        <w:gridCol w:w="1107"/>
        <w:gridCol w:w="1473"/>
        <w:gridCol w:w="3277"/>
      </w:tblGrid>
      <w:tr>
        <w:trPr>
          <w:trHeight w:val="28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од</w:t>
            </w:r>
          </w:p>
        </w:tc>
        <w:tc>
          <w:tcPr>
            <w:tcW w:w="1473" w:type="dxa"/>
            <w:tcBorders>
              <w:top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начение, кв.м</w:t>
            </w:r>
          </w:p>
        </w:tc>
        <w:tc>
          <w:tcPr>
            <w:tcW w:w="3277" w:type="dxa"/>
            <w:tcBorders>
              <w:top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емп роста к предыдущему году, %</w:t>
            </w:r>
          </w:p>
        </w:tc>
      </w:tr>
      <w:tr>
        <w:trPr>
          <w:trHeight w:val="170" w:hRule="atLeast"/>
        </w:trPr>
        <w:tc>
          <w:tcPr>
            <w:tcW w:w="1107"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акт 2006</w:t>
            </w:r>
          </w:p>
        </w:tc>
        <w:tc>
          <w:tcPr>
            <w:tcW w:w="1473"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63</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131" w:hRule="atLeast"/>
        </w:trPr>
        <w:tc>
          <w:tcPr>
            <w:tcW w:w="1107"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акт 2007</w:t>
            </w:r>
          </w:p>
        </w:tc>
        <w:tc>
          <w:tcPr>
            <w:tcW w:w="1473"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82</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7,95</w:t>
            </w:r>
          </w:p>
        </w:tc>
      </w:tr>
      <w:tr>
        <w:trPr>
          <w:trHeight w:val="170" w:hRule="atLeast"/>
        </w:trPr>
        <w:tc>
          <w:tcPr>
            <w:tcW w:w="1107"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лан 2008</w:t>
            </w:r>
          </w:p>
        </w:tc>
        <w:tc>
          <w:tcPr>
            <w:tcW w:w="1473" w:type="dxa"/>
            <w:tcBorders>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23</w:t>
            </w:r>
          </w:p>
        </w:tc>
        <w:tc>
          <w:tcPr>
            <w:tcW w:w="3277" w:type="dxa"/>
            <w:tcBorders>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8</w:t>
            </w:r>
          </w:p>
        </w:tc>
      </w:tr>
      <w:tr>
        <w:trPr>
          <w:trHeight w:val="170" w:hRule="atLeast"/>
        </w:trPr>
        <w:tc>
          <w:tcPr>
            <w:tcW w:w="1107"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лан 2009</w:t>
            </w:r>
          </w:p>
        </w:tc>
        <w:tc>
          <w:tcPr>
            <w:tcW w:w="1473" w:type="dxa"/>
            <w:tcBorders>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089</w:t>
            </w:r>
          </w:p>
        </w:tc>
        <w:tc>
          <w:tcPr>
            <w:tcW w:w="3277" w:type="dxa"/>
            <w:tcBorders>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8</w:t>
            </w:r>
          </w:p>
        </w:tc>
      </w:tr>
      <w:tr>
        <w:trPr>
          <w:trHeight w:val="85" w:hRule="atLeast"/>
        </w:trPr>
        <w:tc>
          <w:tcPr>
            <w:tcW w:w="1107"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лан 2010</w:t>
            </w:r>
          </w:p>
        </w:tc>
        <w:tc>
          <w:tcPr>
            <w:tcW w:w="1473" w:type="dxa"/>
            <w:tcBorders>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285</w:t>
            </w:r>
          </w:p>
        </w:tc>
        <w:tc>
          <w:tcPr>
            <w:tcW w:w="3277" w:type="dxa"/>
            <w:tcBorders>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8</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Рост строительства и реконструкции нежилого фонда будет способствовать среднегодовому росту рынка работ на уровне 20%.</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блица 5</w:t>
      </w:r>
    </w:p>
    <w:p>
      <w:pPr>
        <w:pStyle w:val="Normal"/>
        <w:spacing w:lineRule="auto" w:line="360" w:before="0" w:after="0"/>
        <w:ind w:firstLine="709"/>
        <w:contextualSpacing/>
        <w:jc w:val="both"/>
        <w:rPr/>
      </w:pPr>
      <w:r>
        <w:rPr>
          <w:rFonts w:cs="Times New Roman" w:ascii="Times New Roman" w:hAnsi="Times New Roman"/>
          <w:bCs/>
          <w:sz w:val="28"/>
          <w:szCs w:val="28"/>
        </w:rPr>
        <w:t>Основные показатели по статье «Объем выполненных работ по виду деятельности "строительство"», представляемые Чувашской республикой для разработки прогноза социально-экономического развития Российской Федерации на 2009 год и на период до 2011 года</w:t>
      </w:r>
      <w:r>
        <w:rPr>
          <w:rStyle w:val="FootnoteCharacters"/>
          <w:rStyle w:val="FootnoteAnchor"/>
          <w:rFonts w:cs="Times New Roman" w:ascii="Times New Roman" w:hAnsi="Times New Roman"/>
          <w:bCs/>
          <w:sz w:val="28"/>
          <w:szCs w:val="28"/>
        </w:rPr>
        <w:footnoteReference w:id="5"/>
      </w:r>
    </w:p>
    <w:tbl>
      <w:tblPr>
        <w:tblW w:w="6299" w:type="dxa"/>
        <w:jc w:val="left"/>
        <w:tblInd w:w="-113" w:type="dxa"/>
        <w:tblLayout w:type="fixed"/>
        <w:tblCellMar>
          <w:top w:w="0" w:type="dxa"/>
          <w:left w:w="108" w:type="dxa"/>
          <w:bottom w:w="0" w:type="dxa"/>
          <w:right w:w="108" w:type="dxa"/>
        </w:tblCellMar>
      </w:tblPr>
      <w:tblGrid>
        <w:gridCol w:w="1182"/>
        <w:gridCol w:w="1840"/>
        <w:gridCol w:w="3277"/>
      </w:tblGrid>
      <w:tr>
        <w:trPr>
          <w:trHeight w:val="7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840" w:type="dxa"/>
            <w:tcBorders>
              <w:top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млн.руб.</w:t>
            </w:r>
          </w:p>
        </w:tc>
        <w:tc>
          <w:tcPr>
            <w:tcW w:w="3277" w:type="dxa"/>
            <w:tcBorders>
              <w:top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 к предыдущему году, %</w:t>
            </w:r>
          </w:p>
        </w:tc>
      </w:tr>
      <w:tr>
        <w:trPr>
          <w:trHeight w:val="315" w:hRule="atLeast"/>
        </w:trPr>
        <w:tc>
          <w:tcPr>
            <w:tcW w:w="1182"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акт 2006</w:t>
            </w:r>
          </w:p>
        </w:tc>
        <w:tc>
          <w:tcPr>
            <w:tcW w:w="1840"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456,4</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1182"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акт 2007</w:t>
            </w:r>
          </w:p>
        </w:tc>
        <w:tc>
          <w:tcPr>
            <w:tcW w:w="1840"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384,5</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1,49</w:t>
            </w:r>
          </w:p>
        </w:tc>
      </w:tr>
      <w:tr>
        <w:trPr>
          <w:trHeight w:val="315" w:hRule="atLeast"/>
        </w:trPr>
        <w:tc>
          <w:tcPr>
            <w:tcW w:w="1182"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лан 2008</w:t>
            </w:r>
          </w:p>
        </w:tc>
        <w:tc>
          <w:tcPr>
            <w:tcW w:w="1840"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7427,34</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4,55</w:t>
            </w:r>
          </w:p>
        </w:tc>
      </w:tr>
      <w:tr>
        <w:trPr>
          <w:trHeight w:val="315" w:hRule="atLeast"/>
        </w:trPr>
        <w:tc>
          <w:tcPr>
            <w:tcW w:w="1182"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лан 2009</w:t>
            </w:r>
          </w:p>
        </w:tc>
        <w:tc>
          <w:tcPr>
            <w:tcW w:w="1840"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4031,85</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4,08</w:t>
            </w:r>
          </w:p>
        </w:tc>
      </w:tr>
      <w:tr>
        <w:trPr>
          <w:trHeight w:val="315" w:hRule="atLeast"/>
        </w:trPr>
        <w:tc>
          <w:tcPr>
            <w:tcW w:w="1182"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лан 2010</w:t>
            </w:r>
          </w:p>
        </w:tc>
        <w:tc>
          <w:tcPr>
            <w:tcW w:w="1840"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9691,35</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6,63</w:t>
            </w:r>
          </w:p>
        </w:tc>
      </w:tr>
      <w:tr>
        <w:trPr>
          <w:trHeight w:val="315" w:hRule="atLeast"/>
        </w:trPr>
        <w:tc>
          <w:tcPr>
            <w:tcW w:w="1182"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лан 2011</w:t>
            </w:r>
          </w:p>
        </w:tc>
        <w:tc>
          <w:tcPr>
            <w:tcW w:w="1840"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7808,23</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0,45</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Кроме того, рынок отделочных работ также тесно связан с ростом доходов населения (индивидуальные покупатели работ), рост которых ожидается на уровне 22-23% по отношению предыдущему году.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блица 6</w:t>
      </w:r>
    </w:p>
    <w:p>
      <w:pPr>
        <w:pStyle w:val="Normal"/>
        <w:spacing w:lineRule="auto" w:line="360" w:before="0" w:after="0"/>
        <w:ind w:firstLine="709"/>
        <w:contextualSpacing/>
        <w:jc w:val="both"/>
        <w:rPr/>
      </w:pPr>
      <w:r>
        <w:rPr>
          <w:rFonts w:cs="Times New Roman" w:ascii="Times New Roman" w:hAnsi="Times New Roman"/>
          <w:bCs/>
          <w:sz w:val="28"/>
          <w:szCs w:val="28"/>
        </w:rPr>
        <w:t>Основные показатели по статье «Денежные доходы населения», представляемые Чувашской республикой для разработки прогноза социально-экономического развития Российской Федерации на 2009 год и на период до 2011 года</w:t>
      </w:r>
      <w:r>
        <w:rPr>
          <w:rStyle w:val="FootnoteCharacters"/>
          <w:rStyle w:val="FootnoteAnchor"/>
          <w:rFonts w:cs="Times New Roman" w:ascii="Times New Roman" w:hAnsi="Times New Roman"/>
          <w:bCs/>
          <w:sz w:val="28"/>
          <w:szCs w:val="28"/>
        </w:rPr>
        <w:footnoteReference w:id="6"/>
      </w:r>
    </w:p>
    <w:tbl>
      <w:tblPr>
        <w:tblW w:w="6299" w:type="dxa"/>
        <w:jc w:val="left"/>
        <w:tblInd w:w="-113" w:type="dxa"/>
        <w:tblLayout w:type="fixed"/>
        <w:tblCellMar>
          <w:top w:w="0" w:type="dxa"/>
          <w:left w:w="108" w:type="dxa"/>
          <w:bottom w:w="0" w:type="dxa"/>
          <w:right w:w="108" w:type="dxa"/>
        </w:tblCellMar>
      </w:tblPr>
      <w:tblGrid>
        <w:gridCol w:w="1182"/>
        <w:gridCol w:w="1840"/>
        <w:gridCol w:w="3277"/>
      </w:tblGrid>
      <w:tr>
        <w:trPr>
          <w:trHeight w:val="7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840" w:type="dxa"/>
            <w:tcBorders>
              <w:top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млн.руб.</w:t>
            </w:r>
          </w:p>
        </w:tc>
        <w:tc>
          <w:tcPr>
            <w:tcW w:w="3277" w:type="dxa"/>
            <w:tcBorders>
              <w:top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 к предыдущему году, %</w:t>
            </w:r>
          </w:p>
        </w:tc>
      </w:tr>
      <w:tr>
        <w:trPr>
          <w:trHeight w:val="315" w:hRule="atLeast"/>
        </w:trPr>
        <w:tc>
          <w:tcPr>
            <w:tcW w:w="1182"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акт 2006</w:t>
            </w:r>
          </w:p>
        </w:tc>
        <w:tc>
          <w:tcPr>
            <w:tcW w:w="1840"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3 285,5</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1182"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акт 2007</w:t>
            </w:r>
          </w:p>
        </w:tc>
        <w:tc>
          <w:tcPr>
            <w:tcW w:w="1840"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2 070,1</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2,55</w:t>
            </w:r>
          </w:p>
        </w:tc>
      </w:tr>
      <w:tr>
        <w:trPr>
          <w:trHeight w:val="315" w:hRule="atLeast"/>
        </w:trPr>
        <w:tc>
          <w:tcPr>
            <w:tcW w:w="1182"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лан 2008</w:t>
            </w:r>
          </w:p>
        </w:tc>
        <w:tc>
          <w:tcPr>
            <w:tcW w:w="1840"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9 960</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7,32</w:t>
            </w:r>
          </w:p>
        </w:tc>
      </w:tr>
      <w:tr>
        <w:trPr>
          <w:trHeight w:val="315" w:hRule="atLeast"/>
        </w:trPr>
        <w:tc>
          <w:tcPr>
            <w:tcW w:w="1182"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лан 2009</w:t>
            </w:r>
          </w:p>
        </w:tc>
        <w:tc>
          <w:tcPr>
            <w:tcW w:w="1840"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8 300</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1,81</w:t>
            </w:r>
          </w:p>
        </w:tc>
      </w:tr>
      <w:tr>
        <w:trPr>
          <w:trHeight w:val="315" w:hRule="atLeast"/>
        </w:trPr>
        <w:tc>
          <w:tcPr>
            <w:tcW w:w="1182"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лан 2010</w:t>
            </w:r>
          </w:p>
        </w:tc>
        <w:tc>
          <w:tcPr>
            <w:tcW w:w="1840"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95 650</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3,59</w:t>
            </w:r>
          </w:p>
        </w:tc>
      </w:tr>
      <w:tr>
        <w:trPr>
          <w:trHeight w:val="315" w:hRule="atLeast"/>
        </w:trPr>
        <w:tc>
          <w:tcPr>
            <w:tcW w:w="1182" w:type="dxa"/>
            <w:tcBorders>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лан 2011</w:t>
            </w:r>
          </w:p>
        </w:tc>
        <w:tc>
          <w:tcPr>
            <w:tcW w:w="1840"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 000</w:t>
            </w:r>
          </w:p>
        </w:tc>
        <w:tc>
          <w:tcPr>
            <w:tcW w:w="3277" w:type="dxa"/>
            <w:tcBorders>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2,67</w:t>
            </w:r>
          </w:p>
        </w:tc>
      </w:tr>
    </w:tbl>
    <w:p>
      <w:pPr>
        <w:pStyle w:val="Normal"/>
        <w:spacing w:lineRule="auto" w:line="360" w:before="0" w:after="0"/>
        <w:ind w:firstLine="709"/>
        <w:contextualSpacing/>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С учетом, данных тенденций, а также объемов потребления представленных групп, среднегодовой рост рынка отделочных работ ожидается на уровне не менее 18%. В денежном выражении рост рынка будет более высоким, учитывая инфляционный рост и неизбежные колебания в структуре потребления отделочных работ рынк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лава 3. Рекомендации по формированию миссии и целей организации</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3.1 Рекомендации по формированию мисс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мире современного бизнеса резко набирает популярность практика создания миссии компании, позволяющей, как минимум, сформировать положительный образ компании в глазах клиентов и еще успешней продвигать ее бизнес. Ведущие специалисты по менеджменту, серьезные консалтинговые компании, авторитеты в области бизнес-психологии уже основательно шлифуют соответствующие принципы и критерии формирования, технологии разработки. Необходимость наличия миссии у компании и основательность подхода к ее разработке никем особенно не оспариваются. Битва умов разворачивается в основном вокруг деталей, формулировок, нюансов, процедур разработки и т. п. Становятся привычными термины "предназначение", "видение", "цели", "принципы", "философия" применительно к тексту миссии компании. Представители не только менеджмента, но и других сфер знания стремятся найти наиболее точные определения этих терминов и разработать технологии создания соответствующих текстов. При этом отсутствие видимых отрицательных эффектов использования миссии постепенно ведет к тому, что в ее формулировку нередко попадает все одновременно хорошее и глобальное (по возможности), что может компания сказать о себе, своем бизнесе и о своем отношении к социуму. Но "миссия компании" по-прежнему остается одним из наиболее спорных и загадочных документов, как по своему назначению, так и по методике созд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кольку при анализе ООО "СтройКлиматТехника" было выявлено то, что цели у компании есть, а миссии нет, попробуем сформулировать возможную миссию компании, исходя из проведенного анализа и целей компании. </w:t>
      </w:r>
    </w:p>
    <w:p>
      <w:pPr>
        <w:pStyle w:val="Normal"/>
        <w:spacing w:lineRule="auto" w:line="360" w:before="0" w:after="0"/>
        <w:ind w:firstLine="709"/>
        <w:contextualSpacing/>
        <w:jc w:val="both"/>
        <w:rPr/>
      </w:pPr>
      <w:r>
        <w:rPr>
          <w:rFonts w:cs="Times New Roman" w:ascii="Times New Roman" w:hAnsi="Times New Roman"/>
          <w:sz w:val="28"/>
          <w:szCs w:val="28"/>
        </w:rPr>
        <w:t>Возможная миссия предприятия - через совершенство деятельности и качества достичь таких результатов в области проектирования, разработки, производства, эксплуатации и ремонта помещений, которые вызовут максимальное удовлетворение запросов и ожиданий потребителей, укрепят заинтересованность участников предприятия и общества, сделают ООО "СтройКлиматТехника" надежным, привлекательным партнером для его персонала, потребителей и поставщиков.</w:t>
      </w:r>
    </w:p>
    <w:p>
      <w:pPr>
        <w:pStyle w:val="Normal"/>
        <w:spacing w:lineRule="auto" w:line="360" w:before="0" w:after="0"/>
        <w:ind w:firstLine="709"/>
        <w:contextualSpacing/>
        <w:jc w:val="both"/>
        <w:rPr/>
      </w:pPr>
      <w:r>
        <w:rPr>
          <w:rFonts w:cs="Times New Roman" w:ascii="Times New Roman" w:hAnsi="Times New Roman"/>
          <w:sz w:val="28"/>
          <w:szCs w:val="28"/>
        </w:rPr>
        <w:t>ООО "СтройКлиматТехника" должно заявить о том, что хочет, чтобы оно стало приоритетным предприятием на чувашском рынке в области проектирования, разработки и производства оборудования вентиляции и кондиционирования помещений.</w:t>
      </w:r>
    </w:p>
    <w:p>
      <w:pPr>
        <w:pStyle w:val="Normal"/>
        <w:spacing w:lineRule="auto" w:line="360" w:before="0" w:after="0"/>
        <w:ind w:firstLine="709"/>
        <w:contextualSpacing/>
        <w:jc w:val="both"/>
        <w:rPr/>
      </w:pPr>
      <w:r>
        <w:rPr>
          <w:rFonts w:cs="Times New Roman" w:ascii="Times New Roman" w:hAnsi="Times New Roman"/>
          <w:sz w:val="28"/>
          <w:szCs w:val="28"/>
        </w:rPr>
        <w:t>Приоритетным, потому что ООО "СтройКлиматТехника":</w:t>
      </w:r>
    </w:p>
    <w:p>
      <w:pPr>
        <w:pStyle w:val="Normal"/>
        <w:spacing w:lineRule="auto" w:line="360" w:before="0" w:after="0"/>
        <w:ind w:firstLine="709"/>
        <w:contextualSpacing/>
        <w:jc w:val="both"/>
        <w:rPr/>
      </w:pPr>
      <w:r>
        <w:rPr>
          <w:rFonts w:cs="Times New Roman" w:ascii="Times New Roman" w:hAnsi="Times New Roman"/>
          <w:sz w:val="28"/>
          <w:szCs w:val="28"/>
        </w:rPr>
        <w:t>планирует и обеспечивает постоянный рост производства,</w:t>
      </w:r>
    </w:p>
    <w:p>
      <w:pPr>
        <w:pStyle w:val="Normal"/>
        <w:spacing w:lineRule="auto" w:line="360" w:before="0" w:after="0"/>
        <w:ind w:firstLine="709"/>
        <w:contextualSpacing/>
        <w:jc w:val="both"/>
        <w:rPr/>
      </w:pPr>
      <w:r>
        <w:rPr>
          <w:rFonts w:cs="Times New Roman" w:ascii="Times New Roman" w:hAnsi="Times New Roman"/>
          <w:sz w:val="28"/>
          <w:szCs w:val="28"/>
        </w:rPr>
        <w:t>готово выполнить любые сложные требования потребителей по освоению новых изделий,</w:t>
      </w:r>
    </w:p>
    <w:p>
      <w:pPr>
        <w:pStyle w:val="Normal"/>
        <w:spacing w:lineRule="auto" w:line="360" w:before="0" w:after="0"/>
        <w:ind w:firstLine="709"/>
        <w:contextualSpacing/>
        <w:jc w:val="both"/>
        <w:rPr/>
      </w:pPr>
      <w:r>
        <w:rPr>
          <w:rFonts w:cs="Times New Roman" w:ascii="Times New Roman" w:hAnsi="Times New Roman"/>
          <w:sz w:val="28"/>
          <w:szCs w:val="28"/>
        </w:rPr>
        <w:t>способно быстро адаптировать производство под выполнение эксклюзивных требований потребителей,</w:t>
      </w:r>
    </w:p>
    <w:p>
      <w:pPr>
        <w:pStyle w:val="Normal"/>
        <w:spacing w:lineRule="auto" w:line="360" w:before="0" w:after="0"/>
        <w:ind w:firstLine="709"/>
        <w:contextualSpacing/>
        <w:jc w:val="both"/>
        <w:rPr/>
      </w:pPr>
      <w:r>
        <w:rPr>
          <w:rFonts w:cs="Times New Roman" w:ascii="Times New Roman" w:hAnsi="Times New Roman"/>
          <w:sz w:val="28"/>
          <w:szCs w:val="28"/>
        </w:rPr>
        <w:t>целенаправленно работает в части сокращения времени производственного цикла и снижения себестоимости выпускаемой продукции.</w:t>
      </w:r>
    </w:p>
    <w:p>
      <w:pPr>
        <w:pStyle w:val="Normal"/>
        <w:spacing w:lineRule="auto" w:line="360" w:before="0" w:after="0"/>
        <w:ind w:firstLine="709"/>
        <w:contextualSpacing/>
        <w:jc w:val="both"/>
        <w:rPr/>
      </w:pPr>
      <w:r>
        <w:rPr>
          <w:rFonts w:cs="Times New Roman" w:ascii="Times New Roman" w:hAnsi="Times New Roman"/>
          <w:sz w:val="28"/>
          <w:szCs w:val="28"/>
        </w:rPr>
        <w:t>ООО "СтройКлиматТехника" стремится расширить своё присутствие на рынке Чувашской республики в интересах наших местных потребителей, для чего намерено искать возможность расширения географии рынка, углубляя одновременно партнёрские отношения с традиционными потребителями.</w:t>
      </w:r>
    </w:p>
    <w:p>
      <w:pPr>
        <w:pStyle w:val="Normal"/>
        <w:spacing w:lineRule="auto" w:line="360" w:before="0" w:after="0"/>
        <w:ind w:firstLine="709"/>
        <w:contextualSpacing/>
        <w:jc w:val="both"/>
        <w:rPr/>
      </w:pPr>
      <w:r>
        <w:rPr>
          <w:rFonts w:cs="Times New Roman" w:ascii="Times New Roman" w:hAnsi="Times New Roman"/>
          <w:sz w:val="28"/>
          <w:szCs w:val="28"/>
        </w:rPr>
        <w:t>ООО "СтройКлиматТехника" намерено подтверждать способность предприятия поставлять продукцию гарантированного высокого качества, в том числе, через сертификацию системы менеджмента качества на соответствие зарубежным стандартам.</w:t>
      </w:r>
    </w:p>
    <w:p>
      <w:pPr>
        <w:pStyle w:val="Normal"/>
        <w:spacing w:lineRule="auto" w:line="360" w:before="0" w:after="0"/>
        <w:ind w:firstLine="709"/>
        <w:contextualSpacing/>
        <w:jc w:val="both"/>
        <w:rPr/>
      </w:pPr>
      <w:r>
        <w:rPr>
          <w:rFonts w:cs="Times New Roman" w:ascii="Times New Roman" w:hAnsi="Times New Roman"/>
          <w:sz w:val="28"/>
          <w:szCs w:val="28"/>
        </w:rPr>
        <w:t>ООО "СтройКлиматТехника" намерено и впредь сохранять свою специализацию, потому что является специалистом в вышеуказанных отраслях, и будет впредь совершенствовать свою кадровую политику и предлагать персоналу повышение уровня знаний, мастерства и более интересную и безопасную работу.</w:t>
      </w:r>
    </w:p>
    <w:p>
      <w:pPr>
        <w:pStyle w:val="Normal"/>
        <w:spacing w:lineRule="auto" w:line="360" w:before="0" w:after="0"/>
        <w:ind w:firstLine="709"/>
        <w:contextualSpacing/>
        <w:jc w:val="both"/>
        <w:rPr/>
      </w:pPr>
      <w:r>
        <w:rPr>
          <w:rFonts w:cs="Times New Roman" w:ascii="Times New Roman" w:hAnsi="Times New Roman"/>
          <w:sz w:val="28"/>
          <w:szCs w:val="28"/>
        </w:rPr>
        <w:t>Для достижения этой цели жизненно необходимы - дисциплинированные люди, дисциплинированное мышление и дисциплинированные действия. Все подразделения ООО "СтройКлиматТехника" разговаривают на «одном языке» и живут по единым корпоративным законам. Все должно быть просто, понятно и последователь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3.2 Обеспечение реализации миссии. Оценка и контроль</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реализации миссии высшему руководству компании нужен совершенно новый инструмент управления, переводящий видение компании и ее стратегии в набор взаимосвязанных сбалансированных показателей, оценивающих критические факторы не только текущего, но и будущего развития организации. Предоставить такие возможности может Сбалансированная система показателей (Balanced Scorecard). Используя ее менеджеры управляют такими процессами как перевод видения в стратегии, доведение стратегий до всех уровней системы управления, бизнес-планирование и распределение ресурсов, обратная связь, обучение и текущий мониторинг исполнения страте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они получают ответы на основные вопросы: за счет чего компания создает свою стоимость, какие процессы являются ключевыми в ее деятельности, каков уровень квалификации персонала и применяемых технологий, каково их соответствие выбранной стратегии, какие инвестиции нужно осуществить в развитие компании с целью достижения долгосрочных целей организации. В результате использования Balanced Scorecard деятельность компании становится более прозрачной и управляем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Balanced Scorecard (BSC), или Сбалансированная система показателей (ССП) - система управления, позволяющая Руководителям переводить стратегические цели компании в четкий план оперативной деятельности подразделений и ключевых сотрудников и оценивать результаты их деятельности с точки зрения реализации стратегии с помощью ключевых показателей эффектив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большее распространение и применение получают стратегические системы управленческого учета, одной из которых является концепция Balanced Scorecard. Основное назначение систем подобного рода заключается в обеспечении функций сбора, систематизации и анализа информации необходимой для принятия стратегических управленческих решений. Balanced Scorecard нельзя назвать просто учетной системой, она является составной частью системы управления организации и может являться ее основным ядр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эффективно управлять своей стратегией, компаниям нужна система управления позволяющая осуществлять мониторинг предпринимаемых стратегических инициатив. До недавнего времени такой системы не существовало вообще, пока Balanced Scorecard не открыла новые перспективы и не изменила воззрения многих управленц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жесточайшей рыночной конкуренции информационного века намного большее значение имеет долгосрочное развитие, основными факторами которого являются грамотное стратегическое управление, эффективность бизнес - процессов, капитал компании, воплощенный в знаниях и квалификации сотрудников, способность организации удерживать и привлекать новых клиентов, корпоративная культура, поощряющая инновации и организационные улучшения, инвестиции в информационные техн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балансированная система показателей эффективности дает возможность руководителям связать стратегию компании с набором взаимосвязанных индикаторов индивидуально разработанных для различных уровней управления и связанных между соб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назначение системы заключается в усилении стратегии бизнеса, ее формализации, проведении и донесении до каждого сотрудника компании, обеспечении мониторинга и обратной связи с целью отслеживания и генерации организационных инициатив внутри структурных подразде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систем оценки эффективности базируются на годовом бюджете и оперативном плане компании. Данные системы ориентированы на краткосрочные периоды и тактику фирмы, отнюдь не стратег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Balanced Scorecard переводит миссию и общую стратегию компании в систему четко поставленных целей и задач, а также показателей определяющих степень достижения данных установок в рамках четырех основных проекций: финансов, маркетинга, внутренних бизнес - процессов, обучения и рос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большинство менеджеров активно используют традиционное стратегическое управление. Основное содержание данной концепции заключается в формировании долгосрочных, среднесрочных и краткосрочных установок, организации инициатив по их достижению, и обеспечению контроля и обратной связи. В основе построения системы лежат основополагающие принципы функционирования организации, такие как миссия и видение компании. Но "декларативное послание" направленное на поддержание мотивации и усилий сотрудников не обеспечивает руководство к действию, существует серьезный разрыв между общими целями и каждодневными действиями сотрудников, между видением высшего руководства и инициативами предпринимаемыми на низшем уровне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следствие подобного разрыва в крупных корпорациях, имеющих несколько дочерних подразделений, менеджеры высшего звена имеют свое собственное понимание основополагающих принципов организации и ее стратегии, как правило, отличающееся от мнений других руководителей, что приводит к ситуации, когда ключевые управленцы либо направляют организацию в разные стороны, либо находятся в бездействии, не зная в каком направлении двигаться вообщ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ом, помогающим некоторым образом уменьшить данный разрыв, является система контроля, но и она не способна решить данную проблему. Она не связана со стратегией фир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уководители не могут обеспечить оперативную связь результатов текущей деятельности с долгосрочной стратегией фирмы. В лучшем случае им удается связать результаты деятельности и плановые показатели в рамках годового бюдж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Balanced Scorecard эффективно решает все эти проблемы, беря на себя управление такими ключевыми процессами как перевод видения в стратегии, коммуникация и связь, бизнес-планирование, усиление обратной связи и обучение стратегии.</w:t>
      </w:r>
    </w:p>
    <w:p>
      <w:pPr>
        <w:pStyle w:val="Normal"/>
        <w:spacing w:lineRule="auto" w:line="360" w:before="0" w:after="0"/>
        <w:ind w:firstLine="709"/>
        <w:contextualSpacing/>
        <w:jc w:val="both"/>
        <w:rPr/>
      </w:pPr>
      <w:r>
        <w:rPr>
          <w:rFonts w:cs="Times New Roman" w:ascii="Times New Roman" w:hAnsi="Times New Roman"/>
          <w:sz w:val="28"/>
          <w:szCs w:val="28"/>
        </w:rPr>
        <w:t>Перевод видения в стратегии. Этот процесс имеет первостепенное значение, т.к. стоит в основе системы управления большинства организации. Построение Balanced Scorecard начинается именно с момента, когда ключевые менеджеры компании осуществляют обзор миссии и приходят к общему видению перспектив и способов развития организации. Это достаточно сложный процесс предполагающий принятие коллегиального решения и достижение консенсуса среди высшего руководства комп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того, как высший менеджмент достиг консенсуса в понимании целей и стратегий, пред руководством компании стоит задача донести свое видение до всех сотрудников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ие стратегии начинается с обучения тех, кто должен исполнять ее. С помощью специально разработанных программ обучения, периодических собраний, корпоративных посланий и информационных систем руководство осуществляет функцию коммуникации стратегического ви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процесс дает руководству возможность проводить стратегию в различных направлениях, обеспечивая тем самым связь общих целей с целями структурных подразделений и функциями отдельных сотруд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ция осуществляется за счет последовательного вовлечения всех отделов и сотрудников в процесс разработки стратегий и сбалансированных показателей, оценивающих ее достижение. Как правило, менеджеры среднего уровня вовлекаются в процесс разработки стратегий в области обучения и роста, а также внутренних бизнес-процессов, определяя ключевые процессы, потенциал сотрудников и требования к используемым технологиям. Кроме того, им делегируется разработка инфраструктуры модели на более низких уровнях иерархии. В частности разрабатываются измерители эффективности работы отделов и индивидуальные показатели, оценивающие эффективность работы каждого сотрудника. Следует отметить, что именно построение системы мотивации и вознаграждений на основе показателей BSC обеспечивает наиболее полное вовлечение каждого сотрудника в процесс целенаправленного движения, компания движется в едином русле.</w:t>
      </w:r>
    </w:p>
    <w:p>
      <w:pPr>
        <w:pStyle w:val="Normal"/>
        <w:spacing w:lineRule="auto" w:line="360" w:before="0" w:after="0"/>
        <w:ind w:firstLine="709"/>
        <w:contextualSpacing/>
        <w:jc w:val="both"/>
        <w:rPr/>
      </w:pPr>
      <w:r>
        <w:rPr>
          <w:rFonts w:cs="Times New Roman" w:ascii="Times New Roman" w:hAnsi="Times New Roman"/>
          <w:sz w:val="28"/>
          <w:szCs w:val="28"/>
        </w:rPr>
        <w:t>Третий процесс, бизнес - планирование, дает возможность связать финансовый, инвестиционный, маркетинговый и производственный планы компании с системой Balanced Scorecard.</w:t>
      </w:r>
    </w:p>
    <w:p>
      <w:pPr>
        <w:pStyle w:val="Normal"/>
        <w:spacing w:lineRule="auto" w:line="360" w:before="0" w:after="0"/>
        <w:ind w:firstLine="709"/>
        <w:contextualSpacing/>
        <w:jc w:val="both"/>
        <w:rPr/>
      </w:pPr>
      <w:r>
        <w:rPr>
          <w:rFonts w:cs="Times New Roman" w:ascii="Times New Roman" w:hAnsi="Times New Roman"/>
          <w:sz w:val="28"/>
          <w:szCs w:val="28"/>
        </w:rPr>
        <w:t>На сегодняшний день практически каждая компания осуществляет внедрение организационных изменения и программ, направленных на повышение эффективности в целом или отдельных процессов. Как правило, большинство менеджеров испытывают трудности связанные с установлением соответствия предпринимаемых инициатив по реорганизации со стратегиями развития предприятия. В этой связи, Balanced Scorecard является очень удобным инструментом для определения первостепенных целей и задач, анализа предпринимаемых инициатив, используя показатели эффективности в качестве критерия распределения ресурсов. Таким образом, менеджеры получают ответ на вопрос: какие инициативы являются наиболее решающими с точки зрения исполнения принятой стратегии и обеспечивают их последующую поддержку и развитие.</w:t>
      </w:r>
    </w:p>
    <w:p>
      <w:pPr>
        <w:pStyle w:val="Normal"/>
        <w:spacing w:lineRule="auto" w:line="360" w:before="0" w:after="0"/>
        <w:ind w:firstLine="709"/>
        <w:contextualSpacing/>
        <w:jc w:val="both"/>
        <w:rPr/>
      </w:pPr>
      <w:r>
        <w:rPr>
          <w:rFonts w:cs="Times New Roman" w:ascii="Times New Roman" w:hAnsi="Times New Roman"/>
          <w:sz w:val="28"/>
          <w:szCs w:val="28"/>
        </w:rPr>
        <w:t>Обратная связь и укрепление знаний в области стратегического управления. Этот процесс дает компании возможность осуществлять постоянный мониторинг исполнения принятых стратегий и достижения поставленных целей посредством анализа отклонений фактических результатов от плановых показателей. На основе данного анализа менеджеры определяют эффективность стратегий и корректируют стратегические инициативы и установки будущих периодов. С помощью элементов бюджетирования, Balanced Scorecard дает дополнительные возможности для установления планов, анализа отклонений и осуществления мониторинга. Таким образом, осуществляется управление стратегией компании на всех уровнях иерархической систе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новых знаний в области стратегического управления и их укрепление происходит на протяжении всего цикла работы с системой. Процесс обучения начинается с самого первого этапа, когда команда высших руководителей разрабатывает долгосрочные цели и стратегии, а также осуществляет передачу своего видения развития компании на более низкие уровни управления. Этот процесс может быть достаточно растянутым во времени и иметь несколько итераций. В конечном итоге результатом этого процесса выступает единое видение, четко понимаемое всеми ключевыми сотрудниками компании. Видение в данном случае представляет собой некую совокупность стратегий достижения долгосрочных целей компании. На основе разработанных положений осуществляется текущее и перспективное бизнес-планирование. Параллельно этому процессу выявляются ключевые драйверы принятых стратегий и разрабатываются показатели, характеризующие их эффективность. В процессе реализации стратегий осуществляется периодический мониторинг, и корректируются среднесрочные и долгосрочные установки.</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ение компании обычно отражает субъективное восприятие или понимание компанией своего положения в настоящем или будущем среди других компаний, занимающихся примерно тем же бизнесом, т. е. своего рода позиционирование на данном сегменте рынка.</w:t>
      </w:r>
    </w:p>
    <w:p>
      <w:pPr>
        <w:pStyle w:val="Normal"/>
        <w:spacing w:lineRule="auto" w:line="360" w:before="0" w:after="0"/>
        <w:ind w:firstLine="709"/>
        <w:contextualSpacing/>
        <w:jc w:val="both"/>
        <w:rPr/>
      </w:pPr>
      <w:r>
        <w:rPr>
          <w:rFonts w:cs="Times New Roman" w:ascii="Times New Roman" w:hAnsi="Times New Roman"/>
          <w:sz w:val="28"/>
          <w:szCs w:val="28"/>
        </w:rPr>
        <w:t>Цель - это, как правило, результат, который предполагается достичь в обозримом будущем, причем его можно будет оценить количественно, пускай даже в самых обобщенных цифрах, процентах, терминах, или хотя бы по сравнению с достижениями конкурен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философия, ценности в большинстве случаев рассказывают о корпоративной культуре компании, об отношении к участникам бизнеса (клиентам, сотрудникам, партнерам). Нередко именно эта информация, разъясняющая "как мы работаем и строим отношения", подается в качестве миссии комп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й стабильностью и глобальностью отличается текст, который обычно содержит качественный аспект миссии. Остальные аспекты или очень зависят от конкретного состояния рынка, или слишком детализированы, или содержат достаточно шаблонные заявления, которые могут, в принципе, принадлежать любой комп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ткий, но содержательный и выразительный текст миссии воспринимается и запоминается гораздо лучше, чем большое количество слов и предложений, даже если они правильно отражают деятельность компании в обще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ссия компании является одной из наиболее важных глобальных программ ее развития, своеобразной морально-психологической установкой, которая обладает неким самогипнотизирующим эффектом в рамках определенной информотерапии организма компании, и поэтому по возможности подлежит обязательному выполнению. Вне зависимости от желания руководства, эта установка будет замыкать на себя определенные ресурсы компании, причем не всегда предсказуемым образом. Скорее всего, потребуются дополнительные организационные и технологические изменения, а также соответствующие финансовые затраты, которые окупятся лишь спустя некоторое время. Поэтому в ряде случаев на первых этапах подготовка и реализация заявленной миссии могут приносить компании не прибыль, а убытки. И самые первые затраты - стоимость рабочего времени задействованных для разработки миссии сотрудников и услуг консалтинговых компаний - еще предстоит компенсиров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ссия компании в качестве глобальной программы действий обладает определенной инерцией. Если компания начнет предпринимать действия, не соответствующие заявленной миссии, то этот дисбаланс постепенно отрицательно скажется на ее бизнесе. Когда в процессе реализации миссии понадобится провести срочные изменения в тексте самой миссии в связи с переменами в бизнесе компании, вызванными внутренними причинами или неожиданными воздействиями внешней рыночной среды, потребуется определенное время, прежде чем результаты изменения проявят себя в широких масштабах. Корабль, использующий силу течения и увлекаемый им, сначала должен будет погасить инерцию и вряд ли сможет быстро выйти из-под его влияния и резко изменить кур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ссия компании считается также морально-идеологическим средством организации бизнеса. Но западные специалисты по менеджменту пришли к необходимости формирования миссии в основном потому, что после осуществления нормальной, эффективной организации дела понадобился способ получить (мобилизовать) дополнительные ресурсы для еще более успешного ведения бизнеса. На постсоветском пространстве сохранилась память о периоде, когда идеологические призывы использовались вместо нормальной организации работы, которая и в наше время далеко не везде реализована. Поэтому прежде чем ожидать отдачи от написанной миссии, неплохо бы, как минимум, упорядочить функциональное и информационное взаимодействие подразделений, а для каждого сотрудника сбалансировать четыре очень важных компонента организации работ: ответственность, полномочия, обязанности и ресурсы (последних почти всегда бывает недостаточн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в работе выступило ООО "СтройКлиматТехника", которое осуществляет следующие виды деятельности: вентиляция; кондиционирование; кровельные работы; установка обогревателей; отделоч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СтройКлиматТехника» определило для себя цепь долгосрочных целей, среди которых увеличивать объемы продаж на 10% ежегодно на протяжении последующих пяти лет и увеличивать прибыль на 12% ежегодно на протяжении последующих пяти лет. Но сформулированной миссии у ООО «СтройКлиматТехника» нет. В работе был предложен вариант миссии для ООО «СтройКлиматТех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реализации миссии было предложено использовать Сбалансированную систему показателей (Balanced Scorecard). Используя ее менеджеры будут управлять такими процессами как перевод видения в стратегию, доведение стратегий до всех уровней системы управления, бизнес-планирование и распределение ресурсов, обратная связь, обучение и текущий мониторинг исполнения стратегии.</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кмаева Р. И. Стратегическое планирование и стратегический менеджмент : учебное пособие / Р. И. Акмаева . - М. : Финансы и статистика , 2006. - 207 с.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лпатова Н. Стратегия ... "для маленькой такой компании" / Н. Алпатова / / Управление компанией. - 2006. - N8. - С. 29-32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аврилов Э. Стратегические цели информационных технологий в современной компании / Э. Гаврилов / / Финансовая газета. - 30/ 4/2004. - N17. - С. 14-15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умаков В. Н. Стратегический менеджмент : практикум / В. Н. Глумаков, М. М. Максимцов, Н. И. Малышев . - М. : Вузовский учебник , 2006. - 186 с.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рланов А. Не торопитесь на "бумажный пароход" : [система сбалансированных показателей и стратегия предприятия] / А. Горланов / / Экономика и жизнь. - 15/ 8/2006. - N33. - С. 35</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Ендовицкий Д. А. Анализ инвестиционной привлекательности компании-цели на прединтеграционном этапе сделки слияния/поглощения / Д. А. Ендовицкий, В. Е. Соболева / / Аудит и финансовый анализ. - 2007. - N 2. - С. 195-207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Ендовицкий Д. А. Мотивационный подход в анализе инвестиционной привлекательности компании-цели слияния/поглощения / Д. А. Ендовицкий, В. Е. Соболева / / Экономический анализ: теория и практика. - 2008. - N 4. - С. 2-9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ндовицкий Д. А. Методические подходы к оценке инвестиционной привлекательности компании-цели слияния/поглощения / Д. А. Ендовицкий, В. Е. Соболева / / Экономический анализ: теория и практика. - 2008. - N 6. - С. 2-14</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узнецов Б. Т. Стратегический менеджмент : учебное пособие / Б. Т.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узнецов М. С прицелом на будущее : [стратегический менеджмент] / М. Кузнецов, С. Вагин / / Управление компанией. - 2006. - N 10. - С. 6-10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Ламбен Ж.-Ж. Менеджмент, ориентированный на рынок. Стратегический и операционный маркетинг : пер. с англ. / Ж.-Ж. Ламбен, Р. Чумпитас, И. Шулинг . - 2-е изд . - СПб. [и др.] : Питер , 2008. - 718 с. - (Классика MBA)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Лемке Г. Нелинейный стратегический менеджмент или искусство конкуренции / Г. Лемке . - М. : ДИС , 2006. - 400 с.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аленков Ю. А. Стратегический менеджмент : учебник / Ю. А. Маленков . - М. : Проспект , 2008. - 224 с.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икифорова Е. Система сбалансированных показателей: интегрированный менеджмент / Е. Никифорова, Н. Резникова / / Проблемы теории и практики управления. - 2006. - N3. - С. 46-53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арахина В. Н. Стратегический менеджмент : учебник / В. Н. Парахина, Л. С. Максименко, С. В. Панасенко . - 4-е изд., стер . - М. : КноРус , 2008. - 495 с.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асерба А. Система сбалансированных показателей - форма или содержание? / А. Пасерба / / Управление компанией. - 2006. - N3. - С. 15-17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аули Н. Перспективная стратегия : [многоформатности : опыт компании "Обувь России"] / Н. Паули / / Управление компанией. - 2008. - N 5. - С. 6-9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вуцкий Л. Д. Формальный и конструктивный стратегический менеджмент предприятий / Л. Д. Ревуцкий / / Аудит и финансовый анализ. - 2008. - N 6. - С. 354-356</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мирнова Н. Стратегия компании в цифрах / Н. Смирнова / / Консультант. - 2006. - N17. - С. 26-28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ратегический менеджмент / ред. А. Н. Петров . - СПб. [и др.] : Питер , 2006. - 495 с. - (Учебник для вузов)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омпсон-мл. А. А. Стратегический менеджмент. Концепции и ситуации для анализа : [учебное пособие] : пер. с англ. / А. А. Томпсон-мл., А. Дж. Стрикленд III . - 12-е изд . - М. [и др.] : Вильямс , 2006. - 924 с. : ил. - (Библиотека Strategica)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егубенко П. Работа для всех : [маркетинг как стратегия поведения компании] / П. Трегубенко / / Экономика и жизнь. - 29/ 8/2008. - N 35. - С. 33 - (Ваш партнер - консультант).</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Хоминич И. П. Бизнес-стратегия компании в сфере корпоративной социальной ответственности / И. П. Хоминич / / Банковские услуги. - 2007. - N 3. - С. 2-12 </w:t>
      </w:r>
    </w:p>
    <w:p>
      <w:pPr>
        <w:pStyle w:val="Normal"/>
        <w:numPr>
          <w:ilvl w:val="0"/>
          <w:numId w:val="2"/>
        </w:numPr>
        <w:tabs>
          <w:tab w:val="clear" w:pos="227"/>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Шифрин М. Б. Стратегический менеджмент : учебное пособие / М. Б. Шифрин . - СПб. [и др.] : Питер , 2007. - 240 с. - (Краткий курс)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Чувашстата</w:t>
      </w:r>
    </w:p>
  </w:footnote>
  <w:footnote w:id="3">
    <w:p>
      <w:pPr>
        <w:pStyle w:val="Footnote"/>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Чувашстата</w:t>
      </w:r>
    </w:p>
  </w:footnote>
  <w:footnote w:id="4">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йт Министерства строительства Чувашской республики</w:t>
      </w:r>
    </w:p>
  </w:footnote>
  <w:footnote w:id="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йт Министерства экономического развития Чувашской Республики</w:t>
      </w:r>
    </w:p>
  </w:footnote>
  <w:footnote w:id="6">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йт Министерства экономического развития Чувашской Республ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0"/>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0"/>
      <w:szCs w:val="2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4">
    <w:name w:val="Заголовок 4 Знак"/>
    <w:qFormat/>
    <w:rPr>
      <w:rFonts w:ascii="Cambria" w:hAnsi="Cambria" w:cs="Times New Roman"/>
      <w:b/>
      <w:bCs/>
      <w:i/>
      <w:iCs/>
      <w:color w:val="4F81BD"/>
      <w:sz w:val="20"/>
      <w:szCs w:val="20"/>
      <w:lang w:val="en-US"/>
    </w:rPr>
  </w:style>
  <w:style w:type="character" w:styleId="6">
    <w:name w:val="Заголовок 6 Знак"/>
    <w:qFormat/>
    <w:rPr>
      <w:rFonts w:ascii="Cambria" w:hAnsi="Cambria" w:cs="Times New Roman"/>
      <w:i/>
      <w:iCs/>
      <w:color w:val="243F60"/>
      <w:sz w:val="20"/>
      <w:szCs w:val="20"/>
      <w:lang w:val="en-US"/>
    </w:rPr>
  </w:style>
  <w:style w:type="character" w:styleId="7">
    <w:name w:val="Заголовок 7 Знак"/>
    <w:qFormat/>
    <w:rPr>
      <w:rFonts w:ascii="Cambria" w:hAnsi="Cambria" w:cs="Times New Roman"/>
      <w:i/>
      <w:iCs/>
      <w:color w:val="404040"/>
      <w:sz w:val="20"/>
      <w:szCs w:val="20"/>
      <w:lang w:val="en-US"/>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3">
    <w:name w:val="Текст сноски Знак"/>
    <w:qFormat/>
    <w:rPr>
      <w:rFonts w:ascii="Arial" w:hAnsi="Arial" w:cs="Arial"/>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284"/>
      <w:jc w:val="both"/>
    </w:pPr>
    <w:rPr>
      <w:rFonts w:ascii="Times New Roman" w:hAnsi="Times New Roman" w:cs="Times New Roman"/>
      <w:sz w:val="24"/>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Xl25">
    <w:name w:val="xl2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Xl36">
    <w:name w:val="xl36"/>
    <w:basedOn w:val="Normal"/>
    <w:qFormat/>
    <w:pPr>
      <w:spacing w:lineRule="auto" w:line="240" w:before="280" w:after="280"/>
    </w:pPr>
    <w:rPr>
      <w:rFonts w:ascii="Times New Roman" w:hAnsi="Times New Roman" w:eastAsia="Arial Unicode MS" w:cs="Times New Roman"/>
      <w:sz w:val="24"/>
      <w:szCs w:val="24"/>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widowControl w:val="false"/>
      <w:autoSpaceDE w:val="false"/>
      <w:spacing w:lineRule="auto" w:line="240" w:before="0" w:after="0"/>
      <w:ind w:firstLine="720"/>
      <w:jc w:val="both"/>
    </w:pPr>
    <w:rPr>
      <w:rFonts w:ascii="Arial" w:hAnsi="Arial" w:cs="Arial"/>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677" w:leader="none"/>
        <w:tab w:val="right" w:pos="9355" w:leader="none"/>
      </w:tabs>
      <w:spacing w:lineRule="auto" w:line="240" w:before="0" w:after="0"/>
    </w:pPr>
    <w:rPr/>
  </w:style>
  <w:style w:type="paragraph" w:styleId="Footer">
    <w:name w:val="Footer"/>
    <w:basedOn w:val="Normal"/>
    <w:pPr>
      <w:tabs>
        <w:tab w:val="clear" w:pos="227"/>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4:00Z</dcterms:created>
  <dc:creator>Admin</dc:creator>
  <dc:description/>
  <cp:keywords/>
  <dc:language>en-US</dc:language>
  <cp:lastModifiedBy>Mage</cp:lastModifiedBy>
  <cp:lastPrinted>2009-01-27T13:40:00Z</cp:lastPrinted>
  <dcterms:modified xsi:type="dcterms:W3CDTF">2011-10-03T17:24:00Z</dcterms:modified>
  <cp:revision>2</cp:revision>
  <dc:subject/>
  <dc:title/>
</cp:coreProperties>
</file>