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Структура экономического механизма менеджмента</w:t>
      </w:r>
    </w:p>
    <w:p>
      <w:pPr>
        <w:pStyle w:val="Normal"/>
        <w:spacing w:lineRule="auto" w:line="360" w:before="0" w:after="0"/>
        <w:rPr/>
      </w:pPr>
      <w:r>
        <w:rPr>
          <w:rFonts w:cs="Times New Roman" w:ascii="Times New Roman" w:hAnsi="Times New Roman"/>
          <w:sz w:val="28"/>
          <w:szCs w:val="28"/>
        </w:rPr>
        <w:t>Принципы, функции и методы внутрифирменного управления</w:t>
      </w:r>
    </w:p>
    <w:p>
      <w:pPr>
        <w:pStyle w:val="Normal"/>
        <w:spacing w:lineRule="auto" w:line="360" w:before="0" w:after="0"/>
        <w:rPr/>
      </w:pPr>
      <w:r>
        <w:rPr>
          <w:rFonts w:cs="Times New Roman" w:ascii="Times New Roman" w:hAnsi="Times New Roman"/>
          <w:sz w:val="28"/>
          <w:szCs w:val="28"/>
        </w:rPr>
        <w:t>Управление производством через обеспечение процесса производства, его развитие и сбыт продукции</w:t>
      </w:r>
    </w:p>
    <w:p>
      <w:pPr>
        <w:pStyle w:val="Normal"/>
        <w:spacing w:lineRule="auto" w:line="360" w:before="0" w:after="0"/>
        <w:rPr/>
      </w:pPr>
      <w:r>
        <w:rPr>
          <w:rFonts w:cs="Times New Roman" w:ascii="Times New Roman" w:hAnsi="Times New Roman"/>
          <w:sz w:val="28"/>
          <w:szCs w:val="28"/>
        </w:rPr>
        <w:t>Состав системы управления персонал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Управленческая деятельность выступает в современных условиях как один из важнейших факторов функционирования и развития организаций.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w:t>
      </w:r>
    </w:p>
    <w:p>
      <w:pPr>
        <w:pStyle w:val="Normal"/>
        <w:spacing w:lineRule="auto" w:line="360" w:before="0" w:after="0"/>
        <w:ind w:firstLine="709"/>
        <w:jc w:val="both"/>
        <w:rPr/>
      </w:pPr>
      <w:r>
        <w:rPr>
          <w:rFonts w:cs="Times New Roman" w:ascii="Times New Roman" w:hAnsi="Times New Roman"/>
          <w:sz w:val="28"/>
          <w:szCs w:val="28"/>
          <w:lang w:eastAsia="ru-RU"/>
        </w:rPr>
        <w:t>Многообразие форм собственности, конкуренция между ними, ускоренное развитие рыночных отношений требуют особо тонкого, умелого управления. Система управления должна обеспечить условия, при которых каждый руководитель любого уровня считал бы своей важнейшей задачей организацию активного поиска реальных возможностей повышения результативности труда. Вместе с тем она должна обладать способностью к саморегулированию и самосовершенствованию, направленному на широкое применение новых высокоэффективных организационных форм и методов управления, технологий и научно-технических достижений.</w:t>
      </w:r>
    </w:p>
    <w:p>
      <w:pPr>
        <w:pStyle w:val="Normal"/>
        <w:spacing w:lineRule="auto" w:line="360" w:before="0" w:after="0"/>
        <w:ind w:firstLine="709"/>
        <w:jc w:val="both"/>
        <w:rPr/>
      </w:pPr>
      <w:r>
        <w:rPr>
          <w:rFonts w:cs="Times New Roman" w:ascii="Times New Roman" w:hAnsi="Times New Roman"/>
          <w:sz w:val="28"/>
          <w:szCs w:val="28"/>
          <w:lang w:eastAsia="ru-RU"/>
        </w:rPr>
        <w:t>Менеджмент учит тому, как, зная приемы, способы и пути решения тех или иных управленческих задач, добиться успеха для конкретного предприятия, будь оно государственным, кооперативным, смешанным, акционерным обществом.</w:t>
      </w:r>
    </w:p>
    <w:p>
      <w:pPr>
        <w:pStyle w:val="Normal"/>
        <w:spacing w:lineRule="auto" w:line="360" w:before="0" w:after="0"/>
        <w:ind w:firstLine="709"/>
        <w:jc w:val="both"/>
        <w:rPr/>
      </w:pPr>
      <w:r>
        <w:rPr>
          <w:rFonts w:cs="Times New Roman" w:ascii="Times New Roman" w:hAnsi="Times New Roman"/>
          <w:sz w:val="28"/>
          <w:szCs w:val="28"/>
          <w:lang w:eastAsia="ru-RU"/>
        </w:rPr>
        <w:t>Широкое распространение научных подходов и методов менеджмента в управленческой деятельности позволит дать импульс в ее развитии за счет повышения обоснованности принимаемого решения и снижения риска инвестиций.</w:t>
      </w:r>
    </w:p>
    <w:p>
      <w:pPr>
        <w:pStyle w:val="Normal"/>
        <w:spacing w:lineRule="auto" w:line="360" w:before="0" w:after="0"/>
        <w:ind w:firstLine="709"/>
        <w:jc w:val="both"/>
        <w:rPr/>
      </w:pPr>
      <w:r>
        <w:rPr>
          <w:rFonts w:cs="Times New Roman" w:ascii="Times New Roman" w:hAnsi="Times New Roman"/>
          <w:sz w:val="28"/>
          <w:szCs w:val="28"/>
          <w:lang w:eastAsia="ru-RU"/>
        </w:rPr>
        <w:t>Возросшие в настоящее время в нашей стране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профессионалами в сфере организации управления, которые осуществляют и контроль за выполнением намеченного.</w:t>
      </w:r>
    </w:p>
    <w:p>
      <w:pPr>
        <w:pStyle w:val="Normal"/>
        <w:spacing w:lineRule="auto" w:line="360" w:before="0" w:after="0"/>
        <w:ind w:firstLine="709"/>
        <w:jc w:val="both"/>
        <w:rPr/>
      </w:pPr>
      <w:r>
        <w:rPr>
          <w:rFonts w:cs="Times New Roman" w:ascii="Times New Roman" w:hAnsi="Times New Roman"/>
          <w:sz w:val="28"/>
          <w:szCs w:val="28"/>
          <w:lang w:eastAsia="ru-RU"/>
        </w:rPr>
        <w:t>Главная задача управления - налаживание эффективной деятельности фирмы на рынке на ближайшую и дальние перспективы. Управление путем постановки и реализации целей осуществляется с учетом оценки потенциальных возможностей фирмы, ее обеспеченности необходимыми ресурсами, условий конкурентной борьбы.</w:t>
      </w:r>
    </w:p>
    <w:p>
      <w:pPr>
        <w:pStyle w:val="Normal"/>
        <w:spacing w:lineRule="auto" w:line="360" w:before="0" w:after="0"/>
        <w:ind w:firstLine="709"/>
        <w:jc w:val="both"/>
        <w:rPr/>
      </w:pPr>
      <w:r>
        <w:rPr>
          <w:rFonts w:cs="Times New Roman" w:ascii="Times New Roman" w:hAnsi="Times New Roman"/>
          <w:sz w:val="28"/>
          <w:szCs w:val="28"/>
          <w:lang w:eastAsia="ru-RU"/>
        </w:rPr>
        <w:t>В основе научного управления лежат следующие положения: важность применения научного анализа для определения наилучшего способа достижения целей; целесообразность отбора и использования работников, наиболее подходящих для выполнения конкретной цели; необходимость снабжения работников всеми ресурсами, требуемыми для эффективного выполнения поставленных перед ними задач.</w:t>
      </w:r>
    </w:p>
    <w:p>
      <w:pPr>
        <w:pStyle w:val="Normal"/>
        <w:spacing w:lineRule="auto" w:line="360" w:before="0" w:after="0"/>
        <w:ind w:firstLine="709"/>
        <w:jc w:val="both"/>
        <w:rPr/>
      </w:pPr>
      <w:r>
        <w:rPr>
          <w:rFonts w:cs="Times New Roman" w:ascii="Times New Roman" w:hAnsi="Times New Roman"/>
          <w:sz w:val="28"/>
          <w:szCs w:val="28"/>
          <w:lang w:eastAsia="ru-RU"/>
        </w:rPr>
        <w:t>Кроме того, на современном этапе в управлении важное место отводится взаимодействию с внешней средой, учету ее изменений, ориентации всей деятельности предприятий, исходя из сложившихся услови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а экономического механизма менеджмента</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lang w:eastAsia="ru-RU"/>
        </w:rPr>
        <w:t xml:space="preserve">Многосложная структура </w:t>
      </w:r>
      <w:r>
        <w:rPr>
          <w:rFonts w:cs="Times New Roman" w:ascii="Times New Roman" w:hAnsi="Times New Roman"/>
          <w:sz w:val="28"/>
          <w:szCs w:val="28"/>
        </w:rPr>
        <w:t>экономического механизма менеджмента</w:t>
      </w:r>
      <w:r>
        <w:rPr>
          <w:rFonts w:cs="Times New Roman" w:ascii="Times New Roman" w:hAnsi="Times New Roman"/>
          <w:bCs/>
          <w:kern w:val="2"/>
          <w:sz w:val="28"/>
          <w:szCs w:val="28"/>
          <w:lang w:eastAsia="ru-RU"/>
        </w:rPr>
        <w:t xml:space="preserve"> образует единое целое благодаря целенаправленному воздействию на ее основные связи и процессы. Это достигается управленческой деятельностью, которая представляет собой сочетание различных функций, каждая из которых направлена на решение специфических, разнообразных и сложных проблем взаимодействия между отдельными подразделениями фирмы, требующих осуществления большого комплекса конкретных мероприятий. Сфера управления охватывает не только производство, но и НИОКР, сбыт, финансы, коммуникации, то есть все стороны обширной деятельности </w:t>
      </w:r>
      <w:r>
        <w:rPr>
          <w:rFonts w:cs="Times New Roman" w:ascii="Times New Roman" w:hAnsi="Times New Roman"/>
          <w:sz w:val="28"/>
          <w:szCs w:val="28"/>
        </w:rPr>
        <w:t>экономического механизма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Если коротко сформулировать круг проблем, решаемых управленческой деятельностью, то их можно свести к следующему: прежде всего определяются конкретные цели развития, выявляется их приоритетность, очередность и последовательность решения. На этой основе разрабатываются хозяйственные задачи, определяются основные направления и пути решения этих задач, вырабатывается система мероприятий для решения намеченных проблем, определяются необходимые ресурсы и источники их обеспечения, устанавливается контроль за выполнением поставленных задач.</w:t>
      </w:r>
    </w:p>
    <w:p>
      <w:pPr>
        <w:pStyle w:val="Normal"/>
        <w:spacing w:lineRule="auto" w:line="360" w:before="0" w:after="0"/>
        <w:ind w:firstLine="709"/>
        <w:jc w:val="both"/>
        <w:rPr/>
      </w:pPr>
      <w:r>
        <w:rPr>
          <w:rFonts w:cs="Times New Roman" w:ascii="Times New Roman" w:hAnsi="Times New Roman"/>
          <w:sz w:val="28"/>
          <w:szCs w:val="28"/>
          <w:lang w:eastAsia="ru-RU"/>
        </w:rPr>
        <w:t>Важнейшей составной частью совершенствования экономического механизма является дальнейшее развитие маркетинга и планирования, их более тесная увязка. Это означает, что к изучению организации управления нельзя подходить с общими критериями, необходимо выявлять и анализировать изменения, происходящие в содержании управленческой деятельности конкретных фирм, выявляя их особенности и характерные че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уровня централизации в управлении на современном этапе предполагает дальнейшее развитие таких функций управления, как маркетинг, внутрифирменное планирование и контроль. Видоизменяясь, эти функции оказывают влияние и на централизованное управление, которое приобретает новые черты и свойства, постигаемые лишь при их детальном и комплексном изучении. </w:t>
      </w:r>
    </w:p>
    <w:p>
      <w:pPr>
        <w:pStyle w:val="Normal"/>
        <w:spacing w:lineRule="auto" w:line="360" w:before="0" w:after="0"/>
        <w:ind w:firstLine="709"/>
        <w:jc w:val="both"/>
        <w:rPr/>
      </w:pPr>
      <w:r>
        <w:rPr>
          <w:rFonts w:cs="Times New Roman" w:ascii="Times New Roman" w:hAnsi="Times New Roman"/>
          <w:sz w:val="28"/>
          <w:szCs w:val="28"/>
          <w:lang w:eastAsia="ru-RU"/>
        </w:rPr>
        <w:t>Централизованное управление исходит из необходимости проведения в рамках фирмы глобальной хозяйственной политики, предусматривающей, в частности, разработку общих задач и согласованные действия всех подразделений с целью их выполнения. Поэтому в процессе реализации указанных выше функций важную роль играет их тесная увязка с функциями низового звена управления, т.е. производственных отделений и дочерних компаний, что в итоге и обеспечивает эффективную деятельность в современных условиях.</w:t>
      </w:r>
    </w:p>
    <w:p>
      <w:pPr>
        <w:pStyle w:val="Normal"/>
        <w:spacing w:lineRule="auto" w:line="360" w:before="0" w:after="0"/>
        <w:ind w:firstLine="709"/>
        <w:jc w:val="both"/>
        <w:rPr/>
      </w:pPr>
      <w:r>
        <w:rPr>
          <w:rFonts w:cs="Times New Roman" w:ascii="Times New Roman" w:hAnsi="Times New Roman"/>
          <w:sz w:val="28"/>
          <w:szCs w:val="28"/>
          <w:lang w:eastAsia="ru-RU"/>
        </w:rPr>
        <w:t>Рассмотрение наиболее важных функций централизованного управления внутрифирменного планирования и контроля - как в отдельности, так и в их взаимосвязи - позволяет раскрыть и глубже понять функцию маркетинга, рассматриваемую нами как специфическую функцию децентрализованного управления.</w:t>
      </w:r>
    </w:p>
    <w:p>
      <w:pPr>
        <w:pStyle w:val="Normal"/>
        <w:spacing w:lineRule="auto" w:line="360" w:before="0" w:after="0"/>
        <w:ind w:firstLine="709"/>
        <w:jc w:val="both"/>
        <w:rPr/>
      </w:pPr>
      <w:r>
        <w:rPr>
          <w:rFonts w:cs="Times New Roman" w:ascii="Times New Roman" w:hAnsi="Times New Roman"/>
          <w:sz w:val="28"/>
          <w:szCs w:val="28"/>
          <w:lang w:eastAsia="ru-RU"/>
        </w:rPr>
        <w:t>Организационный механизм управления построен на гибком сочетании принципов централизации и децентрализации. Рост масштабов и сложности производства, территориальной рассредоточенности предприятий, диверсификация выпускаемой продукции объективно вызывают необходимость увеличения числа организационных подразделений и предоставления им оперативной самостоятельности, что ведет к децентрализации управления. В то же время непрерывные изменения в условиях производства, связанные с развитием НТР, ориентация производства на определенный рынок и конкретного потребителя требуют применения во внутрифирменном управлении маркетинга, планирования и прогнозирования, разработки новых форм и методов контактов с банками и промышленными фирмами, осуществления жестких контроля и координации деятельности всех подразделений. В этом проявляется объективная потребность усиления централизации управлен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есс в средствах связи позволяет высшему руководящему звену оперативно и во все расширяющихся масштабах получать информацию непосредственно с предприятий, из научных лабораторий, расположенных в разных странах. Этим, в частности, обусловлено для современных условий стремление упростить структуру управления, что играет порой решающую роль в повышении эффективности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нутрифирменное управл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общих задач управления требует создания необходимых экономических и прочих условий в сфере управления. Так, задача приспособления производства к требованиям и спросу рынка требует выполнения функции маркетинга; задача обоснованного определения основных направлений и пропорций развития материального производства с учетом источников его обеспечения решается путем осуществления функций планирования; задача налаживания организационных отношений между различными подразделениями по выполнению решений и плановых показателей хозяйственной деятельности фирмы на конкретный период осуществляется путем реализации функции организации; задача проверки выполнения деятельности, а также сравнение с намеченными целями и направлениями развития осуществляются через функцию контроля. Это означает, что содержание каждой функции управления определяется спецификой задач, которые выполняются в рамках функции. Поэтому сложность производства и его задач определяет всю сложность управления и его функций.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Управление персонало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Управление персоналом - 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 с ее сотрудниками психологическими, правовыми, экономическими и другими методами. Управление персоналом заключатся: </w:t>
      </w:r>
    </w:p>
    <w:p>
      <w:pPr>
        <w:pStyle w:val="Normal"/>
        <w:spacing w:lineRule="auto" w:line="360" w:before="0" w:after="0"/>
        <w:ind w:firstLine="709"/>
        <w:jc w:val="both"/>
        <w:rPr/>
      </w:pPr>
      <w:r>
        <w:rPr>
          <w:rFonts w:cs="Times New Roman" w:ascii="Times New Roman" w:hAnsi="Times New Roman"/>
          <w:sz w:val="28"/>
          <w:szCs w:val="28"/>
        </w:rPr>
        <w:t xml:space="preserve">- в формировании системы управления персоналом; </w:t>
      </w:r>
    </w:p>
    <w:p>
      <w:pPr>
        <w:pStyle w:val="Normal"/>
        <w:spacing w:lineRule="auto" w:line="360" w:before="0" w:after="0"/>
        <w:ind w:firstLine="709"/>
        <w:jc w:val="both"/>
        <w:rPr/>
      </w:pPr>
      <w:r>
        <w:rPr>
          <w:rFonts w:cs="Times New Roman" w:ascii="Times New Roman" w:hAnsi="Times New Roman"/>
          <w:sz w:val="28"/>
          <w:szCs w:val="28"/>
        </w:rPr>
        <w:t xml:space="preserve">- в планировании кадровой работы; </w:t>
      </w:r>
    </w:p>
    <w:p>
      <w:pPr>
        <w:pStyle w:val="Normal"/>
        <w:spacing w:lineRule="auto" w:line="360" w:before="0" w:after="0"/>
        <w:ind w:firstLine="709"/>
        <w:jc w:val="both"/>
        <w:rPr/>
      </w:pPr>
      <w:r>
        <w:rPr>
          <w:rFonts w:cs="Times New Roman" w:ascii="Times New Roman" w:hAnsi="Times New Roman"/>
          <w:sz w:val="28"/>
          <w:szCs w:val="28"/>
        </w:rPr>
        <w:t xml:space="preserve">- в проведении маркетинга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пределении кадрового потенциала и потребности организации в персонале. </w:t>
      </w:r>
    </w:p>
    <w:p>
      <w:pPr>
        <w:pStyle w:val="Normal"/>
        <w:spacing w:lineRule="auto" w:line="360" w:before="0" w:after="0"/>
        <w:ind w:firstLine="709"/>
        <w:jc w:val="both"/>
        <w:rPr/>
      </w:pPr>
      <w:r>
        <w:rPr>
          <w:rFonts w:cs="Times New Roman" w:ascii="Times New Roman" w:hAnsi="Times New Roman"/>
          <w:sz w:val="28"/>
          <w:szCs w:val="28"/>
        </w:rPr>
        <w:t xml:space="preserve">Методы управления персоналом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Исходя из технологической цепочки цикла работы с персоналом, различают методы: </w:t>
      </w:r>
    </w:p>
    <w:p>
      <w:pPr>
        <w:pStyle w:val="Normal"/>
        <w:spacing w:lineRule="auto" w:line="360" w:before="0" w:after="0"/>
        <w:ind w:firstLine="709"/>
        <w:jc w:val="both"/>
        <w:rPr/>
      </w:pPr>
      <w:r>
        <w:rPr>
          <w:rFonts w:cs="Times New Roman" w:ascii="Times New Roman" w:hAnsi="Times New Roman"/>
          <w:sz w:val="28"/>
          <w:szCs w:val="28"/>
        </w:rPr>
        <w:t xml:space="preserve">- найма, отбора и приема персонала; </w:t>
      </w:r>
    </w:p>
    <w:p>
      <w:pPr>
        <w:pStyle w:val="Normal"/>
        <w:spacing w:lineRule="auto" w:line="360" w:before="0" w:after="0"/>
        <w:ind w:firstLine="709"/>
        <w:jc w:val="both"/>
        <w:rPr/>
      </w:pPr>
      <w:r>
        <w:rPr>
          <w:rFonts w:cs="Times New Roman" w:ascii="Times New Roman" w:hAnsi="Times New Roman"/>
          <w:sz w:val="28"/>
          <w:szCs w:val="28"/>
        </w:rPr>
        <w:t xml:space="preserve">- деловой оценки, профориентации и трудовой адаптации персонала; </w:t>
      </w:r>
    </w:p>
    <w:p>
      <w:pPr>
        <w:pStyle w:val="Normal"/>
        <w:spacing w:lineRule="auto" w:line="360" w:before="0" w:after="0"/>
        <w:ind w:firstLine="709"/>
        <w:jc w:val="both"/>
        <w:rPr/>
      </w:pPr>
      <w:r>
        <w:rPr>
          <w:rFonts w:cs="Times New Roman" w:ascii="Times New Roman" w:hAnsi="Times New Roman"/>
          <w:sz w:val="28"/>
          <w:szCs w:val="28"/>
        </w:rPr>
        <w:t xml:space="preserve">- мотивации трудов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 организации системы обучения; </w:t>
      </w:r>
    </w:p>
    <w:p>
      <w:pPr>
        <w:pStyle w:val="Normal"/>
        <w:spacing w:lineRule="auto" w:line="360" w:before="0" w:after="0"/>
        <w:ind w:firstLine="709"/>
        <w:jc w:val="both"/>
        <w:rPr/>
      </w:pPr>
      <w:r>
        <w:rPr>
          <w:rFonts w:cs="Times New Roman" w:ascii="Times New Roman" w:hAnsi="Times New Roman"/>
          <w:sz w:val="28"/>
          <w:szCs w:val="28"/>
        </w:rPr>
        <w:t xml:space="preserve">- управления конфликтами и стрессами; </w:t>
      </w:r>
    </w:p>
    <w:p>
      <w:pPr>
        <w:pStyle w:val="Normal"/>
        <w:spacing w:lineRule="auto" w:line="360" w:before="0" w:after="0"/>
        <w:ind w:firstLine="709"/>
        <w:jc w:val="both"/>
        <w:rPr/>
      </w:pPr>
      <w:r>
        <w:rPr>
          <w:rFonts w:cs="Times New Roman" w:ascii="Times New Roman" w:hAnsi="Times New Roman"/>
          <w:sz w:val="28"/>
          <w:szCs w:val="28"/>
        </w:rPr>
        <w:t xml:space="preserve">- управления безопасностью; </w:t>
      </w:r>
    </w:p>
    <w:p>
      <w:pPr>
        <w:pStyle w:val="Normal"/>
        <w:spacing w:lineRule="auto" w:line="360" w:before="0" w:after="0"/>
        <w:ind w:firstLine="709"/>
        <w:jc w:val="both"/>
        <w:rPr/>
      </w:pPr>
      <w:r>
        <w:rPr>
          <w:rFonts w:cs="Times New Roman" w:ascii="Times New Roman" w:hAnsi="Times New Roman"/>
          <w:sz w:val="28"/>
          <w:szCs w:val="28"/>
        </w:rPr>
        <w:t xml:space="preserve">- организации труда; </w:t>
      </w:r>
    </w:p>
    <w:p>
      <w:pPr>
        <w:pStyle w:val="Normal"/>
        <w:spacing w:lineRule="auto" w:line="360" w:before="0" w:after="0"/>
        <w:ind w:firstLine="709"/>
        <w:jc w:val="both"/>
        <w:rPr/>
      </w:pPr>
      <w:r>
        <w:rPr>
          <w:rFonts w:cs="Times New Roman" w:ascii="Times New Roman" w:hAnsi="Times New Roman"/>
          <w:sz w:val="28"/>
          <w:szCs w:val="28"/>
        </w:rPr>
        <w:t xml:space="preserve">- управления деловой карьерой и служебно-профессиональным продвиж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высвобождения персонал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Принципы, функции и методы внутрифирменного управл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инципы менеджмента определяют общие закономерности, в рамках которых реализуются отношения (взаимосвязи) между структурными элементами системы управления предприятием.</w:t>
      </w:r>
    </w:p>
    <w:p>
      <w:pPr>
        <w:pStyle w:val="Normal"/>
        <w:spacing w:lineRule="auto" w:line="360" w:before="0" w:after="0"/>
        <w:ind w:firstLine="709"/>
        <w:jc w:val="both"/>
        <w:rPr/>
      </w:pPr>
      <w:r>
        <w:rPr>
          <w:rFonts w:cs="Times New Roman" w:ascii="Times New Roman" w:hAnsi="Times New Roman"/>
          <w:sz w:val="28"/>
          <w:szCs w:val="28"/>
          <w:lang w:eastAsia="ru-RU"/>
        </w:rPr>
        <w:t>Первая тенденция связана с некоторым возвратом к прошлому - осознанием значения материальной, технологической базы современного производства. Это вызвано не только применением компьютеров в управлении, но и общим усилением влияния научно-технического прогресса на достижение целей организации, повышением роли производительности и качества продукции для победы в конкуренции. Управленческая мысль снова вступает в период некоторого усиления в ней «технократизма», но на новой, более глубокой и определяемой объективной необходимостью основе.</w:t>
      </w:r>
    </w:p>
    <w:p>
      <w:pPr>
        <w:pStyle w:val="Normal"/>
        <w:spacing w:lineRule="auto" w:line="360" w:before="0" w:after="0"/>
        <w:ind w:firstLine="709"/>
        <w:jc w:val="both"/>
        <w:rPr/>
      </w:pPr>
      <w:r>
        <w:rPr>
          <w:rFonts w:cs="Times New Roman" w:ascii="Times New Roman" w:hAnsi="Times New Roman"/>
          <w:sz w:val="28"/>
          <w:szCs w:val="28"/>
          <w:lang w:eastAsia="ru-RU"/>
        </w:rPr>
        <w:t>Вторая тенденция связана с социальными и поведенческими аспектами. Это нашло отражение в усилении внимания администрации не только к организационной культуре, но и к различным формам демократизации управления, определяющим участие рядовых работников в прибылях и собственности предприятия (корпорации), осуществлении управленческих функций. Эта идея, зародившаяся в 30-е годы и настойчиво развиваемая теоретиками управления в 1950--1960-е годы, не находила активной поддержки в практике американского менеджмента (ведущего в эти годы). Однако она нашла развитие в практике компаний Японии и Европы. Сегодня демократизация управления и участие рядовых работников в управлении предприятием стали реальностью. И не только в Европе и Японии, но и в Америке признается, что будущее принадлежит демократизированным формам управления.</w:t>
      </w:r>
    </w:p>
    <w:p>
      <w:pPr>
        <w:pStyle w:val="Normal"/>
        <w:spacing w:lineRule="auto" w:line="360" w:before="0" w:after="0"/>
        <w:ind w:firstLine="709"/>
        <w:jc w:val="both"/>
        <w:rPr/>
      </w:pPr>
      <w:r>
        <w:rPr>
          <w:rFonts w:cs="Times New Roman" w:ascii="Times New Roman" w:hAnsi="Times New Roman"/>
          <w:sz w:val="28"/>
          <w:szCs w:val="28"/>
          <w:lang w:eastAsia="ru-RU"/>
        </w:rPr>
        <w:t>Третья особенность развития управленческой мысли определяется усилением международного характера управления. В связи с переходом большинства стран мирового сообщества (включая страны СНГ, центральной и восточной Европы) к открытой экономике, резким повышением роли международной конкуренции и одновременно кооперации производства, а также развитием транснациональных корпораций и т.п. Интернационализация управления ставит много новых вопросов перед теорией и практикой управления. Для нас в этой области предстоит преодолевать серьезное отставание, так как международный бизнес для отечественных предприятий дело новое, и ему надо учиться с азов.</w:t>
      </w:r>
    </w:p>
    <w:p>
      <w:pPr>
        <w:pStyle w:val="Normal"/>
        <w:spacing w:lineRule="auto" w:line="360" w:before="0" w:after="0"/>
        <w:ind w:firstLine="709"/>
        <w:jc w:val="both"/>
        <w:rPr/>
      </w:pPr>
      <w:r>
        <w:rPr>
          <w:rFonts w:cs="Times New Roman" w:ascii="Times New Roman" w:hAnsi="Times New Roman"/>
          <w:sz w:val="28"/>
          <w:szCs w:val="28"/>
          <w:lang w:eastAsia="ru-RU"/>
        </w:rPr>
        <w:t>К этому следует добавить общую тенденцию концентрации производства и повышение его капиталоемкости, определяемой развитием технологии и НТП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этих тенденций общие важнейшие принципы менеджмента применительно к внутрифирменному управлению, отражающие его характерные особенности в современных условиях развития рынка и общественного производства, могут быть сформулированы в следующем вид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ринцип оптимального сочетания централизации и децентрализации управления предприятием (корпорацией).</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ринцип сбалансированного сочетания прав, обязанностей и ответственности, соответствующий принятому уровню централизации и децентрализации управления предприятием (корпорацией).</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демократизации управления.</w:t>
      </w:r>
    </w:p>
    <w:p>
      <w:pPr>
        <w:pStyle w:val="Normal"/>
        <w:spacing w:lineRule="auto" w:line="360" w:before="0" w:after="0"/>
        <w:ind w:firstLine="709"/>
        <w:jc w:val="both"/>
        <w:rPr/>
      </w:pPr>
      <w:r>
        <w:rPr>
          <w:rFonts w:cs="Times New Roman" w:ascii="Times New Roman" w:hAnsi="Times New Roman"/>
          <w:sz w:val="28"/>
          <w:szCs w:val="28"/>
          <w:lang w:eastAsia="ru-RU"/>
        </w:rPr>
        <w:t>Функции и методы управления деятельностью их реализации, не являются неизменными, раз и навсегда сформировавшимися. Они постоянно модифицируются и углубляются, в связи с чем усложняется содержание работ, выполняемых в соответствии с их требованиями. Развитие и углубление каждой из рассматриваемых функций управления происходит не только под воздействием внутренних закономерностей их совершенствования, но и под влиянием требований развития других функций.</w:t>
      </w:r>
    </w:p>
    <w:p>
      <w:pPr>
        <w:pStyle w:val="Normal"/>
        <w:spacing w:lineRule="auto" w:line="360" w:before="0" w:after="0"/>
        <w:ind w:firstLine="709"/>
        <w:jc w:val="both"/>
        <w:rPr/>
      </w:pPr>
      <w:r>
        <w:rPr>
          <w:rFonts w:cs="Times New Roman" w:ascii="Times New Roman" w:hAnsi="Times New Roman"/>
          <w:sz w:val="28"/>
          <w:szCs w:val="28"/>
          <w:lang w:eastAsia="ru-RU"/>
        </w:rPr>
        <w:t>Отсюда вытекает важное принципиальное положение, согласно которому развитие каждой из функций управления обусловливается влиянием объективных требований. Будучи частью общей системы управления, каждая из функций должна совершенствоваться в направлении, предопределяемом общими целями и задачами функционирования и развития фирмы в конкретных условиях. Это приводит к изменению содержания каждой функции.</w:t>
      </w:r>
    </w:p>
    <w:p>
      <w:pPr>
        <w:pStyle w:val="Normal"/>
        <w:spacing w:lineRule="auto" w:line="360" w:before="0" w:after="0"/>
        <w:ind w:firstLine="709"/>
        <w:jc w:val="both"/>
        <w:rPr/>
      </w:pPr>
      <w:r>
        <w:rPr>
          <w:rFonts w:cs="Times New Roman" w:ascii="Times New Roman" w:hAnsi="Times New Roman"/>
          <w:bCs/>
          <w:kern w:val="2"/>
          <w:sz w:val="28"/>
          <w:szCs w:val="28"/>
          <w:lang w:eastAsia="ru-RU"/>
        </w:rPr>
        <w:t>Так, содержание понятия «маркетинг» первоначально было связано со сбором и анализом всех факторов, относящихся к сфере обращения товаров и услуг, начиная от выпуска этих товаров производителем и кончая доведением их до потребителя. Но в дальнейшем содержание этого понятия претерпело существенные изменения и ему стали придавать принципиально иное значение.</w:t>
      </w:r>
    </w:p>
    <w:p>
      <w:pPr>
        <w:pStyle w:val="Normal"/>
        <w:spacing w:lineRule="auto" w:line="360" w:before="0" w:after="0"/>
        <w:ind w:firstLine="709"/>
        <w:jc w:val="both"/>
        <w:rPr/>
      </w:pPr>
      <w:r>
        <w:rPr>
          <w:rFonts w:cs="Times New Roman" w:ascii="Times New Roman" w:hAnsi="Times New Roman"/>
          <w:bCs/>
          <w:kern w:val="2"/>
          <w:sz w:val="28"/>
          <w:szCs w:val="28"/>
          <w:lang w:eastAsia="ru-RU"/>
        </w:rPr>
        <w:t>Функция планирования также приобрела качественно новые черты и особенности. В современных условиях внутрифирменное планирование получило принципиально новое содержание, поскольку потребность в нем вытекает из огромных масштабов обобществления производства. Эта функция развивается и дополняется ныне функций маркетинга, в связи с осуществлением которой планирование приобретает новое содержание. Особо следует отметить расширение горизонта планирования. Это означает, что планирование выполняет не только оперативные задачи, но и задачи перспективного развития, что является новым моментом планирования и отражает качественно иное содержание этой функции.</w:t>
      </w:r>
    </w:p>
    <w:p>
      <w:pPr>
        <w:pStyle w:val="Normal"/>
        <w:spacing w:lineRule="auto" w:line="360" w:before="0" w:after="0"/>
        <w:ind w:firstLine="709"/>
        <w:jc w:val="both"/>
        <w:rPr/>
      </w:pPr>
      <w:r>
        <w:rPr>
          <w:rFonts w:cs="Times New Roman" w:ascii="Times New Roman" w:hAnsi="Times New Roman"/>
          <w:bCs/>
          <w:kern w:val="2"/>
          <w:sz w:val="28"/>
          <w:szCs w:val="28"/>
          <w:lang w:eastAsia="ru-RU"/>
        </w:rPr>
        <w:t>В связи с этим заметные изменения претерпело содержание функции контроля, которой тесно связан с осуществлением функции планирования и способствует его более полной ре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означает, что к изучению функций управления ТНК нельзя подходить с чисто формальной стороны, а необходимо выявлять и анализировать изменения, происходящие в содержании управленческих понятий и представлений. Эти изменения отражают глубинные процессы, происходящие в мировой экономике, к которым в свою очередь пытаются приспособиться и современные ТНК. </w:t>
      </w:r>
    </w:p>
    <w:p>
      <w:pPr>
        <w:pStyle w:val="Normal"/>
        <w:spacing w:lineRule="auto" w:line="360" w:before="0" w:after="0"/>
        <w:ind w:firstLine="709"/>
        <w:jc w:val="both"/>
        <w:rPr/>
      </w:pPr>
      <w:r>
        <w:rPr>
          <w:rFonts w:cs="Times New Roman" w:ascii="Times New Roman" w:hAnsi="Times New Roman"/>
          <w:sz w:val="28"/>
          <w:szCs w:val="28"/>
          <w:lang w:eastAsia="ru-RU"/>
        </w:rPr>
        <w:t>Функции управления проявляются более полно в условиях комплексного подхода к организации деятельности ТНК, применения целевого управления и создания программно - целевых структур, с помощью которых выполняются поставленные перед фирмой задачи.</w:t>
      </w:r>
    </w:p>
    <w:p>
      <w:pPr>
        <w:pStyle w:val="Normal"/>
        <w:spacing w:lineRule="auto" w:line="360" w:before="0" w:after="0"/>
        <w:ind w:firstLine="709"/>
        <w:jc w:val="both"/>
        <w:rPr/>
      </w:pPr>
      <w:r>
        <w:rPr>
          <w:rFonts w:cs="Times New Roman" w:ascii="Times New Roman" w:hAnsi="Times New Roman"/>
          <w:sz w:val="28"/>
          <w:szCs w:val="28"/>
          <w:lang w:eastAsia="ru-RU"/>
        </w:rPr>
        <w:t>Комплексный подход к изучению функций централизованного управления ТНК охватывает такие функции, как внутрифирменное планирование и контроль, которые, как уже отмечалось, между собой тесно связаны и дополняют друг друга.</w:t>
      </w:r>
    </w:p>
    <w:p>
      <w:pPr>
        <w:pStyle w:val="Normal"/>
        <w:spacing w:lineRule="auto" w:line="360" w:before="0" w:after="0"/>
        <w:ind w:firstLine="709"/>
        <w:jc w:val="both"/>
        <w:rPr/>
      </w:pPr>
      <w:r>
        <w:rPr>
          <w:rFonts w:cs="Times New Roman" w:ascii="Times New Roman" w:hAnsi="Times New Roman"/>
          <w:sz w:val="28"/>
          <w:szCs w:val="28"/>
          <w:lang w:eastAsia="ru-RU"/>
        </w:rPr>
        <w:t>На современном этапе возрастающее значение приобретает совершенствование экономических методов управления, основанных на применении системы маркетинга. Это обусловлено как ростом размеров и усложнением содержания и характера деятельности фирм, так и усилением трудностей реализации продукции на мировом рынке. В связи с этим все большее значение придается разработке глобальной стратегии фирмы, основанной на долговременной и стабильной ориентации производства конкретных видов продукции на определенные рынки в широком круге стран. Приспосабливая свои производственные и сбытовые программы применительно к конкретным рынкам, ТНК руководствуется стремлением получить возможность извлекать выгоды из разницы в экономической ситуации на рынках разных стран; захватывать или удерживать позиции; обеспечивать свои предприятия источниками сырья, пользоваться плодами НТП. А это требует всестороннего и глубокого изучения потребностей отдельных рынков и приспособления к требованиям потребителей. Тот факт, что изучение и анализ рынка играют определенную роль в формировании основных направлений направлений функционирования и развития ТНК, предопределяет в значительной мере всю их деятельность и повышает требования к экономическим методам хозяйствова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Управление производством через обеспечение процесса производства, его развитие и сбыт продук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ие централизации в управлении в основе своей является объективным требования развития современного производства, неизбежным следствием роста международного разделения труда. Характерно развитие двух противоположных тенденций: с одной стороны, происходит объединение и слияние различных производственных процессов в единый технологический процесс, охватываемый фирмой и, с другой - усиливается тенденция к дальнейшему раздроблению, разъединению процессов производства на отдельные, но взаимосвязанные процессы, т.е. углубление специализации производства. В этих условиях возрастает значение централизации управления, сознательного установления взаимосвязи производственных процессов и строгого контроля за их осуществлением. Все это требует целенаправленного управления процессом производства из единого центра, охватываемого рамками фирмы. Следовательно, централизация управления - это не только продукт развития производства в современных условиях, но и важнейший рычаг воздействия на это производство. Поэтому дальнейшее повышение централизации - важнейшая черта стадии развити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яя среда фирмы выступает как нечто заданн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е составл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треби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вщ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питалис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емные работ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о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курирующие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технологического развития отрасли, в которой действует фи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ая экономическая обстановка;</w:t>
      </w:r>
    </w:p>
    <w:p>
      <w:pPr>
        <w:pStyle w:val="Normal"/>
        <w:spacing w:lineRule="auto" w:line="360" w:before="0" w:after="0"/>
        <w:ind w:firstLine="709"/>
        <w:jc w:val="both"/>
        <w:rPr/>
      </w:pPr>
      <w:r>
        <w:rPr>
          <w:rFonts w:cs="Times New Roman" w:ascii="Times New Roman" w:hAnsi="Times New Roman"/>
          <w:sz w:val="28"/>
          <w:szCs w:val="28"/>
          <w:lang w:eastAsia="ru-RU"/>
        </w:rPr>
        <w:t>- политическая обстановка в мире и регионе.</w:t>
      </w:r>
    </w:p>
    <w:p>
      <w:pPr>
        <w:pStyle w:val="Normal"/>
        <w:spacing w:lineRule="auto" w:line="360" w:before="0" w:after="0"/>
        <w:ind w:firstLine="709"/>
        <w:jc w:val="both"/>
        <w:rPr/>
      </w:pPr>
      <w:r>
        <w:rPr>
          <w:rFonts w:cs="Times New Roman" w:ascii="Times New Roman" w:hAnsi="Times New Roman"/>
          <w:sz w:val="28"/>
          <w:szCs w:val="28"/>
          <w:lang w:eastAsia="ru-RU"/>
        </w:rPr>
        <w:t>Внутренняя среда фирмы является, по существу, реакцией на внешнюю сре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цели, которые ставит перед собой фирма, часто сводятся к одной обобщенной характеристике - прибыли. При этом, естественно, должны учитываться и внутренняя среда фирмы, и внешняя. Все многообразие внутренней среды предприятия можно свести к следующим укрупненным сфер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ркетин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ИОК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ое управление,</w:t>
      </w:r>
    </w:p>
    <w:p>
      <w:pPr>
        <w:pStyle w:val="Normal"/>
        <w:spacing w:lineRule="auto" w:line="360" w:before="0" w:after="0"/>
        <w:ind w:firstLine="709"/>
        <w:jc w:val="both"/>
        <w:rPr/>
      </w:pPr>
      <w:r>
        <w:rPr>
          <w:rFonts w:cs="Times New Roman" w:ascii="Times New Roman" w:hAnsi="Times New Roman"/>
          <w:sz w:val="28"/>
          <w:szCs w:val="28"/>
          <w:lang w:eastAsia="ru-RU"/>
        </w:rPr>
        <w:t>- общее упра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деление на сферы деятельности носит условный характер. И конкретизируется в общей и производственной организационных структурах. Взаимосвязь основных внутренних сфер деятельности фирмы с внешней средой иллюстрируется схемой. Таким образом, внешняя среда предприятия представляет собою единую рыночную систему с частными рын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треб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учно-технической, экономической, политическ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чей силы;</w:t>
      </w:r>
    </w:p>
    <w:p>
      <w:pPr>
        <w:pStyle w:val="Normal"/>
        <w:spacing w:lineRule="auto" w:line="360" w:before="0" w:after="0"/>
        <w:ind w:firstLine="709"/>
        <w:jc w:val="both"/>
        <w:rPr/>
      </w:pPr>
      <w:r>
        <w:rPr>
          <w:rFonts w:cs="Times New Roman" w:ascii="Times New Roman" w:hAnsi="Times New Roman"/>
          <w:sz w:val="28"/>
          <w:szCs w:val="28"/>
          <w:lang w:eastAsia="ru-RU"/>
        </w:rPr>
        <w:t>- сырья, материалов и комплек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рынки и сама фирма в своей внутренней среде должны подчиняться определенным «правилам игры» - законодательным правилам и огранич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енностью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lang w:eastAsia="ru-RU"/>
        </w:rPr>
        <w:t>- характером внешней среды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м процессом является организация всех элементов производства в пространстве и времени. Производственный процесс должен осуществляться по принципу максимизации результатов при минимизации затрат. Необходимо выделить элементы процесса и организовать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е содержание производственного процесса заключается в совокупности связанных между собой обеспечения, обслуживания, вспомогательных процессов и основного процесса. В этой совокупности реализуются все производственные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цесс обеспечения включает маркетинг</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оцесс обслуживания включает транспорт, энергетику, контроль над этим и т. 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помогательный процесс предназначен для обеспечения производства необходимым: оснасткой, инструментами, оборудованием. </w:t>
      </w:r>
    </w:p>
    <w:p>
      <w:pPr>
        <w:pStyle w:val="Normal"/>
        <w:spacing w:lineRule="auto" w:line="360" w:before="0" w:after="0"/>
        <w:ind w:firstLine="709"/>
        <w:jc w:val="both"/>
        <w:rPr/>
      </w:pPr>
      <w:r>
        <w:rPr>
          <w:rFonts w:cs="Times New Roman" w:ascii="Times New Roman" w:hAnsi="Times New Roman"/>
          <w:sz w:val="28"/>
          <w:szCs w:val="28"/>
          <w:lang w:eastAsia="ru-RU"/>
        </w:rPr>
        <w:t>Параметром этих процессов является время - т. е. необходимо решать все вопросы в кратчайшие сроки.</w:t>
      </w:r>
    </w:p>
    <w:p>
      <w:pPr>
        <w:pStyle w:val="Normal"/>
        <w:spacing w:lineRule="auto" w:line="360" w:before="0" w:after="0"/>
        <w:ind w:firstLine="709"/>
        <w:jc w:val="both"/>
        <w:rPr/>
      </w:pPr>
      <w:r>
        <w:rPr>
          <w:rFonts w:cs="Times New Roman" w:ascii="Times New Roman" w:hAnsi="Times New Roman"/>
          <w:sz w:val="28"/>
          <w:szCs w:val="28"/>
          <w:lang w:eastAsia="ru-RU"/>
        </w:rPr>
        <w:t>К сожалению, как показывает практика количество поставщиков не растёт, а наоборот уменьшается, в результате поднимаются закупочные цены. Среди же конкурентов из года в год наоборот наблюдается увеличение, как результат снижается продажная цена.</w:t>
      </w:r>
    </w:p>
    <w:p>
      <w:pPr>
        <w:pStyle w:val="Normal"/>
        <w:spacing w:lineRule="auto" w:line="360" w:before="0" w:after="0"/>
        <w:ind w:firstLine="709"/>
        <w:jc w:val="both"/>
        <w:rPr/>
      </w:pPr>
      <w:r>
        <w:rPr>
          <w:rFonts w:cs="Times New Roman" w:ascii="Times New Roman" w:hAnsi="Times New Roman"/>
          <w:sz w:val="28"/>
          <w:szCs w:val="28"/>
          <w:lang w:eastAsia="ru-RU"/>
        </w:rPr>
        <w:t>Как известно, именно благодаря разнице между закупочной и продажной ценой предприятие получает прибыль. Таким образом, очевидно, что прибыль снижается, соответственно, падает и рентаб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изводственный менеджмент</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это управленческая подсистема, занятая производством товаров в определенном количестве, данного качества, в установленные сроки и при минимальных затратах.</w:t>
      </w:r>
    </w:p>
    <w:p>
      <w:pPr>
        <w:pStyle w:val="Normal"/>
        <w:spacing w:lineRule="auto" w:line="360" w:before="0" w:after="0"/>
        <w:ind w:firstLine="709"/>
        <w:jc w:val="both"/>
        <w:rPr/>
      </w:pPr>
      <w:r>
        <w:rPr>
          <w:rFonts w:cs="Times New Roman" w:ascii="Times New Roman" w:hAnsi="Times New Roman"/>
          <w:sz w:val="28"/>
          <w:szCs w:val="28"/>
          <w:lang w:eastAsia="ru-RU"/>
        </w:rPr>
        <w:t>Для более успешного, конкурентоспособного развития управленцам необходимо изучать человека, его психологические особенности, адаптационные возможности.</w:t>
      </w:r>
    </w:p>
    <w:p>
      <w:pPr>
        <w:pStyle w:val="Normal"/>
        <w:spacing w:lineRule="auto" w:line="360" w:before="0" w:after="0"/>
        <w:ind w:firstLine="709"/>
        <w:jc w:val="both"/>
        <w:rPr/>
      </w:pPr>
      <w:r>
        <w:rPr>
          <w:rFonts w:cs="Times New Roman" w:ascii="Times New Roman" w:hAnsi="Times New Roman"/>
          <w:bCs/>
          <w:sz w:val="28"/>
          <w:szCs w:val="28"/>
          <w:lang w:eastAsia="ru-RU"/>
        </w:rPr>
        <w:t>Прибыль - итог успешной деятельности предприятия</w:t>
      </w:r>
      <w:r>
        <w:rPr>
          <w:rFonts w:cs="Times New Roman" w:ascii="Times New Roman" w:hAnsi="Times New Roman"/>
          <w:sz w:val="28"/>
          <w:szCs w:val="28"/>
          <w:lang w:eastAsia="ru-RU"/>
        </w:rPr>
        <w:t>. Вместе с тем она создает определенные гарантии дальнейшему существованию предприятия, поскольку только она и ее накопление на предприятии в виде различных резервных фондов позволяют ограничить и преодолевать риски, связанные с реализацией товаров на рынке. Поскольку конъюнктура рынка постоянно меняется, предприятиям приходится повсеместно сталкиваться с риском нельзя забывать о том, что перемены происходят в положении конкурентов на рынке, условиях и формах финансирования, экономическом положении собственной страны или условий на экспортных рынках и т.д. Поэтому важнейшей обобщенной функцией прибыли можно считать обеспечение условий существования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Состав системы управления персона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1899"/>
        <w:gridCol w:w="2613"/>
        <w:gridCol w:w="2578"/>
        <w:gridCol w:w="248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ru-RU"/>
              </w:rPr>
              <w:t>Схема управления персоналом Разработка и проведение кадровой политик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ru-RU"/>
              </w:rPr>
              <w:t>Оплата и стимулирование труд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ru-RU"/>
              </w:rPr>
              <w:t>Групповое управление, взаимоотношения в коллективе и с профсоюз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ru-RU"/>
              </w:rPr>
              <w:t>Социально-психологические аспекты управле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Принципы подбора и расстановки персонала.</w:t>
            </w:r>
          </w:p>
          <w:p>
            <w:pPr>
              <w:pStyle w:val="Normal"/>
              <w:spacing w:lineRule="auto" w:line="360" w:before="0" w:after="0"/>
              <w:jc w:val="both"/>
              <w:rPr/>
            </w:pPr>
            <w:r>
              <w:rPr>
                <w:rFonts w:cs="Times New Roman" w:ascii="Times New Roman" w:hAnsi="Times New Roman"/>
                <w:sz w:val="20"/>
                <w:szCs w:val="20"/>
                <w:lang w:eastAsia="ru-RU"/>
              </w:rPr>
              <w:t>2.Условия найма и увольнения</w:t>
            </w:r>
          </w:p>
          <w:p>
            <w:pPr>
              <w:pStyle w:val="Normal"/>
              <w:spacing w:lineRule="auto" w:line="360" w:before="0" w:after="0"/>
              <w:jc w:val="both"/>
              <w:rPr/>
            </w:pPr>
            <w:r>
              <w:rPr>
                <w:rFonts w:cs="Times New Roman" w:ascii="Times New Roman" w:hAnsi="Times New Roman"/>
                <w:sz w:val="20"/>
                <w:szCs w:val="20"/>
                <w:lang w:eastAsia="ru-RU"/>
              </w:rPr>
              <w:t>3.Обучение и повышение квалифик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4.Оценка персонала и его деятельност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Формы оплаты труда</w:t>
            </w:r>
          </w:p>
          <w:p>
            <w:pPr>
              <w:pStyle w:val="Normal"/>
              <w:spacing w:lineRule="auto" w:line="360" w:before="0" w:after="0"/>
              <w:jc w:val="both"/>
              <w:rPr/>
            </w:pPr>
            <w:r>
              <w:rPr>
                <w:rFonts w:cs="Times New Roman" w:ascii="Times New Roman" w:hAnsi="Times New Roman"/>
                <w:sz w:val="20"/>
                <w:szCs w:val="20"/>
                <w:lang w:eastAsia="ru-RU"/>
              </w:rPr>
              <w:t>2.Пути повышения производительности тру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3. Поощрительные системы оплаты труд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Вовлечение работников в управление на низовом уровне</w:t>
            </w:r>
          </w:p>
          <w:p>
            <w:pPr>
              <w:pStyle w:val="Normal"/>
              <w:spacing w:lineRule="auto" w:line="360" w:before="0" w:after="0"/>
              <w:jc w:val="both"/>
              <w:rPr/>
            </w:pPr>
            <w:r>
              <w:rPr>
                <w:rFonts w:cs="Times New Roman" w:ascii="Times New Roman" w:hAnsi="Times New Roman"/>
                <w:sz w:val="20"/>
                <w:szCs w:val="20"/>
                <w:lang w:eastAsia="ru-RU"/>
              </w:rPr>
              <w:t>2.Рабочие бригады и их функции</w:t>
            </w:r>
          </w:p>
          <w:p>
            <w:pPr>
              <w:pStyle w:val="Normal"/>
              <w:spacing w:lineRule="auto" w:line="360" w:before="0" w:after="0"/>
              <w:jc w:val="both"/>
              <w:rPr/>
            </w:pPr>
            <w:r>
              <w:rPr>
                <w:rFonts w:cs="Times New Roman" w:ascii="Times New Roman" w:hAnsi="Times New Roman"/>
                <w:sz w:val="20"/>
                <w:szCs w:val="20"/>
                <w:lang w:eastAsia="ru-RU"/>
              </w:rPr>
              <w:t>3.Взаимоотношения в коллектив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4.Взаимоотношения с профсоюз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Мотивация труда работников и творческая инициатива</w:t>
            </w:r>
          </w:p>
          <w:p>
            <w:pPr>
              <w:pStyle w:val="Normal"/>
              <w:spacing w:lineRule="auto" w:line="360" w:before="0" w:after="0"/>
              <w:jc w:val="both"/>
              <w:rPr/>
            </w:pPr>
            <w:r>
              <w:rPr>
                <w:rFonts w:cs="Times New Roman" w:ascii="Times New Roman" w:hAnsi="Times New Roman"/>
                <w:sz w:val="20"/>
                <w:szCs w:val="20"/>
                <w:lang w:eastAsia="ru-RU"/>
              </w:rPr>
              <w:t>2.Организационная культура фир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3.Влияние управления персоналом на деятельность фирмы и её организацию</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ционерные общества, основанные на принципах партнерства, практикуют разные формы участия рабочих в управлении и прибылях. </w:t>
      </w:r>
    </w:p>
    <w:p>
      <w:pPr>
        <w:pStyle w:val="Normal"/>
        <w:spacing w:lineRule="auto" w:line="360" w:before="0" w:after="0"/>
        <w:ind w:firstLine="709"/>
        <w:jc w:val="both"/>
        <w:rPr/>
      </w:pPr>
      <w:r>
        <w:rPr>
          <w:rFonts w:cs="Times New Roman" w:ascii="Times New Roman" w:hAnsi="Times New Roman"/>
          <w:sz w:val="28"/>
          <w:szCs w:val="28"/>
          <w:lang w:eastAsia="ru-RU"/>
        </w:rPr>
        <w:t>Главное в том, что в современных условиях в крупном производстве уровень квалификации и самосознания работников объективно требует их участия в управлении, в принятии решений. Теперь многие понимают, что без сотрудничества, кооперации, партнерских отношений с персоналом менеджеры и собственники не в состоянии управлять производственным процессом и добиваться повышением производительности труда. Поэтому оптимальной формой хозяйственной организации на микроуровне считается акционерная компания, в которой значительная часть акций принадлежит рабочим, и персонал который участвует в управлении. Это обусловлено в значительной степени тем, что в современных условиях у работников появились новые жизненные ценности: стремление к творческой самореализации, к полноправному участию в процессе принятия решений и несению ответственности за их реализацию; к социальной защищенности и повышению уровня жизни наряду с повышением эффективности производства. Поэтому развитие партнерских отношений в производстве считается закономерным, объективно обусловленным процессом, применяемым практически всеми фирмами развитых стран.</w:t>
      </w:r>
    </w:p>
    <w:p>
      <w:pPr>
        <w:pStyle w:val="Normal"/>
        <w:spacing w:lineRule="auto" w:line="360" w:before="0" w:after="0"/>
        <w:ind w:firstLine="709"/>
        <w:jc w:val="both"/>
        <w:rPr/>
      </w:pPr>
      <w:r>
        <w:rPr>
          <w:rFonts w:cs="Times New Roman" w:ascii="Times New Roman" w:hAnsi="Times New Roman"/>
          <w:sz w:val="28"/>
          <w:szCs w:val="28"/>
          <w:lang w:eastAsia="ru-RU"/>
        </w:rPr>
        <w:t>Развитие партнерских отношений между предпринимателями и работниками предполагает:</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ослабление диктата менеджмента;</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заинтересованность рабочих в успешной деятельности фирмы;</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ение трудовых отношений на производстве: сокращение текучести кадров, прогулов и забастовок, улучшение климата в производственном звене; </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государственную поддержку: издание законов об участии рабочих в управлении; создание социальных фондов для выкупа акций работниками; налоговые льготы фирмам, практикующим распределение части прибыли среди персон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изводственных кооперативных фирмах решения принимаются коллективно всеми по принципу «один человек - один голос». Эти фирмы имеют преимущество перед частными фирмами в вопросах производительности труда, социального климата и трудовых отношений, текучести кадров, числа прогулов и забастовок, а также равномерного распределения прибыли. Однако они существенно проигрывают им в вопросах инвестирования, так как склонны к проеданию своих прибылей и проявлению консерватизма в осуществлении рисковых проектов и внедрении технических новшеств. Кроме того, самоуправляющиеся кооперативные фирмы стремятся нанимать как можно меньше менеджеров, что снижает профессионализм в управлении. </w:t>
      </w:r>
    </w:p>
    <w:p>
      <w:pPr>
        <w:pStyle w:val="Normal"/>
        <w:spacing w:lineRule="auto" w:line="360" w:before="0" w:after="0"/>
        <w:ind w:firstLine="709"/>
        <w:jc w:val="both"/>
        <w:rPr/>
      </w:pPr>
      <w:r>
        <w:rPr>
          <w:rFonts w:cs="Times New Roman" w:ascii="Times New Roman" w:hAnsi="Times New Roman"/>
          <w:sz w:val="28"/>
          <w:szCs w:val="28"/>
          <w:lang w:eastAsia="ru-RU"/>
        </w:rPr>
        <w:t>Производственные кооперативные фирмы постоянно испытывают трудности с привлечением капитала, с получением заемных средств, так как собственники капитала остерегаются предоставлять его в распоряжение фирм, которые, по сути, не несут никакой ответственности за риск.</w:t>
      </w:r>
    </w:p>
    <w:p>
      <w:pPr>
        <w:pStyle w:val="Normal"/>
        <w:spacing w:lineRule="auto" w:line="360" w:before="0" w:after="0"/>
        <w:ind w:firstLine="709"/>
        <w:jc w:val="both"/>
        <w:rPr/>
      </w:pPr>
      <w:r>
        <w:rPr>
          <w:rFonts w:cs="Times New Roman" w:ascii="Times New Roman" w:hAnsi="Times New Roman"/>
          <w:sz w:val="28"/>
          <w:szCs w:val="28"/>
          <w:lang w:eastAsia="ru-RU"/>
        </w:rPr>
        <w:t>Право голоса у работников при решении управленческих вопросах невелико. Согласно закону, в частных фирмах представители работников имеют право принятия решения по ограниченному кругу вопросов: ликвидация фирмы, слияние с другой фирмой, изменение местоположения.</w:t>
      </w:r>
    </w:p>
    <w:p>
      <w:pPr>
        <w:pStyle w:val="Normal"/>
        <w:spacing w:lineRule="auto" w:line="360" w:before="0" w:after="0"/>
        <w:ind w:firstLine="709"/>
        <w:jc w:val="both"/>
        <w:rPr/>
      </w:pPr>
      <w:r>
        <w:rPr>
          <w:rFonts w:cs="Times New Roman" w:ascii="Times New Roman" w:hAnsi="Times New Roman"/>
          <w:sz w:val="28"/>
          <w:szCs w:val="28"/>
          <w:lang w:eastAsia="ru-RU"/>
        </w:rPr>
        <w:t>Право контроля и участия в управлении фирмой работники часто передают специальному комитету, формируемому администрацией фирмы, в котором могут принимать участие и представители профсоюзов, если они принимают участие в заключении договора о программах ЭСОП. Это обусловлено тем, что обычно наемный персонал не придает большого значения формальному представительству работников в управленческих органах.</w:t>
      </w:r>
    </w:p>
    <w:p>
      <w:pPr>
        <w:pStyle w:val="Normal"/>
        <w:spacing w:lineRule="auto" w:line="360" w:before="0" w:after="0"/>
        <w:ind w:firstLine="709"/>
        <w:jc w:val="both"/>
        <w:rPr>
          <w:rFonts w:ascii="Times New Roman" w:hAnsi="Times New Roman" w:cs="Times New Roman"/>
          <w:sz w:val="28"/>
          <w:szCs w:val="28"/>
          <w:lang w:eastAsia="ru-RU"/>
        </w:rPr>
      </w:pPr>
      <w:r>
        <w:rPr>
          <w:rStyle w:val="Emphasis"/>
          <w:rFonts w:cs="Times New Roman" w:ascii="Times New Roman" w:hAnsi="Times New Roman"/>
          <w:i w:val="false"/>
          <w:sz w:val="28"/>
          <w:szCs w:val="28"/>
        </w:rPr>
        <w:t>Известно, что оплата за труд является одним из важнейших стимулов для работников при реализации намеченных планов предприятия. Основным источником выплат заработной платы является запланированный фонд оплаты труда, который формируется за счет себестоимости выпускаемой или реализуемой продукции. Это означает, что увеличение заработной платы путем увеличения размера вышеуказанного фонда будет приводить к увеличению себестоимости и, соответственно, к уменьшению конкурентоспособности выпускаемой или реализуемой продукции.</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широкое распространение получили гибкие системы оплаты труда, основанные на участии работников в прибылях или доходах предприятия. В данных системах заработная плата работников состоит из двух основных частей: постоянной и переменной. Постоянная часть представляет собой базовый оклад работников, который регламентируется запланированным фондом заработной платы, а переменная часть представляет собой доплату, размер которой зависит от общей эффективности работы (прибыли) всего предприят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о, что применение гибких систем оплаты труда на многих предприятиях позволило значительно повысить производительность труда работников, что способствовало увеличению прибыли предприятия и, соответственно, заработной платы работник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труда работников в настоящее время имеется большое множество показателей, на основе которых формируются как базовые оклады, так и различные виды доплат и премий к ним. В частности, широкое распространение получили показатели, отражающие квалификацию работников, степень сложности и ответственности выполняемой работы, объем реализованной продукции, производительность труда и т.д. По сути, каждый из вышеуказанных показателей является отдельной составляющей для определения результирующей эффективности труда каждого работника и, соответственно, заработной платы. С другой стороны, хорошо известно, что эффективность труда работников определяется не столько количеством вложенного труда или количеством поступающих доходов и т.д., а прибылью, которая, в свою очередь, зависит от многих других факторов. Поэтому метод определения результирующей эффективности труда работников путем сложения всех ее составляющих является сложным и малоэффективны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особенностью гибких систем оплаты труда является то, что в качестве результирующей эффективности труда каждого работника в ней используется обобщенный коэффициент трудового участия каждого конкретного работника в полученной прибыли предприятия. Введение такого коэффициента существенно упростило решение задачи. Однако, используемый в данной системе способ определения коэффициента трудового участия, основанный на субъективном мнении отдельных членов коллектива может не всегда правильно отражать реальную действительность. Кроме того, данный способ становится малоэффективным для предприятий со сложной инфраструктурой, в которой без объективных показателей сложно оценить и стимулировать труд как отдельных коллективов, так и работник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ам, работающим в сфере менеджмент, хорошо известно, что наиболее частой причиной внезапного падения производственных и коммерческих показателей фирмы является ухудшение социально-психологического климата организации в целом или в отдельных ее подразделениях. Зачастую резкое изменение социально-психологического климата связано со сменой руководства. Новый начальник приходит со своим пониманием «правильных» отношений в коллективе и активно начинает внедрять их в жизнь. Последствия часто бывают плачевны: старые традиции, правила, наработанные отношения рушатся, а новые — не приживаются. Как итог — падение заинтересованности в результатах деятельности, повышение текучести кадров, снижение мотивации и т. 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социально-психологического климата могут быть не так кардинальны. Однако кадровик-профессионал всегда помнит о необходимости периодического мониторинга социально-психологического климата во всех подразделениях организации — как ключевых, так и второстепенны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оциально-психологический климат</w:t>
      </w:r>
      <w:r>
        <w:rPr>
          <w:rFonts w:cs="Times New Roman" w:ascii="Times New Roman" w:hAnsi="Times New Roman"/>
          <w:color w:val="000000"/>
          <w:sz w:val="28"/>
          <w:szCs w:val="28"/>
        </w:rPr>
        <w:t xml:space="preserve"> трудового коллектива — это социально обусловленная, относительно устойчивая система отношений его членов к коллективу как к целому. Социально-психологический климат всегда строится на межличностных отношениях, поэтому является показателем их состоя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личностные отношения — это система установок, ориентаций и ожиданий членов группы относительно друг друга. Межличностные отношения обусловлены содержанием и организацией совместной деятельности, а также ценностями, на которых основывается общение людей. Совместная деятельность любой организации связана с решением определенной задачи (производственной, научной, коммерческой) и наличием у ее участников единой це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оказателями социально-психологического климата трудового коллектива являются стремление к сохранению целостности группы, совместимость, сработанность, сплоченность, контактность, открытость, ответственность. Кратко рассмотрим сущность этих показателей.</w:t>
      </w:r>
      <w:r>
        <w:br w:type="page"/>
      </w:r>
    </w:p>
    <w:p>
      <w:pPr>
        <w:pStyle w:val="Normal"/>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Заключение</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внутрифирменного управления на предприятии, более четкая детализация функций и задач управления на основе современных методов и технических средств определяют и во многом решают проблему повышения качества управления и эффективности коммерческой деятельност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показывает, что на предприятии, где хорошо налажена работа по подготовки и повышению квалификации кадров, наблюдается значительный рост культурно-технического уровня работников, а подготовка и повышение квалификации кадров положительно влияют на увеличение производительности труда, Поэтому необходимо с каждым днем совершенствовать работу по подготовке и повышению квалификации кадр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современных требований,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а уровне руководства предприятия необходимо: </w:t>
      </w:r>
    </w:p>
    <w:p>
      <w:pPr>
        <w:pStyle w:val="Style18"/>
        <w:spacing w:lineRule="auto" w:line="360" w:before="0" w:after="0"/>
        <w:ind w:firstLine="709"/>
        <w:jc w:val="both"/>
        <w:rPr/>
      </w:pPr>
      <w:r>
        <w:rPr>
          <w:rFonts w:cs="Times New Roman" w:ascii="Times New Roman" w:hAnsi="Times New Roman"/>
          <w:color w:val="000000"/>
          <w:sz w:val="28"/>
          <w:szCs w:val="28"/>
        </w:rPr>
        <w:t>резко усилить восприимчивость к новым способам управления, организации производства и сбыта продукции;</w:t>
      </w:r>
    </w:p>
    <w:p>
      <w:pPr>
        <w:pStyle w:val="Style18"/>
        <w:spacing w:lineRule="auto" w:line="360" w:before="0" w:after="0"/>
        <w:ind w:firstLine="709"/>
        <w:jc w:val="both"/>
        <w:rPr/>
      </w:pPr>
      <w:r>
        <w:rPr>
          <w:rFonts w:cs="Times New Roman" w:ascii="Times New Roman" w:hAnsi="Times New Roman"/>
          <w:color w:val="000000"/>
          <w:sz w:val="28"/>
          <w:szCs w:val="28"/>
        </w:rPr>
        <w:t>сформировать атмосферу творчества, поиска, инициативы.</w:t>
      </w:r>
    </w:p>
    <w:p>
      <w:pPr>
        <w:pStyle w:val="Style18"/>
        <w:spacing w:lineRule="auto" w:line="360" w:before="0" w:after="0"/>
        <w:ind w:firstLine="709"/>
        <w:jc w:val="both"/>
        <w:rPr/>
      </w:pPr>
      <w:r>
        <w:rPr>
          <w:rFonts w:cs="Times New Roman" w:ascii="Times New Roman" w:hAnsi="Times New Roman"/>
          <w:color w:val="000000"/>
          <w:sz w:val="28"/>
          <w:szCs w:val="28"/>
        </w:rPr>
        <w:t>На уровне руководителей среднего и низшего звена необходимо:</w:t>
      </w:r>
    </w:p>
    <w:p>
      <w:pPr>
        <w:pStyle w:val="Style18"/>
        <w:spacing w:lineRule="auto" w:line="360" w:before="0" w:after="0"/>
        <w:ind w:firstLine="709"/>
        <w:jc w:val="both"/>
        <w:rPr/>
      </w:pPr>
      <w:r>
        <w:rPr>
          <w:rFonts w:cs="Times New Roman" w:ascii="Times New Roman" w:hAnsi="Times New Roman"/>
          <w:color w:val="000000"/>
          <w:sz w:val="28"/>
          <w:szCs w:val="28"/>
        </w:rPr>
        <w:t>создать систему переподготовки кадров с ориентацией на рыночные методы управления (менеджерского типа);</w:t>
      </w:r>
    </w:p>
    <w:p>
      <w:pPr>
        <w:pStyle w:val="Style18"/>
        <w:spacing w:lineRule="auto" w:line="360" w:before="0" w:after="0"/>
        <w:ind w:firstLine="709"/>
        <w:jc w:val="both"/>
        <w:rPr/>
      </w:pPr>
      <w:r>
        <w:rPr>
          <w:rFonts w:cs="Times New Roman" w:ascii="Times New Roman" w:hAnsi="Times New Roman"/>
          <w:color w:val="000000"/>
          <w:sz w:val="28"/>
          <w:szCs w:val="28"/>
        </w:rPr>
        <w:t>сформулировать должностные инструкции с четким указанием их прав и обязанностей;</w:t>
      </w:r>
    </w:p>
    <w:p>
      <w:pPr>
        <w:pStyle w:val="Style18"/>
        <w:spacing w:lineRule="auto" w:line="360" w:before="0" w:after="0"/>
        <w:ind w:firstLine="709"/>
        <w:jc w:val="both"/>
        <w:rPr/>
      </w:pPr>
      <w:r>
        <w:rPr>
          <w:rFonts w:cs="Times New Roman" w:ascii="Times New Roman" w:hAnsi="Times New Roman"/>
          <w:color w:val="000000"/>
          <w:sz w:val="28"/>
          <w:szCs w:val="28"/>
        </w:rPr>
        <w:t>отработать систему ротации руководящих кадров, предусмотрев не только повышение в должности за инициативную работу, но и на понижение за безынициативную работу и некомпетентность;</w:t>
      </w:r>
    </w:p>
    <w:p>
      <w:pPr>
        <w:pStyle w:val="Style18"/>
        <w:spacing w:lineRule="auto" w:line="360" w:before="0" w:after="0"/>
        <w:ind w:firstLine="709"/>
        <w:jc w:val="both"/>
        <w:rPr/>
      </w:pPr>
      <w:r>
        <w:rPr>
          <w:rFonts w:cs="Times New Roman" w:ascii="Times New Roman" w:hAnsi="Times New Roman"/>
          <w:color w:val="000000"/>
          <w:sz w:val="28"/>
          <w:szCs w:val="28"/>
        </w:rPr>
        <w:t>сформулировать систему оперативного информирования руководителей среднего звена об изменениях в стратегии и тактике предприя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еобходимо и изменение отношений с “внешней” средой. Службой маркетинга, другими исследовательскими службами предприятия должно быть организовано постоянное изучение общих тенденций развития своей и смежных отраслей народного хозяйства, поведения конкурентов, эффективности проводимой предприятием маркетинговой политики. Для этих целей могут использоваться услуги различных специализированных организаций, привлекаться сторонние специалисты-консультанты. Немаловажным представляется также изучение и заимствование передового опыта работы других предприятий.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ушин А. А МВА – всем // Карьера, №11, 2000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екшня С.В. Управление персоналом в современной организации. Учебно-практическое пособие. Изд. 4-е, перераб. и доп. – М.: ЗАО «Бизнес-школа» «Интел-Синтез», 2000. </w:t>
      </w:r>
    </w:p>
    <w:p>
      <w:pPr>
        <w:pStyle w:val="Style16"/>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ысаков А.В., Новиков Д.А. Договорные отношения в управлении проектами. - М.: ИПУ РАН, 2004.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Информационные системы планирования и управления проектами [Текст]: Метод. указания к выполнению лабораторных и практических работ для студ. спец. 080801 / Воронеж. гос. арх-строит. ун-т; сост.: С.В. Стахурлов. - Воронеж, 2006. </w:t>
      </w:r>
    </w:p>
    <w:p>
      <w:pPr>
        <w:pStyle w:val="Style16"/>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амарская Н.В. Школьный менеджмент (аспект трудоустройства): Учебное пособие для менеджеров образования. - Калининград: Изд-во КГУ, 2002. - 33 с.</w:t>
      </w:r>
    </w:p>
    <w:p>
      <w:pPr>
        <w:pStyle w:val="Style16"/>
        <w:numPr>
          <w:ilvl w:val="0"/>
          <w:numId w:val="2"/>
        </w:numPr>
        <w:spacing w:lineRule="auto" w:line="360" w:before="0" w:after="0"/>
        <w:ind w:left="0" w:hanging="0"/>
        <w:contextualSpacing/>
        <w:jc w:val="both"/>
        <w:rPr/>
      </w:pPr>
      <w:r>
        <w:rPr>
          <w:rFonts w:cs="Times New Roman" w:ascii="Times New Roman" w:hAnsi="Times New Roman"/>
          <w:bCs/>
          <w:sz w:val="28"/>
          <w:szCs w:val="28"/>
        </w:rPr>
        <w:t>Шекова Е.Л. Экономика и менеджмент некоммерческих организаций: Учебное пособие. - СПб.,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Verdana" w:hAnsi="Verdana" w:cs="Verdana"/>
      <w:color w:val="626161"/>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Народ</dc:creator>
  <dc:description/>
  <cp:keywords/>
  <dc:language>en-US</dc:language>
  <cp:lastModifiedBy>Mage</cp:lastModifiedBy>
  <cp:lastPrinted>2009-04-09T04:48:00Z</cp:lastPrinted>
  <dcterms:modified xsi:type="dcterms:W3CDTF">2011-10-03T17:26:00Z</dcterms:modified>
  <cp:revision>2</cp:revision>
  <dc:subject/>
  <dc:title/>
</cp:coreProperties>
</file>