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едмет, задачи, базовые понятия финансового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ущность, цель и задачи финансового менеджмента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b/>
          <w:color w:val="000000"/>
        </w:rPr>
        <w:t>Финансовый менеджмент</w:t>
      </w:r>
      <w:r>
        <w:rPr>
          <w:color w:val="000000"/>
        </w:rPr>
        <w:t xml:space="preserve"> представляет собой важную часть менеджмента, или форму управления процессами финансирования предпринимательской деятельности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Финансовый менеджмент, или управление финансами предприятия, означает управление денежными средствами, финансовыми ресурсами в процессе их формирования, распределения и использования с целью получения оптимального конечного результата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Финансовый менеджмент представляет собой управление финансами предприятия, направленное на оптимизацию прибыли, максимизацию курса акций, максимизацию стоимости бизнеса, чистой прибыли на акцию, уровня дивидендов, чистых активов в расчете на одну акцию, а также на поддержание конкурентоспособности и финансовой устойчивости хозяйствующего субъекта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Финансовый менеджмент как наука управления финансами направлена на достижение стратегических и тактических целей хозяйствующего субъекта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Финансовый менеджмент как система управления состоит из двух подсистем: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) управляемая подсистема (объект управления)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2) управляющая подсистема (субъект управления)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Финансовый менеджмент реализует сложную систему управления совокупно-стоимостной величиной всех средств, участвующих в воспроизводственном процессе, и капиталом, обеспечивающим финансирование предпринимательск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b/>
          <w:color w:val="000000"/>
        </w:rPr>
        <w:t xml:space="preserve">Объектом </w:t>
      </w:r>
      <w:r>
        <w:rPr>
          <w:color w:val="000000"/>
        </w:rPr>
        <w:t>управления является совокупность условий осуществления денежного оборота и движения денежных потоков, кругооборота стоимости, движения финансовых ресурсов и финансовых отношений, возникающих во внутренней и внешней среде предприятия. Поэтому в объект управления включаются следующие элементы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1) Денежный оборот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2) Финансовые ресурсы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3) Кругооборот капитала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4) Финансовые отноше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b/>
          <w:color w:val="000000"/>
        </w:rPr>
        <w:t>Субъект</w:t>
      </w:r>
      <w:r>
        <w:rPr>
          <w:color w:val="000000"/>
        </w:rPr>
        <w:t xml:space="preserve"> управления – совокупность финансовых инструментов, методов, технических средств, а также специалистов, организованных в определенную финансовую структуру, которые осуществляют целенаправленное функционирование объекта управления. Элементами субъекта управления являются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1) Кадры (подготовленный персонал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2) Финансовые инструменты и методы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3) Технические средства управления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4) Информационное обеспечени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b/>
          <w:color w:val="000000"/>
        </w:rPr>
        <w:t xml:space="preserve">Целью </w:t>
      </w:r>
      <w:r>
        <w:rPr>
          <w:color w:val="000000"/>
        </w:rPr>
        <w:t>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b/>
          <w:color w:val="000000"/>
        </w:rPr>
        <w:t>Главной целью</w:t>
      </w:r>
      <w:r>
        <w:rPr>
          <w:color w:val="000000"/>
        </w:rPr>
        <w:t xml:space="preserve"> финансового менеджмента является обеспечение роста благосостояния собственников предприятия в текущем и перспективном периоде. Эта цель получает конкретное выражение в обеспечении максимизации рыночной стоимости бизнеса (предприятия) и реализует конечные финансовые интересы его владельц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color w:val="000000"/>
        </w:rPr>
        <w:t>Основные задачи</w:t>
      </w:r>
      <w:r>
        <w:rPr>
          <w:color w:val="000000"/>
        </w:rPr>
        <w:t xml:space="preserve"> финансового менеджмента: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1). Обеспечение формирования достаточного объема финансовых ресурсов в соответствии с потребностями предприятия и его стратегией развит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</w:rPr>
        <w:t>2). Обеспечение эффективного использования финансовых ресурсов в разрезе основных направлений деятельности предприятия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3). Оптимизация денежного оборота и расчетной политики предприят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</w:rPr>
        <w:t>4). Максимизация прибыли при допустимом уровне финансового риска и благоприятной политике налогообложе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5). Обеспечение постоянного финансового равновесия предприятия в процессе его развития, т.е. обеспечение финансовой устойчивости и платежеспособ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Функции финансового менеджмент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ществует 2 основных типа функций финансового менеджмент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. Функции объекта управле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оспроизводственная, обеспечивает воспроизводство авансированного капитала на расширенной основ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изводственная – обеспечение непрерывного функционирования предприятия и кругооборота капитал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нтрольная (контроль управления капиталом, предприятием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2). Функции субъекта управле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гнозирование финансовых ситуаций и состоя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ланирование финансовой деятель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гулирова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ординация деятельности всех финансовых подразделений с основным, вспомогательным и обслуживающим подразделениями предприят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нализ и оценка состояния предприят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кция стимул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кция контроля за денежным оборотом, формированием и использованием финансовых ресурсов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0"/>
        <w:jc w:val="both"/>
        <w:rPr>
          <w:b/>
          <w:b/>
          <w:color w:val="000000"/>
        </w:rPr>
      </w:pPr>
      <w:r>
        <w:rPr>
          <w:b/>
          <w:color w:val="000000"/>
        </w:rPr>
        <w:t>3. Терминология и базовые понятия финансового менеджмента. Базовые концепции финансового менеджмента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Финансовый менеджмент базируется на следующих взаимосвязанных основных концепциях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. Концепция денежного пото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. Концепция временной ценности денежн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. Концепция компромисса между риском и доходность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. Концепция цены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). Концепция эффективности рынка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). Концепция асимметричности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). Концепция агентски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). Концепции альтернативн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. Концепция денежного потока предполагае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дентификацию денежного потока, его продолжительность и вид (краткосрочный, долгосрочный, с процентами или без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ценка факторов, определяющих величину элементов денежного пото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бор коэффициента дисконтирования, позволяющего сопоставить элементы потока, генерируемые в различные моменты времен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ценка риска, связанного с данным потоком, и способы его учет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2). Концепция временной ценности денежных ресурс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ременная ценность – объективно существующая характеристика денежных ресурсов. Она определяется тремя основными причинам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) Инфляцие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Б) Риском недополучения, или неполучением ожидаемой сумм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) Оборачиваемость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3). Концепция компромисса между риском и доходностью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мысл концепции: получение любого дохода в бизнесе практически всегда сопряжено с риском, и зависимость между ними прямо пропорциональная. В то же время возможны ситуации, когда максимизация дохода должна быть сопряжена с минимизацией рис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4). Концепция цены капитала – обслуживание того или иного источника финансирования обходится для фирмы неодинаково, следовательно, цена капитала показывает минимальный уровень дохода, необходимый для покрытия затрат по поддержанию каждого источника и позволяющий не оказаться в убытк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личественная оценка цены капитала имеет ключевое значение в анализе инвестиционных проектов и выборе альтернативных вариантов финансирования предприят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5). Концепция эффективности рынка капитала – операции на финансовом рынке (с ценными бумагами) и их объем зависит от того, на сколько текущие цены соответствуют внутренним стоимостям ценных бумаг. Рыночная цена зависит от многих факторов, и в том числе от информации. Информация рассматривается как основополагающий фактор, и насколько быстро информация отражается на ценах, настолько меняется уровень эффективности рын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</w:rPr>
        <w:t>Термин «эффективность» в данном случае рассматривается не в экономическом, а в информационном плане, т.е. степень эффективности рынка характеризуется уровнем его информационной насыщенности и доступности информации участникам рын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остижение информационной эффективности рынка базируется на выполнении следующих услови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ку свойственна множественность покупателей и продавц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доступна всем субъектам рынка одновременно, и ее получение не связано с затратам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сутствуют транзакционные затраты, налоги и другие факторы, препятствующие совершению сделок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делки, совершаемые отдельным физическим или юридическим лицом, не могут повлиять на общий уровень цен на рынк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се субъекты рынка действуют рационально, стремясь максимизировать ожидаемую выгоду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верхдоходы от сделки с ценными бумагами невозможны как равновероятностное прогнозируемое событие для всех участников рын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уществует две основных характеристики эффективного рынка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1). Инвестор на этом рынке не имеет обоснованных аргументов ожидат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</w:rPr>
        <w:t>больше, чем в среднем доход на инвестиционный капитал при заданной степени рис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2). Уровень дохода на инвестируемый капитал – это функция степени рис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Эта концепция эффективности рынка на практике может быть реализована в трех формах эффективн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лаб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рен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ильной</w:t>
      </w:r>
    </w:p>
    <w:p>
      <w:pPr>
        <w:pStyle w:val="23"/>
        <w:spacing w:lineRule="auto" w:line="360"/>
        <w:ind w:right="0" w:firstLine="709"/>
        <w:rPr/>
      </w:pPr>
      <w:r>
        <w:rPr>
          <w:color w:val="000000"/>
        </w:rPr>
        <w:t xml:space="preserve">В условиях </w:t>
      </w:r>
      <w:r>
        <w:rPr>
          <w:i/>
          <w:color w:val="000000"/>
        </w:rPr>
        <w:t xml:space="preserve">слабой </w:t>
      </w:r>
      <w:r>
        <w:rPr>
          <w:color w:val="000000"/>
        </w:rPr>
        <w:t>формы текущие цены на акции полностью отражают динамику цен предшествующих периодов. При этом невозможен обоснованный прогноз повышения или понижения курсов на основе статистики динамики цен.</w:t>
      </w:r>
    </w:p>
    <w:p>
      <w:pPr>
        <w:pStyle w:val="23"/>
        <w:spacing w:lineRule="auto" w:line="360"/>
        <w:ind w:right="0" w:firstLine="709"/>
        <w:rPr/>
      </w:pPr>
      <w:r>
        <w:rPr>
          <w:color w:val="000000"/>
        </w:rPr>
        <w:t xml:space="preserve">В условиях </w:t>
      </w:r>
      <w:r>
        <w:rPr>
          <w:i/>
          <w:color w:val="000000"/>
        </w:rPr>
        <w:t>умеренной</w:t>
      </w:r>
      <w:r>
        <w:rPr>
          <w:color w:val="000000"/>
        </w:rPr>
        <w:t xml:space="preserve"> формы эффективности текущие цены отражают не только имеющиеся в прошлом изменения цен, но и всю равнодоступную информацию, которая, поступая на рынок, немедленно отражается на ценах.</w:t>
      </w:r>
    </w:p>
    <w:p>
      <w:pPr>
        <w:pStyle w:val="23"/>
        <w:spacing w:lineRule="auto" w:line="360"/>
        <w:ind w:right="0" w:firstLine="709"/>
        <w:rPr/>
      </w:pPr>
      <w:r>
        <w:rPr>
          <w:color w:val="000000"/>
        </w:rPr>
        <w:t xml:space="preserve">В условиях </w:t>
      </w:r>
      <w:r>
        <w:rPr>
          <w:i/>
          <w:color w:val="000000"/>
        </w:rPr>
        <w:t>сильной</w:t>
      </w:r>
      <w:r>
        <w:rPr>
          <w:color w:val="000000"/>
        </w:rPr>
        <w:t xml:space="preserve"> формы текущие цены отражают как общедоступную информацию, так и ограниченную информацию, т.е. вся информация является доступной, следовательно, никто не может получить сверхдоходы по ценным бумагам.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6). Концепция ассиметричности информации – напрямую связана с пятой концепцией. Ее смысл заключается в следующем: отдельные категории лиц могут владеть информацией, не доступной другим участникам рынка. Использование этой информации может дать положительный и отрицательный эффект.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7). Концепция агентских отношений введена в финансовый менеджмент в связи с усложнением организационно – правовых форм бизнеса. Суть: в сложных организационно-правовых формах присутствует разрыв между функцией владения и функцией управления, то есть владельцы компаний удалены от управления, которым занимаются менеджеры. Для того, чтобы нивелировать противоречия между менеджерами и владельцами, ограничить возможность нежелательных действий менеджеров, владельцы вынуждены нести агентские издержки (участие менеджера в прибылях либо согласие с использованием прибыли).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7). Концепция альтернативных затрат: любое вложение всегда имеет альтернативу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0"/>
        <w:jc w:val="both"/>
        <w:rPr>
          <w:b/>
          <w:b/>
          <w:color w:val="000000"/>
        </w:rPr>
      </w:pPr>
      <w:r>
        <w:rPr>
          <w:b/>
          <w:color w:val="000000"/>
        </w:rPr>
        <w:t>4. Основные этапы развития финансового менеджмента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настоящее время западными специалистами выделяются пять подходов в становлении и развитии финансового менеджмент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ервый подход связан с деятельностью «школы эмпирических прагматиков». (50-е годы) Ее представители – профессиональные аналитики, которые, работая в области анализа кредитоспособности компаний, пытались обосновать набор относительных показателей, пригодных для такого анализа. Они впервые попытались показать многообразие аналитических коэффициентов, которые могут быть рассчитаны по данным бухгалтерской отчетности и являются полезными для принятия управленческих решений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торой подход обусловлен деятельностью школы «статистического финансового анализа». (60-е года) Основная идея в том, что аналитические коэффициенты, рассчитанные по данным бухгалтерской отчетности, полезны лишь в том случае, если существуют критерии, с пороговыми значениями которых эти коэффициенты можно сравнивать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Третий подход ассоциируется с деятельностью школы «мультивариантных аналитиков» (70-е года). Представители этой школы исходят из идеи построения концептуальных основ, базирующихся на существование несомненной связи частных коэффициентов, характеризующих финансовое состояние и эффективность текущей деятельност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Четвертый подход связан с появлением «школы аналитиков, занятых прогнозированием банкротства компаний». (30-е года) Представители этой школы делают в анализе упор на финансовую устойчивость компании, предпочитая перспективный анализ ретроспективному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ятый подход представляет собой самое новое направление (развивается с 60-х годов) – школа «участников фондового рынка». Ценность отчетности состоит в возможности ее использования для прогнозирования уровня эффективности инвестирования в ценные бумаги. Ключевое отличие этого направления состоит в его излишней теоритеризованности, не случайно оно развивается главным образом учеными и пока не получило признания в практике.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right="0" w:firstLine="709"/>
        <w:rPr>
          <w:b/>
          <w:b/>
          <w:color w:val="000000"/>
        </w:rPr>
      </w:pPr>
      <w:r>
        <w:rPr>
          <w:b/>
          <w:color w:val="000000"/>
        </w:rPr>
        <w:t>Финансовая деятельность и финансовый механизм предприятия</w:t>
      </w:r>
    </w:p>
    <w:p>
      <w:pPr>
        <w:pStyle w:val="23"/>
        <w:tabs>
          <w:tab w:val="clear" w:pos="720"/>
          <w:tab w:val="left" w:pos="5103" w:leader="none"/>
        </w:tabs>
        <w:spacing w:lineRule="auto" w:line="360"/>
        <w:ind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Понятие финансовой деятельности и финансового механизма предприятия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Финансовая деятельность предприятия связана с формированием, распределением и использованием финансовых ресурсов, финансовыми и денежными отношениями, возникающими во внутренней и внешней среде предприятия. Финансовая деятельность включает следующие виды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тношения, связанные с формированием уставного капитала и его распределением между собственниками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тношения, связанные с авансированием уставного капитала во внеоборотные и оборотные активы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ятельность, связанная с формированием валовых доходов предприятия и их распределением в целях покрытия воспроизводственных затрат, то есть обеспечением финансовыми ресурсами воспроизводственного процесс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ятельность, связанная с выполнением обязательств перед бюджетной системой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ятельность, связанная с выполнением обязательств перед собственниками предприятия по выплате им доходов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ятельность, связанная с реинвестированием прибыли в целях приращения активов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ятельность, связанная с формированием различных резервово предприятия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тношения, связанные с формированием фондов стимулирования и социальной защиты работников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ятельность, связанная с размещением свободных финансовых ресурсов предприятия и привлечением дополнительных финансовых ресурсов на финансовом рынке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ятельность, связанная с перераспределением финансовых ресурсов внутриотраслевого или межотраслевого характера в случае вхождения предприятия в различные ассоциации, концерны, синдикаты, холдинги, финансово-промышленные группы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еятельность, связанная с получением субсидий и субвенций из бюджетов разных уровней.</w:t>
      </w:r>
    </w:p>
    <w:p>
      <w:pPr>
        <w:pStyle w:val="23"/>
        <w:spacing w:lineRule="auto" w:line="360"/>
        <w:ind w:right="0" w:firstLine="709"/>
        <w:rPr/>
      </w:pPr>
      <w:r>
        <w:rPr>
          <w:b/>
          <w:color w:val="000000"/>
        </w:rPr>
        <w:t>Финансовый механизм</w:t>
      </w:r>
      <w:r>
        <w:rPr>
          <w:color w:val="000000"/>
        </w:rPr>
        <w:t xml:space="preserve"> предприятия представляет собой совокупность финансовых методов, рычагов, инструментов, а также правового, нормативного и информационного обеспечения, возникающих во внутренней и внешней среде предприятия.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Финансовая деятельность предприятия реализуется посредством финансового механизма.</w:t>
      </w:r>
    </w:p>
    <w:p>
      <w:pPr>
        <w:pStyle w:val="23"/>
        <w:tabs>
          <w:tab w:val="clear" w:pos="720"/>
          <w:tab w:val="left" w:pos="360" w:leader="none"/>
        </w:tabs>
        <w:spacing w:lineRule="auto" w:line="360"/>
        <w:ind w:right="0" w:firstLine="700"/>
        <w:rPr>
          <w:b/>
          <w:b/>
          <w:color w:val="000000"/>
        </w:rPr>
      </w:pPr>
      <w:r>
        <w:rPr>
          <w:b/>
          <w:color w:val="000000"/>
        </w:rPr>
        <w:t>2. Внешняя правовая и налоговая среда. Информационное обеспечение финансового механизма</w:t>
      </w:r>
    </w:p>
    <w:p>
      <w:pPr>
        <w:pStyle w:val="23"/>
        <w:spacing w:lineRule="auto" w:line="360"/>
        <w:ind w:right="0" w:firstLine="709"/>
        <w:rPr>
          <w:b/>
          <w:b/>
          <w:color w:val="000000"/>
        </w:rPr>
      </w:pPr>
      <w:r>
        <w:rPr>
          <w:b/>
          <w:color w:val="000000"/>
        </w:rPr>
        <w:t>Правовая среда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сновные законодательные акты, регулирующие предпринимательскую деятельность: ГК, законы «Об акционерных обществах», «О кооперативах», «О банках и банковской деятельности»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законодательные акты, связанные с налоговым регулированием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законодательные акты по охране окружающей среды, безопасности жизнедеятельности и охране труда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законодательные акты, касающиеся социального страхования и обеспечения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законодательные акты, связанные с внешнеэкономической деятельностью предприятий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законодательные акты, регулирующие безналичные и наличные расчеты предприятия.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Налоговая среда: виды основных налогов, уплачиваемых предприятием.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Информационная среда включает: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информация внешнего характера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информация, формируемая на финансовых рынках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информация налогового характера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информация о стоимости ресурсов на различных рынках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информация о конкурентах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информационное обеспечение о внешнеэкономической деятельности предприятия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информация внутреннего характера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финансовая отчетность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статистическая отчетность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нутренняя отчетность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анные первичного бухгалтерского учета.</w:t>
      </w:r>
    </w:p>
    <w:p>
      <w:pPr>
        <w:pStyle w:val="23"/>
        <w:tabs>
          <w:tab w:val="clear" w:pos="720"/>
          <w:tab w:val="left" w:pos="360" w:leader="none"/>
        </w:tabs>
        <w:spacing w:lineRule="auto" w:line="360"/>
        <w:ind w:right="0" w:firstLine="700"/>
        <w:rPr>
          <w:b/>
          <w:b/>
          <w:color w:val="000000"/>
        </w:rPr>
      </w:pPr>
      <w:r>
        <w:rPr>
          <w:b/>
          <w:color w:val="000000"/>
        </w:rPr>
        <w:t>2. Сферы финансового менеджмента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Сферы финансового менеджмента:</w:t>
      </w:r>
    </w:p>
    <w:p>
      <w:pPr>
        <w:pStyle w:val="23"/>
        <w:numPr>
          <w:ilvl w:val="0"/>
          <w:numId w:val="7"/>
        </w:numPr>
        <w:tabs>
          <w:tab w:val="clear" w:pos="720"/>
          <w:tab w:val="left" w:pos="555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Финансовый анализ и планирование, а также финансовое прогнозирование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ценка и анализ активов и источников их формирования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ценка величины и состава ресурсов, необходимых для поддержания экономического потенциала компании и расширения ее деятельности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ценка источников дополнительного финансирования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формирование системы контроля за составлением и эффективным использованием финансовых ресурсов.</w:t>
      </w:r>
    </w:p>
    <w:p>
      <w:pPr>
        <w:pStyle w:val="23"/>
        <w:numPr>
          <w:ilvl w:val="0"/>
          <w:numId w:val="7"/>
        </w:numPr>
        <w:tabs>
          <w:tab w:val="clear" w:pos="720"/>
          <w:tab w:val="left" w:pos="555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беспечение предприятия финансовыми ресурсами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ценка объема требуемых финансовых ресурсов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ыбор форм их получения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ценка степени доступности и времени получения этих ресурсов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ценка стоимости обладания данным видом ресурсов (%, дисконт и др.)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ценка риска, ассоциируемого с данным источником финансирования.</w:t>
      </w:r>
    </w:p>
    <w:p>
      <w:pPr>
        <w:pStyle w:val="23"/>
        <w:numPr>
          <w:ilvl w:val="0"/>
          <w:numId w:val="7"/>
        </w:numPr>
        <w:tabs>
          <w:tab w:val="clear" w:pos="720"/>
          <w:tab w:val="left" w:pos="555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Распределение и использование финансовых ресурсов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анализ и оценка долгосрочных и краткосрочных решений инвестиционного характера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птимальность времени трансформирования финансовых ресурсов в другие виды ресурсов (материальные, трудовые, денежные)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целесообразность и эффективность вложений в ОФ, НМА и формирование их рациональной структуры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птимальное использование оборотных средств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беспечение эффективности финансовых вложений.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right="0" w:firstLine="709"/>
        <w:rPr>
          <w:b/>
          <w:b/>
          <w:color w:val="000000"/>
        </w:rPr>
      </w:pPr>
      <w:r>
        <w:rPr>
          <w:b/>
          <w:color w:val="000000"/>
        </w:rPr>
        <w:t>Методологические основы принятия финансовых решений</w:t>
      </w:r>
    </w:p>
    <w:p>
      <w:pPr>
        <w:pStyle w:val="23"/>
        <w:tabs>
          <w:tab w:val="clear" w:pos="720"/>
          <w:tab w:val="left" w:pos="360" w:leader="none"/>
        </w:tabs>
        <w:spacing w:lineRule="auto" w:line="360"/>
        <w:ind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Понятие левериджа и его виды</w:t>
      </w:r>
    </w:p>
    <w:p>
      <w:pPr>
        <w:pStyle w:val="23"/>
        <w:spacing w:lineRule="auto" w:line="360"/>
        <w:ind w:right="0" w:firstLine="709"/>
        <w:rPr/>
      </w:pPr>
      <w:r>
        <w:rPr>
          <w:b/>
          <w:color w:val="000000"/>
        </w:rPr>
        <w:t xml:space="preserve">Леверидж </w:t>
      </w:r>
      <w:r>
        <w:rPr>
          <w:color w:val="000000"/>
        </w:rPr>
        <w:t>в приложении к финансовой сфере трактуется как определенный фактор, небольшое изменение которого может привести существенному изменению результирующих показателей.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В финансовом менеджменте различают следующие виды левериджа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финансовый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производственный (операционный)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производственно-финансовый</w:t>
      </w:r>
    </w:p>
    <w:p>
      <w:pPr>
        <w:pStyle w:val="23"/>
        <w:spacing w:lineRule="auto" w:line="360"/>
        <w:ind w:right="0" w:firstLine="709"/>
        <w:rPr/>
      </w:pPr>
      <w:r>
        <w:rPr>
          <w:color w:val="000000"/>
        </w:rPr>
        <w:t>Всякое предприятие является источником риска. При этом риск возникает на основе факторов производственного и финансового характера. Эти факторы формируют расходы предприятия. Расходы производственного и финансового характера не являются взаимозаменяемыми, однако, величиной и структурой затрат производственного и финансового характера можно управлять. Это управление происходит в условиях свободы выбора источников финансирования и источников формирования затрат производственного характера. В результате использования различных источников финансирования складывается определенное соотношение между собственными и заемным капиталом, а, так как заемный капитал является платным, и по нему образуются финансовые издержки, возникает необходимость измерения влияния этих издержек на конечный результат деятельности предприятия. Поэтому финансовый леверидж характеризует влияние структуры капитала на величину прибыли предприятия,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.</w:t>
      </w:r>
    </w:p>
    <w:p>
      <w:pPr>
        <w:pStyle w:val="23"/>
        <w:spacing w:lineRule="auto" w:line="360"/>
        <w:ind w:right="0" w:firstLine="709"/>
        <w:rPr/>
      </w:pPr>
      <w:r>
        <w:rPr>
          <w:color w:val="000000"/>
        </w:rPr>
        <w:t xml:space="preserve">Итак, </w:t>
      </w:r>
      <w:r>
        <w:rPr>
          <w:b/>
          <w:color w:val="000000"/>
        </w:rPr>
        <w:t>финансовый</w:t>
      </w:r>
      <w:r>
        <w:rPr>
          <w:color w:val="000000"/>
        </w:rPr>
        <w:t xml:space="preserve"> леверидж характеризует взаимосвязь между изменением чистой прибыли и изменением прибыли до выплаты% и налогов.</w:t>
      </w:r>
    </w:p>
    <w:p>
      <w:pPr>
        <w:pStyle w:val="23"/>
        <w:spacing w:lineRule="auto" w:line="360"/>
        <w:ind w:right="0" w:firstLine="709"/>
        <w:rPr/>
      </w:pPr>
      <w:r>
        <w:rPr>
          <w:b/>
          <w:color w:val="000000"/>
        </w:rPr>
        <w:t>Производственный</w:t>
      </w:r>
      <w:r>
        <w:rPr>
          <w:color w:val="000000"/>
        </w:rPr>
        <w:t xml:space="preserve"> леверидж зависит от структуры издержек производства и, в частности, от соотношения условно-постоянных и условно-переменных затрат в структуре себестоимости. Поэтому производственный леверидж характеризует взаимосвязь структуры себестоимости, объема выпуска и продаж и прибыли. Производственный леверидж показывает изменение прибыли в зависимости от изменения объемов продаж.</w:t>
      </w:r>
    </w:p>
    <w:p>
      <w:pPr>
        <w:pStyle w:val="23"/>
        <w:spacing w:lineRule="auto" w:line="360"/>
        <w:ind w:right="0" w:firstLine="709"/>
        <w:rPr/>
      </w:pPr>
      <w:r>
        <w:rPr>
          <w:b/>
          <w:color w:val="000000"/>
        </w:rPr>
        <w:t>Производственно-финансовый</w:t>
      </w:r>
      <w:r>
        <w:rPr>
          <w:color w:val="000000"/>
        </w:rPr>
        <w:t xml:space="preserve"> леверидж оценивает совокупное влияние производственного и финансового левериджа. Здесь происходит мультипликация рисков предприятия.</w:t>
      </w:r>
    </w:p>
    <w:p>
      <w:pPr>
        <w:pStyle w:val="23"/>
        <w:tabs>
          <w:tab w:val="clear" w:pos="720"/>
          <w:tab w:val="left" w:pos="360" w:leader="none"/>
        </w:tabs>
        <w:spacing w:lineRule="auto" w:line="360"/>
        <w:ind w:right="0" w:firstLine="700"/>
        <w:rPr>
          <w:b/>
          <w:b/>
          <w:color w:val="000000"/>
        </w:rPr>
      </w:pPr>
      <w:r>
        <w:rPr>
          <w:b/>
          <w:color w:val="000000"/>
        </w:rPr>
        <w:t>2. Финансовый леверидж и концепции его расчета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В финансовом менеджменте существуют две концепции расчета и определения эффекта финансового левериджа. Эти концепции возникли в разных школах финансового менеджмента.</w:t>
      </w:r>
    </w:p>
    <w:p>
      <w:pPr>
        <w:pStyle w:val="23"/>
        <w:numPr>
          <w:ilvl w:val="0"/>
          <w:numId w:val="2"/>
        </w:numPr>
        <w:tabs>
          <w:tab w:val="left" w:pos="720" w:leader="none"/>
        </w:tabs>
        <w:spacing w:lineRule="auto" w:line="36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Западноевропейская концепция: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Эффект финансового левериджа трактуют как приращение к рентабельности собственного капитала, получаемое благодаря использованию заемного капитала. Рассмотрим следующий пример:</w:t>
      </w:r>
      <w:r>
        <w:br w:type="page"/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218"/>
        <w:gridCol w:w="2404"/>
        <w:gridCol w:w="2402"/>
      </w:tblGrid>
      <w:tr>
        <w:trPr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риятие 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риятие 2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риятие 3</w:t>
            </w:r>
          </w:p>
        </w:tc>
      </w:tr>
      <w:tr>
        <w:trPr>
          <w:trHeight w:val="5099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ы, тыс. руб.</w:t>
            </w:r>
          </w:p>
          <w:p>
            <w:pPr>
              <w:pStyle w:val="23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ивы, тыс. руб., в т ч.</w:t>
            </w:r>
          </w:p>
          <w:p>
            <w:pPr>
              <w:pStyle w:val="23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</w:t>
            </w:r>
          </w:p>
          <w:p>
            <w:pPr>
              <w:pStyle w:val="23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К</w:t>
            </w:r>
          </w:p>
          <w:p>
            <w:pPr>
              <w:pStyle w:val="23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spacing w:lineRule="auto" w:line="360"/>
              <w:ind w:left="0" w:right="0" w:hanging="0"/>
              <w:rPr/>
            </w:pPr>
            <w:r>
              <w:rPr>
                <w:color w:val="000000"/>
                <w:sz w:val="20"/>
              </w:rPr>
              <w:t>Прибыль до выплаты % и налогов</w:t>
            </w:r>
          </w:p>
          <w:p>
            <w:pPr>
              <w:pStyle w:val="23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еская рентабельность активов ЭРА= (БП+%)/Аср.*100</w:t>
            </w:r>
          </w:p>
          <w:p>
            <w:pPr>
              <w:pStyle w:val="23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spacing w:lineRule="auto" w:line="360"/>
              <w:ind w:left="0" w:right="0" w:hanging="0"/>
              <w:rPr/>
            </w:pPr>
            <w:r>
              <w:rPr>
                <w:color w:val="000000"/>
                <w:sz w:val="20"/>
              </w:rPr>
              <w:t>Издержки по выплате% (25%)</w:t>
            </w:r>
          </w:p>
          <w:p>
            <w:pPr>
              <w:pStyle w:val="23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, тыс. руб.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/>
            </w:pPr>
            <w:r>
              <w:rPr>
                <w:color w:val="000000"/>
                <w:sz w:val="20"/>
              </w:rPr>
              <w:t>ЧП=(БП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</w:t>
            </w:r>
            <w:r>
              <w:rPr>
                <w:color w:val="000000"/>
                <w:sz w:val="20"/>
              </w:rPr>
              <w:t>%)*(1-н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%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/>
            </w:pPr>
            <w:r>
              <w:rPr>
                <w:color w:val="000000"/>
                <w:sz w:val="20"/>
              </w:rPr>
              <w:t>400 (1–0,3)=28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/1000*100==28%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%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/>
            </w:pPr>
            <w:r>
              <w:rPr>
                <w:color w:val="000000"/>
                <w:sz w:val="20"/>
              </w:rPr>
              <w:t>(400–75)*(1–0,3)=227,5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5/700*100==32,5%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%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/>
            </w:pPr>
            <w:r>
              <w:rPr>
                <w:color w:val="000000"/>
                <w:sz w:val="20"/>
              </w:rPr>
              <w:t>(400–175)*(1–0,3)=157,5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5/300*100==52,5%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 xml:space="preserve">Вывод: предприятие 2 и 3 используют СК более эффективно; об этом свидетельствует показатель ЧРСК, а ЗК используют с большей отдачей, чем цена его привлечения. Такую стратегию привлечения ЗК называют </w:t>
      </w:r>
      <w:r>
        <w:rPr>
          <w:b/>
          <w:color w:val="000000"/>
        </w:rPr>
        <w:t>стратегией спекуляции капитала</w:t>
      </w:r>
      <w:r>
        <w:rPr>
          <w:color w:val="000000"/>
        </w:rPr>
        <w:t>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 xml:space="preserve">Показатель прибыли до выплаты% и налогов является базовым показателем финансового менеджмента, который характеризует создаваемый предприятием доход на привлеченный капитал. Иначе он называется </w:t>
      </w:r>
      <w:r>
        <w:rPr>
          <w:b/>
          <w:color w:val="000000"/>
        </w:rPr>
        <w:t>нетто-результат эксплуатации инвестиций</w:t>
      </w:r>
      <w:r>
        <w:rPr>
          <w:color w:val="000000"/>
        </w:rPr>
        <w:t xml:space="preserve"> (НРЭИ)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НРЭИ=БП-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</w:rPr>
        <w:t>%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Рассмотрим влияние финансового левериджа на ЧРСК для предприятия, использующего как ЗК, так и СК, и выведем формулу, отражающую влияние финансового левериджа на ЭРА.</w:t>
      </w:r>
      <w:r>
        <w:br w:type="page"/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 xml:space="preserve">(НРЭИ –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</w:rPr>
        <w:t>%)*(1-н)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 xml:space="preserve">ЧРСК = </w:t>
      </w:r>
      <w:r>
        <w:rPr>
          <w:rFonts w:eastAsia="Symbol" w:cs="Symbol" w:ascii="Symbol" w:hAnsi="Symbol"/>
          <w:color w:val="000000"/>
          <w:szCs w:val="28"/>
        </w:rPr>
        <w:t>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СКср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РА = НРЭИ/(СК+ЗК)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РЭИ = ЭРА*(СКср+ЗКср)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ЭРА*(СКср+ЗКср)-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</w:rPr>
        <w:t xml:space="preserve">кр. ЭРА*СКср+ЭРА*ЗКср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*ЗК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 xml:space="preserve">ЧРСК = </w:t>
      </w:r>
      <w:r>
        <w:rPr>
          <w:rFonts w:eastAsia="Symbol" w:cs="Symbol" w:ascii="Symbol" w:hAnsi="Symbol"/>
          <w:color w:val="000000"/>
          <w:szCs w:val="28"/>
        </w:rPr>
        <w:t></w:t>
      </w:r>
      <w:r>
        <w:rPr>
          <w:color w:val="000000"/>
        </w:rPr>
        <w:t xml:space="preserve"> х (1-н) = </w:t>
      </w:r>
      <w:r>
        <w:rPr>
          <w:rFonts w:eastAsia="Symbol" w:cs="Symbol" w:ascii="Symbol" w:hAnsi="Symbol"/>
          <w:color w:val="000000"/>
          <w:szCs w:val="28"/>
        </w:rPr>
        <w:t></w:t>
      </w:r>
      <w:r>
        <w:rPr>
          <w:color w:val="000000"/>
        </w:rPr>
        <w:t xml:space="preserve"> х (1-н) = СКср СКср = (ЭРА*1+ЭРА*(ЗКср/СКср) –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ЗКср/СКср)) (1-н) = ЭРА*(1-н) + (ЗКср/СКср) * *(ЭРА-</w:t>
      </w:r>
      <w:r>
        <w:rPr>
          <w:color w:val="000000"/>
          <w:lang w:val="en-US"/>
        </w:rPr>
        <w:t>i</w:t>
      </w:r>
      <w:r>
        <w:rPr>
          <w:color w:val="000000"/>
        </w:rPr>
        <w:t>)*(1-н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так, эффект финансового левериджа по 1 концепции расчета определяется: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ЭФЛ = (ЗКср/СКср)*(ЭРА-</w:t>
      </w:r>
      <w:r>
        <w:rPr>
          <w:color w:val="000000"/>
          <w:lang w:val="en-US"/>
        </w:rPr>
        <w:t>i</w:t>
      </w:r>
      <w:r>
        <w:rPr>
          <w:color w:val="000000"/>
        </w:rPr>
        <w:t>)*(1-н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(ЭРА-</w:t>
      </w:r>
      <w:r>
        <w:rPr>
          <w:color w:val="000000"/>
          <w:lang w:val="en-US"/>
        </w:rPr>
        <w:t>i</w:t>
      </w:r>
      <w:r>
        <w:rPr>
          <w:color w:val="000000"/>
        </w:rPr>
        <w:t>) – дифференциал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(ЗКср/СКср) – плечо рычага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2. Американская концепция расчета финансового левериджа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Эта концепция рассматривает эффект в виде приращения ЧП на 1 обыкновенную акцию на приращение НРЭИ, то есть этот эффект выражает прирост ЧП, полученный за счет приращения НРЭИ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>ЧП ЧП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ФЛ = (</w:t>
      </w:r>
      <w:r>
        <w:rPr>
          <w:rFonts w:eastAsia="Symbol" w:cs="Symbol" w:ascii="Symbol" w:hAnsi="Symbol"/>
          <w:color w:val="000000"/>
          <w:szCs w:val="28"/>
        </w:rPr>
        <w:t></w:t>
      </w:r>
      <w:r>
        <w:rPr>
          <w:color w:val="000000"/>
        </w:rPr>
        <w:t xml:space="preserve"> / </w:t>
      </w:r>
      <w:r>
        <w:rPr>
          <w:rFonts w:eastAsia="Symbol" w:cs="Symbol" w:ascii="Symbol" w:hAnsi="Symbol"/>
          <w:color w:val="000000"/>
          <w:szCs w:val="28"/>
        </w:rPr>
        <w:t></w:t>
      </w:r>
      <w:r>
        <w:rPr>
          <w:color w:val="000000"/>
        </w:rPr>
        <w:t>) / (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>НРЭИ / НРЭИ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КОА КОА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 xml:space="preserve">ЧП = (НРЭИ –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</w:rPr>
        <w:t>%кр)*(1-н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>ЧП = (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 xml:space="preserve">НРЭИ –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</w:rPr>
        <w:t xml:space="preserve">%кр)*(1-н) =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>НРЭИ*(1-н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 xml:space="preserve">ЧП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 xml:space="preserve">НРЭИ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>НРЭИ*(1-н) НРЭИ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ЭФЛ = </w:t>
      </w:r>
      <w:r>
        <w:rPr>
          <w:rFonts w:eastAsia="Symbol" w:cs="Symbol" w:ascii="Symbol" w:hAnsi="Symbol"/>
          <w:color w:val="000000"/>
          <w:szCs w:val="28"/>
        </w:rPr>
        <w:t></w:t>
      </w:r>
      <w:r>
        <w:rPr>
          <w:color w:val="000000"/>
        </w:rPr>
        <w:t xml:space="preserve"> / </w:t>
      </w:r>
      <w:r>
        <w:rPr>
          <w:rFonts w:eastAsia="Symbol" w:cs="Symbol" w:ascii="Symbol" w:hAnsi="Symbol"/>
          <w:color w:val="000000"/>
          <w:szCs w:val="28"/>
        </w:rPr>
        <w:t>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</w:rPr>
        <w:t>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</w:rPr>
        <w:t></w:t>
      </w:r>
      <w:r>
        <w:rPr>
          <w:color w:val="000000"/>
        </w:rPr>
        <w:t xml:space="preserve"> = НРЭИ /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 xml:space="preserve">ЧП НРЭИ (НРЭИ –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</w:rPr>
        <w:t xml:space="preserve">%кр)*(1-н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>НРЭИ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 xml:space="preserve">/ (НРЭИ –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</w:rPr>
        <w:t xml:space="preserve">%кр) = (БП +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</w:rPr>
        <w:t>%кр)/БП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b/>
          <w:color w:val="000000"/>
        </w:rPr>
        <w:t xml:space="preserve">ЭФЛ = НРЭИ/(НРЭИ – </w:t>
      </w:r>
      <w:r>
        <w:rPr>
          <w:rFonts w:eastAsia="Symbol" w:cs="Symbol" w:ascii="Symbol" w:hAnsi="Symbol"/>
          <w:b/>
          <w:color w:val="000000"/>
          <w:szCs w:val="28"/>
        </w:rPr>
        <w:t></w:t>
      </w:r>
      <w:r>
        <w:rPr>
          <w:b/>
          <w:color w:val="000000"/>
        </w:rPr>
        <w:t xml:space="preserve">%кр) = (БП + </w:t>
      </w:r>
      <w:r>
        <w:rPr>
          <w:rFonts w:eastAsia="Symbol" w:cs="Symbol" w:ascii="Symbol" w:hAnsi="Symbol"/>
          <w:b/>
          <w:color w:val="000000"/>
          <w:szCs w:val="28"/>
        </w:rPr>
        <w:t></w:t>
      </w:r>
      <w:r>
        <w:rPr>
          <w:b/>
          <w:color w:val="000000"/>
        </w:rPr>
        <w:t>%кр)/БП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Эта формула показывает степень финансового риска, возникающего в связи с использованием ЗК, поэтому чем больше сила воздействия финансового левериджа, тем больше финансовый риск, связанный с данным предприятием: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а) для банкира – возрастает риск невозмещения кредита: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б) для инвестора – возрастает риск падения дивиденда и курса акций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Т.о. первая концепция расчета эффекта позволяет определить безопасную величину и условия кредита, вторая концепция позволяет определить степень финансового риска, и используется для расчета совокупного риска предприятия.</w:t>
      </w:r>
    </w:p>
    <w:p>
      <w:pPr>
        <w:pStyle w:val="23"/>
        <w:tabs>
          <w:tab w:val="clear" w:pos="720"/>
          <w:tab w:val="left" w:pos="360" w:leader="none"/>
        </w:tabs>
        <w:spacing w:lineRule="auto" w:line="360"/>
        <w:ind w:right="0" w:firstLine="700"/>
        <w:rPr>
          <w:b/>
          <w:b/>
          <w:color w:val="000000"/>
        </w:rPr>
      </w:pPr>
      <w:r>
        <w:rPr>
          <w:b/>
          <w:color w:val="000000"/>
        </w:rPr>
        <w:t>3. Операционный леверидж и его эффект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color w:val="000000"/>
        </w:rPr>
        <w:t xml:space="preserve">Понятие </w:t>
      </w:r>
      <w:r>
        <w:rPr>
          <w:b/>
          <w:color w:val="000000"/>
        </w:rPr>
        <w:t>операционного левериджа</w:t>
      </w:r>
      <w:r>
        <w:rPr>
          <w:color w:val="000000"/>
        </w:rPr>
        <w:t xml:space="preserve"> связано со структурой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color w:val="000000"/>
        </w:rPr>
        <w:t>себестоимости и, в частности, с соотношением между условно-постоянными и условно-переменными затратами. Рассмотрение в этом аспекте структуры себестоимости позволяет, во-первых, решать задачу максимизации прибыли за счет относительного сокращения тех или иных расходов при приросте физического объема продаж, а, во-вторых, деление затрат на условно-постоянные и условно-переменные позволяет судить об окупаемости затрат и предоставляет возможность рассчитать запас финансовой прочности предприятия на случай затруднений, осложнений на рынке, в-третьих, дает возможность рассчитать критический объем продаж, покрывающий затраты и обеспечивающий безубыточную деятельность предприятия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color w:val="000000"/>
        </w:rPr>
        <w:t xml:space="preserve">Решение этих задач позволяет прийти к следующему выводу: если предприятие создает определенный объем условно-постоянных расходов, то любое изменение выручки от продаж порождает еще более сильное изменение прибыли. Это явление называется </w:t>
      </w:r>
      <w:r>
        <w:rPr>
          <w:b/>
          <w:color w:val="000000"/>
        </w:rPr>
        <w:t>эффектом производственного (операционного) левериджа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Например: Допустим в отчетном году выручка от реализации составила 10 млн.р. при совокупных переменных затратах 8,3 млн.р. и постоянных затратах 1,5 млн.р. Прибыль = 0,2 млн.р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едположим, что в плановом году планируется увеличение выручки за счет физического объема продаж на 10% (т.е. 11 млн.р.) Постоянные расходы = 1,5 млн.р. Переменные расходы увеличиваются на 10% (т.е. 8,3*1,1=9,13 млн.р.). Прибыль от реализации =0,37 млн.р. (т.е. 11–9,13–1,5). Темп роста прибыли (370/200)*100 = 185%. Темп роста выручки= =110%. На каждый прирост выручки мы имеем прирост прибыли 8,5%, т.е. ЭОЛ = 85%/10%= 8,5%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Т.о. силу (эффект) производственного левериджа можно рассматривать как характеристику делового риска предприятия, возникающего в данной сфере бизнеса или в связи с его отраслевой принадлежностью. А измерить этот эффект можно как процентное изменение прибыли от реализации после возмещения переменных затрат (или НРЭИ) при данном проценте изменения физического объема продаж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 xml:space="preserve">НРЭИ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lang w:val="en-US"/>
        </w:rPr>
        <w:t>Q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ЭОЛ = </w:t>
      </w:r>
      <w:r>
        <w:rPr>
          <w:rFonts w:eastAsia="Symbol" w:cs="Symbol" w:ascii="Symbol" w:hAnsi="Symbol"/>
          <w:color w:val="000000"/>
          <w:szCs w:val="28"/>
          <w:lang w:val="en-US"/>
        </w:rPr>
        <w:t>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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НРЭИ </w:t>
      </w:r>
      <w:r>
        <w:rPr>
          <w:color w:val="000000"/>
          <w:lang w:val="en-US"/>
        </w:rPr>
        <w:t>Q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en-US"/>
        </w:rPr>
        <w:t>Q</w:t>
      </w:r>
      <w:r>
        <w:rPr>
          <w:color w:val="000000"/>
        </w:rPr>
        <w:t xml:space="preserve"> – физический объем продаж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 – цена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р*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– выручка от реализации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пз – ставка переменных затрат на выпуск продукции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пост – постоянные затраты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НРЭИ = р*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– (</w:t>
      </w:r>
      <w:r>
        <w:rPr>
          <w:color w:val="000000"/>
          <w:lang w:val="en-US"/>
        </w:rPr>
        <w:t>S</w:t>
      </w:r>
      <w:r>
        <w:rPr>
          <w:color w:val="000000"/>
        </w:rPr>
        <w:t>пз*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ост) = </w:t>
      </w:r>
      <w:r>
        <w:rPr>
          <w:color w:val="000000"/>
          <w:lang w:val="en-US"/>
        </w:rPr>
        <w:t>Q</w:t>
      </w:r>
      <w:r>
        <w:rPr>
          <w:color w:val="000000"/>
        </w:rPr>
        <w:t>*(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з) – </w:t>
      </w:r>
      <w:r>
        <w:rPr>
          <w:color w:val="000000"/>
          <w:lang w:val="en-US"/>
        </w:rPr>
        <w:t>S</w:t>
      </w:r>
      <w:r>
        <w:rPr>
          <w:color w:val="000000"/>
        </w:rPr>
        <w:t>пост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</w:rPr>
        <w:t xml:space="preserve">НРЭИ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lang w:val="en-US"/>
        </w:rPr>
        <w:t>Q</w:t>
      </w:r>
      <w:r>
        <w:rPr>
          <w:color w:val="000000"/>
        </w:rPr>
        <w:t>*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S</w:t>
      </w:r>
      <w:r>
        <w:rPr>
          <w:color w:val="000000"/>
        </w:rPr>
        <w:t>пз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en-US"/>
        </w:rPr>
        <w:t>Q</w:t>
      </w:r>
      <w:r>
        <w:rPr>
          <w:color w:val="000000"/>
        </w:rPr>
        <w:t>*(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з)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>*(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>пз) НРЭИ+</w:t>
      </w:r>
      <w:r>
        <w:rPr>
          <w:color w:val="000000"/>
          <w:lang w:val="en-US"/>
        </w:rPr>
        <w:t>S</w:t>
      </w:r>
      <w:r>
        <w:rPr>
          <w:color w:val="000000"/>
        </w:rPr>
        <w:t>пост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1) ЭОЛ = </w:t>
      </w:r>
      <w:r>
        <w:rPr>
          <w:rFonts w:eastAsia="Symbol" w:cs="Symbol" w:ascii="Symbol" w:hAnsi="Symbol"/>
          <w:color w:val="000000"/>
          <w:szCs w:val="28"/>
          <w:lang w:val="en-US"/>
        </w:rPr>
        <w:t></w:t>
      </w:r>
      <w:r>
        <w:rPr>
          <w:color w:val="000000"/>
        </w:rPr>
        <w:t xml:space="preserve"> х </w:t>
      </w:r>
      <w:r>
        <w:rPr>
          <w:rFonts w:eastAsia="Symbol" w:cs="Symbol" w:ascii="Symbol" w:hAnsi="Symbol"/>
          <w:color w:val="000000"/>
          <w:szCs w:val="28"/>
          <w:lang w:val="en-US"/>
        </w:rPr>
        <w:t>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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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en-US"/>
        </w:rPr>
        <w:t>Q</w:t>
      </w:r>
      <w:r>
        <w:rPr>
          <w:color w:val="000000"/>
        </w:rPr>
        <w:t>*(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з) –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ост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>*(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з) – </w:t>
      </w:r>
      <w:r>
        <w:rPr>
          <w:color w:val="000000"/>
          <w:lang w:val="en-US"/>
        </w:rPr>
        <w:t>S</w:t>
      </w:r>
      <w:r>
        <w:rPr>
          <w:color w:val="000000"/>
        </w:rPr>
        <w:t>рост НРЭИ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ЭОЛ= 1+(</w:t>
      </w:r>
      <w:r>
        <w:rPr>
          <w:color w:val="000000"/>
          <w:lang w:val="en-US"/>
        </w:rPr>
        <w:t>S</w:t>
      </w:r>
      <w:r>
        <w:rPr>
          <w:color w:val="000000"/>
        </w:rPr>
        <w:t>пост/НРЭИ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2) ЭОЛ = МД/(МД-Sпост) = МД/П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Эти формулы позволяют ответить на вопрос, насколько чувствителен маржинальный доход (МД) к изменению объема производства и продаж, и насколько хватило бы МД не только на покрытие постоянных расходов, но и формирование прибыли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 связи с понятием эффекта производственного левериджа возникает понятие запаса финансовой прочности (ЗФП), который обеспечивает получение прибыли предприятия, и понятие предела безопасности (безубыточный объем производства и продаж или критический объем продаж)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en-US"/>
        </w:rPr>
        <w:t>p</w:t>
      </w:r>
      <w:r>
        <w:rPr>
          <w:color w:val="000000"/>
        </w:rPr>
        <w:t>*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– (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з + </w:t>
      </w:r>
      <w:r>
        <w:rPr>
          <w:color w:val="000000"/>
          <w:lang w:val="en-US"/>
        </w:rPr>
        <w:t>S</w:t>
      </w:r>
      <w:r>
        <w:rPr>
          <w:color w:val="000000"/>
        </w:rPr>
        <w:t>пост)=0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  <w:lang w:val="en-US"/>
        </w:rPr>
        <w:t>Q</w:t>
      </w:r>
      <w:r>
        <w:rPr>
          <w:color w:val="000000"/>
        </w:rPr>
        <w:t xml:space="preserve">к (натур.) = </w:t>
      </w:r>
      <w:r>
        <w:rPr>
          <w:color w:val="000000"/>
          <w:lang w:val="en-US"/>
        </w:rPr>
        <w:t>S</w:t>
      </w:r>
      <w:r>
        <w:rPr>
          <w:color w:val="000000"/>
        </w:rPr>
        <w:t>пост/(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>пз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пост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ост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ост </w:t>
      </w:r>
      <w:r>
        <w:rPr>
          <w:color w:val="000000"/>
          <w:lang w:val="en-US"/>
        </w:rPr>
        <w:t>S</w:t>
      </w:r>
      <w:r>
        <w:rPr>
          <w:color w:val="000000"/>
        </w:rPr>
        <w:t>пост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  <w:lang w:val="en-US"/>
        </w:rPr>
        <w:t>Q</w:t>
      </w:r>
      <w:r>
        <w:rPr>
          <w:color w:val="000000"/>
        </w:rPr>
        <w:t xml:space="preserve">к (стоим.) =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к (натур.)*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</w:t>
      </w:r>
      <w:r>
        <w:rPr>
          <w:color w:val="000000"/>
        </w:rPr>
        <w:t xml:space="preserve"> х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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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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 xml:space="preserve">р – </w:t>
      </w:r>
      <w:r>
        <w:rPr>
          <w:color w:val="000000"/>
          <w:lang w:val="en-US"/>
        </w:rPr>
        <w:t>S</w:t>
      </w:r>
      <w:r>
        <w:rPr>
          <w:color w:val="000000"/>
        </w:rPr>
        <w:t>пз (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>пз)/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1 – (</w:t>
      </w:r>
      <w:r>
        <w:rPr>
          <w:color w:val="000000"/>
          <w:lang w:val="en-US"/>
        </w:rPr>
        <w:t>S</w:t>
      </w:r>
      <w:r>
        <w:rPr>
          <w:color w:val="000000"/>
        </w:rPr>
        <w:t>пз/</w:t>
      </w:r>
      <w:r>
        <w:rPr>
          <w:color w:val="000000"/>
          <w:lang w:val="en-US"/>
        </w:rPr>
        <w:t>p</w:t>
      </w:r>
      <w:r>
        <w:rPr>
          <w:color w:val="000000"/>
        </w:rPr>
        <w:t>) МД/р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 xml:space="preserve">ЗФП = ВРф – </w:t>
      </w:r>
      <w:r>
        <w:rPr>
          <w:color w:val="000000"/>
          <w:lang w:val="en-US"/>
        </w:rPr>
        <w:t>Q</w:t>
      </w:r>
      <w:r>
        <w:rPr>
          <w:color w:val="000000"/>
        </w:rPr>
        <w:t>к (стоим.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Рф – выручка от реализации (фактическая)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en-US"/>
        </w:rPr>
        <w:t>Q</w:t>
      </w:r>
      <w:r>
        <w:rPr>
          <w:color w:val="000000"/>
        </w:rPr>
        <w:t>к(стоим) – критический объем в стоимостном выражении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ФП – запас финансовой прочности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tabs>
          <w:tab w:val="clear" w:pos="720"/>
          <w:tab w:val="left" w:pos="360" w:leader="none"/>
        </w:tabs>
        <w:spacing w:lineRule="auto" w:line="360"/>
        <w:ind w:right="0" w:firstLine="700"/>
        <w:rPr>
          <w:b/>
          <w:b/>
          <w:color w:val="000000"/>
        </w:rPr>
      </w:pPr>
      <w:r>
        <w:rPr>
          <w:b/>
          <w:color w:val="000000"/>
        </w:rPr>
        <w:t>4. Оценка совокупного риска, связанного с предприятием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Понятие совокупного риска связано с двумя видами рисков, которые генерирует практически любое предприятие, то есть с риском предпринимательским (деловым) и риском финансовым, связанным со структурой источников финансирования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/>
      </w:pPr>
      <w:r>
        <w:rPr>
          <w:b/>
          <w:color w:val="000000"/>
        </w:rPr>
        <w:t>Предпринимательский риск</w:t>
      </w:r>
      <w:r>
        <w:rPr>
          <w:color w:val="000000"/>
        </w:rPr>
        <w:t xml:space="preserve"> связан с конкретным бизнесом предприятия, гибкостью экономической стратегии, позволяющей нивелировать отрицательное влияние высокого уровня условно-постоянных затрат и использовать его как рычаг для приращения прибыли от продаж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/>
      </w:pPr>
      <w:r>
        <w:rPr>
          <w:b/>
          <w:color w:val="000000"/>
        </w:rPr>
        <w:t>Финансовый риск</w:t>
      </w:r>
      <w:r>
        <w:rPr>
          <w:color w:val="000000"/>
        </w:rPr>
        <w:t xml:space="preserve"> опирается на структуру капитала и связан с неустойчивостью финансовых условий кредитования, колебаниями экономической рентабельности, возникающими желаниями владельцев предприятия на использование (выплату) всей ЧП на дивиденды, а также зачастую финансовый риск обусловлен условиями налогообложения предприятия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Предпринимательский и финансовый риск взаимосвязаны между собой, и в результате каждый из них воздействует на прибыль предприятия, то есть прибыль формируется как под воздействием структуры затрат производственного характера, так и под воздействием структуры затрат, возникающих в связи с финансированием деятельности. Поэтому производственный и финансовый риски мультиплицируются и формируют совокупный риск предприятия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b/>
          <w:color w:val="000000"/>
        </w:rPr>
        <w:t>Совокупный риск</w:t>
      </w:r>
      <w:r>
        <w:rPr>
          <w:color w:val="000000"/>
        </w:rPr>
        <w:t xml:space="preserve"> – риск, связанный с возможным недостатком средств, необходимых для покрытия текущих расходов и расходов по обслуживанию внешних источников финансирования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color w:val="000000"/>
        </w:rPr>
        <w:t>Уровень совокупного риска показывает, на сколько% изменится ЧП предприятия на 1 акцию при изменении объема продаж на 1%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То есть уровень совокупного риска может быть определен как произведение эффекта финансового левериджа, рассчитанного по второй концепции, и эффекта операционного левериджа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СР = ЭФЛ2конц * ЭОЛ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 xml:space="preserve">ЧП/кол-во акций НРЭИ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 xml:space="preserve">НРЭИ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</w:rPr>
        <w:t xml:space="preserve"> ЧП/кол-во акций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УСР = </w:t>
      </w:r>
      <w:r>
        <w:rPr>
          <w:rFonts w:eastAsia="Symbol" w:cs="Symbol" w:ascii="Symbol" w:hAnsi="Symbol"/>
          <w:color w:val="000000"/>
          <w:szCs w:val="28"/>
        </w:rPr>
        <w:t></w:t>
      </w:r>
      <w:r>
        <w:rPr>
          <w:color w:val="000000"/>
        </w:rPr>
        <w:t xml:space="preserve"> х </w:t>
      </w:r>
      <w:r>
        <w:rPr>
          <w:rFonts w:eastAsia="Symbol" w:cs="Symbol" w:ascii="Symbol" w:hAnsi="Symbol"/>
          <w:color w:val="000000"/>
          <w:szCs w:val="28"/>
        </w:rPr>
        <w:t></w:t>
      </w:r>
      <w:r>
        <w:rPr>
          <w:color w:val="000000"/>
        </w:rPr>
        <w:t xml:space="preserve"> х </w:t>
      </w:r>
      <w:r>
        <w:rPr>
          <w:rFonts w:eastAsia="Symbol" w:cs="Symbol" w:ascii="Symbol" w:hAnsi="Symbol"/>
          <w:color w:val="000000"/>
          <w:szCs w:val="28"/>
        </w:rPr>
        <w:t></w:t>
      </w:r>
      <w:r>
        <w:rPr>
          <w:color w:val="000000"/>
        </w:rPr>
        <w:t xml:space="preserve"> х </w:t>
      </w:r>
      <w:r>
        <w:rPr>
          <w:rFonts w:eastAsia="Symbol" w:cs="Symbol" w:ascii="Symbol" w:hAnsi="Symbol"/>
          <w:color w:val="000000"/>
          <w:szCs w:val="28"/>
        </w:rPr>
        <w:t>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</w:rPr>
        <w:t></w:t>
      </w:r>
      <w:r>
        <w:rPr>
          <w:color w:val="000000"/>
        </w:rPr>
        <w:t xml:space="preserve"> /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ЧП/кол-во акций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 xml:space="preserve"> НРЭИ НРЭИ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ЧП/кол-во акций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lang w:val="en-US"/>
        </w:rPr>
        <w:t>Q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/ </w:t>
      </w:r>
      <w:r>
        <w:rPr>
          <w:rFonts w:eastAsia="Symbol" w:cs="Symbol" w:ascii="Symbol" w:hAnsi="Symbol"/>
          <w:color w:val="000000"/>
          <w:szCs w:val="28"/>
        </w:rPr>
        <w:t>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  <w:lang w:val="en-US"/>
        </w:rPr>
        <w:t>Q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УСР = НРЭИ/(НРЭИ -</w:t>
      </w:r>
      <w:r>
        <w:rPr>
          <w:rFonts w:eastAsia="Symbol" w:cs="Symbol" w:ascii="Symbol" w:hAnsi="Symbol"/>
          <w:color w:val="000000"/>
          <w:szCs w:val="28"/>
          <w:lang w:val="en-US"/>
        </w:rPr>
        <w:t></w:t>
      </w:r>
      <w:r>
        <w:rPr>
          <w:color w:val="000000"/>
        </w:rPr>
        <w:t xml:space="preserve">%кр) х (НРЭИ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ост) = (НРЭИ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пост) / НРЭИ – – </w:t>
      </w:r>
      <w:r>
        <w:rPr>
          <w:rFonts w:eastAsia="Symbol" w:cs="Symbol" w:ascii="Symbol" w:hAnsi="Symbol"/>
          <w:color w:val="000000"/>
          <w:szCs w:val="28"/>
          <w:lang w:val="en-US"/>
        </w:rPr>
        <w:t></w:t>
      </w:r>
      <w:r>
        <w:rPr>
          <w:color w:val="000000"/>
        </w:rPr>
        <w:t>%кр)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Уровень совокупного риска отражает одновременное влияние делового и финансового риска, и поэтому при разработке финансовой стратегии необходимо учитывать следующие исходные моменты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сочетание высокого производственного риска с мощным финансовым левериджем будет губительно для предприятия, так как мультиплицируются одновременно неблагоприятные эффекты,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задача снижения суммарного воздействия этих двух левериджей или снижение совокупного риска сводится к выбору одного из трех вариантов поведения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ысокий уровень эффекта производственного левериджа может сочетаться со средним и слабым уровнем ЭФЛ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низкий уровень ЭПЛ позволяет проводить агрессивную политику заимствований и генерировать высокий уровень ЭФЛ;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умеренный ЭОЛ и умеренный ЭФЛ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птимизация рисков может быть достигнута с помощью увеличения деловой активности предприятия, то есть увеличения скорости оборота всех активов предприятия.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ЭРА = ((БП + </w:t>
      </w:r>
      <w:r>
        <w:rPr>
          <w:rFonts w:eastAsia="Symbol" w:cs="Symbol" w:ascii="Symbol" w:hAnsi="Symbol"/>
          <w:color w:val="000000"/>
          <w:szCs w:val="28"/>
          <w:lang w:val="en-US"/>
        </w:rPr>
        <w:t></w:t>
      </w:r>
      <w:r>
        <w:rPr>
          <w:color w:val="000000"/>
        </w:rPr>
        <w:t xml:space="preserve">%кр)/Аср)*100*(ВР/ВР) = ((БП + </w:t>
      </w:r>
      <w:r>
        <w:rPr>
          <w:rFonts w:eastAsia="Symbol" w:cs="Symbol" w:ascii="Symbol" w:hAnsi="Symbol"/>
          <w:color w:val="000000"/>
          <w:szCs w:val="28"/>
          <w:lang w:val="en-US"/>
        </w:rPr>
        <w:t></w:t>
      </w:r>
      <w:r>
        <w:rPr>
          <w:color w:val="000000"/>
        </w:rPr>
        <w:t>%кр) / ВР)*(ВР / Аср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ЧП ВР Аср ЧП ВР Аср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ЧРСК = </w:t>
      </w:r>
      <w:r>
        <w:rPr>
          <w:rFonts w:eastAsia="Symbol" w:cs="Symbol" w:ascii="Symbol" w:hAnsi="Symbol"/>
          <w:color w:val="000000"/>
          <w:szCs w:val="28"/>
          <w:lang w:val="en-US"/>
        </w:rPr>
        <w:t></w:t>
      </w:r>
      <w:r>
        <w:rPr>
          <w:color w:val="000000"/>
        </w:rPr>
        <w:t xml:space="preserve"> х 100 х </w:t>
      </w:r>
      <w:r>
        <w:rPr>
          <w:rFonts w:eastAsia="Symbol" w:cs="Symbol" w:ascii="Symbol" w:hAnsi="Symbol"/>
          <w:color w:val="000000"/>
          <w:szCs w:val="28"/>
          <w:lang w:val="en-US"/>
        </w:rPr>
        <w:t></w:t>
      </w:r>
      <w:r>
        <w:rPr>
          <w:color w:val="000000"/>
        </w:rPr>
        <w:t xml:space="preserve"> х </w:t>
      </w:r>
      <w:r>
        <w:rPr>
          <w:rFonts w:eastAsia="Symbol" w:cs="Symbol" w:ascii="Symbol" w:hAnsi="Symbol"/>
          <w:color w:val="000000"/>
          <w:szCs w:val="28"/>
          <w:lang w:val="en-US"/>
        </w:rPr>
        <w:t>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</w:t>
      </w:r>
      <w:r>
        <w:rPr>
          <w:color w:val="000000"/>
        </w:rPr>
        <w:t xml:space="preserve"> х 100 х </w:t>
      </w:r>
      <w:r>
        <w:rPr>
          <w:rFonts w:eastAsia="Symbol" w:cs="Symbol" w:ascii="Symbol" w:hAnsi="Symbol"/>
          <w:color w:val="000000"/>
          <w:szCs w:val="28"/>
          <w:lang w:val="en-US"/>
        </w:rPr>
        <w:t></w:t>
      </w:r>
      <w:r>
        <w:rPr>
          <w:color w:val="000000"/>
        </w:rPr>
        <w:t xml:space="preserve"> х </w:t>
      </w:r>
      <w:r>
        <w:rPr>
          <w:rFonts w:eastAsia="Symbol" w:cs="Symbol" w:ascii="Symbol" w:hAnsi="Symbol"/>
          <w:color w:val="000000"/>
          <w:szCs w:val="28"/>
          <w:lang w:val="en-US"/>
        </w:rPr>
        <w:t>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СКср ВР Аср ВР Аср СКср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tabs>
          <w:tab w:val="clear" w:pos="720"/>
          <w:tab w:val="left" w:pos="360" w:leader="none"/>
        </w:tabs>
        <w:spacing w:lineRule="auto" w:line="360"/>
        <w:ind w:right="0" w:firstLine="700"/>
        <w:rPr>
          <w:b/>
          <w:b/>
          <w:color w:val="000000"/>
        </w:rPr>
      </w:pPr>
      <w:r>
        <w:rPr>
          <w:b/>
          <w:color w:val="000000"/>
        </w:rPr>
        <w:t>5. Стоимость капитала и расчет средневзвешенной стоимости капитала</w:t>
      </w:r>
    </w:p>
    <w:p>
      <w:pPr>
        <w:pStyle w:val="23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color w:val="000000"/>
        </w:rPr>
        <w:t>Капитал, как любой фактор производства, имеет определенную стоимость, под которой понимается его доходность. Для предприятия привлечение различных источников финансирования (как внутренних, так и внешних) связано с затратами, поэтому привлекаемый капитал всегда будет иметь определенную стоимость, а так как этот капитал разнообразен по источникам, то у предприятия возникает возможность альтернативного выбора этих источников как по объемам, так и по стоимости каждого вида капитала. В результате привлечения различных видов капитала складывается определенная его структура и возникает определенная сумма финансовых ресурсов, которую необходимо уплатить за пользование данными источниками финансирова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Экономическое содержание показателя стоимости и цены капитала заключается в определении затрат, связанных с привлечением единицы капитала из каждого источника. Разнообразие источников приводит к необходимости расчета средневзвешенной стоимости капитала. Она рассчитывается в процентах в среднегодовом исчислен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</w:rPr>
        <w:t>Средневзвешенная стоимость капитала – обобщающий показатель, характеризующий относительный уровень затрат или общую сумму всех расходов, возникающих в связи с привлечением и использованием капитала, и в то же время можно сказать, что это минимум возврата на вложенный капита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ула средневзвешенной стоимости капитала основывается на средневзвешенной арифметической величине, где весами выступают доли отдельных источников в общей сумме, а сам показатель средневзвешенной величины выражает среднегодовую стоимость, выраженную в%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ССК = </w:t>
      </w:r>
      <w:r>
        <w:rPr>
          <w:rFonts w:eastAsia="Symbol" w:cs="Symbol" w:ascii="Symbol" w:hAnsi="Symbol"/>
          <w:color w:val="000000"/>
          <w:szCs w:val="28"/>
          <w:lang w:val="en-US"/>
        </w:rPr>
        <w:t>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</w:t>
      </w:r>
      <w:r>
        <w:rPr>
          <w:color w:val="000000"/>
        </w:rPr>
        <w:t xml:space="preserve"> * </w:t>
      </w:r>
      <w:r>
        <w:rPr>
          <w:color w:val="000000"/>
          <w:lang w:val="en-US"/>
        </w:rPr>
        <w:t>ki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де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10" w:leader="none"/>
        </w:tabs>
        <w:spacing w:lineRule="auto" w:line="360"/>
        <w:ind w:left="0" w:firstLine="709"/>
        <w:rPr/>
      </w:pPr>
      <w:r>
        <w:rPr>
          <w:color w:val="000000"/>
          <w:lang w:val="en-US"/>
        </w:rPr>
        <w:t>di</w:t>
      </w:r>
      <w:r>
        <w:rPr>
          <w:color w:val="000000"/>
        </w:rPr>
        <w:t xml:space="preserve"> – удельный вес каждого источника в общей сумме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10" w:leader="none"/>
        </w:tabs>
        <w:spacing w:lineRule="auto" w:line="360"/>
        <w:ind w:left="0" w:firstLine="709"/>
        <w:rPr/>
      </w:pPr>
      <w:r>
        <w:rPr>
          <w:color w:val="000000"/>
          <w:lang w:val="en-US"/>
        </w:rPr>
        <w:t>ki</w:t>
      </w:r>
      <w:r>
        <w:rPr>
          <w:color w:val="000000"/>
        </w:rPr>
        <w:t xml:space="preserve"> цена </w:t>
      </w:r>
      <w:r>
        <w:rPr>
          <w:color w:val="000000"/>
          <w:lang w:val="en-US"/>
        </w:rPr>
        <w:t>i</w:t>
      </w:r>
      <w:r>
        <w:rPr>
          <w:color w:val="000000"/>
        </w:rPr>
        <w:t>-го источника, выраженная в процентах в среднегодовом исчислени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ссмотрим последовательно определение цены каждого источн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бственный капита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добавочный капитал – не имеет стоимости и не может быть использован как источник инвестиционных ресурсов, так как, в основном, этот капитал формируется как результат переоценки активов предприят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вилегированные акции – оцениваются по уровню фиксированного дивиденда, который выплачивается ежегодно практически при любых обстоятельства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ыкновенные акции – их цена измеряется на основе различных методов, но наиболее распространенным является расчет, основанный на измерении прогнозируемого уровня дивиденда или дивиденда, выплаченного в отчетном периоде, скорректированного на прогнозируемый прирост дивидендов, то ест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оа = (Дотч. / Арын.об. акц)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</w:rPr>
        <w:t>Тоа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Коа – стоимость обыкн. акц.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отч. – дивиденды, выплаченные в отчетном периоде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Арын.об. акц. – рын. стоимость обыкн. акций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оа – прогнозируемый прирост дивидендов по обыкновенным акция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распределенная прибыль (отложенная к выплате), то есть та прибыль, которая существует для капитализации, реинвестирования. Этот источник не является бесплатным, так как на ЧП, оставшуюся после выплаты налогов и дивидендов по привилегированным акциям, претендуют обыкновенные акционеры. Наиболее распространенным способом оценки стоимости нераспределенной прибыли является ее оценка по уровню дивидендов, выплаченных по обыкновенным акция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емный капита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банковские ссуды – основной элемент. Цена данного источника будет зависеть от величины срока, на который привлекается капитал, а также от величины% и характера включения% в затраты предприят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</w:rPr>
        <w:t>В общем виде цена ЗК = величине банковского%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Если рассматривать зарубежный опыт: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Кзк = </w:t>
      </w:r>
      <w:r>
        <w:rPr>
          <w:color w:val="000000"/>
          <w:lang w:val="en-US"/>
        </w:rPr>
        <w:t>i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 xml:space="preserve">Кзк = </w:t>
      </w:r>
      <w:r>
        <w:rPr>
          <w:color w:val="000000"/>
          <w:lang w:val="en-US"/>
        </w:rPr>
        <w:t>i</w:t>
      </w:r>
      <w:r>
        <w:rPr>
          <w:color w:val="000000"/>
        </w:rPr>
        <w:t>* (1-н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России: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Кзк = </w:t>
      </w:r>
      <w:r>
        <w:rPr>
          <w:color w:val="000000"/>
          <w:lang w:val="en-US"/>
        </w:rPr>
        <w:t>i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 xml:space="preserve">Кзк = </w:t>
      </w:r>
      <w:r>
        <w:rPr>
          <w:color w:val="000000"/>
          <w:lang w:val="en-US"/>
        </w:rPr>
        <w:t>i</w:t>
      </w:r>
      <w:r>
        <w:rPr>
          <w:rFonts w:eastAsia="Symbol" w:cs="Symbol" w:ascii="Symbol" w:hAnsi="Symbol"/>
          <w:color w:val="000000"/>
          <w:szCs w:val="28"/>
          <w:lang w:val="en-US"/>
        </w:rPr>
        <w:t></w:t>
      </w:r>
      <w:r>
        <w:rPr>
          <w:color w:val="000000"/>
        </w:rPr>
        <w:t xml:space="preserve">х (1-н)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rFonts w:eastAsia="Symbol" w:cs="Symbol" w:ascii="Symbol" w:hAnsi="Symbol"/>
          <w:color w:val="000000"/>
          <w:szCs w:val="28"/>
        </w:rPr>
        <w:t></w:t>
      </w:r>
      <w:r>
        <w:rPr>
          <w:color w:val="000000"/>
        </w:rPr>
        <w:t xml:space="preserve"> – ставка рефинансирования + 3% ых пункта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Кзк</w:t>
      </w:r>
      <w:r>
        <w:rPr>
          <w:color w:val="000000"/>
          <w:lang w:val="en-US"/>
        </w:rPr>
        <w:t xml:space="preserve"> = i</w:t>
      </w:r>
      <w:r>
        <w:rPr>
          <w:rFonts w:eastAsia="Symbol" w:cs="Symbol" w:ascii="Symbol" w:hAnsi="Symbol"/>
          <w:color w:val="000000"/>
          <w:szCs w:val="28"/>
          <w:lang w:val="en-US"/>
        </w:rPr>
        <w:t></w:t>
      </w:r>
      <w:r>
        <w:rPr>
          <w:color w:val="000000"/>
          <w:lang w:val="en-US"/>
        </w:rPr>
        <w:t>x (1-</w:t>
      </w:r>
      <w:r>
        <w:rPr>
          <w:color w:val="000000"/>
        </w:rPr>
        <w:t>н</w:t>
      </w:r>
      <w:r>
        <w:rPr>
          <w:color w:val="000000"/>
          <w:lang w:val="en-US"/>
        </w:rPr>
        <w:t>)*(n/360) + i</w:t>
      </w:r>
      <w:r>
        <w:rPr>
          <w:rFonts w:eastAsia="Symbol" w:cs="Symbol" w:ascii="Symbol" w:hAnsi="Symbol"/>
          <w:color w:val="000000"/>
          <w:szCs w:val="28"/>
          <w:lang w:val="en-US"/>
        </w:rPr>
        <w:t></w:t>
      </w:r>
      <w:r>
        <w:rPr>
          <w:color w:val="000000"/>
          <w:lang w:val="en-US"/>
        </w:rPr>
        <w:t>x (n/360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лигационные займы. Цена может быть определена различными методами, но наиболее распространенным является оценка в процентном отношении одновременного дисконтного и процентного дохода. Зачастую облигации реализуются не по номиналу, а с дисконто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Коз = (Ддиск + </w:t>
      </w:r>
      <w:r>
        <w:rPr>
          <w:color w:val="000000"/>
          <w:lang w:val="en-US"/>
        </w:rPr>
        <w:t>i</w:t>
      </w:r>
      <w:r>
        <w:rPr>
          <w:color w:val="000000"/>
        </w:rPr>
        <w:t>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з – цена облигационного займа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диск – стоимость дисконтированного дохода,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– процентный доход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Если за счет затрат оплачиваются доходы, то возникает налоговая экономия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</w:rPr>
        <w:t>Коз = (Ддиск +</w:t>
      </w:r>
      <w:r>
        <w:rPr>
          <w:color w:val="000000"/>
          <w:lang w:val="en-US"/>
        </w:rPr>
        <w:t>i</w:t>
      </w:r>
      <w:r>
        <w:rPr>
          <w:color w:val="000000"/>
        </w:rPr>
        <w:t>)*(1-н)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Если один элемент оплачивается: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/>
        <w:t xml:space="preserve">Коз = Ддиск + </w:t>
      </w:r>
      <w:r>
        <w:rPr>
          <w:lang w:val="en-US"/>
        </w:rPr>
        <w:t>i</w:t>
      </w:r>
      <w:r>
        <w:rPr/>
        <w:t>*(1-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  <w:rPr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1080" w:hanging="36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51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Style12">
    <w:name w:val="Основной текст Знак"/>
    <w:qFormat/>
    <w:rPr>
      <w:sz w:val="28"/>
      <w:szCs w:val="20"/>
    </w:rPr>
  </w:style>
  <w:style w:type="character" w:styleId="22">
    <w:name w:val="Основной текст с отступом 2 Знак"/>
    <w:qFormat/>
    <w:rPr>
      <w:sz w:val="28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34" w:hanging="0"/>
      <w:jc w:val="both"/>
    </w:pPr>
    <w:rPr/>
  </w:style>
  <w:style w:type="paragraph" w:styleId="24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Цитата"/>
    <w:basedOn w:val="Normal"/>
    <w:qFormat/>
    <w:pPr>
      <w:ind w:left="360" w:right="-568" w:hanging="0"/>
      <w:jc w:val="both"/>
    </w:pPr>
    <w:rPr/>
  </w:style>
  <w:style w:type="paragraph" w:styleId="32">
    <w:name w:val="Основной текст с отступом 3"/>
    <w:basedOn w:val="Normal"/>
    <w:qFormat/>
    <w:pPr>
      <w:ind w:right="-568" w:firstLine="360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??????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27:00Z</dcterms:created>
  <dc:creator>Sheiko Viacheslav</dc:creator>
  <dc:description/>
  <cp:keywords/>
  <dc:language>en-US</dc:language>
  <cp:lastModifiedBy>Mage</cp:lastModifiedBy>
  <cp:lastPrinted>2000-11-22T19:24:00Z</cp:lastPrinted>
  <dcterms:modified xsi:type="dcterms:W3CDTF">2011-10-03T17:27:00Z</dcterms:modified>
  <cp:revision>2</cp:revision>
  <dc:subject/>
  <dc:title>?</dc:title>
</cp:coreProperties>
</file>