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720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Contents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1. В чем принципиальная разница в определении эффективности организации как открытой и как замкнутой системы</w:t>
      </w:r>
    </w:p>
    <w:p>
      <w:pPr>
        <w:pStyle w:val="Style19"/>
        <w:spacing w:before="0" w:after="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2. В чем основные различия между оценкой реализации государственной политики и программной оценкой </w:t>
      </w:r>
    </w:p>
    <w:p>
      <w:pPr>
        <w:pStyle w:val="Style19"/>
        <w:spacing w:before="0" w:after="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3. В каких случаях целесообразно применение разумных расчетов, а в каких применение власти для начала процесса преобразований в организации </w:t>
      </w:r>
    </w:p>
    <w:p>
      <w:pPr>
        <w:pStyle w:val="Style19"/>
        <w:spacing w:before="0" w:after="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4. Приведите пример проблемной ситуации из вашей практики, в рамках которой необходимо использовать управление по целям как метод организационного развития</w:t>
      </w:r>
    </w:p>
    <w:p>
      <w:pPr>
        <w:pStyle w:val="Style19"/>
        <w:spacing w:before="0" w:after="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Литература</w:t>
      </w:r>
    </w:p>
    <w:p>
      <w:pPr>
        <w:pStyle w:val="Style19"/>
        <w:spacing w:before="0" w:after="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  <w:r>
        <w:br w:type="page"/>
      </w:r>
    </w:p>
    <w:p>
      <w:pPr>
        <w:pStyle w:val="Style19"/>
        <w:spacing w:before="0" w:after="0"/>
        <w:ind w:firstLine="720"/>
        <w:rPr/>
      </w:pPr>
      <w:r>
        <w:rPr>
          <w:caps w:val="false"/>
          <w:smallCaps w:val="false"/>
          <w:szCs w:val="28"/>
        </w:rPr>
        <w:t>1. В чем принципиальная разница в определении эффективности организации как открытой и как замкнутой системы</w:t>
      </w:r>
    </w:p>
    <w:p>
      <w:pPr>
        <w:pStyle w:val="Style20"/>
        <w:ind w:firstLine="720"/>
        <w:rPr>
          <w:caps/>
          <w:szCs w:val="28"/>
        </w:rPr>
      </w:pPr>
      <w:r>
        <w:rPr>
          <w:caps/>
          <w:szCs w:val="28"/>
        </w:rPr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В теории организации существует достаточно много школ и подходов. Один из таких подходов системный, предполагающий рассмотрение организации как системы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В соответствии с данным подходом системы бывают двух видов: открытые и замкнутые (закрытые)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Закрытая система имеет жесткие фиксированные границы. Ее действия относительно независимы от среды, окружающей систему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Открытая система характеризуется активным взаимодействием с внешней средой организации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Разграничение систем на открытые и закрытые не является жестким, раз и навсегда установленным. Открытая система может стать закрытой, если контакты с окружением сокращаются со временем. В принципе возможна и обратная ситуация. Открытые системы тяготеют к усложнению структуры и дифференциации. Иными словами, рост открытой системы сопровождается повышением уровня специализации ее элементов и усложнением структуры, нередким расширением границ системы или созданием новой суперсистемы.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Таким образом, эффективность открытой системы определяется с точки зрения эффективного взаимодействия с внешней средой организации, которая включает в себя макросреду и микросреду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Эффективность же организации как замкнутой системы определяется с точки зрения ее самодостаточности, независимости от внешней среды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9"/>
        <w:spacing w:before="0" w:after="0"/>
        <w:ind w:firstLine="720"/>
        <w:rPr/>
      </w:pPr>
      <w:r>
        <w:rPr>
          <w:caps w:val="false"/>
          <w:smallCaps w:val="false"/>
          <w:szCs w:val="28"/>
        </w:rPr>
        <w:t>2. В чем основные различия между оценкой реализации государственной политики и программной оценкой</w:t>
      </w:r>
    </w:p>
    <w:p>
      <w:pPr>
        <w:pStyle w:val="Style20"/>
        <w:ind w:firstLine="720"/>
        <w:rPr>
          <w:caps/>
          <w:szCs w:val="28"/>
        </w:rPr>
      </w:pPr>
      <w:r>
        <w:rPr>
          <w:caps/>
          <w:szCs w:val="28"/>
        </w:rPr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Оценка государственной политики и программная оценка имеют между собой ряд различий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Во-первых, государственная политика относится к внешней среде организации, точнее к ее макросреде, то есть к той среде, которая оказывает на большинство организаций страны, а не на одну конкретную организацию. В то же время программа реализуется непосредственно при участии конкретной организации, которая может оказывать влияние на различных этапах этой реализации. В то время как государственная программа от организации никак не зависит. Организации приходится лишь принимать политику государства, никак ее не определяя. Поэтому в отношении государственной политики предприятие проводит лишь оценку итогов, результатов этой политики, в то время как на программу организация может влиять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В этом и состоит основное различие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Исходя из него, также различаются и методы проведения программной оценки и оценки государственной политики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ind w:firstLine="720"/>
        <w:rPr/>
      </w:pPr>
      <w:r>
        <w:rPr>
          <w:caps w:val="false"/>
          <w:smallCaps w:val="false"/>
          <w:szCs w:val="28"/>
        </w:rPr>
        <w:t>3. В каких случаях целесообразно применение разумных расчетов, а в каких применение власти для начала процесса преобразований в организации</w:t>
      </w:r>
    </w:p>
    <w:p>
      <w:pPr>
        <w:pStyle w:val="Style20"/>
        <w:ind w:firstLine="720"/>
        <w:rPr>
          <w:caps/>
          <w:szCs w:val="28"/>
        </w:rPr>
      </w:pPr>
      <w:r>
        <w:rPr>
          <w:caps/>
          <w:szCs w:val="28"/>
        </w:rPr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Концепция организационных изменений охватывает все запланированные, организуемые и контролируемые перемены в области стратегии, производственных процессов, структуры и культуры любой социально-экономической системы, включая частные и государственные предприятия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Организации сталкиваются с дилеммой в области плановых изменений. С одной стороны, сказывается необходимость перемен, чтобы оставаться конкурентоспособными, использовать более эффективные и продуктивные производственные средства, сохранять гармонию с внешней средой. С другой стороны, организации нередко сопротивляются изменениям из-за желания обеспечивать относительную стабильность и предсказуемость. Организации должны иметь стабильную производительность, прогнозируемые затраты и защищенность своей финансовой целостности. Вместе с тем, стабильность и жесткость могут помешать организации усваивать информацию о своем внешнем окружении и адаптироваться к изменяющимся условиям.</w:t>
      </w:r>
      <w:r>
        <w:rPr>
          <w:rStyle w:val="FootnoteCharacters"/>
          <w:rStyle w:val="FootnoteAnchor"/>
          <w:szCs w:val="28"/>
        </w:rPr>
        <w:footnoteReference w:id="3"/>
      </w:r>
    </w:p>
    <w:p>
      <w:pPr>
        <w:pStyle w:val="Style20"/>
        <w:ind w:firstLine="720"/>
        <w:rPr/>
      </w:pPr>
      <w:r>
        <w:rPr>
          <w:szCs w:val="28"/>
        </w:rPr>
        <w:t>Организация, сохраняющая сложившееся положение, может обнаружить, что она излишне стабильна и узнаваема, но одновременно она понимает, что консерватизм часто ведет к застою, однообразию и атрофии. Изменения приносят новые вызовы, новые рынки и технологии, но точно так же они вначале вызывают нестабильность, неуверенность и непредсказуемость. Решающим условием для руководителя является способность найти место организации, чтобы балансировать между ожидаемыми и нежелательными последствиями изменений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Именно в ситуациях, когда изменения и преобразования необходимы, а организация по каким-либо причинам им сопротивляется, необходимо использовать власть для начала процесса преобразований.</w:t>
      </w:r>
    </w:p>
    <w:p>
      <w:pPr>
        <w:pStyle w:val="Style20"/>
        <w:ind w:firstLine="720"/>
        <w:rPr/>
      </w:pPr>
      <w:r>
        <w:rPr>
          <w:szCs w:val="28"/>
        </w:rPr>
        <w:t>Условия, при которых изменения могут встречать сопротивление, состоят в том, что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20"/>
        </w:tabs>
        <w:ind w:left="0" w:firstLine="720"/>
        <w:rPr>
          <w:szCs w:val="28"/>
        </w:rPr>
      </w:pPr>
      <w:r>
        <w:rPr>
          <w:szCs w:val="28"/>
        </w:rPr>
        <w:t>Высоки затраты, связанные с ликвидацией старого;</w:t>
      </w:r>
    </w:p>
    <w:p>
      <w:pPr>
        <w:pStyle w:val="Style20"/>
        <w:numPr>
          <w:ilvl w:val="0"/>
          <w:numId w:val="2"/>
        </w:numPr>
        <w:tabs>
          <w:tab w:val="clear" w:pos="720"/>
        </w:tabs>
        <w:ind w:left="0" w:firstLine="720"/>
        <w:rPr>
          <w:szCs w:val="28"/>
        </w:rPr>
      </w:pPr>
      <w:r>
        <w:rPr>
          <w:szCs w:val="28"/>
        </w:rPr>
        <w:t>Чем масштабнее изменения в организационной структуре, тем сильнее оказываемое им сопротивление;</w:t>
      </w:r>
    </w:p>
    <w:p>
      <w:pPr>
        <w:pStyle w:val="Style20"/>
        <w:numPr>
          <w:ilvl w:val="0"/>
          <w:numId w:val="2"/>
        </w:numPr>
        <w:tabs>
          <w:tab w:val="clear" w:pos="720"/>
        </w:tabs>
        <w:ind w:left="0" w:firstLine="720"/>
        <w:rPr>
          <w:szCs w:val="28"/>
        </w:rPr>
      </w:pPr>
      <w:r>
        <w:rPr>
          <w:szCs w:val="28"/>
        </w:rPr>
        <w:t>Высокоинтегрированная система может эффективно обеспечивать условия текущей деятельности, но она, по-видимому, будет оказывать серьезное сопротивление изменениям, направленным на ее уничтожение;</w:t>
      </w:r>
    </w:p>
    <w:p>
      <w:pPr>
        <w:pStyle w:val="Style20"/>
        <w:numPr>
          <w:ilvl w:val="0"/>
          <w:numId w:val="2"/>
        </w:numPr>
        <w:tabs>
          <w:tab w:val="clear" w:pos="720"/>
        </w:tabs>
        <w:ind w:left="0" w:firstLine="720"/>
        <w:rPr>
          <w:szCs w:val="28"/>
        </w:rPr>
      </w:pPr>
      <w:r>
        <w:rPr>
          <w:szCs w:val="28"/>
        </w:rPr>
        <w:t>Чем большие изменения требуются в поведении каждого человека, тем большее сопротивление они встречают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Стабильность организации способствует поддержанию порядка и организационных норм и ценностей. При этом следует учитывать, что изменения, при которых должно существенно измениться поведения людей, приводят к неопределенности относительно гарантированности работы, приспособления к новым условиям, социальных отношений в будущем.</w:t>
      </w:r>
      <w:r>
        <w:rPr>
          <w:rStyle w:val="FootnoteCharacters"/>
          <w:rStyle w:val="FootnoteAnchor"/>
          <w:szCs w:val="28"/>
        </w:rPr>
        <w:footnoteReference w:id="5"/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Применяя власть, руководство должно учитывать все вышеперечисленные факторы.</w:t>
      </w:r>
    </w:p>
    <w:p>
      <w:pPr>
        <w:pStyle w:val="Style20"/>
        <w:ind w:firstLine="720"/>
        <w:rPr/>
      </w:pPr>
      <w:r>
        <w:rPr>
          <w:szCs w:val="28"/>
        </w:rPr>
        <w:t>В то же время любое преобразование в организации должно сопровождаться применением разумных расчетов для того, чтобы доказать целесообразность любого изменения. Работники организации, зная результаты разумных расчетов, будут понимать всю важность и необходимость преобразований.</w:t>
      </w:r>
    </w:p>
    <w:p>
      <w:pPr>
        <w:pStyle w:val="Style19"/>
        <w:spacing w:before="0" w:after="0"/>
        <w:ind w:firstLine="72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Style19"/>
        <w:spacing w:before="0" w:after="0"/>
        <w:ind w:firstLine="720"/>
        <w:rPr/>
      </w:pPr>
      <w:r>
        <w:rPr>
          <w:caps w:val="false"/>
          <w:smallCaps w:val="false"/>
          <w:szCs w:val="28"/>
        </w:rPr>
        <w:t>4. Приведите пример проблемной ситуации из вашей практики, в рамках которой необходимо использовать управление по целям как метод организационного развития</w:t>
      </w:r>
    </w:p>
    <w:p>
      <w:pPr>
        <w:pStyle w:val="Style20"/>
        <w:ind w:firstLine="720"/>
        <w:rPr>
          <w:caps/>
          <w:szCs w:val="28"/>
        </w:rPr>
      </w:pPr>
      <w:r>
        <w:rPr>
          <w:caps/>
          <w:szCs w:val="28"/>
        </w:rPr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Появление термина «Управление по целям» больше всего связывают с именем американского ученого Питера Дракера, предложившего в 1954 году в книге «Практика управления» устанавливать цели во всех частях организации, что, по его мнению, оздоровит ее деятельность. Дракер выдвинул идею самоконтроля и самонаправленности.</w:t>
      </w:r>
      <w:r>
        <w:rPr>
          <w:rStyle w:val="FootnoteCharacters"/>
          <w:rStyle w:val="FootnoteAnchor"/>
          <w:szCs w:val="28"/>
        </w:rPr>
        <w:footnoteReference w:id="6"/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Управления по целям позволяет компании организовать свою деятельность в соответствии с избранной стратегией. С помощью данной системы цели сотрудников и подразделений приводятся в соответствие со стратегическими целями компании. Данная система реализует идею о так называемой «ответственной» организации, т.е. организации, в которой четко определено «кто и за что отвечает».</w:t>
      </w:r>
    </w:p>
    <w:p>
      <w:pPr>
        <w:pStyle w:val="Style20"/>
        <w:ind w:firstLine="720"/>
        <w:rPr>
          <w:szCs w:val="28"/>
        </w:rPr>
      </w:pPr>
      <w:r>
        <w:rPr>
          <w:szCs w:val="28"/>
        </w:rPr>
        <w:t>В качестве примера можно привести деятельность ЖЭУ, когда очень сложно одному руководителю управлять всеми отраслями, которыми занимается данная организация. Таким образом, существует проблема распределения ответственности и целеполагания между исполнителями и руководителями.</w:t>
      </w:r>
    </w:p>
    <w:p>
      <w:pPr>
        <w:pStyle w:val="Style20"/>
        <w:ind w:firstLine="720"/>
        <w:rPr/>
      </w:pPr>
      <w:r>
        <w:rPr>
          <w:szCs w:val="28"/>
        </w:rPr>
        <w:t>Было решено в качестве метода организационного развития использовать управление по целям. С помощью этой системы цели сотрудников и подразделений были приведены в соответствие со стратегическими целями и целями верхнего уровня, снизился риск противоречия целей по горизонтали. У руководителей появилась возможность сфокусироваться на областях, критичных для реализации стратегии, выбрать из большого потока данных только те, которые в действительности оказывают влияние на эффективность организации. При этом руководители, получая простые и четкие регулярные отчеты, видят продвижение своей организации к намеченным горизонтам и могут быстро реагировать, адаптируясь к изменениям.</w:t>
      </w:r>
    </w:p>
    <w:p>
      <w:pPr>
        <w:pStyle w:val="Style19"/>
        <w:spacing w:before="0" w:after="0"/>
        <w:ind w:firstLine="72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  <w:r>
        <w:br w:type="page"/>
      </w:r>
    </w:p>
    <w:p>
      <w:pPr>
        <w:pStyle w:val="Style19"/>
        <w:spacing w:before="0" w:after="0"/>
        <w:ind w:firstLine="72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Литература</w:t>
      </w:r>
    </w:p>
    <w:p>
      <w:pPr>
        <w:pStyle w:val="Normal"/>
        <w:spacing w:lineRule="auto" w:line="360"/>
        <w:ind w:left="72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льнер Б.З. Теория организации. – М.: ИНФРА-М, 2006. – 720 с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аев Э.С., Агеева М., Хедоури И.Ф. Основы теории менеджмента. – М.: МАИ, 2002. – 562 с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мянцева З.П., Соломатин Н.А. Менеджмент организации. – М.: ИНФРА-М, 2005. – 856 с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правление по целям // http: // www.ozon.ru / context / detail / id / 1576343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тхутдинов Р.А. Система менеджмента. – М.: Интер-синтез, 2003. – 431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аев Э.С., Агеева М., Хедоури И.Ф. Основы теории менеджмента. – М.: МАИ, 2002. – С. 125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мянцева З.П., Соломатин Н.А. Менеджмент организации. – М.: ИНФРА-М, 2005. – С. 27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льнер Б.З. Теория организации. – М.: ИНФРА-М, 2006. – С. 546 – 547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тхутдинов Р.А. Система менеджмента. – М.: Интер-синтез, 2003. – С. 112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по целям // http: // www.ozon.ru / context / detail / id / 157634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урс"/>
    <w:basedOn w:val="Heading1"/>
    <w:next w:val="TextBodyIndent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b w:val="false"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0">
    <w:name w:val="Основ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Таблицы"/>
    <w:basedOn w:val="Normal"/>
    <w:qFormat/>
    <w:pPr>
      <w:spacing w:lineRule="auto" w:line="360"/>
      <w:jc w:val="center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28:00Z</dcterms:created>
  <dc:creator>ко</dc:creator>
  <dc:description/>
  <cp:keywords/>
  <dc:language>en-US</dc:language>
  <cp:lastModifiedBy>Mage</cp:lastModifiedBy>
  <cp:lastPrinted>2006-03-31T13:32:00Z</cp:lastPrinted>
  <dcterms:modified xsi:type="dcterms:W3CDTF">2011-10-03T17:28:00Z</dcterms:modified>
  <cp:revision>2</cp:revision>
  <dc:subject/>
  <dc:title>СОДЕРЖАНИЕ</dc:title>
</cp:coreProperties>
</file>