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Методы разработки стратегии фирмы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оретические основы стратегии развития фирмы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тратегия - понятия и определения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Подходы к процессу формирования стратегии предприятия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Методы разработки стратегий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азработка стратегии развития ООО «Витраж» г. Зеленогорска Красноярского края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Анализ среды ООО «Витраж» г. Зеленогорска Красноярского края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</w:t>
      </w:r>
      <w:r>
        <w:rPr>
          <w:bCs/>
          <w:color w:val="000000"/>
          <w:sz w:val="28"/>
          <w:szCs w:val="28"/>
        </w:rPr>
        <w:t>Разработка и выбор стратегических альтернатив развития предприятия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опросы разработки стратегии развития фирмы приобретает первостепенное значение, так как именно предприятия с эффективной и продуманной стратегией развития могут максимизировать свои рыночные усилия, предложить рынку свои услуги и получить за их осуществление максимально возможную цену, позволяющую сполна окупить все затраты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общем виде стратегия может быть определена как эффективная деловая концепция, дополненная набором реальных действий, который способен привести эту деловую концепцию к достижению реального конкурентного преимущества, способного сохраняться длительное время. Разработка стратегии должна основываться на глубоком понимании рынка, оценке позиции предприятия на рынке, осознании своих конкурентных преимущест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 «Разработка стратегии организации» бесспорно велика. Это сравнительно молодое, перспективное и необходимое в бизнесе направление, имеющее большое значение и активно используемое в странах Запада, как база ведения управленческих процессов организации в условиях рынка. Изучая стратегическое управление, менеджеры смогут качественнее работать в условиях рынка, правильно оценивать ситуацию и предпринимать необходимые для предприятия шаг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вышесказанное дает возможность сделать вывод об актуальности выбранной темы исследования, определяет объект, предмет, цели и задачи этого исслед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ется процесс формирования стратегии развития фирмы. Предметом являются методы разработки, оценки и выбора этих стратег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изучение теоретических основ формирования стратегии фирмы, а также практическое их применение на примере конкретного предприятия (ООО «Витраж»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исследования потребовалось решить следую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понятие и содержание стратегии разви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существующие в теории и практике виды развития фир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процесс разработки страте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этапы разработки страте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уществующие методы, влияющие на выбор стратег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и разработать стратегию развития конкретной фирмы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й и методологической базой исследования явились труды отечественных и зарубежных ученых и менеджеров, посвященные проблемам теории и практики стратегического планирования и управления развитием фирм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них: </w:t>
      </w:r>
      <w:r>
        <w:rPr>
          <w:iCs/>
          <w:color w:val="000000"/>
          <w:sz w:val="28"/>
          <w:szCs w:val="28"/>
        </w:rPr>
        <w:t>И.Ансофф, М.Мескон, С.Вутон, Т.Хорн, А.Томпсон, Д.Стрикланд,</w:t>
      </w:r>
      <w:r>
        <w:rPr>
          <w:color w:val="000000"/>
          <w:sz w:val="28"/>
          <w:szCs w:val="28"/>
        </w:rPr>
        <w:t xml:space="preserve"> Г.Минцберг, К.Эндрюс, М.Портер, Г.Хэмел, К.Прахалад; Г.Л.Азоев, Ю.А.Александров, В.А.Баринов, В.А.Винокуров, О.С.Виханский, Л.П.Владимирова, В.А.Гончарук, С.А.Жданов, А.А.Козырев, С.А.Кузнецова, В.Л.Лунев, В.Д.Маркова, Н.Н.Терещенко, Р.Фатхутдинов и др. О.П.Коробейников, В.Ю.Колесов А.А.Трифилова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состоит из введения, двух глав, заключения и списка использованной литературы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1 Теоретические основы стратегии развития фирмы</w:t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тратегия - понятия и опреде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- интегрированная модель действий, предназначенных для достижения целей предприятия. Содержанием стратегии служит набор правил принятия решений, используемый для определения основных направлени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существует два противоположных взгляда на понимание стратегии. В первом случае стратегия – это конкретный долгосрочный план достижения некоторой цели, а выработка стратегии – это процесс нахождения некоторой цели и составление долгосрочного плана. Такой подход основывается на том, что все возникающие изменения предсказуемы, происходящие в среде процессы носят детерминированный характер и поддаются полному контролю и управл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случае под стратегией понимается долгосрочное качественно определенное направление развития предприятия, касающееся сферы, средств и формы ее деятельности, системы внутрипроизводственных отношений, а также позиций предприятия в окружающей среде. При таком понимании, стратегию можно охарактеризовать как выбранное направление деятельности, функционирование и рамках которого должно привести организацию к достижению стоящих перед ней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ловой жизни под стратегией понимается общая концепция того, как достигаются цели организации, решаются стоящие перед ней проблемы и распределяются необходимые для этого ограниченные ресурсы. Такая концепция (соответствует стратегии второго типа) включает в себя несколько элементов. Прежде всего, к ним относится система целей, включающая миссию, общеорганизационные и специфические цели. Другой элемент стратегии – политика, или совокупность конкретных правил организационных действий, направленных на достижение поставленных целей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Подходы к процессу формирования стратегии предприят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тературы по стратегическому управлению показывает, что мнения авторов к процессу разработки и реализации стратегии являются неоднозначными. Разные авторы предлагают различные подх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.Ансофф</w:t>
      </w:r>
      <w:r>
        <w:rPr>
          <w:color w:val="000000"/>
          <w:sz w:val="28"/>
          <w:szCs w:val="28"/>
        </w:rPr>
        <w:t xml:space="preserve"> выделяет следующую группу ключевых решений при формулировании стратегии: внутренняя оценка фирмы; оценка внешних возможностей; формулировка целей и выбор задач; решение о портфельной стратегии; конкурентная стратегия; создание альтернативных проектов, их отбор и реализаци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>М.Мескону</w:t>
      </w:r>
      <w:r>
        <w:rPr>
          <w:color w:val="000000"/>
          <w:sz w:val="28"/>
          <w:szCs w:val="28"/>
        </w:rPr>
        <w:t xml:space="preserve"> процесс формирования стратегии состоит из девяти шагов. Это: выработка миссии и целей организации; оценка и анализ внешней среды; управленческое обследование сильных и слабых сторон; анализ и выбор стратегических альтернатив; реализация и оценка стратег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.Вутон и Т.Хорн</w:t>
      </w:r>
      <w:r>
        <w:rPr>
          <w:color w:val="000000"/>
          <w:sz w:val="28"/>
          <w:szCs w:val="28"/>
        </w:rPr>
        <w:t xml:space="preserve"> рассматривают процесс стратегического планирования в контексте трех этапов, декомпозирующихся, в свою очередь, на девять шаго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 xml:space="preserve"> Эт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стратегический анализ, состоящий из: анализов внешней и внутренней среды и их совокупной оцен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ыбор стратегического направления, включающий: прогнозирование; определение миссии и целей; и выявление стратегических «расхождений» между прогнозами и цел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еализация стратегии, предусматривающая: рассмотрение альтернативных вариантов стратегии; анализ каждого варианта на конкурентоспособность, совместимость, выполнимость, риск и проче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.Томпсон и Д.Стрикланд</w:t>
      </w:r>
      <w:r>
        <w:rPr>
          <w:color w:val="000000"/>
          <w:sz w:val="28"/>
          <w:szCs w:val="28"/>
        </w:rPr>
        <w:t xml:space="preserve"> рассматривают стратегический менеджмент с точки зрения решения пяти задач: определение сферы деятельности и формулирование стратегических установок; постановка стратегических целей и задач для их выполнения; формулирование стратегии для достижения намеченных целей и результатов деятельности производства; реализация стратегического плана; оценка результатов деятельности и изменение плана и/или методов его исполнения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стратегического процесса </w:t>
      </w:r>
      <w:r>
        <w:rPr>
          <w:iCs/>
          <w:color w:val="000000"/>
          <w:sz w:val="28"/>
          <w:szCs w:val="28"/>
        </w:rPr>
        <w:t>В.Марковой и С.Кузнецовой</w:t>
      </w:r>
      <w:r>
        <w:rPr>
          <w:color w:val="000000"/>
          <w:sz w:val="28"/>
          <w:szCs w:val="28"/>
        </w:rPr>
        <w:t xml:space="preserve"> состоит из четырех этапов: определение цели; анализ «пробелов», включающий оценку внешнего и внутреннего окружения; формулирование стратегии, с учетом рассмотрения альтернативных вариантов; реализация стратегии на основе составления планов и бюджето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.Виханский</w:t>
      </w:r>
      <w:r>
        <w:rPr>
          <w:color w:val="000000"/>
          <w:sz w:val="28"/>
          <w:szCs w:val="28"/>
        </w:rPr>
        <w:t xml:space="preserve"> процесс разработки стратегии рассматривает, как динамическую совокупность пяти взаимоувязанных управленческих процессов: анализ среды; определение миссии и целей; выбор и выполнение стратегии, оценка и контроль реализац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я подходы этих и других авторов можно констатировать, что, в основном, ученые придерживаются принципов И.Ансоффа и Г.Минцберга. Они рассматривают методологию стратегического менеджмента, как состоящую из двух взаимодополняющих подсисте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«</w:t>
      </w:r>
      <w:r>
        <w:rPr>
          <w:iCs/>
          <w:color w:val="000000"/>
          <w:sz w:val="28"/>
          <w:szCs w:val="28"/>
        </w:rPr>
        <w:t>запланированная стратегия</w:t>
      </w:r>
      <w:r>
        <w:rPr>
          <w:color w:val="000000"/>
          <w:sz w:val="28"/>
          <w:szCs w:val="28"/>
        </w:rPr>
        <w:t>» - управление стратегическими возможностями, включающее анализ и выбор стратегической пози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</w:t>
      </w:r>
      <w:r>
        <w:rPr>
          <w:iCs/>
          <w:color w:val="000000"/>
          <w:sz w:val="28"/>
          <w:szCs w:val="28"/>
        </w:rPr>
        <w:t>реализуемая стратегия</w:t>
      </w:r>
      <w:r>
        <w:rPr>
          <w:color w:val="000000"/>
          <w:sz w:val="28"/>
          <w:szCs w:val="28"/>
        </w:rPr>
        <w:t>» - оперативное управление проблемами в реальном масштабе времени, позволяющее фирмам реагировать на неожиданные измен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элементы процесса формирования стратегии в соответствии с трудами М.Мескона следующие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ссия орган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орган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внешней сре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внутренней сре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стратегических возможнос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стратег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тратег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страте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целостным и весьма лаконичным является алгоритм формирования стратегии, разработанный Коробейниковым О.П., Колесовым В.Ю. и Трифиловой А.А. Последовательность действий по формированию стратегии в этом методе сведена к следующим четырем блокам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«анализ» (оценка внешнего и внутреннего окружения, определение миссии, формулировка целе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«планирование» (планирование стратегии, постановка задач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«реализация» (разработка планов, проведение структурных изменений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«контроль» (формирование бюджетов, оперативное управление, оценка и контроль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тратегии предполагает изучение альтернативных направлений развития организации, их оценку и выбор лучшей стратегической альтернативы для реализации. Факторы, влияющие на выбор стратегии представлены на рис.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м этапом процесса разработки стратегии является </w:t>
      </w:r>
      <w:r>
        <w:rPr>
          <w:iCs/>
          <w:color w:val="000000"/>
          <w:sz w:val="28"/>
          <w:szCs w:val="28"/>
        </w:rPr>
        <w:t>анализ</w:t>
      </w:r>
      <w:r>
        <w:rPr>
          <w:color w:val="000000"/>
          <w:sz w:val="28"/>
          <w:szCs w:val="28"/>
        </w:rPr>
        <w:t xml:space="preserve"> стратегических факторов среды, в которой действует предприятие. Здесь необходимо проанализировать условия, в которых действует организация, и найти ответы на вопросы о том, каковы ее реальные и желаемые перспективы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87184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02" r="-6" b="-5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 - Факторы, влияющие на выбор стратегии организ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ратегический анализ </w:t>
      </w:r>
      <w:r>
        <w:rPr>
          <w:color w:val="000000"/>
          <w:sz w:val="28"/>
          <w:szCs w:val="28"/>
        </w:rPr>
        <w:t>предприятия носит сложный характер и требует учета множества факторов. Вместе с тем он позволяет выявить круг проблем, стоящих перед предприятием и некоторый набор различных способов их решения. Чтобы стать стратегией, этот набор должен сформироваться в систем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ли необходимо преобразовать в четко поставленные задачи с указанием ожидаемых результатов, на достижение которых будет направлена деятельность организации. Решение об итоговой формулировке целей организации принимается на уровне интуиции в силу многофакторности этого явления, но все сформулированные цели затем так или иначе будут использованы при детализации самой стратегии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разнохарактерных задач требуется разработка комплексной стратегии предприятия, определяющей способы достижения миссии и целей. Здесь необходимо оценить всю хозяйственную деятельность с целью принятия решения по инвестициям и дезинвестиц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полученных в ходе стратегического «анализа» результатов осуществляется </w:t>
      </w:r>
      <w:r>
        <w:rPr>
          <w:iCs/>
          <w:color w:val="000000"/>
          <w:sz w:val="28"/>
          <w:szCs w:val="28"/>
        </w:rPr>
        <w:t>«планирование» стратегии</w:t>
      </w:r>
      <w:r>
        <w:rPr>
          <w:color w:val="000000"/>
          <w:sz w:val="28"/>
          <w:szCs w:val="28"/>
        </w:rPr>
        <w:t>. Этап «планирования» стратегии позволяет ответить на вопрос о том, каким наиболее эффективным способом можно достичь поставленной цели и что для этого необходимо сделать. И так как к одной и той же цели можно двигаться различными способами, то этап «планирования» стратегии по-другому можно определить, как выбор маршрута и средства движения к одному и тому же пункту назначения. Здесь принимаются важные стратегические решения по вложению средств в перспективные направления развития предприятия и выделяются бизнес-области, которые подвергнутся временному сокращению инвестиций или закрытию, как нерентабельны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ующим звеном между этапами «планирования» и «реализация» служит «</w:t>
      </w:r>
      <w:r>
        <w:rPr>
          <w:iCs/>
          <w:color w:val="000000"/>
          <w:sz w:val="28"/>
          <w:szCs w:val="28"/>
        </w:rPr>
        <w:t>постановка задач</w:t>
      </w:r>
      <w:r>
        <w:rPr>
          <w:color w:val="000000"/>
          <w:sz w:val="28"/>
          <w:szCs w:val="28"/>
        </w:rPr>
        <w:t>». Роль этого шага в общем процессе стратегического управления следует усилить. Речь идет о том, что при необходимости внесения корректив в стратегическое поведение, не требующих пересмотра миссии и проведения анализа внутренней среды, процесс управления целесообразно ограничить постановкой дополнительных (корректирующих) задач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«</w:t>
      </w:r>
      <w:r>
        <w:rPr>
          <w:iCs/>
          <w:color w:val="000000"/>
          <w:sz w:val="28"/>
          <w:szCs w:val="28"/>
        </w:rPr>
        <w:t>реализации</w:t>
      </w:r>
      <w:r>
        <w:rPr>
          <w:color w:val="000000"/>
          <w:sz w:val="28"/>
          <w:szCs w:val="28"/>
        </w:rPr>
        <w:t>» позволяет ответить на вопрос: при помощи каких ресурсов, кем, когда и каким образом могут быть выполнены цели организации? Для этого предполагается осуществить распределение финансово-экономических ресурсов, а также согласовать по срокам и исполнителям основные меро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«реализации» стратегии создает основу в форме планов, структуры и бюджетов с целью выполнения поставленных целей и задач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«</w:t>
      </w:r>
      <w:r>
        <w:rPr>
          <w:iCs/>
          <w:color w:val="000000"/>
          <w:sz w:val="28"/>
          <w:szCs w:val="28"/>
        </w:rPr>
        <w:t>оценки и контроля</w:t>
      </w:r>
      <w:r>
        <w:rPr>
          <w:color w:val="000000"/>
          <w:sz w:val="28"/>
          <w:szCs w:val="28"/>
        </w:rPr>
        <w:t>» замыкает процесс стратегического управления в непрерывный цикл. Основные цели контроля заключаются в обеспечении единства решения и исполнения, предупреждении возможных ошибок и недоработок, своевременном выявлении отклонений от заданного направления, эффективном достижении поставленных задач в установленные сроки и т.п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же целью контроля следует назвать выявление внутренних резервов, позволяющих улучшить действующую систему принятия решений и поиск путей повышения эффективности управления предприятием в цел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Ансофф в своей книге «Стратегическое управление» формулирует следующие принципы стратегического контроля: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неопределенности и неточности расчетов стратегический проект может легко превратиться в пустую затею. Допускать этого нельзя, расходы должны приводить к запланированным результатам. Но в отличие от обычной практики производственного контроля внимание должно быть сконцентрировано на окупаемости расходов, а не на контроле за бюдже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контрольной точке необходимо сделать оценку окупаемости расходов в течении жизненного цикла нового товара. До тех пор пока окупаемость превышает контрольный уровень, реализацию проекта следует продолжать. Когда она окажется ниже этого уровня, следует рассмотреть и другие возможности, в том числе прекращение проек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стратегия разрабатывается на несколько лет вперед, конкретизируется в различного рода проектах, программах, практических действиях и реализуется в процессе их выполн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затраты труда и времени многих людей, необходимые для создания стратегии предприятия, не позволяют ее часто менять или серьезно корректировать. Поэтому она формулируется в достаточно общих выражениях. Это – предполагаемая стратегия. Вместе с тем, как внутри организации, так и вне ее появляются новые непредвиденные обстоятельства, которые не укладываются в первоначальную концепцию стратегии. Они могут, например, открыть новые перспективы развития и возможности для улучшения существующего положения дел или, наоборот, заставить отказаться от предполагаемой политики и плана действ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первоначальная стратегия становится нереализуемой и предприятие переходит к рассмотрению и формулированию неотложных стратегических задач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, на предприятии может быть разработано и реализовано четыре основных типа стратег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концентрированного роста – стратегия усиления позиций на рынке, стратегия развития рынка, стратегия развития продук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интегрированного роста – стратегия обратной вертикальной интеграции, стратегия вперед идущей вертикальной интег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диверсификационного роста – стратегия центрированной диверсификации, стратегия горизонтальной диверсифик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сокращения – стратегия ликвидации, стратегия «сбора урожая», стратегия сокращения, стратегия сокращения расх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стратегия включает общие принципы, на основе которых менеджеры данной организации могут принимать взаимоувязанные решения, призванные обеспечить координированное и упорядоченное достижение целей в долгосрочном период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различные группы таких принципов (правил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, используемые при оценке результатов деятельности фирмы в настоящем и в перспективе. Качественную сторону критериев оценки обычно называют ориентиром, а количественное содержание – зада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, по которым складываются отношения фирмы с ее внешней средой, определяющие: какие виды продукции и технологии она будет разрабатывать, куда и кому сбывать свои изделия, каким образом добиваться превосходства над конкурентами. Это набор правил называется продуктово-рыночной стратегией или стратегией бизне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, по которым устанавливаются отношения и процедуры внутри организации. Их нередко называют организационной концеп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, по которым фирма ведет свою повседневную деятельность, называемые основными оперативными прием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нсофф выделил основные отличительные особенности стратегии: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ыработки стратегии не завершается каким-либо немедленным действием. Обычно он заканчивается установлением общих направлений, продвижение по которым обеспечит рост и укрепление позиций фир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ованная стратегия должна быть использована для разработки стратегических проектов методом поиска. Роль стратегии в поиске состоит в том, чтобы, во-первых, помочь сосредоточить внимание на определенных участках и возможностях; во-вторых, отбросить все остальные возможности как несовместимые со стратеги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стратегии отпадает, как только реальный ход развития выведет организацию на желательные собы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формулирования стратегии нельзя предвидеть все возможности, которые откроются при составлении проекта конкретных мероприятий. Поэтому приходится пользоваться сильно обобщенной, неполной и неточной информацией о различных альтернатив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в процессе поиска открываются конкретные альтернативы, появляется и более точная информация. Однако она может поставить под сомнение обоснованность первоначального стратегического выбора. Поэтому успешное использование стратегии невозможно без обратной связ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ля отбора проектов применяются как стратегии, так и ориентиры, может показаться, что это одно и то же. Но это разные вещи. Ориентир представляет собой цель, которую стремится достичь фирма, а стратегия – средство для достижения цели. Ориентиры – это более высокий уровень принятия решений. Стратегия, оправданная при одном наборе ориентиров, не будет таковой, если ориентиры организации изменя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стратегия и ориентиры взаимозаменяемы как в отдельные моменты, так и на различных уровнях организации. Некоторые параметры эффективности (например, доля рынка) в один момент могут служить фирме ориентирами, а в другой – станут ее стратегией. Далее, поскольку ориентиры и стратегии вырабатываются внутри организации, возникает типичная иерархия: то, что на верхних уровнях управления является элементами стратегии, на нижних превращается в ориентиры.</w:t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29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3 Методы разработки стратег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дходы к разработке стратегии организации сводятся к теоретическому анализу в сочетании с интуицией разработчиков, которыми в первую очередь должны быть субъекты, детализирующие и реализующие стратегию. Важным является и то, что стратегия никогда не может быть продумана и просчитана до конца, а ее корректировка по мере изменения внешних и внутренних условий — процедура необходимая. Из сказанного следует, что универсального, пригодного на все случаи жизни метода разработки стратегии не существует, но опыт подсказывает несколько возможных направлений разработ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ом разработки процедур формирования стратегий считается Гарвардская школа бизнеса: К.Эндрюс, М.Портер, Г.Хэмел и К.Прахалад разработали главные подходы к формированию стратегий, основные положения которых приведены в табл. 1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1 -</w:t>
      </w:r>
      <w:r>
        <w:rPr/>
        <w:t xml:space="preserve"> Подходы к разработке стратегий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94"/>
        <w:gridCol w:w="2192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азработч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сновное содержание разработ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Стратег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ери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. Эндрю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WOT-анали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-е г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 Порт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ять сил конкуренции, типовые стратег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тегия бизне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-е г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Хэмел К. Прахала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ржневые компетенц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тегия лиде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-е г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Эндрюс предложил стратегию, основанную на соответствии между существующими рыночными возможностями и способностями организации при заданном уровне рисков (экономическую стратегию). Подходы к разработке стратегии бизнеса, основанные на конкурентной позиции организации, да и сами конкурентные стратегии, разработал М.Портер, а концепция стержневых компетенций принадлежит К.Прахаладу и Г.Хэмел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WOT-анализ внешних и внутренних параметров организации позволя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озможности и угроз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матрицу SWOT-анали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товары и рынки, на которых товары будут продавать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экономическую стратегию, определив доступные ресурсы, необходимые для ее реал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одели пяти сил конкуренции дает возможность определить сильные и слабые позиции организации на рынке и определить области, стратегические изменения в которых (в соответствии с прогнозом) могут дать максимальные результаты для развития бизнеса. По Портеру,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ыгодную позицию на рынке, которая обеспечит наилучшую защиту от пяти сил конкурен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прогноз вероятного потенциала прибыльности отрас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мероприятия (как стратегические ходы), направленные на то, чтобы занять наиболее выгодную позицию на рын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евые компетенции как способность организации к чему-то уникальному, обеспечивающему лидерские позиции среди конкурентов, легли в основу разработки стратегии в рамках следующих процедур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никальных свойств организации и ее конечного продук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ллективных умений (совокупной системной компетенции) работников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евоспроизводимости стержневых компетенций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тратегии лидерств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Разработка стратегии развития ООО «Витраж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г. Зеленогорска Красноярского кра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качестве объекта исследования выбрано ООО «Витраж». Данное предприятие расположено в г.Зеленогорске Красноярского кр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Витраж» является малым предприятием, оно создает рабочие места для 20 человек. Основными направлениями деятельности являетс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ство пластиковых окон и дверей из ПВХ и остекл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прочих пластмассовых издел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ничная торговля строительными материал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ка к продаж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енный комплекс составляет более 4 млн. руб., производство представляет собой цех для производства окон и дверей из ПВХ и остекления. Технологическая линия установлена на площади в 429,6 кв.м. Помещение цеха капитальное кирпичное строение, находящееся в собственности предприятия. Данный цех оснащен оборудованием </w:t>
      </w:r>
      <w:r>
        <w:rPr>
          <w:color w:val="000000"/>
          <w:sz w:val="28"/>
          <w:szCs w:val="28"/>
          <w:lang w:val="en-US"/>
        </w:rPr>
        <w:t>COMAL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RTIKI</w:t>
      </w:r>
      <w:r>
        <w:rPr>
          <w:color w:val="000000"/>
          <w:sz w:val="28"/>
          <w:szCs w:val="28"/>
        </w:rPr>
        <w:t xml:space="preserve"> (Италия), участком резки подоконников и отливов, участком по изготовлению арочных конструкций. Как обязательное дополнение к основному оборудованию существуют все необходимые принадлежности для производства пластиковых окон и дверей, остекления – ручной инструмент, автоматический инструмент, рабочие столы, стеллажи, конструкции для транспортировки окон, измерительный инструмент, стойки под образцы и друг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продукции и сырья, материалов и комплектующих, а также рабочих и специалистов на места установки, осуществляется собственным транспор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ком сбыта продукции является г.Зеленогорск. Организация также заключает договоры на производство и реализацию продукции за пределами гор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строит свою работу на высоком уровне производства и обслуживания. За время работы организация зарекомендовала себя с позиции надежной фирмы, выпускающей только качественную продукцию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1 Анализ среды ООО «Витраж» г.Зеленогорска Красноярского кр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тратегии развития ООО «Витраж» начинается с анализа среды, в которой она функционирует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непосредственного окружения организации направлено на анализ состояния тех составляющих внешней среды, с которыми организация находится в непосредственном взаимодейств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ценка и анализ внешней среды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анализ макроокружения ООО «Витраж». Основой анализа служит информация, содержащаяся в информационных изданиях, журналах, а также мнения и заключения экспер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характеристика макросреды предприятия требует подробного описания 5 основных сфер: политической, экономической, технологической, социально-демографической и экологичес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, сложившаяся в стране и крае в указаных средах, безусловно, влияет на деятельность предприятия и оказывает воздействие на его конкурентные возможности. Наибольшее влияние на предприятие оказывают экономические и политические факт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нешней среды позволяет выявить критические факторы и установить угрозы и возможности. К угрозам следует отнести дефицит государственного бюджета, сложности в привлечении финансовых ресурсов, высокие налоговые ставки, неплатежи. Финансовое положение ООО «Витраж» напрямую зависит от экономической ситуации в Красноярском крае. При задолженности в бюджет и жесткой налоговой политике фирма теряет значительную часть прибыли. При этом все зависит от покупательской способности населения. Поэтому экономическая и политическая стабильность в республике является залогом успешного существования фир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озможностям можно отнести допустимость свободного выбора сферы и направлений хозяйственной деятельности, применение новых технологий, производство новых видов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среды непосредственного окру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непосредственного окружения предприятия направлено на анализ состояния тех составляющих внешней среды, с которыми предприятие находится в непосредственном взаимодействии. Основные факторы непосредственного окружения и их влияние на предприятие представлены в табл.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2</w:t>
      </w:r>
      <w:r>
        <w:rPr/>
        <w:t xml:space="preserve"> - Анализ среды непосредственного окружения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фак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</w:t>
            </w:r>
          </w:p>
        </w:tc>
      </w:tr>
      <w:tr>
        <w:trPr>
          <w:trHeight w:val="6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 матери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 энергоресур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авщики финансовых и кредитных ресурсов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е лица и физические ли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ты в г.Зеленогорске и регион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продукция ООО «Витраж» обладает следующими основными преимуществами, перед окнами, изготовленными по традиционным технология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, изготовленные по технологии «REHAU», благодаря трехкамерному строению профиля лучше сохраняют тепло зимой и защищают от жары лет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войного резинового уплотнения исключит сквозняк, попадание пыли в квартиру, а в сочетании с нашим стеклопакетом обеспечивают комфорт и защиту от постоянно возрастающих уличных шум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ковые окна не нужно периодически красить, они не подвержены гниению и деформации, что, несомненно, позволит сократить расходы в будущ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ковые окна экологически безвредны, по пожарной безопасности в три раза превосходят деревянны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изделий по дизайну, стилю и цвету позволяет вписать данную продукцию в любой интерьер коттеджа, квартиры, дачи, офиса, административного зд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ая отрасль готова к повсеместной замене устаревших окон на современные. Эта замена жизненно необходима, поскольку страна не может себе позволить и дальше расточительно расходовать энергию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потери тепла в жилищно-коммунальном хозяйстве составляют</w:t>
      </w:r>
      <w:r>
        <w:rPr>
          <w:color w:val="000000"/>
          <w:sz w:val="28"/>
          <w:szCs w:val="28"/>
          <w:lang w:val="en-US" w:eastAsia="en-US"/>
        </w:rPr>
        <w:t xml:space="preserve"> 20%</w:t>
      </w:r>
      <w:r>
        <w:rPr>
          <w:color w:val="000000"/>
          <w:sz w:val="28"/>
          <w:szCs w:val="28"/>
        </w:rPr>
        <w:t xml:space="preserve"> общего энергобаланса. Чтобы решить проблему энергопотерь, необходимо увеличить мощности по производству «теплых» окон примерно в</w:t>
      </w:r>
      <w:r>
        <w:rPr>
          <w:color w:val="000000"/>
          <w:sz w:val="28"/>
          <w:szCs w:val="28"/>
          <w:lang w:val="en-US" w:eastAsia="en-US"/>
        </w:rPr>
        <w:t xml:space="preserve"> 7</w:t>
      </w:r>
      <w:r>
        <w:rPr>
          <w:color w:val="000000"/>
          <w:sz w:val="28"/>
          <w:szCs w:val="28"/>
        </w:rPr>
        <w:t xml:space="preserve"> раз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.Зеленогорске в области пластиковых окон представлена продукция шести фирм. При применении современных маркетинговых технологий и с учетом передовой технологии производства организация ООО «Витраж» сможет успешно конкурировать на рынк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е исследования показали, что в последнее время очень интенсивно развивается производство пластиковых окон, а также конструкций из деревянных и дерево-алюминиевых профилей с термовставками из пластика. В общей сложности мощности по выпуску пластиковых окон и дверей в России уже превышают 2 млн м2 в год. Сегодня в России имеется большой выбор материалов: для производства окон и дверей. Приверженцы каждого материала приводят свои аргументы в его польз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окна с деревянными рамами со сравнимыми характеристиками и в России и в Европе стоят примерно на 20 - 25% дороже изделий из ПВХ из-за более дорогого сырья и более сложного и дорогостоящего оборудования для производства. По этим причинам широкое распространение «новых» деревянных конструкций в ближайшее время не предвидится и серьезной конкуренции ПВХ дерево не состави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рынком сбыта производимой продукции ООО «Витраж» предполагается г.Зеленогорск и его окрест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пластиковых оконных блоков в силу своих особенностей может быть сегментирован следующим образом: строительство и ремонт зданий производственного назначения; строительство и ремонт жилых помещений; строительство и ремонт офисов, представительств и торговых павильон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веденного опроса потенциальных потребителей, основными стимулами при покупке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и ремонта зданий производственного назначения - возможность значительно снизить затраты на отопление и профилактический ремон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и ремонта жилых зданий и помещений – дизайн, повышенная звуко- и теплоизоляция, долгий срок службы без ремонта, удобство в обслуживании, цен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и ремонта офисов, представительств фирм и торговых павильонов – престижность, практичность (долгий срок службы), индивидуальный дизайн, быстрота изготовления и монтаж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варительным оценкам емкость рынка в настоящее время составляет более 1200 м2 в месяц, в перспективе до 2011 года – более 4000 м2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сегментов рынка пластиковых окон представлена в табл.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3 - Емкость сегментов рынка строительных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конструкций из ПВХ</w:t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85"/>
        <w:gridCol w:w="1158"/>
        <w:gridCol w:w="1008"/>
      </w:tblGrid>
      <w:tr>
        <w:trPr>
          <w:trHeight w:val="2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ь применения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потребления, м2 в месяц</w:t>
            </w:r>
          </w:p>
        </w:tc>
      </w:tr>
      <w:tr>
        <w:trPr>
          <w:trHeight w:val="1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дания промышленного на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-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Жилые помещ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</w:t>
            </w:r>
          </w:p>
        </w:tc>
      </w:tr>
      <w:tr>
        <w:trPr>
          <w:trHeight w:val="2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фисы и торговые павильон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-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00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0-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ибольшим потребителем подобной продукции на сегодняшний день являются население, а также средние и мелкие фирмы коммерческие фирмы,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, и приобретать все большее 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мущественному признаку сегментации для физических лиц наша продукция направлена на людей со средним и высоким уровнем достатка, для юридических лиц – на предприятия и организации любой организационно-правовой формы с соответствующим уровнем платежеспособ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продукции ООО «Витраж» будет ниже, чем цены наших конкурентов путем поиска поставщиков наиболее дешевых материалов, снижения издержек производства. На рынке г.Зеленогорска в области пластиковых окон представлена продукция следующих крупных фир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ОО «Окна». В составе организации есть подразделение по изготовлению окон, работающий по канадской технологии и с канадским профилем (без армирования). Технология производства стеклопакетов HOTMELT уступает предлагаемой нами технологии двойной герметизации стеклопакета бутилом и двухкомпонентным полисульфидом по параметрам водопроницаемости. Система открывания окон главным образом, сдвиж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ОО «Лидер» - дилер московской фирмы «Новые окна», который в г.Зеленогорске не производит, а только осуществляет монтаж готовых изделий, производимых в г.Краснояр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ОО «Витраж», предлагающий изделия из профиля «КМIРРING». Эта система оконных профилей предусматривает одинарное уплотнение в соединении створка-рама. Технология производства стеклопакетов предусматривает герметизацию силиконом, что на порядок снижает его влагостойкость. Предприятие имеет слабый технический информационный сервис со стороны немецких поставщиков. Также на рынке г.Зеленогорска в области пластиковых окон представлена продукция следующих небольших фирм: «Окна+», «Новый век», «Окна 21 века», «Эталон», «Престиж», «Окна-Мастер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цен конкурентов (изготовление плюс монтаж) на продукцию по состоянию (табл.4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4</w:t>
      </w:r>
      <w:r>
        <w:rPr/>
        <w:t xml:space="preserve"> - Цены конкурентов за 1 м2 пластиковых блоков, руб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701"/>
      </w:tblGrid>
      <w:tr>
        <w:trPr>
          <w:trHeight w:val="2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</w:rPr>
              <w:t>ООО «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ОО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ОО «Витраж»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ластиковые ок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5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таблицы наиболее низкие цены на свою продукцию представляет ООО «Окна», цены красноярского дилера ООО «Лидер» несколько выше из-за транспортных издержек. Сравнительная оценка фирм-конкурентов представлена в табл.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5</w:t>
      </w:r>
      <w:r>
        <w:rPr/>
        <w:t xml:space="preserve"> - Сравнительные характеристики фирм-конкурентов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73"/>
        <w:gridCol w:w="2222"/>
        <w:gridCol w:w="2597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азате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</w:rPr>
              <w:t>ООО «Ок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ОО «Лидер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ОО «Витраж»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че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о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емлем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хнические характеристики продук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хнология производства подобна рассматриваемой в проект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ие параметры влагостойк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ие параметры водопроницаемост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луг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Весь спектр услуг от консультирования клиен-тов до гарантийного и пост гарантийного обслужи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лабый технический информационный сервис, гарантийное обслужи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Низкий уровень информа-циионного и гарантийного обслуживания. Отсутствие консультирования клиентов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корость исполнения заказ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-3 недел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– 1,5 недел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– 2,5 недели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кла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оянная с использованием всех видов носител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иодическая (радио, печатные СМИ, региональное телевидение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иодическая с использованием всех видов носителей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неджмен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статочно гибкая структура управления, высокий профессионализм менеджер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руктура управления неоправданно усложнена, высокий профессионализм менеджер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Не эффективная (громоздкая) структура управления, замед-ленное принятие решений, низкий профессионализм менеджеров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н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Цены соответствуют качеству продукции и услуг, индивидуальный подход к клиенту в области ценообразования, высока доля транспортных расходов в себестоим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Самые низкие цены в регионе, ценовая полити-ка не достаточно гибкая из-за неэффективной структуры принятия реш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еоправданно высокие цены. Отсутствие гибкости в ценообразовании.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мид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большее качество обслуживания и продук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ие цены при умеренном качеств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гативный</w:t>
            </w:r>
          </w:p>
        </w:tc>
      </w:tr>
    </w:tbl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ледование сильных и слабых сторон предприятия.</w:t>
      </w:r>
    </w:p>
    <w:p>
      <w:pPr>
        <w:pStyle w:val="TextBody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множества инструментов анализа рыночной позиции предприятия одним из наиболее наглядных является SWOT-анализ.</w:t>
      </w:r>
    </w:p>
    <w:p>
      <w:pPr>
        <w:pStyle w:val="TextBody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оставим матрицу </w:t>
      </w:r>
      <w:r>
        <w:rPr>
          <w:color w:val="000000"/>
          <w:sz w:val="28"/>
          <w:lang w:val="en-US"/>
        </w:rPr>
        <w:t>SWOT</w:t>
      </w:r>
      <w:r>
        <w:rPr>
          <w:color w:val="000000"/>
          <w:sz w:val="28"/>
        </w:rPr>
        <w:t xml:space="preserve"> для анализируемого предприятия ООО «Витраж». Для этого рассмотрим слабые и сильные стороны организации, а также ее возможности и угроз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ив относительные преимущества организации в конкуренции, составляют перечень ее сильных и слабых сторон. Этот перечень для разных организаций специфичен и определяется ее особенностями, факторами внутренней среды. Результаты анализа факторов, позволяющих составить комплексное представление о внутренней среде ООО «Витраж» и о ее слабых и сильных сторонах, отражены в табл.6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6</w:t>
      </w:r>
      <w:r>
        <w:rPr/>
        <w:t xml:space="preserve"> - Анализ внутренней среды ООО «Витраж»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223"/>
        <w:gridCol w:w="341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льные стороны предприят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лабые стороны предприят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ств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покупка нового более совершенного оборудования (около 30 % парка оборудования)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использование морально устаревшего оборудования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инанс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 Высокая скорость оборота денежных средств, активов, материальных запасов предприятия, дебиторской задолженности.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Низкая платежеспособность и финансовая устойчивость предприят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др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низкая текучесть кадров, что обусловлено привлекательностью данного места работы, благодаря своевременной выплате заработной платы, росту доходов персонала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редний возраст персонала около 30 лет, благодаря чему создается потенциал для повышения квалификации персонала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применение сдельной системы оплаты труда, при которой работник прямо заинтересован в результатах своей деятель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активное взаимодействие руководства предприятия и рядовых сотрудников, что позволяет совместно решать актуальные производственные задач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тсутствие четкой программы обучения, повышения квалификации, профессиональной переподготовки кадров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тсутствие специальных мест отдыха для рабочих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уководство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высокий уровень квалификации и наличие большого опыта работы управленческого персонала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компактная и гибкая структура управления предприятие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нерациональная структура управления предприятием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отсутствие высшего образования у директора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нноваци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 отсутствие собственных разработок на предприятии в области технологий производ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ркетин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формирование низкой цены на продукцию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существование долговременных заказчиков и потребител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существует постоянный, стабильный спрос на продукцию предприятия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лабое развитие комплекса маркетинга на предприятии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 существуют сезонные колебания спрос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ильными сторонами организации понимают все, что обеспечивает ей преимущества над конкурентами. Слабые стороны организации – это то, что не позволяет ей достичь преимуществ над конкурентами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z w:val="28"/>
          <w:szCs w:val="28"/>
        </w:rPr>
        <w:t>Разработка и выбор стратегических альтернатив развития предприя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успешно выживать в долгосрочной перспективе организация должна уметь прогнозировать, какие трудности могут возникнуть на ее пути в будущем, как и то, какие возможности могут открыться для нее. Поэтому в стратегическом анализе особый упор необходимо делать на то – какие угрозы и возможности таит в себе внешняя сре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- это тот фактор из внешней среды и среды непосредственного окружения, который может повлиять положительно на предприятие (внутренние сильные стороны тоже могут дать направление поиска возможно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а – тот фактор одной из указанных выше сред, который может повлиять на предприятие отрицательно в будущем (слабые внутренние стороны предприятия могут указать на вероятные угрозы в будущем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определить направление деятельности предприятия в области реализации возможностей и предотвращения угроз необходимо найти точки их соприкосновения в деятельности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ведения итогов анализа среды предприятия и выработки стратегических альтернатив его развития рекомендуется применять метод </w:t>
      </w:r>
      <w:r>
        <w:rPr>
          <w:iCs/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 xml:space="preserve"> (сокращенно с англ. - силы, слабости, возможности, угрозы). Данный подход является широко признанным в качестве аналитического инструмента для планирования и разработки страте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ология </w:t>
      </w:r>
      <w:r>
        <w:rPr>
          <w:iCs/>
          <w:color w:val="000000"/>
          <w:sz w:val="28"/>
          <w:szCs w:val="28"/>
          <w:lang w:val="en-US"/>
        </w:rPr>
        <w:t>SWO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а заключается в последовательном установлении цепочек связей между силами, слабостями, угрозами и возможностями и формировании на их основе стратегических альтернати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дения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- анализа необходимо, прежде всего, оценить возможности и угрозы с точки зрения вероятности их реализации и степени влияния на организацию. Для этих целей были построены матрицы возможностей и угроз, в которых представлены наиболее важные с моей точки зрения возможности и угрозы (табл. 7,8)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7 - Матрица возможностей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3828"/>
        <w:gridCol w:w="7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оятность использования возможности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лияние реализации возможностей на деятельность предприят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ль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мер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ло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учение беспроцентных кредитов или под низкие процен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ижение налогового бремени на малые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купка современного, но более дешев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а 8</w:t>
      </w:r>
      <w:r>
        <w:rPr/>
        <w:t xml:space="preserve"> - Матрица угроз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30"/>
        <w:gridCol w:w="2030"/>
        <w:gridCol w:w="2910"/>
        <w:gridCol w:w="9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оятность реализации угрозы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можные последств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уш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ритическо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яжел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«легкие ушиб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иление конкурентной борьб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 Рост цен на электроэнергию и материалы, рост тарифов на грузовые перевозк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 Перебои в поставке материа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-анализа деятельности ООО «Витраж» представлены в табл.9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9 - </w:t>
      </w:r>
      <w:r>
        <w:rPr>
          <w:b/>
          <w:color w:val="000000"/>
          <w:sz w:val="28"/>
          <w:szCs w:val="28"/>
          <w:lang w:val="en-US"/>
        </w:rPr>
        <w:t>SWOT</w:t>
      </w:r>
      <w:r>
        <w:rPr/>
        <w:t>-анализ ООО «Витраж»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озможности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лучение беспроцентных кредитов или под низкие процен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ижение налогового бремени на малые предприят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явление прогрессивного оборудования, но более дешевого, чем импортное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гроз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нфляц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силение конкурентной борьб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бои в поставке материа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льные сторон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пользование современных ресурсосберегающих технологий в процессе производств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 оборачиваемость капитал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изкая цена на продукцию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никальность диз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Наращивание прибыли за счет использования заемного капитал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охранение конкурентоспособного уровня цен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 Совершенствование технологий и приобретение дополнительн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поддержание низкого уровня себестоимости продукции за счет перехода на самообеспечение материал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тратегия развития товар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поддержание цены на низком уров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лабые стороны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ольшинство оборудования морально устарело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тяжелое финансовое положение предприят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табилизация финансового положения предприят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- приобретение нового, современн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стратегия развития рын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 экономия материал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 результатам анализа видно, что руководству предприятия следует обратить внимание на усиление конкурентных позиций, а также можно предложить рекомендации по развитию дилерской сети на внешнем рынке, т.е. расширять географию рынка сбы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ниженной активности продаж можно направить деятельность на разработку и производство интерьера офисных и торговых помещений с использованием изделий из ПВХ. Для увеличения объемов выпуска продукции нуж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сить производительность труд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сдельно-премиальной системы оплаты труда для повышения заинтересованности рабочих в результатах своего тру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оста прибыли приобретение более производительного современного оборуд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рганизации двусменной раб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покупателей за счет повышения качества продукции, которое будет достигаться за сч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ачественных материалов отечественных и зарубежных производите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е стратегии развития предприятия вполне соответствуют миссии и целям организации, которые можно сформулир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предприятия – в максимально возможной мере соответствовать потребностям рынка путем совершенствования продукции (товаров, услуг), расширения ее номенклатуры и поддержания необходимого уровня выпуска продук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ед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20 % уровня рентабельности активов пред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евание позиции лидера (доля на рынке более 20 %) на местном рын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овершенствование качества производимой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повышение производительности труда и квалификации персон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все виды финансовых ресурсов предприя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благоприятные условия труда для развития творческого потенциала работников и заинтересованности в результатах тру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 приведенного анализа видно, что цена продукта не является определяющим успех (объем продаж) показателем. Для достижения поставленных целей необходим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высокое качество производимых издел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информационную поддержку потребителей с объяснением повышенных эксплуатационных свойств предлагаемой продукции всеми видами рекла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м клиентов по телефону, посредством сети Интернет и на местах продаж (приема заказ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скорость исполнения заказа до 1 д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сеть пунктов приема заказов для возможно большей скорости обработки заказа и оказания высококачественных консультационных услуг на местах продаж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«агрессивной» технологии продаж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уже освоило рынки сбыта продукции, и сейчас его стратегия должна быть направлена на укрепление своих позиций в отрасли.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, развития дилерской деятельности, стимулирования продаж, и таким образом, расширения каналов сбыта. Задачей является также поддержание репутации и формирование имиджа фирмы на рын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приятия ООО «Витраж» предпочтительнее выбрать как наступательную стратегию, ориентированную на завоевание ведущих позиций организации в определенных сферах деятельности или рынка, так и промежуточную, которая сводится к разумной конкуренции, использованию упущений и слабых сторон других предприятий и следованию к фарватере ведущей фирмы. Успех последней стратегии достигается за счет самостоятельного проведения эффективной инновационной политики, позволяющей не отставать от ведущей фир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ения и увеличения сбыта продукции ООО «Витраж» целесообразно использовать следующие стратегии в области маркетинг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овение на рынок: осуществляется более глубокое изучение традиционного рынка для сбыта прежней продукции, улучшаются работы по сбыту с целью получения преимуществ перед конкурент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овара: проводится поиск «ниш» для новой продукции, а также выявляются новые товары для прежнего рынка. Эта стратегия эффективна, так как торговая марка пользуется повышенным спросом у потребителей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89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функционирования предприятия определяется многими обстоятельствами. Среди них: выбор оптимальной технологии и организации производства; своевременное и рациональное ресурсное обеспечение; формы и методы реализации продукции и т.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рассматривались теоретические вопросы разработки и выбора стратегии фирмы, а также практическое применение на примере деятельности ООО «Витраж» г.Зеленогорска Красноярского кра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а проанализирована деятельность организации, определена миссия, и цели, проведен сравнительный анализ сильных и слабых сторон, возможностей и опасностей для фирмы, в результате чего построена матрица </w:t>
      </w:r>
      <w:r>
        <w:rPr>
          <w:color w:val="000000"/>
          <w:sz w:val="28"/>
          <w:szCs w:val="28"/>
          <w:lang w:val="en-US"/>
        </w:rPr>
        <w:t>SWO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существующих проблем и решения поставленных задач, была сформулирована стратегия дальнейшей деятельности. Её выполнение обеспечит расширение продаж данном регионе. Выбор стратегии фирмы осуществлен на основе анализа ключевых факторов, характеризующих состояние фир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ая стратегия развития предприятия является экономически выгодной, поскольку обеспечивает получение прибыли. Дополнительно полученная прибыль может быть использована в целях модернизации производства, а также увеличение производственной мощности предприятия. ООО «Витраж» будет осуществлять выпуск продукции в одной из перспективных отраслей народного хозяйства и может рассчитывать на долгосрочные положительные финансовые результаты своей раб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, ответив на поставленные вопросы, автор пришёл к вывод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организации вырабатывается на основе анализа внутренней структуры и внешнего окру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является основой деятельности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в рамках стратегии определяют приоритеты развития и основные направления деятельности предприят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ост предприятия во многом определяется правильностью выбора варианта функционирования на базе формируемой стратегии развит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12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оев Г.Л. Конкуренция: анализ, стратегия и практика / Г.Л.Азоев. - М.: Центр экономики и маркетинга, 2005. - 208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офф И. Новая корпоративная стратегия / И.Ансофф. - СПб: Питер Ком, 2000. - 416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офф И. Стратегическое управление / И.Ансофф. - М.: Прогресс, 2002. - 519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куров В.А. Организация стратегического управления на предприятии / В.А.Винокуров. - М.: Центр экономики и маркетинга, 2004. - 160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анский О.С. Стратегическое управление / О.С.Виханский. - М.: Издательство МГУ, 2005. – 252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чикова И.Н. Менеджмент / И.Н.Герчикова. - М.: Банки и биржи. ЮНИТИ, 2005. - 235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ёв А.И. Анализ финансового состояния предприятия / А.И.Ковалёв, В.П.Привалов. - М.: Центр экономики и маркетинга, 2005. – 192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оробейников О.П. </w:t>
      </w:r>
      <w:r>
        <w:rPr>
          <w:color w:val="000000"/>
          <w:kern w:val="2"/>
          <w:sz w:val="28"/>
          <w:szCs w:val="28"/>
        </w:rPr>
        <w:t>Стратегическое поведение: от разработки до реализации</w:t>
      </w:r>
      <w:r>
        <w:rPr>
          <w:color w:val="000000"/>
          <w:sz w:val="28"/>
          <w:szCs w:val="28"/>
        </w:rPr>
        <w:t xml:space="preserve"> / О.П.Коробейников, В.Ю.Колесов // Менеджмент в России и за рубежом. - 2002. - №3. - С.88-129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апыгин Ю.Н. Стратегический менеджмент / Ю.Н.Лапыгин. – М.: ИД «ИНФРА-М», 2008. – 236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а В.Д. Стратегический менеджмент / В.Д.Маркова, С.А.Кузнецова. - М.: ИНФРА-М, 2006. – 520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 М. Основы менеджмента / М.Мескон, М.Альберт, Р.Хедоури. - М.: Дело, 2002. – 701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Т. Фирменная торговля производственных предприятий и ее значение в развитии потребительского рынка крупного города / Т.Николаева, Н.Николаева // Маркетинг в России и за рубежом. - 2004. - №2. - С.67-74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сон А., Стрикланд Д. Стратегический менеджмент / А.Томсон, Д.Стрикланд. - М.: ЮНИТИ, 1998. – 456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кин Э.А. Управление фирмой / Э.А.Уткин. - М.: АКАЛИС, 2004. - 516 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тхутдинов Р.А. Разработка управленческого решения / Р.А.Фатхутдинов. - М.: Бизнес-школа Интел-Синтез, 2003. - 208с.</w:t>
      </w:r>
    </w:p>
    <w:p>
      <w:pPr>
        <w:pStyle w:val="22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 предприятия: Учебник для вузов / Л.Я.Аврашков, В.В.Адамчук, О.В.Антонова и др.; Под ред. проф. В.Я.Горфинкеля, проф. В.А.Швандара. - М.: Банки и биржи, ЮНИТИ, 2002. – 352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Новая корпоративная стратегия / И.Ансофф. - СПб: Питер Ком, 2000. – С.4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ескон М. Основы менеджмента / М.Мескон, М.Альберт, Р.Хедоури. - М.: Дело, 2002. – С.7</w:t>
      </w:r>
      <w:r>
        <w:rPr/>
        <w:t>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Коробейников О.П. </w:t>
      </w:r>
      <w:r>
        <w:rPr>
          <w:kern w:val="2"/>
          <w:sz w:val="18"/>
          <w:szCs w:val="18"/>
        </w:rPr>
        <w:t>Стратегическое поведение: от разработки до реализации</w:t>
      </w:r>
      <w:r>
        <w:rPr>
          <w:sz w:val="18"/>
          <w:szCs w:val="18"/>
        </w:rPr>
        <w:t xml:space="preserve"> / О.П.Коробейников, В.Ю.Колесов // Менеджмент в России и за рубежом. - 2002. - №3. - С. 88-12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мсон А., Стрикланд Д. Стратегический менеджмент / А.Томсон, Д.Стрикланд. - М.: ЮНИТИ, 1998. – С.4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ркова В.Д. Стратегический менеджмент / В.Д.Маркова, С.А.Кузнецова. - М.: ИНФРА-М, 2006. – С.1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иханский О.С. Стратегическое управление / О.С.Виханский. - М.: Издательство МГУ, 2005. – С.2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кон М. Основы менеджмента / М.Мескон, М.Альберт, Р.Хедоури. - М.: Дело, 2002. – С.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робейников О.П. </w:t>
      </w:r>
      <w:r>
        <w:rPr>
          <w:kern w:val="2"/>
          <w:sz w:val="18"/>
          <w:szCs w:val="18"/>
        </w:rPr>
        <w:t>Стратегическое поведение: от разработки до реализации</w:t>
      </w:r>
      <w:r>
        <w:rPr>
          <w:sz w:val="18"/>
          <w:szCs w:val="18"/>
        </w:rPr>
        <w:t xml:space="preserve"> / О.П.Коробейников, В.Ю.Колесов // Менеджмент в России и за рубежом. - 2002. - №3.С. 88-12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софф И. </w:t>
      </w:r>
      <w:r>
        <w:rPr>
          <w:color w:val="000000"/>
        </w:rPr>
        <w:t>Стратегическое управление /</w:t>
      </w:r>
      <w:r>
        <w:rPr/>
        <w:t xml:space="preserve"> И.Ансофф. - СПб.: Прогресс, 2002. – С.5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Новая корпоративная стратегия / И.Ансофф. - СПб: Питер Ком, 2000. – С.4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Лапыгин Ю.Н. Стратегический менеджмент / Ю.Н.Лапыгин. – М.: ИД «ИНФРА-М», 2008. – С.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88"/>
        </w:tabs>
        <w:ind w:left="708" w:firstLine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3:00Z</dcterms:created>
  <dc:creator>User</dc:creator>
  <dc:description/>
  <cp:keywords/>
  <dc:language>en-US</dc:language>
  <cp:lastModifiedBy>Mage</cp:lastModifiedBy>
  <dcterms:modified xsi:type="dcterms:W3CDTF">2011-10-03T17:33:00Z</dcterms:modified>
  <cp:revision>2</cp:revision>
  <dc:subject/>
  <dc:title>Содержание </dc:title>
</cp:coreProperties>
</file>