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40"/>
          <w:lang w:val="ru-RU" w:eastAsia="ru-RU"/>
        </w:rPr>
      </w:pPr>
      <w:r>
        <w:rPr>
          <w:color w:val="000000"/>
          <w:sz w:val="28"/>
          <w:szCs w:val="40"/>
          <w:lang w:val="ru-RU" w:eastAsia="ru-RU"/>
        </w:rPr>
        <w:t>УПРАВЛЕНИЕ ЧЕЛОВЕЧЕСКИМ ПОТЕНЦИАЛ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 w:eastAsia="ru-RU"/>
        </w:rPr>
      </w:pPr>
      <w:r>
        <w:rPr>
          <w:color w:val="000000"/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  <w:t>Реферат на тему: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40"/>
          <w:lang w:val="ru-RU" w:eastAsia="ru-RU"/>
        </w:rPr>
      </w:pPr>
      <w:r>
        <w:rPr>
          <w:b/>
          <w:color w:val="000000"/>
          <w:sz w:val="28"/>
          <w:szCs w:val="40"/>
          <w:lang w:val="ru-RU"/>
        </w:rPr>
        <w:t>“</w:t>
      </w:r>
      <w:r>
        <w:rPr>
          <w:b/>
          <w:bCs/>
          <w:color w:val="000000"/>
          <w:sz w:val="28"/>
          <w:szCs w:val="40"/>
          <w:lang w:val="ru-RU" w:eastAsia="ru-RU"/>
        </w:rPr>
        <w:t>МЕТОДЫ ОЦЕНКИ ПЕРСОНАЛА ПРИ ФОРМИРОВАНИИ КАДРОВОГО РЕЗЕРВА</w:t>
      </w:r>
      <w:r>
        <w:rPr>
          <w:b/>
          <w:color w:val="000000"/>
          <w:sz w:val="28"/>
          <w:szCs w:val="40"/>
          <w:lang w:val="ru-RU"/>
        </w:rPr>
        <w:t>”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  <w:lang w:val="ru-RU" w:eastAsia="ru-RU"/>
        </w:rPr>
      </w:pPr>
      <w:r>
        <w:rPr>
          <w:b/>
          <w:bCs/>
          <w:color w:val="000000"/>
          <w:sz w:val="28"/>
          <w:szCs w:val="40"/>
          <w:lang w:val="ru-RU"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ЗАДАЧИ ОЦЕНКИ УПРАВЛЕНЧЕСКОГО ПЕРСОНАЛА ОРГАНИЗА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  <w:lang w:val="ru-RU" w:eastAsia="ru-RU"/>
        </w:rPr>
      </w:pPr>
      <w:r>
        <w:rPr>
          <w:b/>
          <w:bCs/>
          <w:color w:val="000000"/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 мере развития общества, науки, экономики изменяются и инструменты работы профессионалов: одни получают заслуженный статус классических подходов, другие развиваются и трансформируются, а некоторые просто забываются. То же самое происходит и с HR-инструментарием. Хотя, казалось бы, еще совсем недавно само понятие «HR-практика» воспринималось как нечто инновационное и своевременное, позволившее отделить широкий спектр задач управления персоналом от традиционной кадровой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 расширением форм собственности произошло усложнение управленческой деятельности, расширение номенклатуры управленческих должностей и их качественное изменение. Анализ современного состояния мировой практики управления показывает, что существует острая необходимость в современных инновационных управленческих моделях, которые позволят прогнозировать решения и действия руководителей всех уровней и будут эффективными в условиях неопределенности быстро меняющегося ми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С каждым годом расширяется также спектр форм и методов работы с персоналом: кроме традиционного отбора / подбора кадров активно практикуются аттестация, оценка достижений, диагностика деловых и личностных качеств, развитие и обучение персонала и пр. Инновационной и чрезвычайно востребованной в настоящее время формой работы с персоналом является </w:t>
      </w:r>
      <w:r>
        <w:rPr>
          <w:iCs/>
          <w:color w:val="000000"/>
          <w:sz w:val="28"/>
          <w:szCs w:val="28"/>
          <w:lang w:val="ru-RU" w:eastAsia="ru-RU"/>
        </w:rPr>
        <w:t xml:space="preserve">формирование резерва управленческих кадров </w:t>
      </w:r>
      <w:r>
        <w:rPr>
          <w:color w:val="000000"/>
          <w:sz w:val="28"/>
          <w:szCs w:val="28"/>
          <w:lang w:val="ru-RU" w:eastAsia="ru-RU"/>
        </w:rPr>
        <w:t>с использованием различных методов оценки сотрудников компании, потенциально подходящих для внутриорганизационного резерва руководи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блема оценки управленческих кадров в настоящее время находится на пике своей актуальности. Интерес к ней особенно возрос в последние годы, с созданием различного рода групп резерва руководящих кадров как в бизнесе, так и в структурах государственного и муниципального управления. Необходимость формирования системы преемственности и обновления управленческого корпуса поддерживается сейчас на самом высоком уровне. В качестве примера можно привести продолжающуюся в настоящее время работу по созданию резерва управленческих кадров под патронажем Президента России Д.А. Медведе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ценка руководителей-резервистов имеет целевую установку на решение одновременно целого спектра задач, таких как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уточнение состава кадрового резер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ланирование профессионального продвижения и прогнозирование карьерных перспектив управленце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ыявление потребности руководителей в обучении и повышении квалификации, создании системы внутриорганизационного обучения (в том числе стимулирование развития системы наставничеств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уточнение требований к руководителям с учетом изменений внутренних условий и внешней среды организ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разработка предложений, направленных на повышение эффективности работы руководител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одготовка решений для более эффективного использования того или иного руководителя на ключевых позициях в управлении с учетом его лидерских и профессиональных каче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сновной же целью оценки руководителей является развитие их потенциала при максимальном использовании личностных и профессиональных ресурсов для повышения эффективности работы отдельных подразделений и организации в це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 сути, оценка руководителя позволяет ему самому яснее понять стоящие перед ним задачи, узнать, насколько эффективен его управленческий ресурс, и решить, в каком направлении стоит двигаться дальше в своем личностнопрофессиональном развитии. Это позволяет влиять на дальнейшую деятельность руководителя, на его желание добиться наилучших результатов в профессии и помочь ему в индивидуальном планировании и прогнозировании карь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МЕТОДЫ ОЦЕНКИ РУКОВОДИТЕЛЕ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Наиболее актуальными для современных специалистов, проводящих оценку управленческого персонала, являются два вопроса: 1) </w:t>
      </w:r>
      <w:r>
        <w:rPr>
          <w:iCs/>
          <w:color w:val="000000"/>
          <w:sz w:val="28"/>
          <w:szCs w:val="28"/>
          <w:lang w:val="ru-RU" w:eastAsia="ru-RU"/>
        </w:rPr>
        <w:t xml:space="preserve">что </w:t>
      </w:r>
      <w:r>
        <w:rPr>
          <w:color w:val="000000"/>
          <w:sz w:val="28"/>
          <w:szCs w:val="28"/>
          <w:lang w:val="ru-RU" w:eastAsia="ru-RU"/>
        </w:rPr>
        <w:t xml:space="preserve">подлежит оценке, т.е. какие показатели нужно оценивать, чтобы сделать вывод о необходимости включения данного кандидата в кадровый резерв; 2) </w:t>
      </w:r>
      <w:r>
        <w:rPr>
          <w:iCs/>
          <w:color w:val="000000"/>
          <w:sz w:val="28"/>
          <w:szCs w:val="28"/>
          <w:lang w:val="ru-RU" w:eastAsia="ru-RU"/>
        </w:rPr>
        <w:t xml:space="preserve">как </w:t>
      </w:r>
      <w:r>
        <w:rPr>
          <w:color w:val="000000"/>
          <w:sz w:val="28"/>
          <w:szCs w:val="28"/>
          <w:lang w:val="ru-RU" w:eastAsia="ru-RU"/>
        </w:rPr>
        <w:t>оценивать? В самом начале развития практики формирования кадрового резерва в отечественных организациях широко использовалось психологическое тестирование. Оно имело ряд ограничений и недостатков, главный из которых связан с тем, что на основе результатов только психологических тестов, направленных на диагностику индивидуально-психологических и интеллектуальных особенностей человека, делались попытки прогнозирования успешности профессиональной и управленче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еудивительно, что после активного использования психологического тестирования в HR-практике сотрудники служб персонала, зачастую не имеющие профильного психологического образования, были несколько разочарованы в данном методе оценки в связи с невысокой достоверностью получаемых результа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Поиск качественных, но более простых и дешевых инструментов в оценочной практике, необходимость преодоления недостатков классического тестирования персонала (прежде всего управленческих кадров), таких как отсутствие корреляции между результатами целого ряда тестов и эффективностью профессиональной деятельности, обусловили появление </w:t>
      </w:r>
      <w:r>
        <w:rPr>
          <w:iCs/>
          <w:color w:val="000000"/>
          <w:sz w:val="28"/>
          <w:szCs w:val="28"/>
          <w:lang w:val="ru-RU" w:eastAsia="ru-RU"/>
        </w:rPr>
        <w:t>компетентностного подхода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дея этого подхода зародилась в 1970-х гг. в Америке применительно к теории языка и трансформационной грамматике. Проблема образования, ориентированного на компетенции, исследовалась и в нашей стране в работах известных российских ученых (Н.В. Кузьминой, И.А. Зимней, Л.А. Петровской, А.К. Марково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дальнейшем компетентностный подход стал применяться и в HR-практике. Появились различные модели компетенций, портреты компетенций, тесты компетенций, профессиональные внутриорганизационные стандарты, разработанные на основе ключевых компетенций, и пр. Исследование проблемы показало, что успех компетентностного подхода обусловлен, в частности, адаптированностью компетенций к повседневной деятельности. Они описывают реальное, наблюдаемое поведение людей в рабочей обстановке простым и доступным языком с учетом требований к профессиональным характеристикам и личностным качествам сотрудника в зависимости от вида его деятельности (анализ / процесс / контроль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ru-RU" w:eastAsia="ru-RU"/>
        </w:rPr>
        <w:t xml:space="preserve">Построение модели управленческих компетенций </w:t>
      </w:r>
      <w:r>
        <w:rPr>
          <w:color w:val="000000"/>
          <w:sz w:val="28"/>
          <w:szCs w:val="28"/>
          <w:lang w:val="ru-RU" w:eastAsia="ru-RU"/>
        </w:rPr>
        <w:t>и сегодня является востребованным инструментом совершенствования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Термин «модель управленческих компетенций» используется для обозначения достаточно полного набора компетенций и индикаторов поведения руководителя. Набор элементов, входящих в описание модели компетенций, зависит от предполагаемой цели ее использования (от задач, которые она призвана решить). </w:t>
      </w:r>
      <w:r>
        <w:rPr>
          <w:iCs/>
          <w:color w:val="000000"/>
          <w:sz w:val="28"/>
          <w:szCs w:val="28"/>
          <w:lang w:val="ru-RU" w:eastAsia="ru-RU"/>
        </w:rPr>
        <w:t>Основная модель компетенций</w:t>
      </w:r>
      <w:r>
        <w:rPr>
          <w:color w:val="000000"/>
          <w:sz w:val="28"/>
          <w:szCs w:val="28"/>
          <w:lang w:val="ru-RU" w:eastAsia="ru-RU"/>
        </w:rPr>
        <w:t xml:space="preserve">, в которую включены компетенции, относящиеся ко всем видам деятельности организации или отдела, позволяет также разработать </w:t>
      </w:r>
      <w:r>
        <w:rPr>
          <w:iCs/>
          <w:color w:val="000000"/>
          <w:sz w:val="28"/>
          <w:szCs w:val="28"/>
          <w:lang w:val="ru-RU" w:eastAsia="ru-RU"/>
        </w:rPr>
        <w:t xml:space="preserve">портрет компетенций </w:t>
      </w:r>
      <w:r>
        <w:rPr>
          <w:color w:val="000000"/>
          <w:sz w:val="28"/>
          <w:szCs w:val="28"/>
          <w:lang w:val="ru-RU" w:eastAsia="ru-RU"/>
        </w:rPr>
        <w:t>для каждой должности основных подразделений комп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Модель компетенций нужно выстраивать исходя из заданных стандартов, только тогда можно быть уверенным, что она будет соответствовать поставленной задаче. Эти стандарты могут использоваться и как перечень требований к качеству самой модели во время ее сост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свою очередь, активное применение компетентностного тестирования обнаружило и ограничения данного подхода, в частности недостаток получаемой информации о возможностях человека, его способности компенсировать отсутствие одних качеств за счет развития других. Компетентность сотрудника оценивается по показателям в рамках одного критерия, направление ее развития определяется в рамках все того же критерия без учета возможностей и способностей человека, его мотивации к дальнейшему развит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Несколько другими возможностями обладает получающая все большее распространение </w:t>
      </w:r>
      <w:r>
        <w:rPr>
          <w:iCs/>
          <w:color w:val="000000"/>
          <w:sz w:val="28"/>
          <w:szCs w:val="28"/>
          <w:lang w:val="ru-RU" w:eastAsia="ru-RU"/>
        </w:rPr>
        <w:t>личностно-профессиональная диагностика</w:t>
      </w:r>
      <w:r>
        <w:rPr>
          <w:color w:val="000000"/>
          <w:sz w:val="28"/>
          <w:szCs w:val="28"/>
          <w:lang w:val="ru-RU" w:eastAsia="ru-RU"/>
        </w:rPr>
        <w:t>, специфика которой заключается в ориентации на определение наиболее сильных сторон человека, оценку его потенциала и возможностей «переструктурирования» ресурсов с целью их максимально эффективного использования при выполнении различных видов профессиональной деятельности. Результаты такой диагностики направлены на определение наиболее подходящей для оцениваемого сотрудника профессиональной позиции исходя из его личностнопрофессиональных особенностей и мотив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Личностно-профессиональная диагностика может служить эффективным инструментом для разработки индивидуальной модели профессиональной и управленческой карь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еобходимо отметить, что содержательные различия между рассмотренными моделями обусловлены в основном не используемым инструментарием, а принципиальными расхождениями в подходах к оценке результатов диагнос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РОГРАММЫ ОЦЕНКИ И РАЗВИТИЯ УПРАВЛЕНЧЕСКОГО ПЕРСОНАЛА В КОМПАН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Реальная практика оценки управленческого персонала показывает, что, для того чтобы достоверность оценки руководителей была максимально высокой, необходим комплексный подход, многокомпонентная модель. В качестве основы для данного подхода может быть выбрано понятие «</w:t>
      </w:r>
      <w:r>
        <w:rPr>
          <w:iCs/>
          <w:color w:val="000000"/>
          <w:sz w:val="28"/>
          <w:szCs w:val="28"/>
          <w:lang w:val="ru-RU" w:eastAsia="ru-RU"/>
        </w:rPr>
        <w:t>человеческие ресурсы»</w:t>
      </w:r>
      <w:r>
        <w:rPr>
          <w:color w:val="000000"/>
          <w:sz w:val="28"/>
          <w:szCs w:val="28"/>
          <w:lang w:val="ru-RU" w:eastAsia="ru-RU"/>
        </w:rPr>
        <w:t>, которое с качественной, содержательной стороны характеризует кадровый состав (квалификация, знания, компетентность, способность к творчеству, инновационное мышление, общая культура и пр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этом случае индивидуально-психологические, личностные, профессиональные и другие качества человека рассматриваются как ресурсы, отдельные виды которых могут быть подвергнуты оценке с какой-либо целью и с помощью различного методического инструментар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еобходимость использования комплексных моделей обусловливает применение практиками программного подхода к оценке и развитию управленческого персонала. Для каждой компании содержание программы сугубо индивидуально, однако процесс создания и использования внутриорганизационной программы оценки руководителей включает ряд общих этапов (см. рисунок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drawing>
          <wp:inline distT="0" distB="0" distL="0" distR="0">
            <wp:extent cx="5634355" cy="378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1.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Подготовительный этап. </w:t>
      </w:r>
      <w:r>
        <w:rPr>
          <w:color w:val="000000"/>
          <w:sz w:val="28"/>
          <w:szCs w:val="28"/>
          <w:lang w:val="ru-RU" w:eastAsia="ru-RU"/>
        </w:rPr>
        <w:t>Описание важности оценки управленческого персонала для самих руководителей и компании в целом — значимый этап, хотя практически всегда диагностируемые сотрудники негативно относятся к проведению оценочных мероприятий. Также важно отметить, что для оценки руководителей высшего звена лучше всего привлекать независимых консультантов, чтобы полученные результаты были максимально объектив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дготовительный этап включает в себ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пределение целей, задач и видов оценочных процедур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пределение групп управленческих должностей и конкретных сотрудников, подлежащих оценк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уточнение времени и места проведения процедур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пределение специалистов, которые будут проводить оценк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ыбор и адаптацию диагностического инструментария с учетом поставленных задач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этом же этапе, возможно, потребуется определить необходимость дополнительного обучения специалистов, которые будут проводить оценку, или создания / приобретения дополнительного оценочного инструментар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2.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Этап оценки руководителей. </w:t>
      </w:r>
      <w:r>
        <w:rPr>
          <w:color w:val="000000"/>
          <w:sz w:val="28"/>
          <w:szCs w:val="28"/>
          <w:lang w:val="ru-RU" w:eastAsia="ru-RU"/>
        </w:rPr>
        <w:t>Комплексная модель оценки руководителей достаточно объемна, ее использование занимает довольно много времени, однако это компенсируется высокой достоверностью получаемых результатов. Комплексная модель включает в себя несколько частей, каждая из которых является вполне самостоятельным исследовательским прием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анализ формальных данных (личного дела, биографии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тестирование (тесты компетенций, психологические тесты, оценка управленческого потенциала и организационного поведения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экспертный опрос (метод «360 градусов»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моделирование деловых ситуаций (ассе с ментцентр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индивидуальное интервью с руководи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3.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Этап анализа полученных результатов </w:t>
      </w:r>
      <w:r>
        <w:rPr>
          <w:color w:val="000000"/>
          <w:sz w:val="28"/>
          <w:szCs w:val="28"/>
          <w:lang w:val="ru-RU" w:eastAsia="ru-RU"/>
        </w:rPr>
        <w:t>(формулирование выводов и подготовка итогового документа / практических рекомендаций). По результатам комплексной оценки руководителей составляется заключение, которое специалисты по персоналу могут использовать в своей рабо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ведем пример такого заключения. Форма документа была разработана специалистами по персоналу одной из отечественных компаний, но наш опыт показал ее эффективность в несколько модифицированном варианте, который представлен в таблиц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4.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Этап обратной связи </w:t>
      </w:r>
      <w:r>
        <w:rPr>
          <w:color w:val="000000"/>
          <w:sz w:val="28"/>
          <w:szCs w:val="28"/>
          <w:lang w:val="ru-RU" w:eastAsia="ru-RU"/>
        </w:rPr>
        <w:t>(итоговое собеседование с оцениваемым; предоставление информации лицу, принимающему решение о назначении кандидата / его включении в кадровый резер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сновная цель итогового собеседования с оцениваемым кандидатом заключается в том, чтобы показать ему, что решающими факторами построения карьеры является сама личность, ее потребность в достижениях, успехе, должностном росте, саморазвитии и реализации своего личностно-профессионального потенци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ажным условием успешной карьеры является самофутурирование — прогнозирование своего профессионального будуще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качестве основного подхода к построению программы карьерного развития, особенно для молодых руководителей, целесообразно использовать подход, ориентирующий личность на саморазвитие, активную позицию по отношению к собственной профессиональной деятельности и учет основных условий и факторов, способствующих или препятствующих построению карь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Благодаря использованию ресурсного подхода появляется возможность постановки и решения задач, касающихся не только развития личности, но и более прагматичных вещей — планирования карьеры, прогнозирования перспективы дальнейшего карьерного роста, а также оценки актуального уровня развития компетенций и компетентности человека как мета-характеристики (т.е. способности к интеграции знаний и навыков, их использованию в условиях изменяющихся требований среды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5824855" cy="682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34:00Z</dcterms:created>
  <dc:creator>STaylor2</dc:creator>
  <dc:description/>
  <cp:keywords/>
  <dc:language>en-US</dc:language>
  <cp:lastModifiedBy>Mage</cp:lastModifiedBy>
  <dcterms:modified xsi:type="dcterms:W3CDTF">2011-10-03T17:34:00Z</dcterms:modified>
  <cp:revision>2</cp:revision>
  <dc:subject/>
  <dc:title>Commonly misspelt or confused words</dc:title>
</cp:coreProperties>
</file>