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1. Назовите способы борьбы с инвесторами, которые негативно влияют на предприятие, скупая его акции. Используйте для ответа вышеназванные и другие (придумайте сами) способ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2. Как, по Вашему мнению, должны быть распределены акции предприятия, чтобы снизить риск попадания под влияние "инвесторов-вредителей"?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ие меры для выхода из сложившейся ситуации Вы могли бы руководству ЗАО “Милавица”?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1. Назовите способы борьбы с инвесторами, которые негативно влияют на предприятие, скупая его акции. Используйте для ответа вышеназванные и другие (придумайте сами) спос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следующие способы борьбы с инвесторами, которые негативно влияют на Новолипецкий Металлургический Комбинат (НЛМК), скупая его 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лачивать высокие дивиденды, для того чтобы мелкие акционеры не продавали свои а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создании ОАО или при акционировании предприятия необходимо заблаговременно определить, кто будет являться основными крупными акционерами и сколько их будет, а какая часть акций будет продана мелким акционер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Новолипецкого Металлургического Комбината можно предложить следующий вариант выхода из сложившейся ситуации: так как американский инвестиционный фонд ССМ владеет всего лишь 17 % акций, то единственным эффективным способом уменьшить его долю является дополнительный выпуск акций, решение о котором принимает общее собрание акционеров. Так как ССМ блокирует принятие решения о дополнительной эмиссии, то необходимо провести серьезную подготовительную работу среди мелких акционеров, для того чтобы ССМ на очередном собрании не имело блокирующего пакета 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2. Как, по Вашему мнению, должны быть распределены акции предприятия, чтобы снизить риск попадания под влияние "инвесторов-вредителей"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распределение акций предприятия для того, чтобы риск попадания под влияние «инвесторов-вредителей» был низким, должно быть следующим: необходимо заблаговременно определять, кто будет являться основными крупными акционерами, сколько будет основных крупных акционеров, какая часть акций будет продана мелким акционе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акционерного общества необходимо создавать его в форме закрытого акционерного общества, чтобы заранее были известны все инвесторы и акцион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ие меры для выхода из сложившейся ситуации Вы могли бы руководству ЗАО “Милавица”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АО «Милавица» является стабильно работающим и прибыльным предприятием, 80 % его продукции уходит на экспорт. С 2006 года на ЗАО «Милавица» прекращено производство изделий из давальческого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итуации, изложенной в задании, то акционеры из «низов» произвели смену руководства ЗАО «Милавица», что, как было отмечено выше, положительно сказалось на функционировании предприятия, начались выплаты дивидендов. Сотрудники предприятия в целом довольны существующим руководством, среднемесячная заработная плата составляет 75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к показывает пример с ЗАО «Милавица» смена руководства акционерами не обязательно должна привести к упадку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смотреть финансовую отчетность предприятия: баланс, отчет о прибылях и убытках, отчет о затратах. Провести диагностику кризиса предприятия, используя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инистерства финансов Республики Беларусь, Министерства экономики Республики Беларусь, Министерства статистики и анализа Республики Беларусь от 14 мая 2004 г. № 81/128/65 «Об утверждении инструкции по анализу и контролю за финансовым состоянием и платежеспособностью субъектов предпринимательской деятельност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Биве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чет Альтм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собственное заключение о финансовом состоянии предприятия. Как изменилась ситуация в отчетном году по сравнению с базисным? Если есть кризис, то каковы его возможные причины? Какие действия по преодолению (или предотвращению) кризиса можно предложить? В чем преимущества и недостатки количественных методов диагностики кризиса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щие сведения о предпри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432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ние предприят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ОО </w:t>
            </w:r>
            <w:r>
              <w:rPr>
                <w:lang w:val="en-US"/>
              </w:rPr>
              <w:t>“</w:t>
            </w:r>
            <w:r>
              <w:rPr/>
              <w:t>Снабженец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ТС и сбыт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Финансовые результаты и прибыль - важнейшие характеристики экономической деятельности предприятия. Они определяю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еров в финансовом и производственном отношении. Прибыль является источником обновления производственных фондов предприятия и расширения производства. Положительные финансовые результаты и максимальную прибыль может обеспечить только правильное управление движением финансовых ресурсов и капитала, находящихся в его распоря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деятельности ООО «Снабженец» представл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блица 1.</w:t>
      </w:r>
      <w:r>
        <w:rPr/>
        <w:t xml:space="preserve"> Основные показатели деятельности ООО «Снабженец»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37"/>
        <w:gridCol w:w="1428"/>
        <w:gridCol w:w="1777"/>
        <w:gridCol w:w="1718"/>
        <w:gridCol w:w="893"/>
      </w:tblGrid>
      <w:tr>
        <w:trPr>
          <w:trHeight w:val="375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 отчетный период, тыс. руб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 аналогичный период прошлого года, 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от прошлого периода</w:t>
            </w:r>
          </w:p>
        </w:tc>
      </w:tr>
      <w:tr>
        <w:trPr>
          <w:trHeight w:val="402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стоимостном выражени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%</w:t>
            </w:r>
          </w:p>
        </w:tc>
      </w:tr>
      <w:tr>
        <w:trPr>
          <w:trHeight w:val="512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ручка (нетто) от реализации товаров, работ, услуг (за минусом налога НДС, акцизов и иных аналогичных обязательных платежей) (стр.01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78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8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3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,3</w:t>
            </w:r>
          </w:p>
        </w:tc>
      </w:tr>
      <w:tr>
        <w:trPr>
          <w:trHeight w:val="628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бестоимость реализованных товаров, работ, услуг (стр.02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3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4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,6</w:t>
            </w:r>
          </w:p>
        </w:tc>
      </w:tr>
      <w:tr>
        <w:trPr>
          <w:trHeight w:val="3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ходы на реализацию (стр.04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9,7</w:t>
            </w:r>
          </w:p>
        </w:tc>
      </w:tr>
      <w:tr>
        <w:trPr>
          <w:trHeight w:val="5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быль (убыток) от реализации (стр.010-стр.020-стр.04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2,2</w:t>
            </w:r>
          </w:p>
        </w:tc>
      </w:tr>
      <w:tr>
        <w:trPr>
          <w:trHeight w:val="57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ереализационные доходы (стр.13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</w:t>
            </w:r>
          </w:p>
        </w:tc>
      </w:tr>
      <w:tr>
        <w:trPr>
          <w:trHeight w:val="402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ереализационные расходы (стр.140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быль (убыток) от внереализационных доходов и расходов (стр.130-стр.14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</w:t>
            </w:r>
          </w:p>
        </w:tc>
      </w:tr>
      <w:tr>
        <w:trPr>
          <w:trHeight w:val="40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рибыль (убыток) за отчетный период (стр.050+стр.15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2,3</w:t>
            </w:r>
          </w:p>
        </w:tc>
      </w:tr>
      <w:tr>
        <w:trPr>
          <w:trHeight w:val="40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ог и сборы, платежи и расходы, производимые из прибыли (стр.17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40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распределенная прибыль (непокрытый убыток) (стр.160-стр.170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прибыли увеличилась на 24 тыс. руб. к аналогичному периоду прошлого года (темп изменения составил 192,3 %). Налоги и сборы, платежи и расходы, производимые из прибыли увеличились на 7 тыс. руб. (темп изменения составил 200 %). Нераспределенная прибыль увеличилась на 17 тыс. руб. (темп изменения составил 189,5 %). Прибыль от реализации продукции к аналогичному периоду прошлого года увеличилась на 22 тыс. руб. (темп изменения составил 222,2 %)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о сравнению с прошлым годом произошло увеличение выручки от реализации товаров, работ, услуг на 396 тыс. руб. (или на 15,3 %), также увеличилась себестоимости реализованных товаров, работ, услуг (на 291 тыс. руб. или на 13,6 %). Расходы на реализацию увеличились на 83 тыс. руб. по отношению к прошлому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 целом, можно отметить, что результатами финансовой деятельности ООО «Снабженец» за отчетный период и за аналогичный период прошлого года является прибы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е финансовое состояние - необходимое условие эффективной деятельности любой организации. Финансовая стабильность организации характеризуется постоянным наличием в необходимых размерах денежных средств на счетах в банке, отсутствием просроченной дебиторской и кредиторской задолженности, оптимальными объемом и структурой оборотных активов, ускорением их оборачиваемости, достаточным размером собственного капитала и эффективным его использованием, ростом прибыл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анализ финансового состояния ООО «Снабженец» на основании бухгалтерск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. </w:t>
      </w:r>
      <w:r>
        <w:rPr>
          <w:iCs/>
          <w:sz w:val="28"/>
          <w:szCs w:val="28"/>
        </w:rPr>
        <w:t>Анализ активов ООО «Снабженец» за 2004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2"/>
        <w:gridCol w:w="958"/>
        <w:gridCol w:w="99"/>
        <w:gridCol w:w="838"/>
        <w:gridCol w:w="125"/>
        <w:gridCol w:w="882"/>
        <w:gridCol w:w="156"/>
        <w:gridCol w:w="690"/>
        <w:gridCol w:w="182"/>
        <w:gridCol w:w="839"/>
        <w:gridCol w:w="213"/>
        <w:gridCol w:w="642"/>
        <w:gridCol w:w="240"/>
        <w:gridCol w:w="1231"/>
      </w:tblGrid>
      <w:tr>
        <w:trPr>
          <w:trHeight w:val="160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нения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 изменения, %</w:t>
            </w:r>
          </w:p>
        </w:tc>
      </w:tr>
      <w:tr>
        <w:trPr>
          <w:trHeight w:val="160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активов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%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%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2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7,7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Внеоборотные актив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.основные средств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2.нематер. актив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Оборотные актив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4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6,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3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,7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1.запасы и затрат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1.1.сырье, материал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0,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1.2. незавершенное производство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1,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2.налоги по приобретенным ценностя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0,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6,3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3.готовая продукция и товар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1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7,2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4.товары отгруженны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5.денежные средств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3,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,3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нализируя структуру актива баланса (таблица 2) видно, что на конец отчетного периода общая стоимость имущества составила 594 тыс. руб. и по отношению к началу отчетного периода составляет 127,7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в общей сумме активов занимают оборотные активы. Сумма их на начало отчетного периода составляла 440 тыс. руб., на конец отчетного периода составила 575 тыс. руб., удельный вес в общей сумме активов на конец отчетного периода увеличился на 2,2 %. Темп изменения составил 130,7 %. Во внеоборотных активах основную долю составляют основные средства. Сумма их на 1.01.2004 г. составляла 25 тыс. руб., на конец отчетного периода составила 19 тыс. руб., темп изменения составил 76 %. Произошло уменьшение удельного веса оборотных активов на 2,2 % (с 5,4 % до 3,2 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анализ структуры источников формирования капитала (таблица 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структуры источников средств показывает, что рост общей суммы средств обеспечен главным образом за счет увеличения заемных средств (на 116 тыс. руб.).</w:t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/>
        </w:rPr>
        <w:t>Таблица 3.</w:t>
      </w:r>
      <w:r>
        <w:rPr/>
        <w:t xml:space="preserve"> Структура источников формирования имущества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431"/>
        <w:gridCol w:w="1396"/>
        <w:gridCol w:w="1210"/>
        <w:gridCol w:w="1175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нение (+,-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 изменения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оимость имущества, 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7,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Собствен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,8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Доходы и расх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Заем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,7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1. долгосрочные финансовые обяза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2. краткосрочные обязатель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3. кредиторская задолжен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видно, что собственные средства предприятия составляют меньшую часть по сравнению с заемными средствами, это говорит о том, что зависимость предприятия от внешних источников формирования значите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руктуры баланса и платежеспособности рассмотрим следующие коэффици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</w:t>
      </w:r>
      <w:r>
        <w:rPr>
          <w:sz w:val="28"/>
          <w:szCs w:val="28"/>
        </w:rPr>
        <w:t xml:space="preserve"> Анализ платежеспособности ООО «Снабженец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59"/>
        <w:gridCol w:w="1582"/>
        <w:gridCol w:w="133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 показа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начало отчетн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конец отчетного пери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кущей ликвидност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1=стр.290/(стр.790-стр.720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1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беспеченности собственными оборотными средствам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2=(стр.590+стр.690-стр.190)/стр.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2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беспеченности финансовых обязательств активам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3=стр.790/стр.390 или стр.8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8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8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3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0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абсолютной ликвидност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абс</w:t>
            </w:r>
            <w:r>
              <w:rPr/>
              <w:t>=(стр.260+стр.270 баланса)/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/(стр.790-стр.720 баланс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абс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0 / 378 = 1,1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5 / 494 = 1,1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щей ликвидности на начало и конец отчетного периодов имеет значение выше нормативного, это свидетельствует о том, что ООО «Снабженец» обеспеченно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оборотными сред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8 - 1 - 25) / 440 = 0,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1 - 1 - 19) / 575 = 0,141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еспеченности собственными оборотными средствами на начало и конец отчетного периода имеет значение выше нормативного, это свидетельствует о том, у ООО «Снабженец» достаточно собственных оборотных средств для ведения хозяйственной деятельности и обеспечения финансовой устойчив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финансовых обязательств акти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8 / 465 = 0,8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4 / 594 = 0,8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анного коэффициента соответствует нормативу, то есть ООО «Снабженец» способно рассчитаться по своим финансовым обязательствам после реализации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/ 378 = 0,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/ 494 = 0,09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а абсолютной ликвидности на начало и конец отчетного периодов ниже норматив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финансовое состояние ООО «Снабженец» на конец отчетного периода можно охарактеризовать как устойчивое. Предприятие обеспеченно собственными оборотными средствами для ведения хозяйственной деятельности, своевременного погашения срочн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Бивер предложил пятифакторную систему для оценки финансового состояния предприятия с целью диагностики банкротства, содержащую следующие индика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нтабельность актив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дельный вес заемных средств в пассив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текущей ликвид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ля чистого оборотного капитала в актив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коэффициент Бивера (отношение суммы чистой прибыли и амортизации к заемным средствам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совые коэффициенты для индикаторов в модели У. Бивера не предусмотрены и итоговый коэффициент вероятности банкротства не рассчитывается. Полученные значения данных показателей сравниваются с их нормативными значениями для трех состояний фирмы, рассчитанными У. Бивером: для благополучных компаний, для компаний, обанкротившихся в течение года, и для фирм, ставших банкротами в течение пяти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нней диагностики банкротства за рубежом используется «Z-счет» известного американского экономиста Э. Альтмана. Его пятифакторная модель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Z-счет» = 0,717 × Х1 + 0,847 × Х2 + 3,107 × Х3 + 0,42 × Х4 + 0,995 × Х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= собственный оборотный капитал / объем акти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= нераспределенная прибыль / объем акти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= балансовая прибыль / объем актив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= стоимость собственного капитала / стоимость заемного капит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= выручка от реализации продукции / валюта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 получается меньше 1.23 - вероятность банкротства предприятия очень высока; если больше 1.23 - вероятность банкротства невелик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«Z-счет» на конец отчетного периода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Z-счет» = 0,717 × 575 / 594 + 0,847 × 36 / 594 + 3,107 × 50 / 594 + 0,42 × × 101 / 494 + 0,995 × 2978 / 594 = 6,08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ероятность банкротства предприятия невелик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системы прогнозирования банкротства, разработанные зарубежными и российскими авторами, включают в себя несколько (от двух до семи) ключевых показателей, характеризующих финансовое состояние коммерческой организации.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. Эти методики и модели должны позволять прогнозировать возникновение кризисной ситуации коммерческой организации заранее, еще до появления ее очевидных признаков. Такой подход особенно необходим, так как жизненные циклы коммерческих организаций в рыночной экономике коротки (4 - 5 лет). В связи с этим коротки и временные рамки применения в них антикризисных стратегий, а в условиях уже наступившего кризиса организации их применение может привести к банкротству. Указанные методики должны позволять использовать различные антикризисные стратегии заранее, еще до наступления кризиса коммерческой организации, с целью предотвращения этого криз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знаки банкротства можно разделить на дв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 первой группе </w:t>
      </w:r>
      <w:r>
        <w:rPr>
          <w:sz w:val="28"/>
          <w:szCs w:val="28"/>
        </w:rPr>
        <w:t>относятся показатели, свидетельствующие о возможных финансовых затруднениях и вероятности банкротства в недалеком буду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яющиеся существенные потери в основной деятельности, выражающиеся в хроническом спаде производства, сокращении объемов продаж и хронической убыточ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ронически просроченной кредиторской и дебиторской задолж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значения коэффициентов ликвидности и тенденция их к сниж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 опасных пределов доли заемного капитала в общей его сум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собственного оборотного капит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увеличение продолжительности оборота капит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рхнормативных запасов сырья и готов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овых источников финансовых ресурсов на невыгод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изменения в портфеле заказ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дение рыночной стоимости акций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оизводствен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 вторую группу </w:t>
      </w:r>
      <w:r>
        <w:rPr>
          <w:sz w:val="28"/>
          <w:szCs w:val="28"/>
        </w:rPr>
        <w:t>входят показатели, неблагоприятные значения которых не дают основания рассматривать текущее финансовое состояние как критическое, но сигнализируют о возможности резкого его ухудшения в будущем при непринятии действенных мер. К ни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змерная зависимость предприятия от какого-либо одного конкретного проекта, типа оборудования, вида актива, рынка сырья или рынка сб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я ключевых контраг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оценка обновления техники и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я опытных сотрудников аппарата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ужденные простои, неритмичная раб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е долгосрочные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капитальных вложений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достоинствам </w:t>
      </w:r>
      <w:r>
        <w:rPr>
          <w:sz w:val="28"/>
          <w:szCs w:val="28"/>
        </w:rPr>
        <w:t xml:space="preserve">этой системы индикаторов возможного банкротства можно отнести системный и комплексный подходы, а к </w:t>
      </w:r>
      <w:r>
        <w:rPr>
          <w:iCs/>
          <w:sz w:val="28"/>
          <w:szCs w:val="28"/>
        </w:rPr>
        <w:t xml:space="preserve">недостаткам - </w:t>
      </w:r>
      <w:r>
        <w:rPr>
          <w:sz w:val="28"/>
          <w:szCs w:val="28"/>
        </w:rPr>
        <w:t>более высокую степень сложности принятия решения в условиях многокритериальной задачи, информативный характер рассчитанных показателей, субъективность прогноз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Indent"/>
        <w:widowControl w:val="false"/>
        <w:autoSpaceDE w:val="fals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autoSpaceDE w:val="false"/>
        <w:spacing w:lineRule="auto" w:line="360"/>
        <w:ind w:hanging="0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Антикризисное управление: Учеб. пособие для технических вузов / В.Г. Крыжановский, В.И. Лапенков, В.И. Лютер и др.; под ред. Э.С. Минаева. - М., ПРИОР, 1998. - 432 с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2. Антикризисное управление предприятием / В. П. Ельсуков, В. С. Каменков, Б. И. Конанов, А. И. Мирониченко. - Мн.: Аверсэв, 2003. - 574 с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3. Волкогонова О. Д., Зуб А. Т. Стратегический менеджмент: Учебник. - М.: Форум: Инфра-М, 2004. - 256 с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bCs/>
          <w:szCs w:val="28"/>
        </w:rPr>
        <w:t>4. Глухов В.В., Кобышев А.Н., Козлов А.В. Ситуационный анализ: Учеб. пособие / под ред. В.В. Глухова. - СПб., Специальная литература, 1999. - 223 с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bCs/>
          <w:szCs w:val="28"/>
        </w:rPr>
        <w:t>5. Кирсанов К.А., Малявина А.В., Попов С.А. Инвестиции и антикризисное управление: Учебное пособие. - М., ИИК «Калита», 2000. - 184 с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6. Суша Г. З. Экономика предприятия: Учеб. пособие. - М.: Новое знание, 2003. - 384 с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7. Финансы предприятий: Учебник / Л. Г. Колпина, Т. Н. Кондратьева, А. А. Лапко; Под ред. Л. Г. Колпиной. - 2-е изд., дораб. и доп. - Мн.: Выш. шк., 2004. - 336 с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426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6.1pt;mso-wrap-distance-left:0pt;mso-wrap-distance-right:0pt;mso-wrap-distance-top:0pt;mso-wrap-distance-bottom:0pt;margin-top:-0.1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/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8:00Z</dcterms:created>
  <dc:creator>Пользователь</dc:creator>
  <dc:description/>
  <cp:keywords/>
  <dc:language>en-US</dc:language>
  <cp:lastModifiedBy>Mage</cp:lastModifiedBy>
  <dcterms:modified xsi:type="dcterms:W3CDTF">2011-10-03T17:38:00Z</dcterms:modified>
  <cp:revision>2</cp:revision>
  <dc:subject/>
  <dc:title>Содержание</dc:title>
</cp:coreProperties>
</file>