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В.И. ВЕРНАДС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ЕТОДИЧЕСКИЕ УКАЗ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олнению курсовой работ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удентов 1-3 курсов дневной, заочной и экстернатной форм обучения специальностей 6.050206-«менеджмент внешнеэкономической деятельности» и 6.050200- «менеджмент организаций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-квалификационного уровня «бакалавр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направления подготовки 0502 «менеджмент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Симферополь 2001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чатается по решению редакционно-издательского совета Таврического национального университета им. В.И. Вернадского от 2001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выполнению курсовых работ для студентов 1-3 курсов дневной, заочной и экстернатной форм обучения специальностей 6.050206-«менеджмент внешнеэкономической деятельности» и 6.050200- «менеджмент организаци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и: доценты Василенко В.А., Грец О.П., Храпко В.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актор: Василенко Н.А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ано в печа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ат 60 х 80/1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умага типа ОП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ъем п.л. Тираж экз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ого национального университета им. В.И. Вернадского.95007, Симферополь, ул. Ялтинская, 4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указания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и задачи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полнения курсовой работ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содержанию курсовой работ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оформлению выполненной работы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тематика курсовых раб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Оформление титульного лис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Образец типового зад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. Пример аннотации</w:t>
      </w:r>
    </w:p>
    <w:p>
      <w:pPr>
        <w:pStyle w:val="23"/>
        <w:spacing w:lineRule="auto" w:line="360"/>
        <w:jc w:val="both"/>
        <w:rPr>
          <w:color w:val="000000"/>
        </w:rPr>
      </w:pPr>
      <w:r>
        <w:rPr>
          <w:color w:val="000000"/>
        </w:rPr>
        <w:t>Приложение 4. Образец содержания курсовой работ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. Фрагмент написания раздела "Список литературы" (требования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. Образец оформления таблиц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. Образец оформления рисунка</w:t>
      </w:r>
      <w:r>
        <w:br w:type="page"/>
      </w:r>
    </w:p>
    <w:p>
      <w:pPr>
        <w:pStyle w:val="Heading3"/>
        <w:keepNext w:val="false"/>
        <w:spacing w:lineRule="auto" w:line="360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В соответствии с учебным планом подготовки специалистов профессионального направления 0502 «менеджмент» специальностей 6.050206-«менеджмент внешнеэкономической деятельности» и 6.050200- «менеджмент организаций» образовательно-квалификационного уровня «бакалавра» предполагается ежегодная подготовка студентами курсовой работы. Курсовая работа – самостоятельное научное исследование студента, завершающее изучение конкретной научной дисциплины и посвященная одной из актуальных проблем теорий хозяйственной практики. Выполнение курсовой работы предполагает отражение уровня общетеоретической специальной подготовки студента, его способности к научному творчеству, умение использовать полученные навыки в научных исследованиях по избранной специа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указ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курсовой работы занимает важное место в подготовке высококвалифицированных специалистов, поскольку ее написание способствует глубокому изучению учебных дисциплин, включенных в процесс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достаточно полного раскрытия выбранной темы курсовой работы, изучения и выявления проблем требуют от студентов углубленного исследования отдельных вопросов в области принятия решений, экономического анализа, теории вероятности и надежности, системного подхода в разработке и достижении выбранных целей и решении поставленных за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место при написании работы должно быть уделено вопросам социально-психологического плана, без которых менеджер не может принять достаточно эффективного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итывая важность современного подхода к вопросам охраны окружающей среды, а также специфику региона Крыма, в курсовой работе должны найти отражение природоохранные меры, принимаемые руководителем в процессе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емые в курсовой работе решения должны учитывать передовой отечественный и зарубежный опыт, а также последние достижения в области теории и хозяйственной практики. Планирование и организация производственных процессов должны учитывать требования правил охраны труда и техники безопасности на рабочем месте и на предприятии как объектах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выполняется на основе и в соответствии с действующими стандартами, нормами и прав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ем курсовых работ приведен в разделе 6 настоящих "Методических указаний". Студенты выбирают темы самостоятельно с уведомлением преподавателя о названии выбранной темы, либо по рекомендации руководителя с дальнейшей их разработкой в дипломн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ам разрешается самостоятельно разрабатывать темы курсовых работ, которые не входят в перечень раздела 6, если на это будет согласие преподав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ную работу студенты сдают на рецензию и защищают ее у руководителя в сроки, установленные учебным план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, несвоевременно выполнившие и не защитившие курсовую работу, к сдаче экзаменационной сессии не допуск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2. Цель и задачи</w:t>
      </w:r>
    </w:p>
    <w:p>
      <w:pPr>
        <w:pStyle w:val="Heading8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p>
      <w:pPr>
        <w:pStyle w:val="Heading8"/>
        <w:spacing w:lineRule="auto" w:line="360"/>
        <w:ind w:left="0" w:firstLine="709"/>
        <w:jc w:val="both"/>
        <w:rPr/>
      </w:pPr>
      <w:r>
        <w:rPr>
          <w:color w:val="000000"/>
          <w:u w:val="none"/>
        </w:rPr>
        <w:t>Целенаправленно и удачно выбранная тема с учетом желания студента в значительной мере благоприятно сказывается на качественном и своевременном выполнении курсовой работы. Кроме того, тема, выбранная с учетом пожеланий и наклонностей человека, будет раскрыта глубже, добросовестней и интересней. А это уже тот элемент мотивации, который позволяет успешно достигать поставленной цели с меньшими затратами.</w:t>
      </w:r>
    </w:p>
    <w:p>
      <w:pPr>
        <w:pStyle w:val="Heading5"/>
        <w:spacing w:lineRule="auto" w:line="360"/>
        <w:ind w:left="0" w:firstLine="709"/>
        <w:rPr/>
      </w:pPr>
      <w:r>
        <w:rPr>
          <w:color w:val="000000"/>
        </w:rPr>
        <w:t>Целью разработки курсовой работы является закрепление студентами теоретических и практических знаний, полученных студентами в процессе изучения указанных дисциплин с учетом отечественного и зарубежного опыта управления производ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ленная цель курсовой работы способствует успешному решению следующих задач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ю знаний и навыков студентов по выбранной тематик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ации и закреплению полученных зн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ю общей экономической культуры студ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ю опыта и навыков в работе с журнальной и монографической экономической и управленческой литератур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навыков творческой работы, подготовке к проведению самостоятельных научных исследований, овладению методикой научного исслед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ю навыками грамотного литературного оформления результатов своих исследова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е к написанию диплом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вопросом для преподавателя и самого студента является выявление возможности и степени самостоятельности работы студентов в решении поставленных задач, знание которых позволяет реалистичнее оценивать будущие шансы специалиста в практической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урсовой работы является важным звеном в образовательной цепи получения полного комплекта знаний будущего специалиста или бакалав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выполнения курсовой работы студенту необходимо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ать актуальность и значимость темы работы в теории и применительно к условиям объекта исслед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обзор литературных источников по предмету исследования и обобщить собранный материа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технико-экономическую характеристику объекта исслед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финансово-экономический и управленческий аспект объекта исслед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особенности функционирования объекта исследова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ть технико-экономическое обоснование предлагаемых решений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ь расчеты ожидаемой экономической эффективности от внедрения предложенных решений в практику объекта исследования (при необходимости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 и логично изложить результаты самостоятельных исследований по избранной теме, снабдить их необходимыми иллюстрированными и пояснительными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этих особенностей при ее выполнении, оформлении и защите позволит создать студентам равные условия для прохождения аттестации вне зависимости от выбранной темы курс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, что отсутствие любой составляющей из рекомендуемых в данных "Указаниях" или некачественное ее выполнение снижает оценку работы, что и учитывается при ее защи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выполнен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ыполнения курсовой работы состоит из следующих этапов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темы и согласование ее с руководителем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основными ее проблемами и составление плана работ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и изучение литературных источников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ие плана работ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и оформление курсовой работы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работы на рецензию руководителю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рганизационная работа выполняется лично студентом. Не реже одного раза в течении 15 дней он обязан информировать руководителя о выполнени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выбором темы курсовой работы рекомендуется каждому студенту ознакомиться с учебной программой дисциплины и перечнем основной литературы, что позволит ему подойти к проблеме выбора более осмысленно и 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выполнения курсовой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этап – выбор темы. Выбор темы производится в соответствии с рекомендациями, изложенными в разделе 1. При выборе темы курсовой работы должна учитываться будущая специализация студента или направленность работы студента-заочника в настоящем (если она совпадает или соответствует профилю подготовки специалиста) и тот производственный опыт, который им уже приобрет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трудностей с выбором темы или подбором литературных источников студент вправе обратиться за помощью к руководителю или ведущему преподавателю изучаемой дисципл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этап – составление примерного плана курсовой работы. Данный этап является очень важным и ответственным моментом в общем процессе работы над полученным заданием, поскольку именно от него в значительной мере зависит качество и целостность всей работы. Четкий, последовательный и логичный план – это половина успех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должен отражать основные узловые проблемы выбранной темы и может содержать от трех до пяти вопросов, подлежащих рассмотрению. Эти вопросы желательно расчленить на более мелкие в соответствии с принятыми нормами рубрикации (пример содержания приведен в приложении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ный студентом план желательно обсудить с научным руководителем, что может в дальнейшем облегчить выполняемую работу. Окончательная доработка плана осуществляется после третьего эта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 – подбор и изучение литературных источников. На этом этапе студент должен составить всю библиографию, касающуюся темы выбранной курсовой работы, в которой выделяются основные и вспомогательные литературные источники. Желательно составлять краткую аннотацию каждого из них для последующего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ют библиографию на основе рекомендованной литературы с обязательным конспектированием нужного материала с целью его изучения и использования в курсовой работе, так как материал, изложенный "своими" словами лучше подвержен усвоению человеческой памя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ляемую библиографию желательно включать литературу, изданную в последние годы, в том числе журнальные статьи и материалы из "Интернет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й материал желательно выписывать на отдельные листочки по каждому из вопросов с указанием фамилии автора, наименования источника и номеров страниц. Эти данные будут использованы при формировании библиографических источников в дипломной работе, требования, к представлению которых изложены в разделе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-й этап – уточнение плана курсовой работы. В процессе работы над литературными источниками у студента могут появиться новые мысли, идеи, способные повлиять на составленный нее план или даже на выбранную тему. В этом случае возникшие вопросы следует согласовывать с руководителем, после чего приступают к написанию курс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й этап – написание и оформление работы. Собранный материал группируют, обрабатывают и систематизируют в соответствии с окончательным вариантом плана. На этом этапе уточняется структура работы и подбирается иллюстрированный материал. После этого пишется черновой вариант работы, который подвергается последующей литературной обработке и редактир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ную работу оформляют в соответствии с ГОСТ 73281 и требованиям, приведенным в разделе 4 методических указ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й этап – передача работы на рецензию руководителю. Выполненная работа предъявляется руководителю для проверки за три дня до контрольного срока окончания работы по графику. Студенты заочной формы обучения курсовую работу высылают в деканат за неделю до указанного срока. После проверки руководитель допускает работу к защ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курсовая работа выполнена с нарушениями требований, – она возвращается студенту на доработку. Преподаватель, возвративший работу должен указать причину (причины) невозможности ее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й этап – защита курсовой работы. Работа, допущенная к защите (при наличии рецензий) защищается в присутствии всей группы, где автор делает краткий доклад (5 минут) о ее содержании. На защиту курсовой работы приглашаются заведующий кафедрой и его замест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 должен обосновать актуальность темы, указать объект анализа, цель, задачи и степень их достижения (результаты), сделать выводы. Рецензенты, из числа преподавателей факультета отмечают положительные моменты и недостатки работы, излагая их в письмен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работы должен свободно ориентироваться по данной теме и продемонстрировать хорошие знания по выполненной работе и приведенной литературе. По окончанию доклада и оглашении рецензии, студент-докладчик отвечает на вопросы присутствующих. В заключительном слове студент отвечает на вопросы и замечания, стремясь защитить свою точку зрения и в то же время продемонстрировать корректность и уважение к точке зрения оппонентов. Критериями оценки работы являются: содержание работы, глубина и степень раскрытия темы, умение анализировать материал, доказательность выводов, тщательность оформления работы, качество доклада и защиты. Курсовые работы оцениваются по четырех бальной системе: «отлично», «хорошо», «удовлетворительно», «неудовлетворительно». Оценка обсуждается на закрытом заседании комиссии, а затем публично объявляется студе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полненной работы и по итогам защиты преподаватель выставляет оценку в ведомость и зачетную книж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Требования к содержанию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– самостоятельный труд студента, представляющий собой дипломную работу в миниатюре, по одной из проблем изучаемых дисциплин, поэтому она должна содержать определенные элементы научного труд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ую значим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системный подход к решению задач исслед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ое использование передовой современной методологии и научных разработо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элементов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значимость курсовой работы заключается в обосновании реальности ее результатов для нужд прак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ьной считается работа, выполненная в соответствии с имеющимися проблемами объекта исследования, на основе его реальных данных за ряд лет, и результаты которой полностью или частично могут быть внедрены в практику деятельности объекта исследования или аналогичны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системный подход к раскрытию темы работы заключается в том, что предмет исследования рассматривается под различными углами зрения – с позиций теоретической базы и практических наработок, условий его реализации на объекте исследования, изучения степени эффективности и возможности применения на производстве – в тесной взаимоувязке и единой логике из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современной методологии заключается в том, что при выполнении обзора теоретических источников, анализа производственно-хозяйственной деятельности и обосновании путей усовершенствования (нововведения)отдельных аспектов предмета и объекта исследования, студент должен использовать сведения о новейших достижениях в технике, технологиях, управлении, применять экономико-математическое моделирование и 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урсовая работа, выполняемая студентом, является своеобразным маленьким шагом на пути становления будущего специалиста, приближая его к заветной цели – получению диплома, поэтому следует избегать традиционных ошибок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механически переписывать чужие тексты, а излагать прочитанный материал своими словами, выделяя цитаты кавычками и указывая с помощью сносок литературный источник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писать работу бездумно (тема, цель, задачи и план должны быть взаимосвязаны, как в постановочной части, так и в изложении материала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брикация материала не должна препятствовать последовательности изложения материала, а переходы от одного параграфа к другому должны быть плавными и логичным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указанная литература в конце работы, должна быть в обязательном порядке отражена в текстовой части рабо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– это еще и небольшое произведение, которое должно содержать все необходимые компоненты ему прису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должна иметь четкое и логическое построение. Она должна включать следующие структурные элементы (в порядке их представления в работе)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тульный лист (приводится в приложении 1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й бланк задания к работе (заполненный руководителем и подписанный обеими сторонами – преподавателем и студентом ( приводится в приложении 2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ю (приводится в приложении 3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(оглавление) – приводится в приложении 4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ую ча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 (фрагмент приводится в приложении 5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p>
      <w:pPr>
        <w:pStyle w:val="Heading7"/>
        <w:spacing w:lineRule="auto" w:line="360"/>
        <w:ind w:left="0" w:firstLine="709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Титульный лист оформляется с учетом ряда требований, в числе которых необходимо отраз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ую принадлежность высшего учебного завед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вуза и его учебного подразд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факультета;</w:t>
      </w:r>
    </w:p>
    <w:p>
      <w:pPr>
        <w:pStyle w:val="32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именование кафедры, по дисциплине которой выполняется курсовая работа;</w:t>
      </w:r>
    </w:p>
    <w:p>
      <w:pPr>
        <w:pStyle w:val="32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ма курсовой работы в соответствии с выданным задание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пециальности, по которой обучается студен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(шифр) академической групп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и инициалы автора курсовой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и инициалы, научная степень и звание (должность) научного руководител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и инициалы, научная степень звание заведующего кафедр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выполнения курсовой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города, где расположен ву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ое формируют на отдельной странице в соответствии с требованиями государственных и международных стандартов по оформлению печатной продукции (пример оформления приведен в прилож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й бланк задания (заполняется руководителем и приводится в приложении).</w:t>
      </w:r>
    </w:p>
    <w:p>
      <w:pPr>
        <w:pStyle w:val="Heading9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u w:val="none"/>
        </w:rPr>
      </w:pPr>
      <w:r>
        <w:rPr>
          <w:i w:val="false"/>
          <w:iCs w:val="false"/>
          <w:color w:val="000000"/>
          <w:u w:val="none"/>
        </w:rPr>
        <w:t>Аннотация (реферат) представляет собой краткое изложение существа выполненн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м сообщаются основные результаты выполненной работы, перечисляются методы, с помощью которых были получены эти результаты, излагаются организационные условия, необходимые для их реализации. Перечисляются лица и организации, для кого может представлять интерес выполненная работа. Сообщается общее количество страниц работы, из них количество рисунков, таблиц, библиографических источников и приложений, а также ключевые слова, отражающие направленность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(оглавление) работы является третьей по порядку страницей курсовой работы которое оформляется в соответствии с образцом приведенном в приложении настоящих рекоменд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ведении к курсовой работе должны быть обоснования актуальности темы и краткая характеристика состояния проблемы, перечень вопросов, которые требуют раз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должно содержа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темы, в которой кратко излагается современное состояние рассматриваемой проблемы, ее роль в экономике и управлении, необходимость ее изучения и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исследования – предприятие или организация или организация, данные которой исследуются в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исследования – проблема (круг вопросов), которые исследуются в работе на примере объекта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– изучение, анализ состояния или оптимизация предмета исследования применительно к объекту иссле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вытекают непосредственно из целей работы, являются ее элементами (этапами достижения цели). Как правило, исходя из задач исследования, строится структура работы (план, содержание). Поэтому задачи исследования формулируются на основании наименований разделов и подразделов (параграфов) рубрикации. Формулировки задач обычно начинаются глаголами: изучить, рассмотреть, осуществить, выполнить, оптимизировать и т.п. Число задач в курсовой работе может быть несколько (не менее двух), как правило, – 3–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ые теоретические и законодательно-нормативные источники. Кратко указываются фамилии авторов, внесших наиболее ощутимый вклад в разработку проблемы, основные законы и нормативные акты, которые упоминаются в работе (со ссылками в квадратных скобках на номера источников в их списк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применения результатов работы. Кратко характеризуется круг объектов, вид результатов работы (предложения, рекомендации по отдельным направлениям деятельности объекта исследования или аспектам предмета исследования, модели, дополнения к действующему законодательству и т.п.) и их влияние на исследуемую проблему в случае внед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ные требования к введению затрагивают различные аспекты курсовой работы, которые решаются на различных стадиях во времени, поэтому введение, как правило, пишется в последнюю очередь – после завершения всей курсов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введения приблизительно составляет 2 – 2.5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 предусматривает всестороннее раскрытие содержания избранной темы, ее важнейших вопросов и проблем. Главное требование – показать, как отражаются эти проблемы в литературе по вопросам теории управления и менеджмента, осветить разные точки зрения и сделать критический анали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источников по теме работы включает следующие их виды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е и нормативные акты, регулирующие функционирование предмета и объекта исслед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, научно-прикладные и научно-публицистические литературные источники, в том числе периодического изд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документы, действующие на объекте исследования (устав, положение и др.), учебно-методические сборники и пособ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методика составления обзора, как правило, включае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ие состояния рассматриваемого вопрос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комление с темой исследования и выяснение ее границ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редварительного плана обзо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наиболее ценного минимума из имеющегося материал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бранных источников, их оценка и сопоставлени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сведений и их обобщение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и рекомендации на основе выполненного отб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зор должен полно и систематизировано отражать состояние предмета исследования, а содержащиеся в нем сведения должны позволять объективно оценивать научно-прикладную значимость изучаемой проблемы, правильно выбирать пути и средства достижения цели, поставленной в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ложение теории должно отвечать современному уровню развития науки управления. Рекомендуется использовать только литературу последних лет из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ждому из вопросов желательно излагать мнения различных авторов, выполнять их сравнительный анализ, выяснять противоречия и делать обобщающие выводы из проводимого об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ую тему курсовой работы следует рассматривать с позиций современности, теоретические положения сопровождать статистическими данными (если они имеются и необходимы), примерами из практики управленческой деятельности. Необходимо продемонстрировать умение самостоятельно формулировать выводы на основе изученной литературы, собранного, обработанного и изложенного матер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характеристики объекта исследования необходимо с той или иной степенью полноты представить следующие сведе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наименовани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 собственно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миссию организаци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иненность и отраслевую принадлежность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расположения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ую структуру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основных подразделений и исполнителей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 структурных подразделений и их показатели.</w:t>
      </w:r>
    </w:p>
    <w:p>
      <w:pPr>
        <w:pStyle w:val="Heading4"/>
        <w:spacing w:lineRule="auto" w:line="360"/>
        <w:ind w:firstLine="709"/>
        <w:rPr>
          <w:color w:val="000000"/>
        </w:rPr>
      </w:pPr>
      <w:r>
        <w:rPr>
          <w:color w:val="000000"/>
        </w:rPr>
        <w:t>На основании данных форм статистической отчетности дается необходимая технико-экономическая и финансовая характеристика деятельности объекта исследования. Анализу подвергаются, как правило, финансовые аспекты деятельности объекта исследования.</w:t>
      </w:r>
    </w:p>
    <w:p>
      <w:pPr>
        <w:pStyle w:val="Heading4"/>
        <w:spacing w:lineRule="auto" w:line="360"/>
        <w:ind w:firstLine="709"/>
        <w:rPr>
          <w:color w:val="000000"/>
        </w:rPr>
      </w:pPr>
      <w:r>
        <w:rPr>
          <w:color w:val="000000"/>
        </w:rPr>
        <w:t>Методической основой анализа служат различные методики, которые студент может найти в литературе, воспользоваться подходами и приемами из лекционных и практических занятий или обратиться за помощью к руководителю работы. Однако будет гораздо лучше, если студент самостоятельно найдет выход из создавшегося 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желательно высказать свое личное мнение, свои суждения по рассматриваемой т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расчетов рекомендуется использовать математическое моделирование и возможности вычислительной техники. Наиболее рационально применять средства вычислительной техники при решении оптимизационных задач управления, в частности, планирования на базе математического программирования.</w:t>
      </w:r>
    </w:p>
    <w:p>
      <w:pPr>
        <w:pStyle w:val="24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зложение всех разделов работы должно быть четким, последовательным, логичным. Вопросы, изложенные в плане основного содержания работы, должны быть тесно взаимосвязаны, вытекать один из другого, образуя единое, целостное маленькое произве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 следить за тем, чтобы в работе не было противоречий между отдельными ее положениями. Текст работы должен быть тесно связан с графическими материалами, цель которых – иллюстрирование и дополнение текста, а в ряде случаев – его замена для придания содержанию работы большей наглядности. Рекомендуется составлять иллюстрационный материал до оформления текста для большей их согласованности и тематического единства. Используемые в работе термины и понятия должны иметь единое толкование на протяжении всей работы. Необходимо придерживаться общепринятых сокращений слов и аббревиатур (например, ЭВМ, НТР, ЕС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м положительной оценки курсовой работы является самостоятельное освещение всех вопросов темы. В работе недопустимы общие, неконкретные рассуждения. Общий объем основной части должен быть в пределах 3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необходимо показать, каким образом решены поставленные задачи курсовой работы и какова степень достижения ее цели. Заключение должно содержать выводы и предложения, обоснованные студентом в процессе выполнения работы. Как правило, они содержа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атацию проделанной рабо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ю или перечень основных направлений развития объекта и предмета исслед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экспериментальных или теоретических исследований в предпроектный период и характер ожидаемых изменений его различных экономических параметров после внедрения предложен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ы о теоретическом, методическом и практическом значении проделанной работ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ации по применению полученных результатов для реализации на практ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должно найти отражение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е предположения о тенденциях развития объекта исследования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в сравнении с первоначальной гипотезой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различных факторов на изменение объекта и предмета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служивают всяческого поощрения выводы, сделанные после каждой главы курсовой работы (как в дипломной работе), а также выводы и рекомендации, способные оказать какое-либо влияние на развитие данной дисциплины. Рекомендуемый объем материала – 1,5 – 2 ,5 с. В случае отражения выводов по каждой главе работы – 1-1,5 с. Очень важна краткость и точность формулировок, конкретность и доказательность выводов рекоменд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не исключают, а предполагает широкую инициативу студентов в выполнении курсовой работы. Оригинальность постановки и решения поставленных задач исследования – один из основных критериев оценки качеств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писок использованной литературы следует включать не только цитируемые и упомянутые произведения, но и те, с которыми студент ознакомился в процессе подготовки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списка литературы помещают законы Украины, указы Президента, документы Правительства Украины, инструктивно-нормативные материалы. Далее литературные источники располагаются в алфавитном порядке. Данные об источниках приводятся на языке оригинала.</w:t>
      </w:r>
    </w:p>
    <w:p>
      <w:pPr>
        <w:pStyle w:val="24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 наличии нескольких авторов в каком-либо источнике, то литературный перечень ведется по фамилии первого автора. А в том случае, когда в списке литературы фигурируют несколько авторов, фамилии которых начинаются на одну и ту же букву алфавита, то ранжирование литературы ведется по второй букве фамилий данной группы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значительном количестве авторов книги, фамилии которых не приведены на титульном листе книги, в библиографии данный источник размещается в алфавитном порядке по первому слову названия произведения, а после его изложения указывается фамилия научного редактора. Аналогично в библиографии размещается название источника, выпущенного каким-либо органом власти или организацией (сборники, положения, стандарты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работе используется материал какой-либо статьи из журнала, сборника научных трудов или материалов конференций, совещаний или газет, то эти литературные источники приводятся в следующей последовательност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 и инициалы автора и соавтор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стать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сточника (журнала, сборника, газеты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издательства (организации, издавшей источник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 изд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 изда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изда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ы материала (стать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формируется на основе ссылок в основной (текстовой) части. Ссылка на библиографические источники приводится с указанием номера источника в квадратных скобках в конце предложения перед точкой (образец списка литературы приведен в приложен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могут формироваться в нескольких случаях:</w:t>
      </w:r>
    </w:p>
    <w:p>
      <w:pPr>
        <w:pStyle w:val="24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ри значительной перегрузке основного текстового содержания графическим и табличным информационным материало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большого объема различных вычислений рутинного характера, мало связанного с основной направленностью работ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различных справочных и исходных материалов, а также форм, анкет, справок, бланков, инструкций или положений, носящих вспомогательный харак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случаях "излишний материал выносят в соответствующее приложение, сделав в основном содержании необходимую ссылку, например, (Приложение 1). При необходимости повторной ссылки на уже упомянутое приложение и любой другой (в том числе, литературный) источник форма ссылки несколько видоизменяется, к примеру: см. Приложение 1 или в тексте: см. рис.4., см. табл.8.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Требования к оформлению работы</w:t>
      </w:r>
    </w:p>
    <w:p>
      <w:pPr>
        <w:pStyle w:val="Heading6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6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 оформляется в соответствии с требованиями к печатной рукописи на стандартных листах бумаги формата А-4 (размеры 210х297 мм). Как исключение допускается выполнение курсовой работы от руки четким разборчивым почерком, грамотно, аккуратно, без помарок и исправлений. Сокращение слов, кроме общепринятых, не допускается. Текст излагается от третьего лица или в форме безличных предложений без использования личных местоимений.</w:t>
      </w:r>
    </w:p>
    <w:p>
      <w:pPr>
        <w:pStyle w:val="24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 оформлению работы предъявляются следующие требования: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екст размещается на одной стороне листа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е, оставляемое чистым от текста, имеет размер слева 30 мм, справа – 10 мм, снизу – 20 мм, сверху –20 мм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color w:val="000000"/>
        </w:rPr>
        <w:t>строки печатаются через полтора интервала (между строками оставляется пространство, равное по высоте полутора прописным буквам)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азмер букв машинописного (компьютерного) текста должен быть не менее 1,8 мм высоты (обычно шрифт 14) и позволять иметь не менее 60 знаков и в странице – 30 строк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омер страницы проставляется внизу, справа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аждая глава начинается с новой страницы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ключение (выводы) начинаются с новой страницы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писок использованной литературы (библиография начинается с новой страницы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именование таблиц печатается сверху, без использования индекса № и без точек после названия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наименование рисунков печатается снизу, без точек после названия и использования знака №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се заголовки глав и параграфов должны быть выделены отличным от текста шрифтом и без точки;</w:t>
      </w:r>
    </w:p>
    <w:p>
      <w:pPr>
        <w:pStyle w:val="24"/>
        <w:numPr>
          <w:ilvl w:val="0"/>
          <w:numId w:val="11"/>
        </w:numPr>
        <w:tabs>
          <w:tab w:val="clear" w:pos="720"/>
          <w:tab w:val="left" w:pos="1276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кращения слов в таблицах и рисунках не допускается (разрешается в таблицах и рисунках необходимые надписи делать более мелким шрифтом, чем в текстовой ча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представления и нумерации работы следующий. На первой странице располагается титульный лист (номер страницы не ставится). Затем постранично (последовательно) размещаются задание на разработку курсовой работы, аннотация и содержание (номера страницы не ставятся). Нумерация страниц работы начинается с пятого листа (начало введения) и ведется постранично до конца, включая список литературы и при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умерации (страниц, глав, параграфов, рисунков и т.д.) выполняют только арабскими цифрами. При необходимости в оглавление и, соответственно, в основную часть вводят рубрикации типа 1.1. или 2., 2.2., 2.2.1.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брошюровывается под обложкой и подается на рецензию научному руководите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ая тематика курсовых рабо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ффузия знаний, информационные технологии и развитие регио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динамика региона и конвергенция в Европейский Союз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номическая динамика деятельности фирмы на примере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номическая динамика бизнес- образования в Украи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намика информатизации в Украине и конкуренц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электронного бизнеса и использование маркетинговых технологий Interne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леживание показателей экономической динамики при разработке АРМ менеджера фирм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азвития информационных систем и технологий в мир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лгосрочное прогнозирование и динамическая модель принятия реше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и бюджетирование деятельности фирмы в электронных таблицах Exce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е интерактивного бизнес-анализа в электронных таблица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стояние предпринимательской направленности бизнес-образования в Украине и его информационное обеспеч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РМ менеджера-предпринимател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й аспект бизнес-образования для глобальной эффективности и подготовки лидеров XXI столет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деятельности менеджера и его автоматизированное рабочее место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е технологии по регулированию предпринимательской деятель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еративность обработки информации и конкуренц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ые университеты и дистанционное обучение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динамика деятельности фирмы на примере 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й менеджмент и менеджмент инновац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иск партнера или работы в сети Interne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лектронный бизнес и маркетинговые технологии в сети Interne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функционального управления в малом бизнес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мерциализация информации и компьютерные коммуник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интеллектуальной элиты общества, человеческого капитала и главные современные задачи образ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намическая модель эффективного управленца-менеджер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спертные системы и системы поддержки принятия решений в менеджмент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ческая информационная система ( MI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информатизации и развития информационных технолог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мерческая информация в формировании имиджа и маркетинговой стратегии фирм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нденции развития электронного рынка в Украи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информационных систем и образовательных технолог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тельный менеджмент и развитие образовательных технолог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ланирование и бюджетирование внешнеэкономической деятельности фирмы в электронных таблицах Excel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спользование интерактивного бизнес-анализа внешнеэкономической деятельности фирмы в электронных таблицах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внешнеэкономической деятельности в Украи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РМ менеджера внешнеэкономической деятельност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й аспект бизнес-образования для глобальной эффективности и подготовки лидеров XXI столет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деятельности международных экономических организац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е технологии в деятельности международных организаций по регулированию предпринимательской деятель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еративность обработки информации и международная конкуренц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ркетинговые технологии Internet и международный бизнес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ологии Internet и менеджмент внешнеэкономической деятель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крытые университеты, дистанционное обучение и международный менеджмент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динамика внешнеэкономической деятельности фирм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й менеджмент и Managing Information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ый менеджмент и менеджмент инновац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регулирования деловой международной практи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еждународное партнерство. Поиск партнера или работы в сети Internet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лектронный бизнес и маркетинговые технологии в сети Internet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нформационное обеспечение функционального управления в международном бизнес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мерциализация информации и компьютерные коммуникаци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 интеллектуальной элиты общества, человеческого капитала и главные современные задачи образовани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намическая модель эффективного управленца-менеджера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спертные системы и системы поддержки принятия решений в международном менеджмент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правленческая информационная система ( MIS) внешнеэкономической деятельност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Масштабы и динамика информатизации в мировом сообществе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рческая информация в формировании имиджа и маркетинговой стратегии фирм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Автоматизированное рабочее место менеджера внешнеэкономической деятельност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ктуальность опыта IMI-консорциума в развитии менеджмента и бизнес-образования для Украины и Крым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еятельность национальных агенств Ирландии по поддержке и развитию предприяти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тренингов для туристической промышленности Ирланд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образования и информационных технологий в становлении экономики Ирланд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танционное обучение в структуре системы образования Ирландии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иффузия знаний и развитие регион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кономическая динамика региона и конвенгерция Украины в Европейский Союз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оммерческая информация в формировании имиджа и маркетинговой стратегии фирмы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нденции развития электронного бизнеса, сетевого маркетинга и телекоммуникаций в Украин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разовательный менеджмент и развитие информационных технолог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ы оффшорных компани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оффшорного центр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звание компании и уставный фонд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акций оффшорной компан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корпоративной цепочк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инструменты международного инвестирования фирмы, их сравнительная доходность, риски и ликвидность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имущества для фирмы инвестировать в свои иностранные подразделения в форме долговых обязательств по сравнению с инвестированием в форме акционерного капитал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ает ли увеличивающаяся интеграция национальных рынков капитала выгоды от международной диверсификации инвестици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хеджинговой стратегии для покрытия трансляционного валютного риск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и платежи валютных средств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кон </w:t>
      </w:r>
      <w:r>
        <w:rPr>
          <w:color w:val="000000"/>
          <w:sz w:val="28"/>
          <w:szCs w:val="28"/>
          <w:lang w:val="uk-UA"/>
        </w:rPr>
        <w:t>України “Про Освіту”. Вводиться в дію Постановою ВР №1144-12 від 4 червня 1991 року (У редакції Закону №100/96-ВР від 23.03.96)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узевий стандарт вищої освіти. Освітньо-професійна программа підготовки бакалавра напряму підготовки 0502 “Менеджмент”. Проект. МНО України. К. 1999 рік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асиленко В.А., Агалаков Н.М., Цехла С.Ю. Методические указания к выполнению курсовой работы по дисциплине "Экономическое обоснование управленческих решений". Симферополь: КФ КНЭУ, 1997, - 24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дсолонко В.А. Стратегия подготовки экономистов и менеджеров третьего тысячелетия. Ученые записки СГУ. Симферополь. 1999, №10 (49). Том 3. С.5-20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дсолонко В.А. Методические указания по подготовке дипломных и выпускных работ (для студентов экономических и менеджерских специальностей). Симферопольский госуниверситет, Симферополь, 1999. – 33 с.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Тимошенко И.И., Соснин А.С. менеджер организации. Учебное пособие для менеджера.: К.: Издательство ЕУФИМБ, 1999.-350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титульного ли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НАУКИ И ОБРАЗОВАНИЯ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В.И. ВЕРНАДС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управл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 и маркетинг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 "Операционный менеджмент" 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ПРОБЛЕМЫ ЭФФЕКТИВНОСТИ РАБОТ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СТИЧЕСКОЙ ФИРМ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 студен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чаев Е.С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.э.н., доцент Ответный Г.М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. кафедро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. Заветный С.С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ферополь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 200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зад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ВРИЧЕ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. В.И. ВЕРНАДСКОГО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менеджмента и маркетинг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НА КУРСОВУЮ РАБО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………курса…………………………………….…….факульте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……………………………………………………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курсовой работы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утверждена на заседании кафедры от………………протокол №…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дачи на рецензию………………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……………………………………………………………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выполнения работы……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6"/>
        <w:gridCol w:w="2126"/>
      </w:tblGrid>
      <w:tr>
        <w:trPr>
          <w:trHeight w:val="6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азделов (глав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сов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оконча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тодические указания к теме работы…………………………………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й руководитель работы 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ыдачи задания…………………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 к исполнению принял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аннот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чаев Е.С. Организационные проблемы эффективности работы туристической фирмы. Курсовая работа. ТНУ им. В.И. Вернадского. 2001.- 37 с., 4 иллюстрации, 3таблицы, 24 библиографических источника. Ключевые слова: организация, структура, мотивация, управление, туристическая фирма,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 теоретический анализ организационных вопросов эффективности работы предприятий и особенностей организации работы туристических фирм (туроператоров). Рассмотрены основные методы структурного построения фирмы, методы руководства, ответственность руководителей и мотивации труда на примере МП "Пилигрим". Намечены основные направления повышения организации производства и регулирования деятельности туристических фирм на ближайшую персп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полезна для руководителей подразделений рекреационного комплекса, туристических фирм и смежных сфер деятель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содерж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Сущность и организационные основы формирования туристических фир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виды туристических фир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принципы формирования туристических фир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деятельность туристических фирм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оизводственной деятельности и руководства туристических фир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месторасположения фирмы и ее подразделений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рганизационные структуры туристических фирм и их особенност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и приемы руководства туристическими предприятия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обенности планирования и мотивация персонала на объекте исследов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бъекта исследован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931" w:leader="none"/>
          <w:tab w:val="left" w:pos="907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истемы управления персоналом в фирме "Пилигри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уководства и мотивац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сновные направления совершенствования организации производств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Динамика основных показателей фирмы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списка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стронг Майкл. Основы менеджмента. Как стать лучшим руководителем. Ростов-на-Дону: «Феникс», 1998. – 378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рус О. и др. Менеджмент предприятия в условиях стратегических неожиданностей. //Экономика Украины, 1992, №2, с. 36-4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енко В.А., Клейменов А.М. Экономическое обоснование хозяйственных решений». Симферополь, КНЭУ 1998, с.58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анский О.С. Стратегия управления. Учебник. Изд. ЮНИТИ, М.: 1997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кер Питер. Управление, нацеленное на результат. - М.: Прогресс,1992. – 248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харченко В. Стратегия предприятия в переходной экономике. //Бизнес-информ, 1998, №13-15, 13 – 15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нц Г., О’Доннел. Управление: системный и ситуационный анализ управленческих функций. М.: Прогресс, 1981. – 289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 организации. Учебное пособие. /Румянцева З.Н., Соломатин Н.А. и др.- М.: ИНФРА-М, 19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кон М, Альберт М. Хедоури Ф. Основы менеджмента - М.: Дело, 1994. – 596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ер Майкл «Международная конкуренция» М.: Международные отношения, 199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персоналом организации: учебник /Под ред. А.Я, Кибанова./ - М.: ИНФРА - М, 1998. – 356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тхутдинов Р.А. Производственный менеджмент: Учебник. М.:Банки и биржи, ЮНИТИ, 1997.-312 с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скинг Л. Курс предпринимательства. - М.: Международные отношения, 1993. – 298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6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оформления таблиц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1 Экспорт – импорт туристических услуг по всем формам собственности АР Крым, 2000 г. </w:t>
      </w:r>
      <w:r>
        <w:rPr/>
        <w:t>(тыс. долл. СШ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559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еторг.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75, 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12,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48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е средств за тур обслужива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38, 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4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3,8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10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е от нерезидентов Укра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4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74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поступл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0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о по данным управления статистики АР Крым,2000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7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ец оформления рисун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345</wp:posOffset>
                </wp:positionH>
                <wp:positionV relativeFrom="paragraph">
                  <wp:posOffset>175260</wp:posOffset>
                </wp:positionV>
                <wp:extent cx="587121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оотношения клиента с туристской фирм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30.3pt;mso-wrap-distance-left:9.05pt;mso-wrap-distance-right:9.05pt;mso-wrap-distance-top:0pt;mso-wrap-distance-bottom:0pt;margin-top:13.8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заимоотношения клиента с туристской фирм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000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5pt" to="100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16500</wp:posOffset>
                </wp:positionH>
                <wp:positionV relativeFrom="paragraph">
                  <wp:posOffset>295275</wp:posOffset>
                </wp:positionV>
                <wp:extent cx="0" cy="6400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3.25pt" to="395pt,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975</wp:posOffset>
                </wp:positionH>
                <wp:positionV relativeFrom="paragraph">
                  <wp:posOffset>243840</wp:posOffset>
                </wp:positionV>
                <wp:extent cx="212217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19.2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ли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4475</wp:posOffset>
                </wp:positionH>
                <wp:positionV relativeFrom="paragraph">
                  <wp:posOffset>51435</wp:posOffset>
                </wp:positionV>
                <wp:extent cx="193929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ристская фи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4.0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уристская фи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0000</wp:posOffset>
                </wp:positionH>
                <wp:positionV relativeFrom="paragraph">
                  <wp:posOffset>211455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6.65pt" to="100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16500</wp:posOffset>
                </wp:positionH>
                <wp:positionV relativeFrom="paragraph">
                  <wp:posOffset>211455</wp:posOffset>
                </wp:positionV>
                <wp:extent cx="0" cy="640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6.65pt" to="395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475</wp:posOffset>
                </wp:positionH>
                <wp:positionV relativeFrom="paragraph">
                  <wp:posOffset>160020</wp:posOffset>
                </wp:positionV>
                <wp:extent cx="212217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 реклам фи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12.6pt;mso-position-vertical-relative:text;margin-left: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учение реклам фи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0975</wp:posOffset>
                </wp:positionH>
                <wp:positionV relativeFrom="paragraph">
                  <wp:posOffset>274320</wp:posOffset>
                </wp:positionV>
                <wp:extent cx="1939290" cy="476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3"/>
                              <w:rPr/>
                            </w:pPr>
                            <w:r>
                              <w:rPr/>
                              <w:t>Разработка маршр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21.6pt;mso-position-vertical-relative:text;margin-left:314.25pt;mso-position-horizontal-relative:text">
                <v:textbox>
                  <w:txbxContent>
                    <w:p>
                      <w:pPr>
                        <w:pStyle w:val="23"/>
                        <w:rPr/>
                      </w:pPr>
                      <w:r>
                        <w:rPr/>
                        <w:t>Разработка маршр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0000</wp:posOffset>
                </wp:positionH>
                <wp:positionV relativeFrom="paragraph">
                  <wp:posOffset>13970</wp:posOffset>
                </wp:positionV>
                <wp:extent cx="0" cy="640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.1pt" to="100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0</wp:posOffset>
                </wp:positionH>
                <wp:positionV relativeFrom="paragraph">
                  <wp:posOffset>242570</wp:posOffset>
                </wp:positionV>
                <wp:extent cx="0" cy="6400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9.1pt" to="395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</wp:posOffset>
                </wp:positionH>
                <wp:positionV relativeFrom="paragraph">
                  <wp:posOffset>76835</wp:posOffset>
                </wp:positionV>
                <wp:extent cx="2122170" cy="4762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туристской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6.05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бор туристской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90975</wp:posOffset>
                </wp:positionH>
                <wp:positionV relativeFrom="paragraph">
                  <wp:posOffset>-1270</wp:posOffset>
                </wp:positionV>
                <wp:extent cx="1939290" cy="47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кламная камп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-0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кламная камп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000</wp:posOffset>
                </wp:positionH>
                <wp:positionV relativeFrom="paragraph">
                  <wp:posOffset>4445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.5pt" to="100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6500</wp:posOffset>
                </wp:positionH>
                <wp:positionV relativeFrom="paragraph">
                  <wp:posOffset>158750</wp:posOffset>
                </wp:positionV>
                <wp:extent cx="0" cy="6400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2.5pt" to="395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975</wp:posOffset>
                </wp:positionH>
                <wp:positionV relativeFrom="paragraph">
                  <wp:posOffset>71120</wp:posOffset>
                </wp:positionV>
                <wp:extent cx="2122170" cy="5778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щение выбранной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45.5pt;mso-wrap-distance-left:9.05pt;mso-wrap-distance-right:9.05pt;mso-wrap-distance-top:0pt;mso-wrap-distance-bottom:0pt;margin-top:5.6pt;mso-position-vertical-relative:text;margin-left: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ещение выбранной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4475</wp:posOffset>
                </wp:positionH>
                <wp:positionV relativeFrom="paragraph">
                  <wp:posOffset>221615</wp:posOffset>
                </wp:positionV>
                <wp:extent cx="1939290" cy="4762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ту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17.45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рование ту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6500</wp:posOffset>
                </wp:positionH>
                <wp:positionV relativeFrom="paragraph">
                  <wp:posOffset>153035</wp:posOffset>
                </wp:positionV>
                <wp:extent cx="0" cy="5486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2.05pt" to="9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16500</wp:posOffset>
                </wp:positionH>
                <wp:positionV relativeFrom="paragraph">
                  <wp:posOffset>7493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.9pt" to="395pt,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475</wp:posOffset>
                </wp:positionH>
                <wp:positionV relativeFrom="paragraph">
                  <wp:posOffset>101600</wp:posOffset>
                </wp:positionV>
                <wp:extent cx="2122170" cy="476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37.5pt;mso-wrap-distance-left:9.05pt;mso-wrap-distance-right:9.05pt;mso-wrap-distance-top:0pt;mso-wrap-distance-bottom:0pt;margin-top:8pt;mso-position-vertical-relative:text;margin-left: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уч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0975</wp:posOffset>
                </wp:positionH>
                <wp:positionV relativeFrom="paragraph">
                  <wp:posOffset>101600</wp:posOffset>
                </wp:positionV>
                <wp:extent cx="1939290" cy="4762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изация 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8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ализация 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6500</wp:posOffset>
                </wp:positionH>
                <wp:positionV relativeFrom="paragraph">
                  <wp:posOffset>69215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5.45pt" to="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16500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5.45pt" to="3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975</wp:posOffset>
                </wp:positionH>
                <wp:positionV relativeFrom="paragraph">
                  <wp:posOffset>95885</wp:posOffset>
                </wp:positionV>
                <wp:extent cx="5779770" cy="4432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банка потенциальных клиентов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34.9pt;mso-wrap-distance-left:9.05pt;mso-wrap-distance-right:9.05pt;mso-wrap-distance-top:0pt;mso-wrap-distance-bottom:0pt;margin-top:7.5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рование банка потенциальных клиентов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2 Взаимоотношения клиента с туристской фирмой [3, с.15]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" w:firstLine="666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" w:firstLine="666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" w:firstLine="666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i/>
      <w:i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" w:firstLine="666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left="43" w:firstLine="666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85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40:00Z</dcterms:created>
  <dc:creator>Alex</dc:creator>
  <dc:description/>
  <cp:keywords/>
  <dc:language>en-US</dc:language>
  <cp:lastModifiedBy>Mage</cp:lastModifiedBy>
  <dcterms:modified xsi:type="dcterms:W3CDTF">2011-10-03T17:40:00Z</dcterms:modified>
  <cp:revision>2</cp:revision>
  <dc:subject/>
  <dc:title>МИНИСТЕРСТВО ОБРАЗОВАНИЯ И НАУКИ УКРАИНЫ</dc:title>
</cp:coreProperties>
</file>