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курсу «Менеджмент»</w:t>
      </w:r>
    </w:p>
    <w:p>
      <w:pPr>
        <w:pStyle w:val="Normal"/>
        <w:widowControl/>
        <w:autoSpaceDE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теме</w:t>
      </w:r>
    </w:p>
    <w:p>
      <w:pPr>
        <w:pStyle w:val="Normal"/>
        <w:widowControl/>
        <w:autoSpaceDE w:val="true"/>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bCs/>
          <w:sz w:val="28"/>
          <w:szCs w:val="28"/>
        </w:rPr>
        <w:t>Методика разработки основных показателей бизнес-план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дготовка к разработке бизнес-пла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разработке бизнес-плана включает множество разнообразных процессов. Основные из них — сбор и систематизация исходных данных и выбор миссии (бизнес-идеи, бизнес-цел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лан разрабатывается впервые и предполагается получение кредита, то необходимо предварительно определить цель внешнего финансирования. Для этого нужны следующи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товара ил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удут использованы деньги: на новый бизнес или на расширение уже существу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влияние окажет финансирование на объем продаж, производство и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наибольший риск несет инвестирование в этот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уются также краткие сведения о предприятии (фирме) и условиях ег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ля чего основано предприятие (фи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является основным учредителем (акцион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ли возможность дополнительного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данные о руководящих сотрудниках предприятия (фирмы), включая их полные имена, возраст, образование, опыт работы в данной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одукции (товара или услуги), которую намеревается производить фи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удет производиться продукция (товар или услуга)?</w:t>
      </w:r>
    </w:p>
    <w:p>
      <w:pPr>
        <w:pStyle w:val="Normal"/>
        <w:spacing w:lineRule="auto" w:line="360"/>
        <w:ind w:firstLine="709"/>
        <w:jc w:val="both"/>
        <w:rPr/>
      </w:pPr>
      <w:r>
        <w:rPr>
          <w:rFonts w:cs="Times New Roman" w:ascii="Times New Roman" w:hAnsi="Times New Roman"/>
          <w:sz w:val="28"/>
          <w:szCs w:val="28"/>
        </w:rPr>
        <w:t>Является ли эта продукция необычной или уникальной? Поч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аша продукция (товар или услуга) необход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есть возможности для расширения производства в будущем?</w:t>
      </w:r>
    </w:p>
    <w:p>
      <w:pPr>
        <w:pStyle w:val="Normal"/>
        <w:spacing w:lineRule="auto" w:line="360"/>
        <w:ind w:firstLine="709"/>
        <w:jc w:val="both"/>
        <w:rPr/>
      </w:pPr>
      <w:r>
        <w:rPr>
          <w:rFonts w:cs="Times New Roman" w:ascii="Times New Roman" w:hAnsi="Times New Roman"/>
          <w:sz w:val="28"/>
          <w:szCs w:val="28"/>
        </w:rPr>
        <w:t>Какими каналами реализации продукции (товара или услуг) предполагается пользо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ли какие-то серьезные ограничения с точки зрения охраны окружающей среды, налогообложения и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необходимы патенты, разрешения и/или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отребуются помещения и оборудование для производства продукции (товара или оказания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намечается объем производства? Достаточен ли он для окупаемости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отребуются услуги сторонн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поставщиков будет иметь предприятие (фирма)? Где они находятся? Производятся ли закупки за рубежом? В каком коли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ли проблемы с поставками? Как будут контролироваться возможные неувязки, несвоевременность и качество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основные потреб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ни наход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является наиболее важным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ите самую существенную возможность рынка. Как оценивается доля рынка и ее ожидаемый ро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потребители будут выбирать именно вашу продукцию (товар или услугу) из других альтернати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маркетинговая и рекламная деятельность предприятия (фирмы)?</w:t>
      </w:r>
    </w:p>
    <w:p>
      <w:pPr>
        <w:pStyle w:val="Normal"/>
        <w:spacing w:lineRule="auto" w:line="360"/>
        <w:ind w:firstLine="709"/>
        <w:jc w:val="both"/>
        <w:rPr/>
      </w:pPr>
      <w:r>
        <w:rPr>
          <w:rFonts w:cs="Times New Roman" w:ascii="Times New Roman" w:hAnsi="Times New Roman"/>
          <w:sz w:val="28"/>
          <w:szCs w:val="28"/>
        </w:rPr>
        <w:t>Кто основные конкуренты? Какие им присущи сильные и слаб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кой непредвиденной или возможной конкуренцией может столкнуться ваше предприятие (фи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основные предложения используются для определения перспективных финансов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из этих предложений наиболее подвержены существенным изменениям? При каки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приятие (фирма) может защитить себя от инфляции и непредвиденных проблем в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виды р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приятие (фирма) обеспечивает безопасность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предприятия начинается, как отмечалось выше, с выбора его стратегической цели, с определения миссии предприятия. Конечно, по мере развития предприятия его стратегическая цель, его миссия должны уточняться с учетом изменения перспектив ее реал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Разработка плана маркетинг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е основных разделов бизнес-плана, да и определению целевого его назначения, как отмечалось, должны предшествовать, по возможности, достаточные маркетинговы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должно обращаться на характеристику рынка, на котором предполагается деятельность предприятия, и связанный с этим план маркетинговы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ть себя до составления рассматриваемого раздела бизнес-плана помогут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о назначение (функция) продукта и возможные сферы е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образом реализуется назначение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и параметры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ые и уникальные черты продукта, делающие его конкурентоспособ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особая ценность продукта для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именно этот продукт будет пользоваться спросом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слабые стороны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жизненного цикла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о время, необходимое для доведения нового продукта до первых продаж, до пика продаж, до пика прибыли, до прекращения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возможности адаптации (модификация) продукта к изменениям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и особенности фирмы, которые позволят, ей обеспечить успешный выпуск и распространение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продукт быть защищен авторскими правами, патентами, торговыми зна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родукты могут быть предложены для внешней торг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ет именно этот продукт конкурентоспособ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иностранные покупатели будут покупать именно этот продукт?</w:t>
      </w:r>
    </w:p>
    <w:p>
      <w:pPr>
        <w:pStyle w:val="Normal"/>
        <w:spacing w:lineRule="auto" w:line="360"/>
        <w:ind w:firstLine="709"/>
        <w:jc w:val="both"/>
        <w:rPr/>
      </w:pPr>
      <w:r>
        <w:rPr>
          <w:rFonts w:cs="Times New Roman" w:ascii="Times New Roman" w:hAnsi="Times New Roman"/>
          <w:sz w:val="28"/>
          <w:szCs w:val="28"/>
        </w:rPr>
        <w:t>В целом необходимо оценить долю рынка и объем продаж, обобщив особые характеристики продукции (услуг), которые делают ее конкурентоспособной в настоящем и будущем. Назовите потребителей, которые готовы заключить или уже заключили договоры о закупках, почему они это сделали. Кто из потребителей мог бы сделать крупные закупки в будущем, основываясь на оценке преимуществ вашего продукта, размера и тенденций развития рынка, потребителей, конкурентов и их продуктов, произведенных в предыдущие годы. Оцените долю рынка и объем продаж продукта в натуральных и стоимостных показателях в каждом из трех последующих лет. Не забудьте указать, какие допущения о рынке вы при этом дела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жите, как рост продаж и оцениваемая доля рынка связаны с развитием самой отрасли и рынка спроса потребителей, силой и слабостью конкурентов. Если фирма уже действует, приведите данные об объеме рынка, вашей доле в нем и объеме продаж за последние дв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ь правильно раздел помогут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рынка ваше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емкость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степень насыщенности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тенденции изменения емкости и насыщенности рынка на ближайшие 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ет ваш продукт уникальным и почему покупатели предпочтут именно ваш прод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общая тенденция спроса на ваш прод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гментированию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ринципы сегментирования рынка наиболее перспект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сегменты и почему наиболее перспект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сегменты и почему являются для вас целевыми сегментами (целевыми ры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ивлекает типичного покупателя данного целевого рынка (цена, качество, дизайн, дополнительные услуг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ерспективам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рынки имеют наиболее благоприятные перспективы (объем продаж, уровень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рынки наиболее выгодны с точки зрения транспорт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страны представляют наилучший рынок с точки зрения потенциальных для вас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гнозированию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кую долю рынка вы рассчитыва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родукты вы собираетесь продавать на выбранных рынках в будущем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прогнозируемый объем продаж на эти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прогнозируемый рост продаж на этих рынках ближайшие 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цены прогнозируете на каждом этапе освоения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купа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окупатели будут покупать ваш прод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ите конкретных покупателей для первого года и соответствующие размеры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окупатели будут наиболее перспекти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вещении данных вопросов полезно провести более подробное описание планируемого вида деятельности (бизнеса).</w:t>
      </w:r>
    </w:p>
    <w:p>
      <w:pPr>
        <w:pStyle w:val="Normal"/>
        <w:spacing w:lineRule="auto" w:line="360"/>
        <w:ind w:firstLine="709"/>
        <w:jc w:val="both"/>
        <w:rPr/>
      </w:pPr>
      <w:r>
        <w:rPr>
          <w:rFonts w:cs="Times New Roman" w:ascii="Times New Roman" w:hAnsi="Times New Roman"/>
          <w:sz w:val="28"/>
          <w:szCs w:val="28"/>
        </w:rPr>
        <w:t>Цель этого раздела заключается в том, чтобы объяснить: на чем вы хотите сделать бизнес; каким образом собираетесь добиться поставленной цели, на чем основано убеждение в успехе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том, каким видом коммерческой деятельности заняться, что она будет собой представлять в течение ближайших пяти лет — по существу, самое важное, которое предстоит принять. Всякий бизнес предполагает занятие несколькими видами деятельности. Раз так, центральным становится вопрос об основном роде занятий. Планирование целиком строится на ваших представлениях о будущем деле. Если будет допущена серьезная ошибка, шансы на успех заметно уменьшатся. Проверьте лишний раз, все ли вы взвес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часть бизнес-плана должна содержать в себе ответы на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бизнесом вы занимаетесь или намерены заняться? С каким видом деятельности он в основном связан — с торговлей, промышленностью, сферой услуг? Какие товары вы будете производить или какие услуги оказывать? Кто является потребителем ваше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о положение дел в вашей фирме? Что это — стадия становления, расширение действующего предприятия, слияние с другой фирмой или выделение из состава более круп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юридический статус вашей фирмы — единоличное владение, партнерство или корпорация? (Если вы только начинаете свое дело, консультация адвоката будет совсем не лишней, поскольку юридические и налоговые предпосылки создания нового предприятия достаточно слож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дело обещает быть прибыльным (или имеет хорошие перспективы для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аша фирма начала (начнет) функционировать? Какова продолжительность рабочего дня или рабочей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ятельность носит сезонный характер, то данные о продолжительности рабочего времени должны быть скорректированы с учетом сезонных колебаний. Этот факт должен быть отражен в ответах на пятый и шестой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проработку стратегии выхода на рынок, роста производства и объемов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те ключевые факторы успеха в плане маркетинга (например, новый для рынка продукт, преимущество во времени выхода на рынок и т.п.). Расскажите о вашем подходе к ценам, способам продажи и рекламе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редприятия предполагает его длительное функционирование, поэтому следует сказать и о том, как быстро оно будет расти и каких размеров бизнес достигнет в течение ближайших пяти лет; указать планы дальнейшего развития бизнеса с точки зрения перспективных новых продуктов и услуг; подчеркнуть, что стратегия выхода на рынок и роста объемов производства и продаж вытекает из возможностей, которыми вы обладаете, уникальных свойств продукта и других конкурентных преимуществ, таких, как слабость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составить данный раздел помогут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шествующая сфера, направление деятельност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продуктом (услугой) — объектом бизнес-плана и предшествующей деятельностью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тенденции развития выбранной области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м строится уверенность в перспективности выбранной области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ли возможность выхода вашего бизнеса на внешний ры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ли упорядоченная статистическая информация о вашей области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другие источники информации могут быть полез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ы рассчитываете, что выбранная форма предпринимательства будет успеш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специфика вашей формы бизнеса и за счет чего вы собираетесь победить в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ы отдаете предпочтение данной форме бизнеса перед друг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малые формы бизнеса могут быть успешными в данн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тенденция продаж в данн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аш деловой опыт поможет экспансии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движению товаров (услуг) в условиях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другие фирмы продают аналогичный товар на выбранных вами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будет представлять вашу фи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будет оказывать услуги послепродажного обслуживания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е ли вы пользоваться услугами специальных компаний для маркетинга и продвиже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ям к агентам и дистрибьюторам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необходимо иметь специальных агентов-дистрибьюторов на выбранн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тип клиентов особенно перспекти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критерии определяют сферу деятельности аг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финансовые взаимоотношения с аг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линии поведения агентов являются допустим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здается новая фирма, содержание раздела должно строиться на ответах на следующие вопросы (помимо шести осно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ы уверены в успехе свое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ете ли вы опытом предпринимательской деятельности в этой области? Отсутствие опыта — одна из основных причин коммерческих неудач. Прежде чем открыть собственное дело, убедитесь, что вы приобрели необходимые навыки, проработав у кого-либо по найму. Лучше опробовать знания и умения, приобретенные в колледже, за чужой счет, чем за свой собстве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овались ли вы с людьми, занимающимися этим видом бизнеса? Что удалось у них выяс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заключена "изюминка" будущего предприятия?</w:t>
      </w:r>
    </w:p>
    <w:p>
      <w:pPr>
        <w:pStyle w:val="Normal"/>
        <w:spacing w:lineRule="auto" w:line="360"/>
        <w:ind w:firstLine="709"/>
        <w:jc w:val="both"/>
        <w:rPr/>
      </w:pPr>
      <w:r>
        <w:rPr>
          <w:rFonts w:cs="Times New Roman" w:ascii="Times New Roman" w:hAnsi="Times New Roman"/>
          <w:sz w:val="28"/>
          <w:szCs w:val="28"/>
        </w:rPr>
        <w:t>Бизнес — состязание и умение выстоять в конкурентной борьбе — приобретает все более важное значение. Многие предприниматели потерпели неудачу из-за того, что не смогли воспользоваться опытом и проницательностью своих потенциальных конкурентов. Между тем они - наилучший источник информации и часто могут дать ценный совет просто из желания продемонстрировать свою осведомленность. Беседуя с ними и наблюдая за приемами их работы, легче представить, что может стать важным для вашего собствен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лись ли вы с преуспевающими торговыми посредниками на предмет оказания вам управленческой и техническ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собираетесь заниматься какой-либо деятельностью на контрактной основе, то каковы условия контр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ите у соответствующей фирмы текст контрак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ланирование производ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правление производством составляют, как отмечалось, основу деятельности как в текущей, так и в долгосрочной перспективе. Методы решения отдельных узловых вопросов приведены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а производства и реализации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и реализации продукции (работ, услуг) при планировании определяется путем расчета показателей валовой, готовой (товарной) и реализова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целесообразно выделять три уровня потребности в материальных ресур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 определение перспективной потребности в материальных ресурсах на основе стратегического плана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 определение потребности в материальных ресурсах на год по всей их номенкла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 оперативное определение потребности в материальных ресурсах на квартал, месяц или более короткий период для организации закупок и завоза материалов на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бизнес-плана основным является второй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материальных ресурсах определяется в натуральных показателях (для обеспечения производственной деятельности, организации работы транспорта, складского хозяйства) и в денежной оценке (для планирования финансов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материальных ресурсах обычно разбивается на три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сходной информации для определения потребности в ресур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определения потребности в материальных ресур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требности в ресурсах могут применяться различные методы: детерминированные (нормативные), статистические и эмпирические (опыт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ерминированным (нормативным) путем целесообразно определять потребность в ресурсах на выпуск продукции. Другие методы используются для определения потребности в материалах на ремонтно-эксплуатационные нужды, на формирование запас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ресурсов, подлежащих авансированию, складывается из потребности в основных и оборотных производственных фон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сновных производственных фондах появляется в случае, когда наличная производственная мощность не обеспечивает выполнение запланированной производствен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предприятия определяется максимально возможным объемом производства продукции в единицу времени. Для измерения мощности применяются стоимостные и натуральные показатели.</w:t>
      </w:r>
    </w:p>
    <w:p>
      <w:pPr>
        <w:pStyle w:val="Normal"/>
        <w:spacing w:lineRule="auto" w:line="360"/>
        <w:ind w:firstLine="709"/>
        <w:jc w:val="both"/>
        <w:rPr/>
      </w:pPr>
      <w:r>
        <w:rPr>
          <w:rFonts w:cs="Times New Roman" w:ascii="Times New Roman" w:hAnsi="Times New Roman"/>
          <w:sz w:val="28"/>
          <w:szCs w:val="28"/>
        </w:rPr>
        <w:t>В бизнес-плане должен быть проведен элементарный расчет мощности по одному из способов:</w:t>
      </w:r>
    </w:p>
    <w:p>
      <w:pPr>
        <w:pStyle w:val="Normal"/>
        <w:spacing w:lineRule="auto" w:line="360"/>
        <w:ind w:firstLine="709"/>
        <w:jc w:val="both"/>
        <w:rPr/>
      </w:pPr>
      <w:r>
        <w:rPr>
          <w:rFonts w:cs="Times New Roman" w:ascii="Times New Roman" w:hAnsi="Times New Roman"/>
          <w:sz w:val="28"/>
          <w:szCs w:val="28"/>
        </w:rPr>
        <w:t>1) по оптимальному ассортименту продукции;</w:t>
      </w:r>
    </w:p>
    <w:p>
      <w:pPr>
        <w:pStyle w:val="Normal"/>
        <w:spacing w:lineRule="auto" w:line="360"/>
        <w:ind w:firstLine="709"/>
        <w:jc w:val="both"/>
        <w:rPr/>
      </w:pPr>
      <w:r>
        <w:rPr>
          <w:rFonts w:cs="Times New Roman" w:ascii="Times New Roman" w:hAnsi="Times New Roman"/>
          <w:sz w:val="28"/>
          <w:szCs w:val="28"/>
        </w:rPr>
        <w:t>2) по номенклатуре, соответствующей специализа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ведущему зве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 звеном считается подразделение, в котором выполняются основные технологические операции, используется наибольшая доля совокупного живого труда и которая максимально оснащена оборудованием, средствами автоматизации и мех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и достоверным, а также доступным для предпринимателя методом расчета производственной мощности является метод определения ее по отдельным видам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предусмотреть наличие резервных мощностей, без которых невозможно обеспечить гибкость производства, перестройку его в интересах рынка и создание условий для интенсивной работы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зервной мощностью понимается резервируемая часть производственного оборудования с целью повышения адаптивности предприятия к изменяющимся условиям спроса на продукцию.</w:t>
      </w:r>
    </w:p>
    <w:p>
      <w:pPr>
        <w:pStyle w:val="Normal"/>
        <w:spacing w:lineRule="auto" w:line="360"/>
        <w:ind w:firstLine="709"/>
        <w:jc w:val="both"/>
        <w:rPr/>
      </w:pPr>
      <w:r>
        <w:rPr>
          <w:rFonts w:cs="Times New Roman" w:ascii="Times New Roman" w:hAnsi="Times New Roman"/>
          <w:sz w:val="28"/>
          <w:szCs w:val="28"/>
        </w:rPr>
        <w:t>В бизнес-плане необходимо показать, что формирование резервных мощностей может быть достигнуто двумя путями: 1) гибкой перестройкой (приспосабливанием) мощности к конъюнктуре рынка и 2) созданием постоянного резерва, исключающего необходимость адап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увеличения производственной мощности (при условии полного задействования резервов более эффективного ее использования) дополнительные основные производственные фонды оценивают по их полной первоначальной стоимости, в которую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приобретения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по доставке к месту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монтаж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оротных производственных фондах в самом простом случае может быть определена из произведения запланированного объема выпуска продукции (работ, услуг) в стоимостном или натуральном выражении на норматив переменных затрат определенного вида на единицу объема. К полученной общей величине переменных затрат прибавляются постоянные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основных и оборотных фондов, а также нематериальных активов даст представление о величине активов (ресурсов), подлежащих авансированию. При этом из стоимости основных производственных фондов и нематериальных активов следует исключить их износ в течение года, согласно действующим нормам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материальных ресурсах на выпуск продукции определяется по данным о планируемом выпуске продукции или о физическом объеме работ и о нормах расхода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а материаль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запасов состоит в том, чтобы уменьшить зависимость производственного процесса от неопределенного характера закупок, сделать последующие операции по технологической обработке независимыми от нарушений производственного процесса на предшествующих стадиях, а также обеспечить устойчивое предложение готовой продукции при неустойчивом спросе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материальных запасах обусловливается: несоответствием объемов закупок материальных ресурсов объемам разового их потребления, а также несоответствием спроса на готовую продукцию и ее поступления на реал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материальных запасов важно соблюсти оптимальный их объем, ибо заниженные запасы могут привести к перебоям в производстве и сбыте и соответственно к убыткам, а накопление излишних запасов связывает соответственные оборотные средства, ведет к росту кредиторской задолженности и дополнительным издержкам на завоз и хранение материалов, что в целом существенно ухудшает финансовое положе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ы нормы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запасов — это минимальное количество материальных ресурсов, которое должно находиться на предприятии для обеспечения ритмичной и бесперебойной его работы.</w:t>
      </w:r>
    </w:p>
    <w:p>
      <w:pPr>
        <w:pStyle w:val="Normal"/>
        <w:spacing w:lineRule="auto" w:line="360"/>
        <w:ind w:firstLine="709"/>
        <w:jc w:val="both"/>
        <w:rPr/>
      </w:pPr>
      <w:r>
        <w:rPr>
          <w:rFonts w:cs="Times New Roman" w:ascii="Times New Roman" w:hAnsi="Times New Roman"/>
          <w:sz w:val="28"/>
          <w:szCs w:val="28"/>
        </w:rPr>
        <w:t>Нормирование производственных запасов осуществляется по каждому типосорторазмеру материала, сырья или комплектующих изделий с последующим агрегированием (объединением) полученных норм в целом по номенклатурным группам и ви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 норма производственного запаса представляет собой сумму отдельно рассчитываемых норм текущего, подготовительного и страхового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пасы измеряются в относительных и абсолютных величинах. В относительных величинах объем Запаса измеряется количеством дней производственного потребления соответствующего вида материалов. Абсолютная величина запаса определяется в натуральных единицах измерения (тоннах, штуках, метрах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запас предназначен для бесперебойного обеспечения производства в период между двумя очередными закупками (заво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текущего запаса определяется тремя фак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м ежедневного потребления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ом расхода материала (степенью равномерност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ем между двумя очередными завозами.</w:t>
      </w:r>
    </w:p>
    <w:p>
      <w:pPr>
        <w:pStyle w:val="Normal"/>
        <w:spacing w:lineRule="auto" w:line="360"/>
        <w:ind w:firstLine="709"/>
        <w:jc w:val="both"/>
        <w:rPr/>
      </w:pPr>
      <w:r>
        <w:rPr>
          <w:rFonts w:cs="Times New Roman" w:ascii="Times New Roman" w:hAnsi="Times New Roman"/>
          <w:sz w:val="28"/>
          <w:szCs w:val="28"/>
        </w:rPr>
        <w:t>Первым шагом на пути к хозяйственной деятельности является закупка сырья и материалов. Предстоит решить, какова должна быть оптимальная величина партии закупаемых материалов, ибо, чем больше будет единичная партия закупаемого материала, тем больше потребуется "связать" оборотных средств в материалах и сырье. Наоборот, чем меньше будет партия, тем меньше будет одноразовое отвлечение оборотных средств на эти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до определить величину запасов материальных ценностей.</w:t>
      </w:r>
    </w:p>
    <w:p>
      <w:pPr>
        <w:pStyle w:val="Normal"/>
        <w:spacing w:lineRule="auto" w:line="360"/>
        <w:ind w:firstLine="709"/>
        <w:jc w:val="both"/>
        <w:rPr/>
      </w:pPr>
      <w:r>
        <w:rPr>
          <w:rFonts w:cs="Times New Roman" w:ascii="Times New Roman" w:hAnsi="Times New Roman"/>
          <w:sz w:val="28"/>
          <w:szCs w:val="28"/>
        </w:rPr>
        <w:t>Чтобы определить оптимальную величину закупаемой партии сырья и материалов, примем величину одного заказа в натуральном выражении за X, а стоимость единицы закупаемых ценностей — Ц. Тогда стоимость одной партии заказываемых материалов составит Х*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поставщиков сырья, материалов и комплектующих изделий предприниматель исходит из надежности партнера, его престижности в деловых кругах и экономической целесообразности. С этой целью производится элементарный расчет транспортных затрат на перевозки и потребности в транспортных сред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поставщика сырья и материалов следует ориентироваться на поставку их к рабочим местам исполнителей, минуя складские помещения. Это ускоряет производственный процесс и оборачиваемость оборотных средств.</w:t>
      </w:r>
    </w:p>
    <w:p>
      <w:pPr>
        <w:pStyle w:val="Normal"/>
        <w:spacing w:lineRule="auto" w:line="360"/>
        <w:ind w:firstLine="709"/>
        <w:jc w:val="both"/>
        <w:rPr/>
      </w:pPr>
      <w:r>
        <w:rPr>
          <w:rFonts w:cs="Times New Roman" w:ascii="Times New Roman" w:hAnsi="Times New Roman"/>
          <w:sz w:val="28"/>
          <w:szCs w:val="28"/>
        </w:rPr>
        <w:t>Комплектующие изделия (покупные полуфабрикаты), поставляемые специализированными предприятиями (со стороны), должны оцениваться с точки зрения возможности изготовления не собственными силами, если собственные издержки в 1,5—2 раза ниже цены поставщика. Практика показала, что этим нельзя увлекаться, превращая собственное предприятие в универсальный завод с размытым профи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бизнес-плана необходимо осветить использование ресурсов предприятия. Делается это в разделе "План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инающемся бизнесе приводятся плановые показатели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бизнесе показатели использования ресурсов указываются в двух временных характеристиках: фактически — по отчету за предыдущий год и по плану — на очередной год. При этом указывается как абсолютная величина использования ресурса, так и ее изменение по сравнению с фактом за предыдущи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показателей использования ресурсов целесообразно производить в следующей последов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показатели использования все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ить показатели использования основных производствен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показатели использования оборотных производствен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характеристики использования ресурсов являются: план (факт) по выручке и среднегодовая величина ресурса в натуральном или стоимостном изме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объема выручки к величине ресурса характеризует размер отдачи от использования данного рес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для характеристики использования ресурса принимается врем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ктивов (ресурсов) в целом, эффективность использования авансированных активов (ресурсов) определяется путем деления объема продукции (работ, услуг) на сумму авансированных ресурсов, т.е. какой объем продукции (работ, услуг) приходится на один рубль авансирован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казателей использования активов (ресурсов) означает улучшение их использования, ускорение кругооборота средств предприятия. При этом необходимо исключить инфляционный рост цен, т.е. обеспечить сопоставимость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сновных производственных фондов наиболее удобно планировать в следую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ланируется использование основных производственных фондов (основных средств)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ланируется использование производственных мощностей, площадей 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щим показателем использования основных производственных фондов является фондоотдача, которая рассчитывается как отношение выручки (В) к среднегодовой стоимости (Ф) основных производственных фонд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 = В/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ондоотдачу (ФО) целесообразно анализировать как с общих, так и со структурных позиций, выделяя отдачу от активной и пассивной ч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фондоотдачи связан с производительностью труда и фондовооруженностью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использования основных производственных фондов по сравнению с прошлым годом определяется как прирост (коэффициент роста) соответствующего показателя за планируемы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определяется структура использования площадей. Отношение производственной площади к располагаемой покажет коэффициент полезности использования располагаемой площади (К). Отношение площади, занятой оборудованием, к производственной площади, покажет коэффициент занятости производственной площади (Кзпп). Произведение коэффициентов занятости и полезности явится обобщающим показателем полезности использования располагаемой площади (К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использования располагаемой площади необходимо стремиться к увеличению доли производственной площади, т. е. повышению коэффициента полезности использования располагаемой площади.</w:t>
      </w:r>
    </w:p>
    <w:p>
      <w:pPr>
        <w:pStyle w:val="Normal"/>
        <w:spacing w:lineRule="auto" w:line="360"/>
        <w:ind w:firstLine="709"/>
        <w:jc w:val="both"/>
        <w:rPr/>
      </w:pPr>
      <w:r>
        <w:rPr>
          <w:rFonts w:cs="Times New Roman" w:ascii="Times New Roman" w:hAnsi="Times New Roman"/>
          <w:sz w:val="28"/>
          <w:szCs w:val="28"/>
        </w:rPr>
        <w:t>Что касается использования производственной площади, то здесь следует по возможности сокращать долю площади, занятой оборудованием, с тем, чтобы иметь возможность организовать дополнительные рабочие места.</w:t>
      </w:r>
    </w:p>
    <w:p>
      <w:pPr>
        <w:pStyle w:val="Normal"/>
        <w:spacing w:lineRule="auto" w:line="360"/>
        <w:ind w:firstLine="709"/>
        <w:jc w:val="both"/>
        <w:rPr/>
      </w:pPr>
      <w:r>
        <w:rPr>
          <w:rFonts w:cs="Times New Roman" w:ascii="Times New Roman" w:hAnsi="Times New Roman"/>
          <w:sz w:val="28"/>
          <w:szCs w:val="28"/>
        </w:rPr>
        <w:t>Наряду со структурными показателями, показателем использования площадей является объем продукции (выручки), приходящийся на 1 м2 площади. Соответственно по структуре площадей можно рассчитывать объем выручки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занятой оборудованием, производственной и всей располагаемой площади. Использование оборудования характеризуется показателями экстенсивной его загрузки (использование по времени), интенсивной загрузки (использование по мощности) </w:t>
      </w:r>
      <w:r>
        <mc:AlternateContent>
          <mc:Choice Requires="wps">
            <w:drawing>
              <wp:anchor behindDoc="0" distT="0" distB="0" distL="114935" distR="114935" simplePos="0" locked="0" layoutInCell="0" allowOverlap="1" relativeHeight="45">
                <wp:simplePos x="0" y="0"/>
                <wp:positionH relativeFrom="margin">
                  <wp:posOffset>8942705</wp:posOffset>
                </wp:positionH>
                <wp:positionV relativeFrom="paragraph">
                  <wp:posOffset>3429000</wp:posOffset>
                </wp:positionV>
                <wp:extent cx="0" cy="488950"/>
                <wp:effectExtent l="2540" t="0" r="2540" b="0"/>
                <wp:wrapNone/>
                <wp:docPr id="1" name=""/>
                <a:graphic xmlns:a="http://schemas.openxmlformats.org/drawingml/2006/main">
                  <a:graphicData uri="http://schemas.microsoft.com/office/word/2010/wordprocessingShape">
                    <wps:wsp>
                      <wps:cNvSpPr/>
                      <wps:spPr>
                        <a:xfrm>
                          <a:off x="0" y="0"/>
                          <a:ext cx="0" cy="48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4.15pt,270pt" to="704.15pt,308.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961120</wp:posOffset>
                </wp:positionH>
                <wp:positionV relativeFrom="paragraph">
                  <wp:posOffset>1056005</wp:posOffset>
                </wp:positionV>
                <wp:extent cx="0" cy="571500"/>
                <wp:effectExtent l="2540" t="0" r="2540" b="0"/>
                <wp:wrapNone/>
                <wp:docPr id="2"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5.6pt,83.15pt" to="705.6pt,128.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и обобщающим показателем (с учетом загрузки по времени и по мощности). Оборотные средства наряду с основными средствами являются важнейшим ресурсом, обеспечивающим хозяйственную деятельность предприятия. Их состав приведен на рис.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боротные средства представляют собой денежные средства, авансированные в оборотные производственные фонды и фонды обращения.</w:t>
      </w:r>
    </w:p>
    <w:p>
      <w:pPr>
        <w:pStyle w:val="Normal"/>
        <w:spacing w:lineRule="auto" w:line="360"/>
        <w:ind w:firstLine="709"/>
        <w:jc w:val="both"/>
        <w:rPr/>
      </w:pPr>
      <w:r>
        <w:rPr>
          <w:rFonts w:cs="Times New Roman" w:ascii="Times New Roman" w:hAnsi="Times New Roman"/>
          <w:sz w:val="28"/>
          <w:szCs w:val="28"/>
        </w:rPr>
        <w:t>В процессе хозяйственной деятельности оборотные средства совершают непрерывный кругооборот, который условно можно разделить на три фазы. В первой фазе (Д—Т) оборотные средства (Д) превращаются в покупные товары (Т) для целей производства. Говоря иначе, в этой фазе происходит закупка предметов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фазе (Т—П—Т) оборотные средства в виде покупных товаров вводятся в производство, в процессе которого они; принимают форму полуфабрикатов, готовых изделий, не завершенных обработкой (незавершенное производство).</w:t>
      </w:r>
    </w:p>
    <w:p>
      <w:pPr>
        <w:pStyle w:val="Normal"/>
        <w:spacing w:lineRule="auto" w:line="360"/>
        <w:ind w:firstLine="709"/>
        <w:jc w:val="both"/>
        <w:rPr/>
      </w:pPr>
      <w:r>
        <w:rPr>
          <w:rFonts w:cs="Times New Roman" w:ascii="Times New Roman" w:hAnsi="Times New Roman"/>
          <w:sz w:val="28"/>
          <w:szCs w:val="28"/>
        </w:rPr>
        <w:t>В третьей фазе (Т—Д) оборотные средства в форме готовой продукции в процессе ее реализации снова превращаются в деньги. При этом одновременно с реализацией денег, затраченных на покупку товаров для производства и рабочей силы, — перенесенной стоимости основных производственных фондов, реализуется также стоимость, добавленная обработкой (прибавочная стоимость), в форме прибыли.</w:t>
      </w:r>
    </w:p>
    <w:p>
      <w:pPr>
        <w:pStyle w:val="Normal"/>
        <w:spacing w:lineRule="auto" w:line="360"/>
        <w:ind w:firstLine="709"/>
        <w:jc w:val="both"/>
        <w:rPr/>
      </w:pPr>
      <w:r>
        <w:rPr>
          <w:rFonts w:cs="Times New Roman" w:ascii="Times New Roman" w:hAnsi="Times New Roman"/>
          <w:sz w:val="28"/>
          <w:szCs w:val="28"/>
        </w:rPr>
        <w:t>В отличие от основных производственных фондов, оборотные производственные фонды обращения, затрачиваемые в ходе изготовления продукции и ее реализации, полностью потребляются в течение одного производственного цикла, а их стоимость полностью переносится на стоимость изготовл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основным показателем использования оборотных средств является скорость их оборачиваемости, для чего определяются продолжительность одного оборота (То) и количество оборотов за планируемый год (Ко).</w:t>
      </w:r>
    </w:p>
    <w:p>
      <w:pPr>
        <w:pStyle w:val="Normal"/>
        <w:spacing w:lineRule="auto" w:line="360"/>
        <w:ind w:firstLine="709"/>
        <w:jc w:val="both"/>
        <w:rPr/>
      </w:pPr>
      <w:r>
        <w:rPr>
          <w:rFonts w:cs="Times New Roman" w:ascii="Times New Roman" w:hAnsi="Times New Roman"/>
          <w:sz w:val="28"/>
          <w:szCs w:val="28"/>
        </w:rPr>
        <w:t>Сопоставление времени оборачиваемости оборотных средств в планируемом году с предшествующим годом дает представление о ее ускорении или замед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и в кад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кадров призвано ответить на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количество персонала и какой квалификации треб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 какой период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а каком участк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казывающие влияние на потребность в кадрах, делятся на две группы: внешние и внутрен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относится конъюнктура рынка, структура рынка, конкуренция, социально-экономическое положение в стран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 уровень технологии, уровень организации труда, простои, изменение программ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кадрах различается текущая и перспектив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ая потребность определяется рамками одного года, а перспективная — более длительными сроками. Процесс планирования осуществляется поэтапно: оценка наличных ресурсов, оценка будущих потребностей и разработка программы удовлетворения будущих потребностей. В общем виде этот процесс изображен на рис.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при планировании численности кадрового состава служат производственная программа, штатное расписание, план организационно-технических мероприятий, движение кадров, их текучесть, бюджет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отребности в кадрах нужно стремиться к установлению оптимальной численности работающих, чтобы обеспечить минимальные затраты жив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 расчетах численности имеет баланс рабочего времени. Он составляется по предприятию в целом, цеху, участку, иногда для каждой группы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счета баланса рабочего времени — установление эффективного полезного фонда времени одного работающего в год. Он рассчитывается как произведение числа рабочих дней в году и средней продолжительности рабочего дня в ча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сленности работников осуществляется различными методами по трудоемкости, нормам обслуживания и числу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расчета по трудоемкости применяется обычно на нормируемых работах. Этим методом находят численность рабочих по предприятию в целом, структурным подразделениям, профессиям и уровням квалификации. Численность определяется делением установленного объема работ (в нормо-часах) на полезный (эффективный) фонд времени одного работающего в часах и на процент выполнения н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основных производственных рабочих может быть установлена также путем деления намечаемого объема продукции в натуральном выражении на планируемую норму выработки этой продукции в расчете на одного рабоч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роизводственных работников в цехах может быть определена по нормам времени (на единицу готовой продукции), или по нормам выработки с учетом фонда рабочего времени одного работника за определенный период и производствен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и могут быть линейными (сменными), ступенчатыми, суммированного учета рабочего времени (двухбригадными), комбинированными. Они должны обеспечивать необходимую численность работающих на производстве в каждый час работы цеха в течение рабочего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чих-повременщиков определяется на основе норм обслуживания, установленных для отрасли или данного предприятия, или числа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инженерно-технических работниках и служащих ведется исходя из целей деятельности предприятия, структуры и схемы управления им, перечня функционально-должностных обязанностей отдельных работников или групп однородных должностей, отраслевых нормативов или нормативов, разработанных самим предприятие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Планирование финан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раздела "Финансовый план" базируется на данных раздела "План производства", из которого, в частности, используются сведения о производстве продукции (работ, услуг) в денежном выражении и об объеме используемых ресурсов, а также сведения о затратах (расходах) предприятия на осуществление хозяй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финансового плана вклю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баланса предприятия на конец планируем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финансового состояния (финансовой устойчивости и платежеспособ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баланса предприятия включает расчеты изменения за планируемый год активов (ресурсов, имущества) предприятия и источников их финансирования.</w:t>
      </w:r>
    </w:p>
    <w:p>
      <w:pPr>
        <w:pStyle w:val="Normal"/>
        <w:spacing w:lineRule="auto" w:line="360"/>
        <w:ind w:firstLine="709"/>
        <w:jc w:val="both"/>
        <w:rPr/>
      </w:pPr>
      <w:r>
        <w:rPr>
          <w:rFonts w:cs="Times New Roman" w:ascii="Times New Roman" w:hAnsi="Times New Roman"/>
          <w:sz w:val="28"/>
          <w:szCs w:val="28"/>
        </w:rPr>
        <w:t>В Российской Федерации, согласно существующим нормам и правилам составления баланса предприятия, его активы (ресурсы, имущество) делятся на внеоборотные (необоротные) и оборотные (см. табл. 1).</w:t>
      </w:r>
      <w:r>
        <w:br w:type="page"/>
      </w:r>
    </w:p>
    <w:p>
      <w:pPr>
        <w:pStyle w:val="Normal"/>
        <w:spacing w:lineRule="auto" w:line="360"/>
        <w:ind w:firstLine="709"/>
        <w:jc w:val="both"/>
        <w:rPr/>
      </w:pPr>
      <w:r>
        <w:rPr>
          <w:rFonts w:cs="Times New Roman" w:ascii="Times New Roman" w:hAnsi="Times New Roman"/>
          <w:sz w:val="28"/>
          <w:szCs w:val="28"/>
        </w:rPr>
        <w:t xml:space="preserve">Таблица 1. </w:t>
      </w:r>
      <w:r>
        <w:rPr/>
        <w:t>Укрупненная схема баланса предприятия</w:t>
      </w:r>
    </w:p>
    <w:tbl>
      <w:tblPr>
        <w:tblW w:w="9072" w:type="dxa"/>
        <w:jc w:val="center"/>
        <w:tblInd w:w="0" w:type="dxa"/>
        <w:tblLayout w:type="fixed"/>
        <w:tblCellMar>
          <w:top w:w="0" w:type="dxa"/>
          <w:left w:w="108" w:type="dxa"/>
          <w:bottom w:w="0" w:type="dxa"/>
          <w:right w:w="108" w:type="dxa"/>
        </w:tblCellMar>
      </w:tblPr>
      <w:tblGrid>
        <w:gridCol w:w="2396"/>
        <w:gridCol w:w="1052"/>
        <w:gridCol w:w="1011"/>
        <w:gridCol w:w="2550"/>
        <w:gridCol w:w="1052"/>
        <w:gridCol w:w="1011"/>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Акти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 начало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 конец год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асси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 начало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 конец года</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Внеооборот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Оборот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1.Запасы и затраты</w:t>
            </w:r>
          </w:p>
          <w:p>
            <w:pPr>
              <w:pStyle w:val="Normal"/>
              <w:spacing w:lineRule="auto" w:line="360"/>
              <w:jc w:val="both"/>
              <w:rPr/>
            </w:pPr>
            <w:r>
              <w:rPr>
                <w:rFonts w:cs="Times New Roman" w:ascii="Times New Roman" w:hAnsi="Times New Roman"/>
                <w:szCs w:val="28"/>
              </w:rPr>
              <w:t>2.2.Денежные сре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Cs w:val="28"/>
              </w:rPr>
              <w:t>1.Капиталы и резерв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Обязательств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1.Долгосроч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2.2.Краткосроч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оборотным (необоротным) активам относятся основные средства, нематериальные активы, оборудование к установке, незавершенные капитальные вложения, долгосрочные финансовые вложения, расчеты с учредителями, прочие вне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действующего предприятия в балансе следует предусматривать следующие элементы внеоборот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 устан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ершенные капитальные вложения.</w:t>
      </w:r>
    </w:p>
    <w:p>
      <w:pPr>
        <w:pStyle w:val="Normal"/>
        <w:spacing w:lineRule="auto" w:line="360"/>
        <w:ind w:firstLine="709"/>
        <w:jc w:val="both"/>
        <w:rPr/>
      </w:pPr>
      <w:r>
        <w:rPr>
          <w:rFonts w:cs="Times New Roman" w:ascii="Times New Roman" w:hAnsi="Times New Roman"/>
          <w:sz w:val="28"/>
          <w:szCs w:val="28"/>
        </w:rPr>
        <w:t>Расчеты с учредителями следует планировать только для предприятий, начинающих бизнес. По существующим правилам образования юридических лиц, к моменту начала деятельности уставный (складочный) капитал, формируемый за счет вкладов учредителей, может быть покрыт лишь на 50%. Остальная часть этого капитала формируется в течение года со дня регистра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ланирования уже действующего бизнеса, то необходимость предусматривать в балансе какие-либо расчеты с учредителями отпадает. Уставный (складочный) капитал на таких предприятиях к началу планируемого года уже сформиров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малого бизнеса нет необходимости предусматривать также какие-либо долгосрочные финансовые вложения, ибо в первое время предприятия, как начинающие бизнес, так и уже начавшие его, не располагают достаточными финансовыми ресурсами для долгосрочных финансовых вложений (покупка ценных бумаг, приобретение паев других предприятий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к которым относятся расходы, связанные с организацией предприятия, права на объекты интеллектуальной (промышленной) собственности, права на пользование природными и иными ресурсами и имуществом и т. д., в настоящее время в балансах предусматриваются сравнительно редко. Собственники обычно не уделяют этому серьезного внимания. Между тем сюда относятся такие активы, как защищенные патентами изобретения, зарегистрированные лицензиями, защищенные свидетельствами на полезную модель или патентами на промышленный образец, свидетельства на товарный знак, свидетельства на право пользования наименованием мест происхождения товара, свидетельства об официальной регистрации компьютерных программ, баз данных и топологий микросхем, авторские прав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вид активов может быть внесен учредителями, приобретен за плату или в обмен на другое имущество, получен безвозмездно от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указываются в балансе по первоначальной (восстановительной) стоимости и по остаточной стоимости за вычетом износа (амортизации), согласно действующим нормам и принятой учетной пол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активы в балансе отражаются как запасы и затраты и как денеж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и затраты включают в себя производственные запасы сырья, материалов, полуфабрикатов и покупных товаров, малоценных и быстроизнашивающихся предметов, продукции в незавершенном производстве, готовой продукции, товаров для продажи на складе по покупным ценам, а также расходы будущих периодов, налог на добавленную стоимость, прочие запасы и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состоят как из наличных денег, находящихся в кассе и на банковских счетах, а также у подотчетных лиц, так и в расчетах за отгруженные товары, у должников (дебитор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средств (пассив баланса) делятся на собственные и заем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 это уставный (складочный) капитал, добавочный капитал (полученный в результате переоценок необоротных активов), резервный капитал, различные фонды, образованные из прибыли предыдущего года, нераспределенная прибыль прошлых лет, а также прибыль планируем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начинающегося бизнеса в проекте баланса отражается только доведение уставного капитала до нормы и прибыль планируемого года.</w:t>
      </w:r>
    </w:p>
    <w:p>
      <w:pPr>
        <w:pStyle w:val="Normal"/>
        <w:spacing w:lineRule="auto" w:line="360"/>
        <w:ind w:firstLine="709"/>
        <w:jc w:val="both"/>
        <w:rPr/>
      </w:pPr>
      <w:r>
        <w:rPr>
          <w:rFonts w:cs="Times New Roman" w:ascii="Times New Roman" w:hAnsi="Times New Roman"/>
          <w:sz w:val="28"/>
          <w:szCs w:val="28"/>
        </w:rPr>
        <w:t>В балансе уже действующего бизнеса, наоборот, движение уставного капитала, как правило, не происходит, но по результатам деятельности за предыдущий год может предусматриваться образование резервного капитала фондов накопления, а также отражаться прибыль планируемого года. Заемные средства делятся на долгосрочные (кредиты банков, займы) и краткосрочные (займы, кредиторская задолженность за полученные товары, работы и услуги, задолженность по оплате труда, специальному страхованию, по внебюджетным и бюджетным платежам, прочим кредитам, по фонду потребления). Сюда же включаются резервы для предстоящих расходов и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как по активу, так и по пассиву баланса, отражаются по состоянию на начало и конец года. Для получения среднегодовых данных итоги баланса на начало и конец года суммируются; полученная сумма делится на два. Так же определяется и среднегодовая величина по отдельным разделам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баланса на планируемый год очень важно соблюдение определенных пропорций между его различными разделами. .Прежде всего необходимо обеспечить достаточность собственных средств, и особенно собственных оборотных средств, определяющих финансовую устойчив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предприятия отражаются в разделе III пассив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оборотные средства представляют собой разность между суммой собственных средств (раздел III пассива) и суммой необоротных активов (раздел I а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аланс прогнозируется по состоянию на начало и конец периода, то смета доходов и расходов составляется на весь год с разбивкой по меся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ы предприятия включ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ы, полученные от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поступления. В расходы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продукции (услуг), включая расходы на оплату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от заработной платы в бюджет и внебюджетные фо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расходов прежде всего определяются запросы на производство продукции (услуг) или себестоимость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оссийской Федерации от 5 августа 1992 г., указывается: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а, топлива, энергии, основных фондов, трудовых ресурсов, а также других затрат на ее производство и реализацию". Приведенное определение в принятой классификации характеризует полную себестоимость промышл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бестоимость продукции включ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готовку и освоени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непосредственно с производством продукции, обусловленные технологией и организацией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spacing w:lineRule="auto" w:line="360"/>
        <w:ind w:firstLine="709"/>
        <w:jc w:val="both"/>
        <w:rPr/>
      </w:pPr>
      <w:r>
        <w:rPr>
          <w:rFonts w:cs="Times New Roman" w:ascii="Times New Roman" w:hAnsi="Times New Roman"/>
          <w:sz w:val="28"/>
          <w:szCs w:val="28"/>
        </w:rPr>
        <w:t>затраты, связанные с использованием природн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е 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изобретательством, техническим усовершенствованием и рационализаторскими предло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обслуживанию производственного процесса (текущий, средний и капитальный ремонт);</w:t>
      </w:r>
    </w:p>
    <w:p>
      <w:pPr>
        <w:pStyle w:val="Normal"/>
        <w:spacing w:lineRule="auto" w:line="360"/>
        <w:ind w:firstLine="709"/>
        <w:jc w:val="both"/>
        <w:rPr/>
      </w:pPr>
      <w:r>
        <w:rPr>
          <w:rFonts w:cs="Times New Roman" w:ascii="Times New Roman" w:hAnsi="Times New Roman"/>
          <w:sz w:val="28"/>
          <w:szCs w:val="28"/>
        </w:rPr>
        <w:t>затраты по обеспечению нормальных условий труда и техники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набором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расходы, связанные с содержанием и эксплуатацией фондов природоохра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управлением производ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готовку и переподготовку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транспортировке работников к месту работы и обратно, отчисления на государственное социальное и пенсионное обеспечение, в государственный фонд занятости, затрат на оплату труда работников, занятых в производстве соответствующе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по обязательному медицинск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по страхованию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процентов по краткосрочным ссудам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гарантийному обслужи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о сбытом продукции (упаковка, хранение, транспортир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воспроизводство основных производственных фондов (амортизация), на полное восстано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 (амортизация) по нематериальным ак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от бр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от простоев по внутрипроизводственным причи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этих затрат зависит от цен на ресурсы, необходимые для производства товаров, а также от технологии их использования.</w:t>
      </w:r>
    </w:p>
    <w:p>
      <w:pPr>
        <w:pStyle w:val="Normal"/>
        <w:spacing w:lineRule="auto" w:line="360"/>
        <w:ind w:firstLine="709"/>
        <w:jc w:val="both"/>
        <w:rPr/>
      </w:pPr>
      <w:r>
        <w:rPr>
          <w:rFonts w:cs="Times New Roman" w:ascii="Times New Roman" w:hAnsi="Times New Roman"/>
          <w:sz w:val="28"/>
          <w:szCs w:val="28"/>
        </w:rPr>
        <w:t>Цена, по которой приобретаются производственные ресурсы, не зависит от деятельности предприятия. Она определяется спросом и предложением ресурсов. Отсюда для предприятия чрезвычайно важен технологический аспект формирования издержек производства, обусловливающий, с одной стороны, количество привлекаемых ресурсов, а с другой - качество их использования. Применяемые методы производства должны быть эффективными как с технологической, так и с экономической точки зрения.</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margin">
                  <wp:posOffset>4476115</wp:posOffset>
                </wp:positionH>
                <wp:positionV relativeFrom="paragraph">
                  <wp:posOffset>5513705</wp:posOffset>
                </wp:positionV>
                <wp:extent cx="0" cy="507365"/>
                <wp:effectExtent l="2540" t="0" r="2540" b="0"/>
                <wp:wrapNone/>
                <wp:docPr id="3" name=""/>
                <a:graphic xmlns:a="http://schemas.openxmlformats.org/drawingml/2006/main">
                  <a:graphicData uri="http://schemas.microsoft.com/office/word/2010/wordprocessingShape">
                    <wps:wsp>
                      <wps:cNvSpPr/>
                      <wps:spPr>
                        <a:xfrm>
                          <a:off x="0" y="0"/>
                          <a:ext cx="0" cy="50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2.45pt,434.15pt" to="352.45pt,474.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002395</wp:posOffset>
                </wp:positionH>
                <wp:positionV relativeFrom="paragraph">
                  <wp:posOffset>54610</wp:posOffset>
                </wp:positionV>
                <wp:extent cx="0" cy="228600"/>
                <wp:effectExtent l="2540" t="0" r="2540" b="0"/>
                <wp:wrapNone/>
                <wp:docPr id="4"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85pt,4.3pt" to="708.85pt,22.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Из общей суммы затрат на производство и реализацию продукции выделяется собственно себестоимость производства продукции, управленческие расходы, коммерческие расходы (затраты по реализации продукции). В коммерческие расходы включаются расходы по рекламе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траты делятся на переменные (зависящие от объема производства) и постоянные (не зависящие или слабо зависящие от объем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планировании расходов на оплату труда работник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составляет основную часть их доходов, главный экономический стимул работы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лату включ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ая часть — оплата по тарифным ставкам и окла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 и компенс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е ставки и оклады определяют величину оплаты в соответствии со сложностью и ответственностью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доплат — возмещение дополнительных затрат рабочей силы из-за объективных различий в тяжести труда. Компенсации учитывают не зависящие от предприятия факторы, в том числе рост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 Таким образом, доплаты и компенсации отражают те производственные и социальные характеристики труда, которые объективно не зависят от сотрудника. Надбавки и премии отражают результаты его собственных дост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ая структура дохода сотрудника предприятия может быть представлена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о тарифным ставкам и окла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 за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роизводственно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ность (режим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занятости в течение см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оизводительность выше нормы (сдельный заработок, оплата за работу с численностью работников меньше норматив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личный вклад в повышение эффективности и прибы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ысокое качество продукции, выполнение срочных и ответственных з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качественное и своевременное выполнение договоров и этапов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онда руководителя под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зобретения и рационализаторские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ктивное участие в освоении новых технических и организационных пред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й организации оплаты до 50% ее могут составлять различные социальные выплаты, осуществляемые предприятием, которые включают полную или частичную оплату расходов работника по следующим стать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медицинская помощь и лек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и выходные д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во врем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уч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жизни работников и членов их семей;</w:t>
      </w:r>
    </w:p>
    <w:p>
      <w:pPr>
        <w:pStyle w:val="Normal"/>
        <w:spacing w:lineRule="auto" w:line="360"/>
        <w:ind w:firstLine="709"/>
        <w:jc w:val="both"/>
        <w:rPr/>
      </w:pPr>
      <w:r>
        <w:rPr>
          <w:rFonts w:cs="Times New Roman" w:ascii="Times New Roman" w:hAnsi="Times New Roman"/>
          <w:sz w:val="28"/>
          <w:szCs w:val="28"/>
        </w:rPr>
        <w:t>членство в клубах (спортивных, профессиональных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родные поездки, экскурсии, пик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личным юридическим, финансовым и другим пробл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фо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считается удовлетворительным, если собственные оборотные средства составляют не менее 30% общей суммы актива и не менее 50% всех оборотных средст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предприятия опреде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эффициент авт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Собственные средства / Сумма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рмальным считается Кавт &gt; 0,5-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оэффициент устойчивости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 Собственные средства / Заем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рмальным считается К &gt;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оэффициент маневр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ман = Собственные оборотные средства / Собственные средства вс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рмальным считается К &gt; 0,5-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доли собственных средств свидетельствует о повышении финансовой устойчивости предприятия, хотя использование заемных средств может способствовать росту эффективности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предприятия оценивается также по наличию запаса финансовой про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определяется по следующей формуле:</w:t>
      </w:r>
      <w:r>
        <w:br w:type="page"/>
      </w:r>
    </w:p>
    <w:p>
      <w:pPr>
        <w:pStyle w:val="Normal"/>
        <w:spacing w:lineRule="auto" w:line="360"/>
        <w:ind w:firstLine="709"/>
        <w:jc w:val="both"/>
        <w:rPr/>
      </w:pPr>
      <w:r>
        <w:rPr>
          <w:rFonts w:cs="Times New Roman" w:ascii="Times New Roman" w:hAnsi="Times New Roman"/>
          <w:sz w:val="28"/>
          <w:szCs w:val="28"/>
        </w:rPr>
        <w:t>К = [(Объем продаж — Объем продаж в точке безубыточности)/ Объем продаж] * 100.</w:t>
      </w:r>
    </w:p>
    <w:p>
      <w:pPr>
        <w:pStyle w:val="Normal"/>
        <w:spacing w:lineRule="auto" w:line="360"/>
        <w:ind w:firstLine="709"/>
        <w:jc w:val="both"/>
        <w:rPr/>
      </w:pPr>
      <w:r>
        <w:rPr>
          <w:rFonts w:cs="Times New Roman" w:ascii="Times New Roman" w:hAnsi="Times New Roman"/>
          <w:sz w:val="28"/>
          <w:szCs w:val="28"/>
        </w:rPr>
        <w:t>Нормальным считается К &gt; 0,1—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апример, если годовая выручка планируется в объеме 21,8 млн руб., а объем выручки в точке безубыточности, согласно расчету, равен 18,2 млн руб., то запас финансовой прочности составит 16,5% [(21,8 - 18,2) : 21,8] х 100. Это означает, что объемы производства и реализации продукции могут снизиться на 16,5% прежде, чем будет достигнута точка безубыточности. Дальнейшее снижение объемов приведет к убыт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ой безубыточности, или самоокупаемости, считается такой минимальный объем производства, при котором совокупный доход равен совокупным рас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в целом определяется в зависимости от соотношения показателей, характеризующих источники формирования запасов (ИФЗ — собственные оборотные и заемные средства), собственные оборотные средства (СОС) и запасы и затраты (33) (раздел II а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бсолютная финансовая устойч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 &lt; С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Это значит, что все запасы и затраты покрываются за счет собственных оборотных средств, т.е. предприятие не зависит от внешних кредиторов. Такое, впрочем, бывает редко и не с лучшей стороны характеризует предпринимателя, который либо не умеет, либо не желает использовать внешние источники средств, омертвляя собственные в запасах и затра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Нормальная финансовая устойч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С &lt; З &lt; ИФ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едприятие использует для формирования запасов как собственные, так и заем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Неустойчивое финансов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gt; ИФ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складывается тогда, когда предприятие накопило такие запасы и производит такие затраты, что для их покрытия не хватает не только собственных оборотных средств, но и заемных, т.е. когда приходится прибегать к другим источникам средств.</w:t>
      </w:r>
    </w:p>
    <w:p>
      <w:pPr>
        <w:pStyle w:val="Normal"/>
        <w:spacing w:lineRule="auto" w:line="360"/>
        <w:ind w:firstLine="709"/>
        <w:jc w:val="both"/>
        <w:rPr/>
      </w:pPr>
      <w:r>
        <w:rPr>
          <w:rFonts w:cs="Times New Roman" w:ascii="Times New Roman" w:hAnsi="Times New Roman"/>
          <w:sz w:val="28"/>
          <w:szCs w:val="28"/>
        </w:rPr>
        <w:t>4.Критическое финансовое состояние складывается, когда предприятие не имеет собственных оборотных средств, имея при этом просроченную задолженность. Такое предприятие, по существу, является банкро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огнозируя баланс, обязательно нужно контролировать полученные данным путем определения коэффициентов платежеспособности предприятия. Для этого достаточно определить три коэффиц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эффициент общего покрытия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А/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ТА — текущие активы (раздел II актива); ТО — текущие обязательства (раздел IV пассива). Предприятие считается платежеспособным, если Кпо &gt; 1,5—2,0, т.е., покрыв долги, предприятие еще имеет оборотные средства для продолжения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оэффициент быстрой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б = Денежные средства, включая дебиторскую задолженность/ТО.</w:t>
      </w:r>
    </w:p>
    <w:p>
      <w:pPr>
        <w:pStyle w:val="Normal"/>
        <w:spacing w:lineRule="auto" w:line="360"/>
        <w:ind w:firstLine="709"/>
        <w:jc w:val="both"/>
        <w:rPr/>
      </w:pPr>
      <w:r>
        <w:rPr>
          <w:rFonts w:cs="Times New Roman" w:ascii="Times New Roman" w:hAnsi="Times New Roman"/>
          <w:sz w:val="28"/>
          <w:szCs w:val="28"/>
        </w:rPr>
        <w:t>Предприятие считается платежеспособным, если оно за счет имеющихся денежных средств способно покрыть долги и продолжать деятельность. Следовательно, К &gt; 0,8—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абсолютной ликвидности:</w:t>
      </w:r>
    </w:p>
    <w:p>
      <w:pPr>
        <w:pStyle w:val="Normal"/>
        <w:spacing w:lineRule="auto" w:line="360"/>
        <w:ind w:firstLine="709"/>
        <w:jc w:val="both"/>
        <w:rPr/>
      </w:pPr>
      <w:r>
        <w:rPr>
          <w:rFonts w:cs="Times New Roman" w:ascii="Times New Roman" w:hAnsi="Times New Roman"/>
          <w:sz w:val="28"/>
          <w:szCs w:val="28"/>
        </w:rPr>
        <w:t>Предприятие считается платежеспособным, если оно за счет имеющихся денежных средств (в кассе и на счетах) способно покрыть не менее 10—20% задолженности, т.е. К &gt; ОД - 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играют ключевую роль в бизнесе. Каждый предприниматель постоянно стоит перед выбором: по какой цене продать произведенные товары (работы, услуги)? По какой цене купить средства производства, рабочую силу? Обеспечат ли выбранные им цены намеченную прибыль? Не принесут ли они ему убыток? Стоит ли расширять производство товаров (работ, услуг)? Или, наоборот, нужно его сократить? От ответов на эти вопросы зависит судьба бизнеса, успех или неудача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высоких цен (skimming pricing — снятие сливок) предусматривает первоначальную продажу по цене, которая значительно выше издержек производства, а затем следует понижение цен. Это относится к товарам-новинкам, защищенным патентами. Подобная стратегия возможна в условиях высокого уровня текущего спроса, когда такая цена воспринимается потребителем как свидетельство отличного качества това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низких цен, или стратегия проникновения на рынок. Это делается с целью стимулирования спроса (например, при продаже персональных компьютеров), что эффективно на рынках с большим объемом производства и высокой эластичностью спроса, когда покупатели реже реагируют на снижение цен и увеличивают спрос. Фирма за счет массового производства выдерживает низкий уровень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ифференцированных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льготных цен направлена на работу с покупателями, в которых заинтересована фирма, предлагающая им товар по льготной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гибких, эластичных цен. Цены устанавливаются в зависимости от возможностей покупателя, его покупательной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стабильных, стандартных, неизменны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неокругленных цен. Покупатель приобретает товар не на 100 долл., а 99,99 долл. В этом случае покупатель рассматривает эти цены как низкие или как доказательство тщательного подсчета цены фир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цен массовых заку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тесной увязки уровня цен с качеством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менить на практике ту или иную ценовую политику, надо повседневно следить за складывающимся уровнем цен. Представление об их динамике обычно формируется из рассмотрения фактических сделок, биржевых цен, цен аукционов и торгов, цен в статистических справочниках, цен предложений крупных фирм и справочны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представление о складывающемся уровне цен дают фактические сделки и договоры. Эти цены могут рассматриваться как конкурентные при ведении пере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ржевые котировки служат хорошим ориентиром при торговле биржевыми товарами, они отражают фактические сделки на определенный период. При их анализе следует иметь в виду, что они подвержены влиянию экономической конъюн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аукционов и торгов близки к котировкам бир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стических источниках, как правило, даются средние цены. Справочные цены публикуются в справочных изданиях, каталогах, журналах, газетах и т.д. При их рассмотрении следует иметь в виду, что они не отражают реальной картины, поскольку продавцы обычно предоставляют разнообразные скидки. Характерной чертой справочных цен является их стабильность во времени, они меняются при изменении конъюнктуры, тогда как скидки и надбавки чаще подвергаются пересмот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ные цены — это те, по которым можно и продать товар, но чаще всего в результате переговоров покупателя и продавца происходит снижение цены, для чего в контрактной цене имеется небольшой резерв. Контрактная цена может быть твердая (фиксированная), устанавливаемая окончательно в момент подписания контракта. Она может быть ценой с последующей фиксацией в момент, определенный контра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ная цена в случае изменения условий, оговоренных в контракте, может быть пересмотр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зящая цена исчисляется в момент исполнения контракта путем пересмотра договорной, базисной цены, с учетом изменения в издержках производства, происшедших в период выполнения контр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ная цена товара отличается тем, что на ее уровень влияет множество факторов: объем продаж, прибыльность сбыта на внешнем рынке, время и сроки продажи товара, его поставки, условия экономического, политического, правового и культурного развития страны-импортера. Она устанавливается на основе так называемых базисных условий, которые учитывают стоимость товара, обязанности продавца по оплате расходов на его транспортировку и страхование.</w:t>
      </w:r>
    </w:p>
    <w:p>
      <w:pPr>
        <w:pStyle w:val="Normal"/>
        <w:spacing w:lineRule="auto" w:line="360"/>
        <w:ind w:firstLine="709"/>
        <w:jc w:val="both"/>
        <w:rPr/>
      </w:pPr>
      <w:r>
        <w:rPr>
          <w:rFonts w:cs="Times New Roman" w:ascii="Times New Roman" w:hAnsi="Times New Roman"/>
          <w:sz w:val="28"/>
          <w:szCs w:val="28"/>
        </w:rPr>
        <w:t>При расчете цен используются два основных метода: затратный метод и метод расчета на основе рыночного подхода. При затратном методе цена на продукцию (работу, услуги) равна и себестоимости, и рентаб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С (1 + Р/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 единицы продукции (работы, услуг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рентабельность реализации данной продукции (работы,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идно, что чем больше затраты, тем выше цена.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ный метод 'ценообразования не предполагает твердой ориентации предприятия на рыночный спрос, а в значительной степени исходит из сложившегося уровня затрат, как бы консервируя его. Принимается во внимание только практика работы в предыдущие периоды, а также стремление получить определенную рентабельность и сумму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затратного метода — игнорирование зависимости между ценой и объемом продаж. Этот метод не дает никаких гарантий, что сформированная на его основе цена обеспечит тот объем продаж, исходя из которого она была рассчи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очень часто реальный объем продаж оказывается ниже желаемого или запланированного уровня. В этом случае, чтобы сохранить рентабельность и прибыль, обычно прибегают к повышению цен, что в условиях эластичного спроса приводит к дальнейшему сокращению спроса и объема продаж. В итоге предприятие попадает в туп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этого, на предприятии должны хорошо понимать тенденции эластичного спроса и формировать цены на основе рыночного подхода с использованием понятия "безубыто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безубыточность" означает, что реальная прибыль появляется в распоряжении предприятия только тогда, когда будут покрыты все издержки и, в частности, общая сумма постоянн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разное понимание прибыли. Прибылью в рыночном подходе является не то, что предусмотрено в цене, а то, что появляется после достижения или прохождения так называемой точки безубыточности.</w:t>
      </w:r>
    </w:p>
    <w:p>
      <w:pPr>
        <w:pStyle w:val="Normal"/>
        <w:spacing w:lineRule="auto" w:line="360"/>
        <w:ind w:firstLine="709"/>
        <w:jc w:val="both"/>
        <w:rPr/>
      </w:pPr>
      <w:r>
        <w:rPr>
          <w:rFonts w:cs="Times New Roman" w:ascii="Times New Roman" w:hAnsi="Times New Roman"/>
          <w:sz w:val="28"/>
          <w:szCs w:val="28"/>
        </w:rPr>
        <w:t>Сюда же относится и использование понятия "ценовой эластичности", которая выражается в процентах изменения объема продаж товара в результате изменения его цены на 1%.</w:t>
      </w:r>
    </w:p>
    <w:p>
      <w:pPr>
        <w:pStyle w:val="Normal"/>
        <w:spacing w:lineRule="auto" w:line="360"/>
        <w:ind w:firstLine="709"/>
        <w:jc w:val="both"/>
        <w:rPr/>
      </w:pPr>
      <w:r>
        <w:rPr>
          <w:rFonts w:cs="Times New Roman" w:ascii="Times New Roman" w:hAnsi="Times New Roman"/>
          <w:sz w:val="28"/>
          <w:szCs w:val="28"/>
        </w:rPr>
        <w:t>Ценовая эластичность, как правило, отрицательная, так как повышение цены обычно ведет к снижению спроса,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ыбор ценовой политики предприятия включает в себя ряд серьезных вопросов, решение которых позволит обоснованно подойти к определению уровня продажной цены и наметить его рациональную динамику на буду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делать некоторые выводы и рекомен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цена, тем меньше, при прочих равных условиях, спрос на товар,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спользовать весь диапазон цен и полнее охватить потребительский спрос, необходимо выпускать товар в разных модификациях, вплоть до высококачественных или престижных товаров с высокой ценой. Покупатели на такой товар найдутся из среды высокодоходной части населения. Тогда можно более полно использовать всю кривую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я и стимулируя спрос на товар, надо активно использовать не только фактор цен, но и различные неценовые факторы, положительно влияющие на спрос, в том числе различные факторы психологического воздействия на покупателя, настойчиво формировать спрос на свой товар путем корректировки и развития потребностей покупателя. Короче, надо бороться за покупателя и экономически, и психолог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и ресурсы не беспредельны. Использовав средства на реализацию одного проекта, уже нельзя будет истратить их на другой. Отсюда — тщательно взвешивайте и обосновывайте свои решения. Смотрите больше вперед. Постоянно изучайте и анализируйте спрос.</w:t>
      </w:r>
    </w:p>
    <w:p>
      <w:pPr>
        <w:pStyle w:val="Normal"/>
        <w:spacing w:lineRule="auto" w:line="360"/>
        <w:ind w:firstLine="709"/>
        <w:jc w:val="both"/>
        <w:rPr/>
      </w:pPr>
      <w:r>
        <w:rPr>
          <w:rFonts w:cs="Times New Roman" w:ascii="Times New Roman" w:hAnsi="Times New Roman"/>
          <w:sz w:val="28"/>
          <w:szCs w:val="28"/>
        </w:rPr>
        <w:t>Выбирая товары для производства и отбирая товарные рынки, знайте, что одни и те же ресурсы в разных</w:t>
      </w:r>
      <w:r>
        <mc:AlternateContent>
          <mc:Choice Requires="wps">
            <w:drawing>
              <wp:anchor behindDoc="0" distT="0" distB="0" distL="114935" distR="114935" simplePos="0" locked="0" layoutInCell="0" allowOverlap="1" relativeHeight="49">
                <wp:simplePos x="0" y="0"/>
                <wp:positionH relativeFrom="margin">
                  <wp:posOffset>-525780</wp:posOffset>
                </wp:positionH>
                <wp:positionV relativeFrom="paragraph">
                  <wp:posOffset>4027805</wp:posOffset>
                </wp:positionV>
                <wp:extent cx="0" cy="397510"/>
                <wp:effectExtent l="4445" t="0" r="5080" b="0"/>
                <wp:wrapNone/>
                <wp:docPr id="5" name=""/>
                <a:graphic xmlns:a="http://schemas.openxmlformats.org/drawingml/2006/main">
                  <a:graphicData uri="http://schemas.microsoft.com/office/word/2010/wordprocessingShape">
                    <wps:wsp>
                      <wps:cNvSpPr/>
                      <wps:spPr>
                        <a:xfrm>
                          <a:off x="0" y="0"/>
                          <a:ext cx="0" cy="39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4pt,317.15pt" to="-41.4pt,3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16890</wp:posOffset>
                </wp:positionH>
                <wp:positionV relativeFrom="paragraph">
                  <wp:posOffset>5701030</wp:posOffset>
                </wp:positionV>
                <wp:extent cx="0" cy="1056005"/>
                <wp:effectExtent l="5080" t="0" r="4445" b="0"/>
                <wp:wrapNone/>
                <wp:docPr id="6" name=""/>
                <a:graphic xmlns:a="http://schemas.openxmlformats.org/drawingml/2006/main">
                  <a:graphicData uri="http://schemas.microsoft.com/office/word/2010/wordprocessingShape">
                    <wps:wsp>
                      <wps:cNvSpPr/>
                      <wps:spPr>
                        <a:xfrm>
                          <a:off x="0" y="0"/>
                          <a:ext cx="0" cy="1055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pt,448.9pt" to="-40.7pt,5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94030</wp:posOffset>
                </wp:positionH>
                <wp:positionV relativeFrom="paragraph">
                  <wp:posOffset>5774690</wp:posOffset>
                </wp:positionV>
                <wp:extent cx="0" cy="397510"/>
                <wp:effectExtent l="6985" t="0" r="6985" b="0"/>
                <wp:wrapNone/>
                <wp:docPr id="7" name=""/>
                <a:graphic xmlns:a="http://schemas.openxmlformats.org/drawingml/2006/main">
                  <a:graphicData uri="http://schemas.microsoft.com/office/word/2010/wordprocessingShape">
                    <wps:wsp>
                      <wps:cNvSpPr/>
                      <wps:spPr>
                        <a:xfrm>
                          <a:off x="0" y="0"/>
                          <a:ext cx="0" cy="397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8.9pt,454.7pt" to="-38.9pt,485.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622165</wp:posOffset>
                </wp:positionH>
                <wp:positionV relativeFrom="paragraph">
                  <wp:posOffset>4796155</wp:posOffset>
                </wp:positionV>
                <wp:extent cx="0" cy="626110"/>
                <wp:effectExtent l="13970" t="0" r="13970" b="0"/>
                <wp:wrapNone/>
                <wp:docPr id="8" name=""/>
                <a:graphic xmlns:a="http://schemas.openxmlformats.org/drawingml/2006/main">
                  <a:graphicData uri="http://schemas.microsoft.com/office/word/2010/wordprocessingShape">
                    <wps:wsp>
                      <wps:cNvSpPr/>
                      <wps:spPr>
                        <a:xfrm>
                          <a:off x="0" y="0"/>
                          <a:ext cx="0" cy="626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3.95pt,377.65pt" to="363.95pt,426.9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 xml:space="preserve"> отраслях и на разных рынках эффективны неодинаково. Поэтому выбирайте наиболее рентабельные проекты. При наличии высокой прибыли у вас всегда будет возможность маневра по кривой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мните и другое. Не всегда повышение цены ведет к росту доходов. Это возможно только при неэластичном спросе. Чаще всего больший доход можно получить за счет применения умеренной цены и увеличения объема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ать! Как можно больше и по разумным ценам. Цена продажи включает в себя не только реальные денежные затраты, но и амортизацию (некассовую статью), которая на деле увеличивает денежный по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больше ускорять оборачиваемость всех видов запасов, избегая их дефицита, который может привести к падению объема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быстрее собирать деньги у дебиторов, не забывая, что чрезмерное давление на всех без исключения потребителей может привести к снижению объема будущих продаж. Для ускорения получения денег можно использовать разумные скидки на свои товары и услуги.</w:t>
      </w:r>
    </w:p>
    <w:p>
      <w:pPr>
        <w:pStyle w:val="Normal"/>
        <w:spacing w:lineRule="auto" w:line="360"/>
        <w:ind w:firstLine="709"/>
        <w:jc w:val="both"/>
        <w:rPr/>
      </w:pPr>
      <w:r>
        <w:rPr>
          <w:rFonts w:cs="Times New Roman" w:ascii="Times New Roman" w:hAnsi="Times New Roman"/>
          <w:sz w:val="28"/>
          <w:szCs w:val="28"/>
        </w:rPr>
        <w:t>Постарайтесь достичь разумных сроков выплаты кредиторской задолженности без ущерба для дальнейшей деятельности компании; использовать любые преимущества, предоставляемые скидками, существующими у поста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и функции, финансовая система предприятия призвана решать следующие задачи: привлечение внешнего капитала, эффективное управление собственным капиталом, использование капитала (инвестиции, платежный оборот) в процессе производства и его возв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дохода и прибыли является, как известно, основной целью коммерческой организации. Это то, ради чего она соз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товара, как известно, выступает в форме его цены, в связи с ч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Ц - 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зависит от двух факторов: от цены товара и от издержек производства: с возрастанием цены прибыль увеличивается, с уменьшением цены прибыль снижается, и наоборот, с увеличением издержек прибыль снижается, с уменьшением издержек — повышается. Из этого видно, что единого подхода к формированию прибыли нет. Определяя цену, можно установить и 5, и 10, и 20, и более процентов прибыли. Точно так же нет определенного подхода и к установлению издержек производства. Они в цене могут занимать и 50, и 70, и 80, и 90, и 95, и более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предприниматель будет стремиться к повышению цены и сокращению издержек с тем, чтобы прибыль была наибольшей. Относительно этой прибыли у него могут быть определенные планы. Например, инвестировать эту прибыль в развитие своего бизнеса, т.е. обратить ее в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расходы на расширение деятельности предприятия (И) весьма разнообразны — это вложение в здания, сооружения, оборудование и пр.</w:t>
      </w:r>
    </w:p>
    <w:p>
      <w:pPr>
        <w:pStyle w:val="Normal"/>
        <w:spacing w:lineRule="auto" w:line="360"/>
        <w:ind w:firstLine="709"/>
        <w:jc w:val="both"/>
        <w:rPr/>
      </w:pPr>
      <w:r>
        <w:rPr>
          <w:rFonts w:cs="Times New Roman" w:ascii="Times New Roman" w:hAnsi="Times New Roman"/>
          <w:sz w:val="28"/>
          <w:szCs w:val="28"/>
        </w:rPr>
        <w:t>Прибыль (П) как известно, представляет собой разницу между доходами и эксплуатационными расходами. Соотнесенная с инвестициями, она позволяет определять рентабельность предпринимательской деятельности: П/И * 100.</w:t>
      </w:r>
    </w:p>
    <w:p>
      <w:pPr>
        <w:pStyle w:val="Normal"/>
        <w:spacing w:lineRule="auto" w:line="360"/>
        <w:ind w:firstLine="709"/>
        <w:jc w:val="both"/>
        <w:rPr/>
      </w:pPr>
      <w:r>
        <w:rPr>
          <w:rFonts w:cs="Times New Roman" w:ascii="Times New Roman" w:hAnsi="Times New Roman"/>
          <w:sz w:val="28"/>
          <w:szCs w:val="28"/>
        </w:rPr>
        <w:t>Определив сумму прибыли и показатель рентабельности, предприниматель становится обладателем информации о деятельности предприятия. Однако этих данных для инвестиционного решения пока мало: инвестирование, как правило, рассчитывается на более длительный срок, чем один год. К тому же прибыль предприятия в начале деятельности не особенно велика, поскольку предприятие сталкивается с трудностями завоевания рынка, увеличен</w:t>
      </w:r>
      <w:r>
        <mc:AlternateContent>
          <mc:Choice Requires="wps">
            <w:drawing>
              <wp:anchor behindDoc="0" distT="0" distB="0" distL="114935" distR="114935" simplePos="0" locked="0" layoutInCell="0" allowOverlap="1" relativeHeight="53">
                <wp:simplePos x="0" y="0"/>
                <wp:positionH relativeFrom="margin">
                  <wp:posOffset>-494030</wp:posOffset>
                </wp:positionH>
                <wp:positionV relativeFrom="paragraph">
                  <wp:posOffset>5788025</wp:posOffset>
                </wp:positionV>
                <wp:extent cx="0" cy="589915"/>
                <wp:effectExtent l="4445" t="0" r="5080" b="0"/>
                <wp:wrapNone/>
                <wp:docPr id="9" name=""/>
                <a:graphic xmlns:a="http://schemas.openxmlformats.org/drawingml/2006/main">
                  <a:graphicData uri="http://schemas.microsoft.com/office/word/2010/wordprocessingShape">
                    <wps:wsp>
                      <wps:cNvSpPr/>
                      <wps:spPr>
                        <a:xfrm>
                          <a:off x="0" y="0"/>
                          <a:ext cx="0" cy="59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455.75pt" to="-38.9pt,502.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ными расходами на продвижение товаров, уточнением своей структуры и т.д. Поэтому для принятия инвестиционного решения нужен прогноз рентабельности на более длительный срок. Прежде всего требуется определить долгосрочную ожидаемую прибыль, в отличие от краткосрочной прибыли, которая получена в первый период деятельности предприятия.</w:t>
      </w:r>
    </w:p>
    <w:p>
      <w:pPr>
        <w:pStyle w:val="Normal"/>
        <w:spacing w:lineRule="auto" w:line="360"/>
        <w:ind w:firstLine="709"/>
        <w:jc w:val="both"/>
        <w:rPr/>
      </w:pPr>
      <w:r>
        <w:rPr>
          <w:rFonts w:cs="Times New Roman" w:ascii="Times New Roman" w:hAnsi="Times New Roman"/>
          <w:sz w:val="28"/>
          <w:szCs w:val="28"/>
        </w:rPr>
        <w:t>Методика определения долгосрочной ожидаемой прибыли связана с использованием метода дисконтирования, В общем виде решение производится следующим образом. Пусть п -— число периодов (лет) производства товара или деятельности на основе намечаемых инвестиций. Предположим, что каждый год предприятие получает прибыль П , П2... Пп. Каков же будет объем совокупной прибыли за п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бой ошибкой было бы просто сложить ожидаемые прибыли за все годы. Прибыли за разные годы измеряются разными единицами, даже при отсутствии инфляции (обесценения) денег. При наличии же инфляции разница в оценках прибылей вполне очевидна. Но и при условии стабильной стоимости рубля сумма прибыли, получаемая в любой определенный момент времени, будет больше той суммы, получение которой ожидается позднее. Это вызвано тем, что не получая деньги немедленно, неизбежно теряется по крайней мере сумма, равная величине процента, который могли бы принести эти деньги, будучи вложенными в дело. Следовательно, нынешняя стоимость получаемых впоследствии средств равняется данной сумме за вычетом указанной потери (ее можно подсчитать, исходя из размера банковской учетной ставки). Эта величина представляет собой рентабельность за период от сегодняшнего дня до срока плате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и за ряд лет можно сложить только при условии, если они измерены в одних и тех же единицах, например в рублях начала первого периода. Данная операция называется приведение к расчетному периоду (году), актуализация или дисконтирование (в нашем случае — прибыли). Следовательно, для принятия инвестиционного решения необходимо иметь данные о сумме дисконтированной прибыли (Пд), которая может быть получена на данные капиталовложения. Для этого нужно сложить прибыли за период времени в п лет, рассчитанных с учетом фактора времени (норма проц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анной операции состоит в том, что определяемая прибыль является расчетной по двум причинам: во-первых, определяемая прибыль еще не получена, она лишь ожидается, на нее рассчитывают; во-вторых, ее величина связана с проведением дисконтирования и выражает протяженность периода в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жидаемая прибыль каждого года, входящего в интересующий нас промежуток времени, по существу, есть величина случайная, случайная переменная. Поэтому и дисконтированная прибыль также представляет собой случайную величину. В таком случае для ее нахождения могут использоваться приемы из теории математического ожи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величину дисконтированной прибыли растущая неопределенность будет влиять не очень значительно, поскольку дисконтируемая часть ежегодной прибыли увеличивается по мере удаления во времени, и это положение тем справедливее, чем выше норма дискон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инвестиционных решений, кроме прибылей, следует учитывать дополнительный доход, который может быть получен от выбывающего основного капитала.</w:t>
      </w:r>
    </w:p>
    <w:p>
      <w:pPr>
        <w:pStyle w:val="Normal"/>
        <w:spacing w:lineRule="auto" w:line="360"/>
        <w:ind w:firstLine="709"/>
        <w:jc w:val="both"/>
        <w:rPr/>
      </w:pPr>
      <w:r>
        <w:rPr>
          <w:rFonts w:cs="Times New Roman" w:ascii="Times New Roman" w:hAnsi="Times New Roman"/>
          <w:sz w:val="28"/>
          <w:szCs w:val="28"/>
        </w:rPr>
        <w:t>Прибыли, как известно, разделяются на валовые и чистые. Для определения дисконтированной чистой прибыли</w:t>
      </w:r>
      <w:r>
        <mc:AlternateContent>
          <mc:Choice Requires="wps">
            <w:drawing>
              <wp:anchor behindDoc="0" distT="0" distB="0" distL="114935" distR="114935" simplePos="0" locked="0" layoutInCell="0" allowOverlap="1" relativeHeight="54">
                <wp:simplePos x="0" y="0"/>
                <wp:positionH relativeFrom="margin">
                  <wp:posOffset>-475615</wp:posOffset>
                </wp:positionH>
                <wp:positionV relativeFrom="paragraph">
                  <wp:posOffset>5335270</wp:posOffset>
                </wp:positionV>
                <wp:extent cx="0" cy="498475"/>
                <wp:effectExtent l="2540" t="0" r="2540" b="0"/>
                <wp:wrapNone/>
                <wp:docPr id="10" name=""/>
                <a:graphic xmlns:a="http://schemas.openxmlformats.org/drawingml/2006/main">
                  <a:graphicData uri="http://schemas.microsoft.com/office/word/2010/wordprocessingShape">
                    <wps:wsp>
                      <wps:cNvSpPr/>
                      <wps:spPr>
                        <a:xfrm>
                          <a:off x="0" y="0"/>
                          <a:ext cx="0" cy="49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45pt,420.1pt" to="-37.45pt,459.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 xml:space="preserve"> (П) из валовой прибыли следует вычесть объем необходимых капиталовложении (инвестиции).</w:t>
      </w:r>
    </w:p>
    <w:p>
      <w:pPr>
        <w:pStyle w:val="Normal"/>
        <w:spacing w:lineRule="auto" w:line="360"/>
        <w:ind w:firstLine="709"/>
        <w:jc w:val="both"/>
        <w:rPr/>
      </w:pPr>
      <w:r>
        <w:rPr>
          <w:rFonts w:cs="Times New Roman" w:ascii="Times New Roman" w:hAnsi="Times New Roman"/>
          <w:sz w:val="28"/>
          <w:szCs w:val="28"/>
        </w:rPr>
        <w:t>Если дисконтированная валовая прибыль П превышает инвестиции, т.е. имеет место положительное значение П, то это означает, что инвестиции приносят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собираясь делать инвестиции, следует рассмотреть разные инвестиционные проекты и остановить свой выбор на проекте, который, при прочих равных условиях, отличается наивысшим уровнем чистого дохода, исчисленного с учетом фактора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как для предприятий, так и для общества в целом, прибыль является (разумеется, с учетом необходимых поправок и расширительных толкований, особенно в том, что касается государственного и муниципального сектора) центральным фактором, определяющим инвестиционное решение. Но прибыли в равной мере принадлежит и иная функция: она служит не только ориентиром направления инвестиции, но и одним из важнейших источников его инвестиционного процесса.</w:t>
      </w:r>
    </w:p>
    <w:p>
      <w:pPr>
        <w:pStyle w:val="Normal"/>
        <w:spacing w:lineRule="auto" w:line="360"/>
        <w:ind w:firstLine="709"/>
        <w:jc w:val="both"/>
        <w:rPr/>
      </w:pPr>
      <w:r>
        <w:rPr>
          <w:rFonts w:cs="Times New Roman" w:ascii="Times New Roman" w:hAnsi="Times New Roman"/>
          <w:sz w:val="28"/>
          <w:szCs w:val="28"/>
        </w:rPr>
        <w:t>Взаимосвязь прибыли с ценой характеризуется следующими положениями (табл.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 Взаимосвязь "цена - </w:t>
      </w:r>
      <w:r>
        <w:rPr/>
        <w:t>прибыль"</w:t>
      </w:r>
    </w:p>
    <w:tbl>
      <w:tblPr>
        <w:tblW w:w="9072" w:type="dxa"/>
        <w:jc w:val="center"/>
        <w:tblInd w:w="0" w:type="dxa"/>
        <w:tblLayout w:type="fixed"/>
        <w:tblCellMar>
          <w:top w:w="0" w:type="dxa"/>
          <w:left w:w="108" w:type="dxa"/>
          <w:bottom w:w="0" w:type="dxa"/>
          <w:right w:w="108" w:type="dxa"/>
        </w:tblCellMar>
      </w:tblPr>
      <w:tblGrid>
        <w:gridCol w:w="3002"/>
        <w:gridCol w:w="3044"/>
        <w:gridCol w:w="3026"/>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нение прибыли</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нение цены</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ышаетс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нижается</w:t>
            </w:r>
          </w:p>
        </w:tc>
      </w:tr>
      <w:tr>
        <w:trPr>
          <w:trHeight w:val="968"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быль увеличиваетс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ынок нечувствителен к ценам (неэластичный спрос)</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ее низкие цены ведут к расширению емкости рынка быстрее, чем падают прибыли</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воначально цена товара была занижена, покупатели могут заплатить больше (товарный дефицит)</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астичный спрос</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изводственные мощности ограничены, спрос, заказы превышают возможности предприяти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воначально цена товара была завышена, спрос ограничен, после снижения цены он резко расширился</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ее высокие цены делают товар привлекательнее для покупател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держки производства единицы товара уменьшаются быстрее, чем реализационная цена</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ышение цен конкурентами в отрасл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ее низкие цены открывают выход на новые рынки</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ход с рынка ряда конкурентов</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быль уменьшаетс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 цен на реализацию продукции не компенсирует повышение издержек (инфляция издержек)</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ынок нечувствителен к более низким ценам, объем продаж остается относительно постоянным (неэластичный спрос)</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воначальные цены были "правильными", продажи уменьшаются быстрее, чем увеличивается выручка от реализации (эластичный рынок)</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воначальные цены были "правильными", после снижения цен продажи не выросли (неэластичный рынок)</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ветное понижение цен конкурентами (установление более низких цен в отрасли) и отсутствие новых покупателей</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ход с рынка</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ны были снижены исключительно для увеличения доли продаж</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отвращение внедрения на рынок новых конкурентов</w:t>
            </w:r>
          </w:p>
        </w:tc>
      </w:tr>
    </w:tbl>
    <w:p>
      <w:pPr>
        <w:pStyle w:val="Normal"/>
        <w:widowControl/>
        <w:autoSpaceDE w:val="true"/>
        <w:spacing w:lineRule="auto" w:line="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Список литературы</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Азбука бизнеса / Под ред. Спектъевой. М., 2006.</w:t>
      </w:r>
    </w:p>
    <w:p>
      <w:pPr>
        <w:pStyle w:val="Normal"/>
        <w:widowControl/>
        <w:autoSpaceDE w:val="true"/>
        <w:spacing w:lineRule="auto" w:line="360"/>
        <w:jc w:val="both"/>
        <w:rPr/>
      </w:pPr>
      <w:r>
        <w:rPr>
          <w:rFonts w:cs="Times New Roman" w:ascii="Times New Roman" w:hAnsi="Times New Roman"/>
          <w:sz w:val="28"/>
          <w:szCs w:val="28"/>
        </w:rPr>
        <w:t>2.Алексеева М.М. Планирование деятельности фирмы. М.: Финансы и статистика, 2006.</w:t>
      </w:r>
    </w:p>
    <w:p>
      <w:pPr>
        <w:pStyle w:val="Normal"/>
        <w:widowControl/>
        <w:autoSpaceDE w:val="true"/>
        <w:spacing w:lineRule="auto" w:line="360"/>
        <w:jc w:val="both"/>
        <w:rPr/>
      </w:pPr>
      <w:r>
        <w:rPr>
          <w:rFonts w:cs="Times New Roman" w:ascii="Times New Roman" w:hAnsi="Times New Roman"/>
          <w:sz w:val="28"/>
          <w:szCs w:val="28"/>
        </w:rPr>
        <w:t>3.Балдин А.Б., Грибов В.Д., Крутиков В.И. Организационно-экономические основы бизнеса. М., 2007.</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4.Берл Г., Киршнер П. Мгновенный бизнес-план. Двенадцать быстрых шагов к успеху / Пер. с англ. М.: Дело, 2005.</w:t>
      </w:r>
    </w:p>
    <w:p>
      <w:pPr>
        <w:pStyle w:val="Normal"/>
        <w:widowControl/>
        <w:autoSpaceDE w:val="true"/>
        <w:spacing w:lineRule="auto" w:line="360"/>
        <w:jc w:val="both"/>
        <w:rPr/>
      </w:pPr>
      <w:r>
        <w:rPr>
          <w:rFonts w:cs="Times New Roman" w:ascii="Times New Roman" w:hAnsi="Times New Roman"/>
          <w:sz w:val="28"/>
          <w:szCs w:val="28"/>
        </w:rPr>
        <w:t>5.Бизнес-план: Методические материалы / Под ред. Р.Г. Манисловского. М.: Финансы и статистика, 2004.</w:t>
      </w:r>
    </w:p>
    <w:p>
      <w:pPr>
        <w:pStyle w:val="Normal"/>
        <w:widowControl/>
        <w:autoSpaceDE w:val="true"/>
        <w:spacing w:lineRule="auto" w:line="360"/>
        <w:jc w:val="both"/>
        <w:rPr/>
      </w:pPr>
      <w:r>
        <w:rPr>
          <w:rFonts w:cs="Times New Roman" w:ascii="Times New Roman" w:hAnsi="Times New Roman"/>
          <w:sz w:val="28"/>
          <w:szCs w:val="28"/>
        </w:rPr>
        <w:t>6.Бапдарь М.П. и др. Эффективное управление фирмой: Современная теория и практика. СПб., 2007.</w:t>
      </w:r>
    </w:p>
    <w:p>
      <w:pPr>
        <w:pStyle w:val="Normal"/>
        <w:widowControl/>
        <w:autoSpaceDE w:val="true"/>
        <w:spacing w:lineRule="auto" w:line="360"/>
        <w:jc w:val="both"/>
        <w:rPr/>
      </w:pPr>
      <w:r>
        <w:rPr>
          <w:rFonts w:cs="Times New Roman" w:ascii="Times New Roman" w:hAnsi="Times New Roman"/>
          <w:sz w:val="28"/>
          <w:szCs w:val="28"/>
        </w:rPr>
        <w:t>7.Буров В.П., Морошкин В.А., Новиков О.К. Бизнес-план: методика составления. М.: ЦИПКК, 2006.</w:t>
      </w:r>
    </w:p>
    <w:p>
      <w:pPr>
        <w:pStyle w:val="Normal"/>
        <w:widowControl/>
        <w:autoSpaceDE w:val="true"/>
        <w:spacing w:lineRule="auto" w:line="360"/>
        <w:jc w:val="both"/>
        <w:rPr/>
      </w:pPr>
      <w:r>
        <w:rPr>
          <w:rFonts w:cs="Times New Roman" w:ascii="Times New Roman" w:hAnsi="Times New Roman"/>
          <w:sz w:val="28"/>
          <w:szCs w:val="28"/>
        </w:rPr>
        <w:t>8.Бухалков М.И. Внутрифирменное планирование: Учебник. М.: Инфра-М, 200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3025"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Sylfaen"/>
                            </w:rPr>
                          </w:pPr>
                          <w:r>
                            <w:rPr>
                              <w:rStyle w:val="PageNumber"/>
                              <w:rFonts w:cs="Sylfaen"/>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Fonts w:cs="Sylfaen"/>
                      </w:rPr>
                    </w:pPr>
                    <w:r>
                      <w:rPr>
                        <w:rStyle w:val="PageNumber"/>
                        <w:rFonts w:cs="Sylfae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Sylfaen" w:hAnsi="Sylfaen" w:cs="Sylfaen"/>
      <w:sz w:val="20"/>
      <w:szCs w:val="20"/>
    </w:rPr>
  </w:style>
  <w:style w:type="character" w:styleId="Style16">
    <w:name w:val="Нижний колонтитул Знак"/>
    <w:qFormat/>
    <w:rPr>
      <w:rFonts w:ascii="Sylfaen" w:hAnsi="Sylfaen" w:cs="Sylfae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1:00Z</dcterms:created>
  <dc:creator>Евгений Васильевич</dc:creator>
  <dc:description/>
  <cp:keywords/>
  <dc:language>en-US</dc:language>
  <cp:lastModifiedBy>Mage</cp:lastModifiedBy>
  <dcterms:modified xsi:type="dcterms:W3CDTF">2011-10-03T17:41:00Z</dcterms:modified>
  <cp:revision>2</cp:revision>
  <dc:subject/>
  <dc:title>РЕФЕРАТ</dc:title>
</cp:coreProperties>
</file>