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  <w:t>КУРСОВА РОБОТА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44"/>
          <w:lang w:val="ru-RU" w:eastAsia="en-US"/>
        </w:rPr>
      </w:pPr>
      <w:r>
        <w:rPr>
          <w:color w:val="000000"/>
          <w:sz w:val="28"/>
          <w:szCs w:val="44"/>
          <w:lang w:val="ru-RU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>Методика проведення атестації персоналу різних категорій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міст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ступ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31"/>
          <w:lang w:val="ru-RU" w:eastAsia="en-US"/>
        </w:rPr>
        <w:t xml:space="preserve">1. </w:t>
      </w:r>
      <w:r>
        <w:rPr>
          <w:color w:val="000000"/>
          <w:sz w:val="28"/>
          <w:szCs w:val="31"/>
        </w:rPr>
        <w:t>Сутність сучасного кадрового менеджменту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1.1 Передова кадрова стратегія 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3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1.2 Моделі компетентності 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3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1.3 Стратегічні напрямки 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2. Атестація персоналу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2.1 Функції по проведенню атестації 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2.2 Елементи атестації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2.3 Етапи атестації й аналіз результатів атестації</w:t>
      </w:r>
    </w:p>
    <w:p>
      <w:pPr>
        <w:pStyle w:val="Normal"/>
        <w:widowControl/>
        <w:spacing w:lineRule="auto" w:line="360"/>
        <w:ind w:hanging="0"/>
        <w:rPr/>
      </w:pPr>
      <w:r>
        <w:rPr>
          <w:color w:val="000000"/>
          <w:sz w:val="28"/>
          <w:lang w:val="ru-RU" w:eastAsia="en-US"/>
        </w:rPr>
        <w:t xml:space="preserve">3. Практична тренінг-технологія проведення атестації 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ацівників державної податкової адміністрації</w:t>
      </w:r>
    </w:p>
    <w:p>
      <w:pPr>
        <w:pStyle w:val="Normal"/>
        <w:widowControl/>
        <w:spacing w:lineRule="auto" w:line="360"/>
        <w:ind w:hanging="0"/>
        <w:rPr/>
      </w:pPr>
      <w:r>
        <w:rPr>
          <w:color w:val="000000"/>
          <w:sz w:val="28"/>
          <w:lang w:val="ru-RU" w:eastAsia="en-US"/>
        </w:rPr>
        <w:t>3.1 Таблиця функціональної оцінки виконання планових показників державним службовцем</w:t>
      </w:r>
    </w:p>
    <w:p>
      <w:pPr>
        <w:pStyle w:val="Normal"/>
        <w:widowControl/>
        <w:spacing w:lineRule="auto" w:line="360"/>
        <w:ind w:hanging="0"/>
        <w:rPr/>
      </w:pPr>
      <w:r>
        <w:rPr>
          <w:color w:val="000000"/>
          <w:sz w:val="28"/>
          <w:lang w:val="ru-RU" w:eastAsia="en-US"/>
        </w:rPr>
        <w:t>3.2 Атестаційна таблиця рівня якості в</w:t>
      </w:r>
      <w:r>
        <w:rPr>
          <w:color w:val="000000"/>
          <w:sz w:val="28"/>
          <w:szCs w:val="24"/>
          <w:lang w:val="ru-RU" w:eastAsia="en-US"/>
        </w:rPr>
        <w:t>иконання обов’язків і завдань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3.3 Атестаційна таблиця рівня якості професійної компетентності</w:t>
      </w:r>
    </w:p>
    <w:p>
      <w:pPr>
        <w:pStyle w:val="Normal"/>
        <w:widowControl/>
        <w:spacing w:lineRule="auto" w:line="360"/>
        <w:ind w:hanging="0"/>
        <w:rPr/>
      </w:pPr>
      <w:r>
        <w:rPr>
          <w:color w:val="000000"/>
          <w:sz w:val="28"/>
          <w:szCs w:val="24"/>
          <w:lang w:val="ru-RU" w:eastAsia="en-US"/>
        </w:rPr>
        <w:t>3.4 Атестаційна таблиця рівня якості етики поведінки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3.5 Атестаційна таблиця показників здатність керування колективом та перспективи кар'єрного росту</w:t>
      </w:r>
    </w:p>
    <w:p>
      <w:pPr>
        <w:pStyle w:val="Normal"/>
        <w:widowControl/>
        <w:spacing w:lineRule="auto" w:line="360"/>
        <w:ind w:hanging="0"/>
        <w:rPr>
          <w:bCs/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 xml:space="preserve">3.6 Затвердження висновку атестації атестаційною комісією 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исновки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писок літератур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ступ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Протягом багатьох років людському чинникові в бізнесі надавалася другорядна роль, підпорядкована фінансовим і виробничим завданням компанії. Останнім часом таке ставлення почало змінюватися. Актуальною проблемою сучасного менеджменту є </w:t>
      </w:r>
      <w:r>
        <w:rPr>
          <w:bCs/>
          <w:i/>
          <w:color w:val="000000"/>
          <w:sz w:val="28"/>
          <w:lang w:val="ru-RU" w:eastAsia="en-US"/>
        </w:rPr>
        <w:t>активізація людських ресурсів для досягнення успіху організаці</w:t>
      </w:r>
      <w:r>
        <w:rPr>
          <w:rStyle w:val="FootnoteCharacters"/>
          <w:rStyle w:val="FootnoteAnchor"/>
          <w:bCs/>
          <w:i/>
          <w:color w:val="000000"/>
          <w:sz w:val="28"/>
          <w:lang w:val="ru-RU" w:eastAsia="en-US"/>
        </w:rPr>
        <w:footnoteReference w:id="2"/>
      </w:r>
      <w:r>
        <w:rPr>
          <w:bCs/>
          <w:i/>
          <w:color w:val="000000"/>
          <w:sz w:val="28"/>
          <w:lang w:val="ru-RU" w:eastAsia="en-US"/>
        </w:rPr>
        <w:t>ї.</w:t>
      </w:r>
      <w:r>
        <w:rPr>
          <w:color w:val="000000"/>
          <w:sz w:val="28"/>
          <w:lang w:val="ru-RU" w:eastAsia="en-US"/>
        </w:rPr>
        <w:t xml:space="preserve"> До причин такої переорієнтації належать проблеми, що виникли в розвинутих країнах світу в кінці 1970-х років у зв'язку із швидкими змінами в технології, економічним та демографічним тиском, зниженням продуктивності тощо. Тому важливою теоретичною та практичною проблемою є </w:t>
      </w:r>
      <w:r>
        <w:rPr>
          <w:bCs/>
          <w:i/>
          <w:color w:val="000000"/>
          <w:sz w:val="28"/>
          <w:lang w:val="ru-RU" w:eastAsia="en-US"/>
        </w:rPr>
        <w:t>орієнтація персоналу на досягнення стратегічних завдань організації.</w:t>
      </w:r>
      <w:r>
        <w:rPr>
          <w:bCs/>
          <w:color w:val="000000"/>
          <w:sz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Стосовно поняття </w:t>
      </w:r>
      <w:r>
        <w:rPr>
          <w:i/>
          <w:color w:val="000000"/>
          <w:sz w:val="28"/>
          <w:lang w:val="ru-RU" w:eastAsia="en-US"/>
        </w:rPr>
        <w:t>"менеджмент персоналу''</w:t>
      </w:r>
      <w:r>
        <w:rPr>
          <w:color w:val="000000"/>
          <w:sz w:val="28"/>
          <w:lang w:val="ru-RU" w:eastAsia="en-US"/>
        </w:rPr>
        <w:t xml:space="preserve"> відомі такі визначення: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lang w:val="ru-RU" w:eastAsia="en-US"/>
        </w:rPr>
        <w:t xml:space="preserve">1. </w:t>
      </w:r>
      <w:r>
        <w:rPr>
          <w:bCs/>
          <w:i/>
          <w:color w:val="000000"/>
          <w:sz w:val="28"/>
          <w:lang w:val="ru-RU" w:eastAsia="en-US"/>
        </w:rPr>
        <w:t>Управління персоналом</w:t>
      </w:r>
      <w:r>
        <w:rPr>
          <w:i/>
          <w:color w:val="000000"/>
          <w:sz w:val="28"/>
          <w:lang w:val="ru-RU" w:eastAsia="en-US"/>
        </w:rPr>
        <w:t xml:space="preserve"> -</w:t>
      </w:r>
      <w:r>
        <w:rPr>
          <w:color w:val="000000"/>
          <w:sz w:val="28"/>
          <w:lang w:val="ru-RU" w:eastAsia="en-US"/>
        </w:rPr>
        <w:t xml:space="preserve"> самостійна галузь менеджменту, головною метою якої є підвищення виробничої, творчої віддачі та активності персоналу; орієнтація на скорочення частки та кількості виробничих та управлінських працівників; вироблення та реалізація політики підбору та розміщення персоналу; вироблення правил прийому та звільнення персоналу; вирішення питань, пов'язаних з навчанням і підвищенням кваліфікації персоналу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  <w:t xml:space="preserve">2. </w:t>
      </w:r>
      <w:r>
        <w:rPr>
          <w:bCs/>
          <w:i/>
          <w:color w:val="000000"/>
          <w:sz w:val="28"/>
          <w:lang w:val="ru-RU" w:eastAsia="en-US"/>
        </w:rPr>
        <w:t>Управління кадрами</w:t>
      </w:r>
      <w:r>
        <w:rPr>
          <w:i/>
          <w:color w:val="000000"/>
          <w:sz w:val="28"/>
          <w:lang w:val="ru-RU" w:eastAsia="en-US"/>
        </w:rPr>
        <w:t xml:space="preserve"> -</w:t>
      </w:r>
      <w:r>
        <w:rPr>
          <w:color w:val="000000"/>
          <w:sz w:val="28"/>
          <w:lang w:val="ru-RU" w:eastAsia="en-US"/>
        </w:rPr>
        <w:t xml:space="preserve"> процес планування, підбору, підготовки, оцінки та неперервної освіти кадрів, спрямований на раціональне їх використання, підвищення ефективності виробництва і, в кінцевому результаті, на поліпшення якості життя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lang w:val="ru-RU" w:eastAsia="en-US"/>
        </w:rPr>
        <w:t xml:space="preserve">3. </w:t>
      </w:r>
      <w:r>
        <w:rPr>
          <w:bCs/>
          <w:i/>
          <w:color w:val="000000"/>
          <w:sz w:val="28"/>
          <w:lang w:val="ru-RU" w:eastAsia="en-US"/>
        </w:rPr>
        <w:t>Менеджмент персоналу</w:t>
      </w:r>
      <w:r>
        <w:rPr>
          <w:i/>
          <w:color w:val="000000"/>
          <w:sz w:val="28"/>
          <w:lang w:val="ru-RU" w:eastAsia="en-US"/>
        </w:rPr>
        <w:t xml:space="preserve"> -</w:t>
      </w:r>
      <w:r>
        <w:rPr>
          <w:color w:val="000000"/>
          <w:sz w:val="28"/>
          <w:lang w:val="ru-RU" w:eastAsia="en-US"/>
        </w:rPr>
        <w:t xml:space="preserve"> це процес вирішення завдань організації шляхом прийому, збереження, звільнення, вдосконалення та належного використання людських ресурсів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йбільш простим і всеохоплюючим визначенням </w:t>
      </w:r>
      <w:r>
        <w:rPr>
          <w:i/>
          <w:color w:val="000000"/>
          <w:sz w:val="28"/>
          <w:lang w:val="ru-RU" w:eastAsia="en-US"/>
        </w:rPr>
        <w:t>менеджменту персоналу</w:t>
      </w:r>
      <w:r>
        <w:rPr>
          <w:color w:val="000000"/>
          <w:sz w:val="28"/>
          <w:lang w:val="ru-RU" w:eastAsia="en-US"/>
        </w:rPr>
        <w:t xml:space="preserve"> може бути </w:t>
      </w:r>
      <w:r>
        <w:rPr>
          <w:i/>
          <w:color w:val="000000"/>
          <w:sz w:val="28"/>
          <w:lang w:val="ru-RU" w:eastAsia="en-US"/>
        </w:rPr>
        <w:t>адекватний цілям організації вплив на робочу силу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тже, діяльність будь-якої організації залежить від конкретних людей. Люди визначають придатність обладнання і технології, встановлюють для себе обсяг функцій, обов'язкових до виконання, пристосовують під свої можливості структури організації. Тому люди є центральним і головним елементом в будь-якій системі управління і в будь-якій виробничій системі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Людина в організації (виробничій системі) виконує </w:t>
      </w:r>
      <w:r>
        <w:rPr>
          <w:bCs/>
          <w:color w:val="000000"/>
          <w:sz w:val="28"/>
          <w:lang w:val="ru-RU" w:eastAsia="en-US"/>
        </w:rPr>
        <w:t xml:space="preserve">роль </w:t>
      </w:r>
      <w:r>
        <w:rPr>
          <w:bCs/>
          <w:i/>
          <w:color w:val="000000"/>
          <w:sz w:val="28"/>
          <w:lang w:val="ru-RU" w:eastAsia="en-US"/>
        </w:rPr>
        <w:t>керівника</w:t>
      </w:r>
      <w:r>
        <w:rPr>
          <w:color w:val="000000"/>
          <w:sz w:val="28"/>
          <w:lang w:val="ru-RU" w:eastAsia="en-US"/>
        </w:rPr>
        <w:t xml:space="preserve"> (суб'єкта управління) та </w:t>
      </w:r>
      <w:r>
        <w:rPr>
          <w:bCs/>
          <w:i/>
          <w:color w:val="000000"/>
          <w:sz w:val="28"/>
          <w:lang w:val="ru-RU" w:eastAsia="en-US"/>
        </w:rPr>
        <w:t>виконавця</w:t>
      </w:r>
      <w:r>
        <w:rPr>
          <w:bCs/>
          <w:color w:val="000000"/>
          <w:sz w:val="28"/>
          <w:lang w:val="ru-RU" w:eastAsia="en-US"/>
        </w:rPr>
        <w:t xml:space="preserve"> (</w:t>
      </w:r>
      <w:r>
        <w:rPr>
          <w:color w:val="000000"/>
          <w:sz w:val="28"/>
          <w:lang w:val="ru-RU" w:eastAsia="en-US"/>
        </w:rPr>
        <w:t>об'єкта управління)</w:t>
      </w:r>
      <w:r>
        <w:rPr>
          <w:rStyle w:val="FootnoteCharacters"/>
          <w:rStyle w:val="FootnoteAnchor"/>
          <w:color w:val="000000"/>
          <w:sz w:val="28"/>
          <w:lang w:val="ru-RU" w:eastAsia="en-US"/>
        </w:rPr>
        <w:footnoteReference w:id="3"/>
      </w:r>
      <w:r>
        <w:rPr>
          <w:color w:val="000000"/>
          <w:sz w:val="28"/>
          <w:lang w:val="ru-RU" w:eastAsia="en-US"/>
        </w:rPr>
        <w:t xml:space="preserve">. Працівники організації виступають об'єктом управління тому, що вони є продуктивною силою, головним складником будь-якого виробничого процесу. Тому планування, формування, розподіл, перерозподіл і раціональне використання людських ресурсів на виробництві становить основний зміст менеджменту персоналу і з цієї точки зору розглядається аналогічно до управління матеріально-речовими елементами виробництва. Разом з тим персонал - це, перш за все, люди, які характеризуються складним комплексом індивідуальних якостей, серед яких соціально-психологічні відіграють головну роль. Здатність персоналу одночасно виступати об'єктом та суб'єктом управління є </w:t>
      </w:r>
      <w:r>
        <w:rPr>
          <w:i/>
          <w:color w:val="000000"/>
          <w:sz w:val="28"/>
          <w:lang w:val="ru-RU" w:eastAsia="en-US"/>
        </w:rPr>
        <w:t>головною специфічною особливістю менеджменту персоналу</w:t>
      </w:r>
      <w:r>
        <w:rPr>
          <w:rStyle w:val="FootnoteCharacters"/>
          <w:rStyle w:val="FootnoteAnchor"/>
          <w:i/>
          <w:color w:val="000000"/>
          <w:sz w:val="28"/>
          <w:lang w:val="ru-RU" w:eastAsia="en-US"/>
        </w:rPr>
        <w:footnoteReference w:id="4"/>
      </w:r>
      <w:r>
        <w:rPr>
          <w:i/>
          <w:color w:val="000000"/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i/>
          <w:color w:val="000000"/>
          <w:sz w:val="28"/>
          <w:lang w:val="ru-RU" w:eastAsia="en-US"/>
        </w:rPr>
        <w:t>Предметом менеджменту персоналу</w:t>
      </w:r>
      <w:r>
        <w:rPr>
          <w:color w:val="000000"/>
          <w:sz w:val="28"/>
          <w:lang w:val="ru-RU" w:eastAsia="en-US"/>
        </w:rPr>
        <w:t xml:space="preserve"> є вивчення стосунків працівників у процесі виробництва з точки зору найбільш повного та ефективного використання їх потенціалу в умовах функціонування виробничих систем.</w:t>
      </w:r>
    </w:p>
    <w:p>
      <w:pPr>
        <w:pStyle w:val="Normal"/>
        <w:spacing w:lineRule="auto" w:line="360"/>
        <w:ind w:firstLine="709"/>
        <w:rPr/>
      </w:pPr>
      <w:r>
        <w:rPr>
          <w:bCs/>
          <w:i/>
          <w:color w:val="000000"/>
          <w:sz w:val="28"/>
          <w:lang w:val="ru-RU" w:eastAsia="en-US"/>
        </w:rPr>
        <w:t>Основна мета менеджменту персоналу</w:t>
      </w:r>
      <w:r>
        <w:rPr>
          <w:i/>
          <w:color w:val="000000"/>
          <w:sz w:val="28"/>
          <w:lang w:val="ru-RU" w:eastAsia="en-US"/>
        </w:rPr>
        <w:t xml:space="preserve"> -</w:t>
      </w:r>
      <w:r>
        <w:rPr>
          <w:color w:val="000000"/>
          <w:sz w:val="28"/>
          <w:lang w:val="ru-RU" w:eastAsia="en-US"/>
        </w:rPr>
        <w:t xml:space="preserve"> поєднання ефективного навчання персоналу, підвищення кваліфікації та трудової мотивації для розвитку здібностей працівників і стимулювання їх до виконання робіт більш високого рівня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lang w:val="ru-RU" w:eastAsia="en-US"/>
        </w:rPr>
        <w:t>Метою дійсної курсової роботи</w:t>
      </w:r>
      <w:r>
        <w:rPr>
          <w:color w:val="000000"/>
          <w:sz w:val="28"/>
          <w:lang w:val="ru-RU" w:eastAsia="en-US"/>
        </w:rPr>
        <w:t xml:space="preserve"> була теоретичний та практичний аналіз сутності однієї з категорій менеджменту персоналу - атестації персоналу. В курсовій роботі використані методичні матеріали та реальні справи атестації працівників державної податкової адміністрації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31"/>
          <w:lang w:val="ru-RU" w:eastAsia="en-US"/>
        </w:rPr>
        <w:t>1. Сутність сучасного кадрового менежмента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18"/>
          <w:lang w:val="ru-RU" w:eastAsia="en-US"/>
        </w:rPr>
      </w:pPr>
      <w:r>
        <w:rPr>
          <w:color w:val="000000"/>
          <w:sz w:val="28"/>
          <w:szCs w:val="1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bCs/>
          <w:color w:val="000000"/>
          <w:sz w:val="28"/>
          <w:szCs w:val="24"/>
          <w:lang w:val="ru-RU" w:eastAsia="en-US"/>
        </w:rPr>
        <w:t>1.1 Передова кадрова стратегія</w:t>
      </w:r>
    </w:p>
    <w:p>
      <w:pPr>
        <w:pStyle w:val="Normal"/>
        <w:widowControl/>
        <w:autoSpaceDE w:val="false"/>
        <w:spacing w:lineRule="auto" w:line="360"/>
        <w:ind w:firstLine="709"/>
        <w:rPr>
          <w:bCs/>
          <w:i/>
          <w:i/>
          <w:iCs/>
          <w:color w:val="000000"/>
          <w:sz w:val="28"/>
          <w:szCs w:val="23"/>
          <w:lang w:val="ru-RU" w:eastAsia="en-US"/>
        </w:rPr>
      </w:pPr>
      <w:r>
        <w:rPr>
          <w:bCs/>
          <w:i/>
          <w:iCs/>
          <w:color w:val="000000"/>
          <w:sz w:val="28"/>
          <w:szCs w:val="23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i/>
          <w:iCs/>
          <w:color w:val="000000"/>
          <w:sz w:val="28"/>
          <w:szCs w:val="23"/>
          <w:lang w:val="ru-RU" w:eastAsia="en-US"/>
        </w:rPr>
        <w:t xml:space="preserve">Унікальне професійне ядро кадрового потенціалу — </w:t>
      </w:r>
      <w:r>
        <w:rPr>
          <w:color w:val="000000"/>
          <w:sz w:val="28"/>
          <w:szCs w:val="23"/>
          <w:lang w:val="ru-RU" w:eastAsia="en-US"/>
        </w:rPr>
        <w:t>така основна конкурентна перевага будь-якої компанії, що прагне затвердити свої позиції на глобальних ринках. У XXI в. ця максима, по оцінці закордонних аналітиків, знайде силу непорушного закону для успішного підприємництва, оскільки пристосуватися до непередбачених і нерідко хаотичних змін у ринковому середовищі може тільки високомобільний, орієнтований на постійний розвиток персонал. Але, у свою чергу, ця обставина різко підвищить вимоги до всієї кадрової роботи в корпораціях. Інтенсивні зміни в сфері людських ресурсів (у глобальному, регіональному, національному, демографічному, галузевому, корпоративному, професійному й індивідуальному вимірах), судячи з наявних тенденцій, приймають революційний характер, і фахівців в області кадрового менеджменту очікує радикальне зрушення від сформованих професійних рольових стереотипів (адміністратора-бюрократа і керівника, що дотримується реактивного стилю) до принципово нових ролей: стратега, підприємця і маркетолога</w:t>
      </w:r>
      <w:r>
        <w:rPr>
          <w:rStyle w:val="FootnoteCharacters"/>
          <w:rStyle w:val="FootnoteAnchor"/>
          <w:color w:val="000000"/>
          <w:sz w:val="28"/>
          <w:szCs w:val="23"/>
          <w:lang w:val="ru-RU" w:eastAsia="en-US"/>
        </w:rPr>
        <w:footnoteReference w:id="5"/>
      </w:r>
      <w:r>
        <w:rPr>
          <w:color w:val="000000"/>
          <w:sz w:val="28"/>
          <w:szCs w:val="23"/>
          <w:lang w:val="ru-RU" w:eastAsia="en-US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Зміни, що намітилися на порозі нового тисячоліття у корпоративному керуванні, викликані глобалізацією ринків і структури промисловості, зрушеннями в архітектурі робочих місць і демографією робочої сили, орієнтацією на високі доходи власників, швидкими і безупинними організаційними і технологічними змінами, є стратегічними.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 </w:t>
      </w:r>
      <w:r>
        <w:rPr>
          <w:color w:val="000000"/>
          <w:sz w:val="28"/>
          <w:szCs w:val="23"/>
          <w:lang w:val="ru-RU" w:eastAsia="en-US"/>
        </w:rPr>
        <w:t>Вони охоплюють не тільки бізнес у цілому, але й організацію кадрової роботи в корпораціях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1) У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бізнесі </w:t>
      </w:r>
      <w:r>
        <w:rPr>
          <w:color w:val="000000"/>
          <w:sz w:val="28"/>
          <w:szCs w:val="23"/>
          <w:lang w:val="ru-RU" w:eastAsia="en-US"/>
        </w:rPr>
        <w:t>це наступні зміни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від автономного самозабезпечення — до безмежного партнерств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від ієрархічних чи (і) централізованих структур — до пластичних і децентралізованих, мережних структур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від патріархальних моделей керування — до делегування повноважень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від орієнтації на великі обсяги і низьку собівартість — до орієнтації на якість, швидкість і нововведення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від безпомилкової роботи — до вимірюваних її удосконалень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від закритої організаційної системи — до відкритої системи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2) У </w:t>
      </w:r>
      <w:r>
        <w:rPr>
          <w:i/>
          <w:iCs/>
          <w:color w:val="000000"/>
          <w:sz w:val="28"/>
          <w:szCs w:val="23"/>
          <w:lang w:val="ru-RU" w:eastAsia="en-US"/>
        </w:rPr>
        <w:t>сфері людських ресурсів корпорації</w:t>
      </w:r>
      <w:r>
        <w:rPr>
          <w:rStyle w:val="FootnoteCharacters"/>
          <w:rStyle w:val="FootnoteAnchor"/>
          <w:i/>
          <w:iCs/>
          <w:color w:val="000000"/>
          <w:sz w:val="28"/>
          <w:szCs w:val="23"/>
          <w:lang w:val="ru-RU" w:eastAsia="en-US"/>
        </w:rPr>
        <w:footnoteReference w:id="6"/>
      </w:r>
      <w:r>
        <w:rPr>
          <w:i/>
          <w:iCs/>
          <w:color w:val="000000"/>
          <w:sz w:val="28"/>
          <w:szCs w:val="23"/>
          <w:lang w:val="ru-RU" w:eastAsia="en-US"/>
        </w:rPr>
        <w:t>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від вузької спеціалізації й обмеженої відповідальності за доручену роботу — до широких професійних і посадових профілів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від спланованого кар'єрного шляху — до інформованого і гнучкого вибору траєкторії професійного розвитку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від відповідальності менеджерів за розвиток персоналу — до відповідальності самих працівників за власний розвиток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від контролю над проблемами, з якими зіштовхуються працівники, — до створення можливостей для всебічного професійного росту кожного працівника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- від відхилення від зворотного зв'язку з підлеглими — до її активного пошуку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4"/>
          <w:lang w:val="ru-RU" w:eastAsia="en-US"/>
        </w:rPr>
        <w:t>- від секретного розгляду факторів успіху, вакантних робочих місць і добору фахівців — до відкритого обговорення рівня компетентності працівників, наявних вакансій і шляхів їхнього заповнення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З одного боку, ці зрушення, торкаючись у першу чергу стратегії корпорації, перетворюють кадрові стратегії в її ключовий елемент. З іншого боку, без ясно сформульованих стратегічних цілей корпорації й основних шляхів їхнього досягнення кадрова робота втрачає свій зміст. І якщо стратегія корпорації не «артикульована», менеджер по персоналу повинний по крупицях збирати інформацію про її найважливіші компоненти: ключові фактори зовнішнього і внутрішнього середовища, стратегічні напрямки, очікувані фінансові результати, стратегічні погрози і ризики, стратегії поводження на ринку послуг і збуту продукції, стратегії розвитку виробництва, сегментацію життєво важливих ринків і основні тенденції їхнього переструктурування. Доскональне і постійно обновлюване знання про стан справ у бізнесі, якому присвятила себе корпорація, стає вирішальним елементом професійної компетентності фахівця з людських ресурсів. Без цього знання неможливо розробити і реалізувати життєздатну кадрову стратегію, що повинна бути добре спланованою відповіддю на бізнес-стратегію корпорації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Кадрова стратегія на порозі XXI в. включає</w:t>
      </w:r>
      <w:r>
        <w:rPr>
          <w:bCs/>
          <w:color w:val="000000"/>
          <w:sz w:val="28"/>
          <w:szCs w:val="24"/>
          <w:lang w:val="ru-RU" w:eastAsia="en-US"/>
        </w:rPr>
        <w:t xml:space="preserve"> </w:t>
      </w:r>
      <w:r>
        <w:rPr>
          <w:color w:val="000000"/>
          <w:sz w:val="28"/>
          <w:szCs w:val="24"/>
          <w:lang w:val="ru-RU" w:eastAsia="en-US"/>
        </w:rPr>
        <w:t xml:space="preserve">два вихідних елементи: </w:t>
      </w:r>
      <w:r>
        <w:rPr>
          <w:i/>
          <w:iCs/>
          <w:color w:val="000000"/>
          <w:sz w:val="28"/>
          <w:szCs w:val="24"/>
          <w:lang w:val="ru-RU" w:eastAsia="en-US"/>
        </w:rPr>
        <w:t xml:space="preserve">наміру </w:t>
      </w:r>
      <w:r>
        <w:rPr>
          <w:color w:val="000000"/>
          <w:sz w:val="28"/>
          <w:szCs w:val="24"/>
          <w:lang w:val="ru-RU" w:eastAsia="en-US"/>
        </w:rPr>
        <w:t xml:space="preserve">і </w:t>
      </w:r>
      <w:r>
        <w:rPr>
          <w:i/>
          <w:iCs/>
          <w:color w:val="000000"/>
          <w:sz w:val="28"/>
          <w:szCs w:val="24"/>
          <w:lang w:val="ru-RU" w:eastAsia="en-US"/>
        </w:rPr>
        <w:t>напрямк</w:t>
      </w:r>
      <w:r>
        <w:rPr>
          <w:rStyle w:val="FootnoteCharacters"/>
          <w:rStyle w:val="FootnoteAnchor"/>
          <w:i/>
          <w:iCs/>
          <w:color w:val="000000"/>
          <w:sz w:val="28"/>
          <w:szCs w:val="24"/>
          <w:lang w:val="ru-RU" w:eastAsia="en-US"/>
        </w:rPr>
        <w:footnoteReference w:id="7"/>
      </w:r>
      <w:r>
        <w:rPr>
          <w:i/>
          <w:iCs/>
          <w:color w:val="000000"/>
          <w:sz w:val="28"/>
          <w:szCs w:val="24"/>
          <w:lang w:val="ru-RU" w:eastAsia="en-US"/>
        </w:rPr>
        <w:t>у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4"/>
          <w:lang w:val="ru-RU" w:eastAsia="en-US"/>
        </w:rPr>
        <w:t xml:space="preserve">Місія фахівця з людських ресурсів у сучасному висококонкурентному середовищі — </w:t>
      </w:r>
      <w:r>
        <w:rPr>
          <w:i/>
          <w:iCs/>
          <w:color w:val="000000"/>
          <w:sz w:val="28"/>
          <w:szCs w:val="24"/>
          <w:lang w:val="ru-RU" w:eastAsia="en-US"/>
        </w:rPr>
        <w:t xml:space="preserve">нарощувати кадровий потенціал корпорації, </w:t>
      </w:r>
      <w:r>
        <w:rPr>
          <w:color w:val="000000"/>
          <w:sz w:val="28"/>
          <w:szCs w:val="24"/>
          <w:lang w:val="ru-RU" w:eastAsia="en-US"/>
        </w:rPr>
        <w:t>щоб реалізувати її бізнес-стратегію. Менеджер по персоналу стає своєрідним «калибратором» майстерності, без участі якого не можуть бути розроблені і реалізовані ніякі стратегії фірми, а також правильно оцінені досягнуті результати. Забезпечити високу конкурентноздатність фірми без партнерства з людським капіталом стає усе більш важкою справою для керівництва корпорацій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Як залучити в корпорацію й утримати в ній відповідальних, працездатних, висококваліфікованих і талановитих людей? Над рішенням цієї задачі і зобов'язані працювати менеджери по персоналу, що покликані грати в корпорації роль «ката-лізатора» у багатомірному і довгостроковому кадровому процесі, що забезпечує конкурентні переваги фірмі за рахунок унікальності людського потенціалу і високого рівня відповідальності всіх її працівників. Корпоративна культура породжує відповідальність, а здатності людей створюють конкурентні переваги. Тому менеджер по персоналу повинний вирішувати дві стратегічні задачі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1) створювати конкурентні переваги фірми шляхом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підвищення рівня відпо-відальності її працівників, </w:t>
      </w:r>
      <w:r>
        <w:rPr>
          <w:color w:val="000000"/>
          <w:sz w:val="28"/>
          <w:szCs w:val="23"/>
          <w:lang w:val="ru-RU" w:eastAsia="en-US"/>
        </w:rPr>
        <w:t>використовуючи для цього засоби керування корпо-ративною культурою. Сильна корпоративна культура дозволяє залучати й утримувати таланти, а плоди їхньої праці створюють високу репутацію фірмі, притягають нових споживачів і висококваліфікованих працівників. Відновлення і постійна адаптація корпоративної культури до динамічних умов зовнішнього середовища націлені на підвищення якості умов праці, забезпечення зворотного зв'язку з працівниками і споживачами. Залучення працівників у маркетингову деятельность корпорації сприяє підвищенню в них ініціативності і рівня професійної самооцінки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3"/>
          <w:lang w:val="ru-RU" w:eastAsia="en-US"/>
        </w:rPr>
        <w:t xml:space="preserve">2) забезпечувати конкурентні переваги фірми шляхом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нарощування її люд-ського потенціалу, </w:t>
      </w:r>
      <w:r>
        <w:rPr>
          <w:color w:val="000000"/>
          <w:sz w:val="28"/>
          <w:szCs w:val="23"/>
          <w:lang w:val="ru-RU" w:eastAsia="en-US"/>
        </w:rPr>
        <w:t>усіляко підтримуючи ріст професійної компетентності праців-ників. Яка б не була притягальна корпоративна культура, однак розрив між вимо-гами глобального ринку і потенціалом організації можна усунути головним чином за рахунок розвитку професійних навичок і умінь у всього персоналу корпорації. Розвиток людських здібностей, центрування на рівні професійної компетентності працівників стає лейтмотивом діяльності не тільки кадрових служб, але і лінійних керівників. При цьому одні компанії включають питання підвищення рівня компетентності персоналу як складові частини в будь-яку розроблювальну стратегію, інші — розглядають цю проблему як можливість реалізації спеціальної ініціативної стратегії, доповнюючої органічно іншї конкурентні стратегії корпорації</w:t>
      </w:r>
      <w:r>
        <w:rPr>
          <w:rStyle w:val="FootnoteCharacters"/>
          <w:rStyle w:val="FootnoteAnchor"/>
          <w:color w:val="000000"/>
          <w:sz w:val="28"/>
          <w:szCs w:val="23"/>
          <w:lang w:val="ru-RU" w:eastAsia="en-US"/>
        </w:rPr>
        <w:footnoteReference w:id="8"/>
      </w:r>
      <w:r>
        <w:rPr>
          <w:color w:val="000000"/>
          <w:sz w:val="28"/>
          <w:szCs w:val="23"/>
          <w:lang w:val="ru-RU" w:eastAsia="en-US"/>
        </w:rPr>
        <w:t xml:space="preserve">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3"/>
          <w:lang w:val="ru-RU" w:eastAsia="en-US"/>
        </w:rPr>
        <w:t xml:space="preserve">У будь-якому випадку успіх залежить від того, наскільки ретельно на основі діагностики, проведеної кадровими фахівцями і лінійними керівниками, будуть складені індивідуальні плани розвитку, що покликані усунути сформований роз-рив між зростаючими професійними вимогами і існуючим рівнем компе-тентності кожного працівника. Складання цих планів ґрунтується на моделях компетентності, розроблювальних для кожної посадової позиції. </w:t>
      </w:r>
    </w:p>
    <w:p>
      <w:pPr>
        <w:pStyle w:val="Normal"/>
        <w:widowControl/>
        <w:autoSpaceDE w:val="false"/>
        <w:spacing w:lineRule="auto" w:line="360"/>
        <w:ind w:firstLine="709"/>
        <w:rPr>
          <w:bCs/>
          <w:color w:val="000000"/>
          <w:sz w:val="28"/>
          <w:szCs w:val="23"/>
          <w:lang w:val="ru-RU" w:eastAsia="en-US"/>
        </w:rPr>
      </w:pPr>
      <w:r>
        <w:rPr>
          <w:bCs/>
          <w:color w:val="000000"/>
          <w:sz w:val="28"/>
          <w:szCs w:val="23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bCs/>
          <w:color w:val="000000"/>
          <w:sz w:val="28"/>
          <w:szCs w:val="23"/>
          <w:lang w:val="ru-RU" w:eastAsia="en-US"/>
        </w:rPr>
      </w:pPr>
      <w:r>
        <w:rPr>
          <w:bCs/>
          <w:color w:val="000000"/>
          <w:sz w:val="28"/>
          <w:szCs w:val="23"/>
          <w:lang w:val="ru-RU" w:eastAsia="en-US"/>
        </w:rPr>
        <w:t xml:space="preserve">1.2 Моделі компетентності </w:t>
      </w:r>
    </w:p>
    <w:p>
      <w:pPr>
        <w:pStyle w:val="Normal"/>
        <w:widowControl/>
        <w:autoSpaceDE w:val="false"/>
        <w:spacing w:lineRule="auto" w:line="360"/>
        <w:ind w:firstLine="709"/>
        <w:rPr>
          <w:bCs/>
          <w:color w:val="000000"/>
          <w:sz w:val="28"/>
          <w:szCs w:val="23"/>
          <w:lang w:val="ru-RU" w:eastAsia="en-US"/>
        </w:rPr>
      </w:pPr>
      <w:r>
        <w:rPr>
          <w:bCs/>
          <w:color w:val="000000"/>
          <w:sz w:val="28"/>
          <w:szCs w:val="23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3"/>
          <w:lang w:val="ru-RU" w:eastAsia="en-US"/>
        </w:rPr>
        <w:t>При розробці цих моделей можна скористатися наступними підходами, кожний з який має свої сильні і слабкі сторони</w:t>
      </w:r>
      <w:r>
        <w:rPr>
          <w:rStyle w:val="FootnoteCharacters"/>
          <w:rStyle w:val="FootnoteAnchor"/>
          <w:bCs/>
          <w:color w:val="000000"/>
          <w:sz w:val="28"/>
          <w:szCs w:val="23"/>
          <w:lang w:val="ru-RU" w:eastAsia="en-US"/>
        </w:rPr>
        <w:footnoteReference w:id="9"/>
      </w:r>
      <w:r>
        <w:rPr>
          <w:bCs/>
          <w:color w:val="000000"/>
          <w:sz w:val="28"/>
          <w:szCs w:val="23"/>
          <w:lang w:val="ru-RU" w:eastAsia="en-US"/>
        </w:rPr>
        <w:t>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аналіз діяльності найбільш видатних працівників («зірок») дозволяє розкрити секрети їхньої майстерності, хоча отримана при цьому модель занадто прив'язана до специфіки даного виду діяльності і страждає зайво складною архітектурою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порівняльний аналіз багатьох зразків діяльності працівників полегшує узагальнення досвіду і побудову достатньо простих моделей, однак є дуже трудомісткою справою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опитування експертів приносить швидкі і статистично надійні результати, але область застосування їх виявляється, як правило, обмеженою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- комбінування моделей, запозичених з інших областей діяльності, дає можливість акумулювати самий передовий досвід, однак він не завжди принадний у рамках даної організації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Таким чином, при побудові моделей компетентності варто сполучити наявні підходи, щоб мінімізувати прийнятні витрати кадрового менеджменту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Моделі компетентності, що описують інтелектуальні і ділові якості працівника, його навички міжособистісної комунікації, дозволяють направляти розвиток персоналу в двох вимірах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3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1) пристосування до сформованої в організації культури (готовність усіх працівників корпорації демонструвати очікуване від них ефективне поводження, що забезпечується єдністю поглядів на професійну етику, споживача товарів і послуг, механізми прийняття управлінських рішень, відповідальність за якість продукції і послуг); 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2) оволодіння знаннями, уміннями і навичками, необхідними для успішної роботи в спеціалізованій професійній сфері діяльності. Єдність цих двох вимірів досягається інтерпретацією організаційної культури, що розуміється як соціальний механізм відтворення досвіду, життєво важливого для успішного функціонування і розвитку організації.</w:t>
      </w:r>
    </w:p>
    <w:p>
      <w:pPr>
        <w:pStyle w:val="Normal"/>
        <w:widowControl/>
        <w:autoSpaceDE w:val="false"/>
        <w:spacing w:lineRule="auto" w:line="360"/>
        <w:ind w:firstLine="709"/>
        <w:rPr>
          <w:bCs/>
          <w:color w:val="000000"/>
          <w:sz w:val="28"/>
          <w:szCs w:val="23"/>
          <w:lang w:val="ru-RU" w:eastAsia="en-US"/>
        </w:rPr>
      </w:pPr>
      <w:r>
        <w:rPr>
          <w:bCs/>
          <w:color w:val="000000"/>
          <w:sz w:val="28"/>
          <w:szCs w:val="23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bCs/>
          <w:color w:val="000000"/>
          <w:sz w:val="28"/>
          <w:szCs w:val="23"/>
          <w:lang w:val="ru-RU" w:eastAsia="en-US"/>
        </w:rPr>
      </w:pPr>
      <w:r>
        <w:rPr>
          <w:bCs/>
          <w:color w:val="000000"/>
          <w:sz w:val="28"/>
          <w:szCs w:val="23"/>
          <w:lang w:val="ru-RU" w:eastAsia="en-US"/>
        </w:rPr>
        <w:t>1.3 Стратегічні напрямки</w:t>
      </w:r>
    </w:p>
    <w:p>
      <w:pPr>
        <w:pStyle w:val="Normal"/>
        <w:widowControl/>
        <w:autoSpaceDE w:val="false"/>
        <w:spacing w:lineRule="auto" w:line="360"/>
        <w:ind w:firstLine="709"/>
        <w:rPr>
          <w:bCs/>
          <w:color w:val="000000"/>
          <w:sz w:val="28"/>
          <w:szCs w:val="23"/>
          <w:lang w:val="ru-RU" w:eastAsia="en-US"/>
        </w:rPr>
      </w:pPr>
      <w:r>
        <w:rPr>
          <w:bCs/>
          <w:color w:val="000000"/>
          <w:sz w:val="28"/>
          <w:szCs w:val="23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Цей компонент стратегії розкриває шляху досягнення стратегічних цілей корпорації. Але перш ніж вибирати шлях, необхідно мати ясний образ майбутнього організації. Структуроване бачення майбутнього організації (частка продажів і позиції на ринках, організаційна структура, технології основної і допоміжної діяльності, стиль менеджменту, домінуючі організаційні культури, маркетингова політика, професійні і персональні характеристики кадрового потенціалу) багато в чому визначає стратегічні напрямки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Однак забезпечити реалізацію цих напрямків в умовах зростаючої конкуренції на ринках висококваліфікованої робочої сили — надзвичайно складна задача. Кадрові служби, якщо вони бажають її ефективно вирішити, повинні перестати функціонувати як бюрократичні структури: їм варто знайти риси маркетингових організацій. Тому першим пріоритетним стратегічним напрямком її діяльності виявляється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зрушення в організаційній культурі </w:t>
      </w:r>
      <w:r>
        <w:rPr>
          <w:color w:val="000000"/>
          <w:sz w:val="28"/>
          <w:szCs w:val="23"/>
          <w:lang w:val="ru-RU" w:eastAsia="en-US"/>
        </w:rPr>
        <w:t>(від домінування бюрократичної — до підприємницького) самої кадрової служби</w:t>
      </w:r>
      <w:r>
        <w:rPr>
          <w:rStyle w:val="FootnoteCharacters"/>
          <w:rStyle w:val="FootnoteAnchor"/>
          <w:color w:val="000000"/>
          <w:sz w:val="28"/>
          <w:szCs w:val="23"/>
          <w:lang w:val="ru-RU" w:eastAsia="en-US"/>
        </w:rPr>
        <w:footnoteReference w:id="10"/>
      </w:r>
      <w:r>
        <w:rPr>
          <w:color w:val="000000"/>
          <w:sz w:val="28"/>
          <w:szCs w:val="23"/>
          <w:lang w:val="ru-RU" w:eastAsia="en-US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Інший пріоритетний напрямок —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перегляд сформованих систем оплати і стимулювання праці, а також системи зайнятості. </w:t>
      </w:r>
      <w:r>
        <w:rPr>
          <w:color w:val="000000"/>
          <w:sz w:val="28"/>
          <w:szCs w:val="23"/>
          <w:lang w:val="ru-RU" w:eastAsia="en-US"/>
        </w:rPr>
        <w:t>Існуючі системи обмежують стратегічне мислення в сфері керування людськими ресурсами, перешкоджають успішній реалізації сучасних кадрових стратегій, оскільки лімітують волю маневру менеджера по персоналу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Третій пріоритетний напрямок — скорочення витрат, обумовлених як неефективним використанням наявного кадрового потенціалу, так і надлишковими трудовими ресурсами в корпорації. Крім того, кадрові служби своєю традиційною манерою організації роботи самі є причиною зайвих витрат. Налагодження ефективної взаємодії зі структурними підрозділами корпорації є визначеною гарантією скорочення таких витрат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У цілому, перетворення кадрових служб корпорації з адміністративної, зайнятої рутинною діяльністю, підсистеми підтримки інших («основних») структурних підрозділів у надійного ділового партнера усередині організації і за її межами являє собою магістральний стратегічний напрямок розвитку кадрового менеджменту в XXI в. Фактично мова йде про відпрацьовування принципово нової технології кадрового менеджменту —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керування рухом і ростом людського капіталу. </w:t>
      </w:r>
      <w:r>
        <w:rPr>
          <w:color w:val="000000"/>
          <w:sz w:val="28"/>
          <w:szCs w:val="23"/>
          <w:lang w:val="ru-RU" w:eastAsia="en-US"/>
        </w:rPr>
        <w:t xml:space="preserve">Її новизна полягає в тому, що на динамику людського капіталу впливають не традиційними, соціально-інституціональними (політичними, економічними і правовими) засобами, а інструментами, які варто віднести до числа </w:t>
      </w:r>
      <w:r>
        <w:rPr>
          <w:i/>
          <w:iCs/>
          <w:color w:val="000000"/>
          <w:sz w:val="28"/>
          <w:szCs w:val="23"/>
          <w:lang w:val="ru-RU" w:eastAsia="en-US"/>
        </w:rPr>
        <w:t>культурних інститутів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До кінця 80-х років у практиці корпоративного менеджменту взяла гору принципово нова тенденція: «об'єктом» керування стають організаційні культури корпорації, чиє, нерідко вигадливе, сполучення породжує феномен </w:t>
      </w:r>
      <w:r>
        <w:rPr>
          <w:i/>
          <w:iCs/>
          <w:color w:val="000000"/>
          <w:sz w:val="28"/>
          <w:szCs w:val="23"/>
          <w:lang w:val="ru-RU" w:eastAsia="en-US"/>
        </w:rPr>
        <w:t>корпоративної культури</w:t>
      </w:r>
      <w:r>
        <w:rPr>
          <w:rStyle w:val="FootnoteCharacters"/>
          <w:rStyle w:val="FootnoteAnchor"/>
          <w:i/>
          <w:iCs/>
          <w:color w:val="000000"/>
          <w:sz w:val="28"/>
          <w:szCs w:val="23"/>
          <w:lang w:val="ru-RU" w:eastAsia="en-US"/>
        </w:rPr>
        <w:footnoteReference w:id="11"/>
      </w:r>
      <w:r>
        <w:rPr>
          <w:i/>
          <w:iCs/>
          <w:color w:val="000000"/>
          <w:sz w:val="28"/>
          <w:szCs w:val="23"/>
          <w:lang w:val="ru-RU" w:eastAsia="en-US"/>
        </w:rPr>
        <w:t xml:space="preserve">. </w:t>
      </w:r>
      <w:r>
        <w:rPr>
          <w:color w:val="000000"/>
          <w:sz w:val="28"/>
          <w:szCs w:val="23"/>
          <w:lang w:val="ru-RU" w:eastAsia="en-US"/>
        </w:rPr>
        <w:t xml:space="preserve">Тому новітні високі і тонкі кадрові технології орієнтовані на такі, що досі залишалися практично поза полем уваги кадрових менеджерів, фактори діяльності сучасних корпорацій, як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соціальний, культурний і моральний капітал. </w:t>
      </w:r>
      <w:r>
        <w:rPr>
          <w:color w:val="000000"/>
          <w:sz w:val="28"/>
          <w:szCs w:val="23"/>
          <w:lang w:val="ru-RU" w:eastAsia="en-US"/>
        </w:rPr>
        <w:t>Інноваційний характер сучасної економіки вимагає, щоб інвестиційні потоки, що забезпечують розгортання форм спільно-творчої діяльності, скоординовано направлялися не тільки в людський капітал, але і на підтримку його соціального, культурного і морального капіталу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>У зв'язку з цим система корпоративного кадрового менеджменту повинна інтегрувати технології</w:t>
      </w:r>
      <w:r>
        <w:rPr>
          <w:rStyle w:val="FootnoteCharacters"/>
          <w:rStyle w:val="FootnoteAnchor"/>
          <w:color w:val="000000"/>
          <w:sz w:val="28"/>
          <w:szCs w:val="23"/>
          <w:lang w:val="ru-RU" w:eastAsia="en-US"/>
        </w:rPr>
        <w:footnoteReference w:id="12"/>
      </w:r>
      <w:r>
        <w:rPr>
          <w:color w:val="000000"/>
          <w:sz w:val="28"/>
          <w:szCs w:val="23"/>
          <w:lang w:val="ru-RU" w:eastAsia="en-US"/>
        </w:rPr>
        <w:t>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•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керування репутацією </w:t>
      </w:r>
      <w:r>
        <w:rPr>
          <w:color w:val="000000"/>
          <w:sz w:val="28"/>
          <w:szCs w:val="23"/>
          <w:lang w:val="ru-RU" w:eastAsia="en-US"/>
        </w:rPr>
        <w:t xml:space="preserve">як інструментом підвищення морального авторитету </w:t>
      </w:r>
      <w:r>
        <w:rPr>
          <w:i/>
          <w:iCs/>
          <w:color w:val="000000"/>
          <w:sz w:val="28"/>
          <w:szCs w:val="23"/>
          <w:lang w:val="ru-RU" w:eastAsia="en-US"/>
        </w:rPr>
        <w:t>(моральний капітал)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•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психологічного контракту </w:t>
      </w:r>
      <w:r>
        <w:rPr>
          <w:color w:val="000000"/>
          <w:sz w:val="28"/>
          <w:szCs w:val="23"/>
          <w:lang w:val="ru-RU" w:eastAsia="en-US"/>
        </w:rPr>
        <w:t xml:space="preserve">як засобу розширення і зміцнення соціальних зв'язків на основі взаємної довіри </w:t>
      </w:r>
      <w:r>
        <w:rPr>
          <w:i/>
          <w:iCs/>
          <w:color w:val="000000"/>
          <w:sz w:val="28"/>
          <w:szCs w:val="23"/>
          <w:lang w:val="ru-RU" w:eastAsia="en-US"/>
        </w:rPr>
        <w:t>(соціальний капітал)</w:t>
      </w:r>
      <w:r>
        <w:rPr>
          <w:iCs/>
          <w:color w:val="000000"/>
          <w:sz w:val="28"/>
          <w:szCs w:val="23"/>
          <w:lang w:val="ru-RU" w:eastAsia="en-US"/>
        </w:rPr>
        <w:t>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3"/>
          <w:lang w:val="ru-RU" w:eastAsia="en-US"/>
        </w:rPr>
        <w:t xml:space="preserve">•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організаційної освіти </w:t>
      </w:r>
      <w:r>
        <w:rPr>
          <w:color w:val="000000"/>
          <w:sz w:val="28"/>
          <w:szCs w:val="23"/>
          <w:lang w:val="ru-RU" w:eastAsia="en-US"/>
        </w:rPr>
        <w:t xml:space="preserve">як методичної бази для освоєння форм інноваційного безупинного утворення </w:t>
      </w:r>
      <w:r>
        <w:rPr>
          <w:i/>
          <w:iCs/>
          <w:color w:val="000000"/>
          <w:sz w:val="28"/>
          <w:szCs w:val="23"/>
          <w:lang w:val="ru-RU" w:eastAsia="en-US"/>
        </w:rPr>
        <w:t>(культурний капітал)</w:t>
      </w:r>
      <w:r>
        <w:rPr>
          <w:iCs/>
          <w:color w:val="000000"/>
          <w:sz w:val="28"/>
          <w:szCs w:val="23"/>
          <w:lang w:val="ru-RU" w:eastAsia="en-US"/>
        </w:rPr>
        <w:t>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i/>
          <w:iCs/>
          <w:color w:val="000000"/>
          <w:sz w:val="28"/>
          <w:szCs w:val="23"/>
          <w:lang w:val="ru-RU" w:eastAsia="en-US"/>
        </w:rPr>
        <w:t xml:space="preserve">• </w:t>
      </w:r>
      <w:r>
        <w:rPr>
          <w:color w:val="000000"/>
          <w:sz w:val="28"/>
          <w:szCs w:val="23"/>
          <w:lang w:val="ru-RU" w:eastAsia="en-US"/>
        </w:rPr>
        <w:t xml:space="preserve">розробки і застосування </w:t>
      </w:r>
      <w:r>
        <w:rPr>
          <w:i/>
          <w:iCs/>
          <w:color w:val="000000"/>
          <w:sz w:val="28"/>
          <w:szCs w:val="23"/>
          <w:lang w:val="ru-RU" w:eastAsia="en-US"/>
        </w:rPr>
        <w:t xml:space="preserve">моделей компетентності </w:t>
      </w:r>
      <w:r>
        <w:rPr>
          <w:color w:val="000000"/>
          <w:sz w:val="28"/>
          <w:szCs w:val="23"/>
          <w:lang w:val="ru-RU" w:eastAsia="en-US"/>
        </w:rPr>
        <w:t xml:space="preserve">в розвитку кадрового потенціалу </w:t>
      </w:r>
      <w:r>
        <w:rPr>
          <w:i/>
          <w:iCs/>
          <w:color w:val="000000"/>
          <w:sz w:val="28"/>
          <w:szCs w:val="23"/>
          <w:lang w:val="ru-RU" w:eastAsia="en-US"/>
        </w:rPr>
        <w:t>(людський капітал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Cs w:val="24"/>
          <w:u w:val="none"/>
          <w:lang w:val="ru-RU" w:eastAsia="en-US"/>
        </w:rPr>
        <w:t xml:space="preserve">Уже в даний час передові корпоративні кадрові служби, точніше, </w:t>
      </w:r>
      <w:r>
        <w:rPr>
          <w:i/>
          <w:iCs/>
          <w:color w:val="000000"/>
          <w:szCs w:val="24"/>
          <w:u w:val="none"/>
          <w:lang w:val="ru-RU" w:eastAsia="en-US"/>
        </w:rPr>
        <w:t xml:space="preserve">команди професіоналів і транспрофесіоналів, </w:t>
      </w:r>
      <w:r>
        <w:rPr>
          <w:color w:val="000000"/>
          <w:szCs w:val="24"/>
          <w:u w:val="none"/>
          <w:lang w:val="ru-RU" w:eastAsia="en-US"/>
        </w:rPr>
        <w:t xml:space="preserve">стягають два контури мереж — </w:t>
      </w:r>
      <w:r>
        <w:rPr>
          <w:i/>
          <w:iCs/>
          <w:color w:val="000000"/>
          <w:szCs w:val="24"/>
          <w:u w:val="none"/>
          <w:lang w:val="ru-RU" w:eastAsia="en-US"/>
        </w:rPr>
        <w:t xml:space="preserve">внутрішній </w:t>
      </w:r>
      <w:r>
        <w:rPr>
          <w:color w:val="000000"/>
          <w:szCs w:val="24"/>
          <w:u w:val="none"/>
          <w:lang w:val="ru-RU" w:eastAsia="en-US"/>
        </w:rPr>
        <w:t xml:space="preserve">(лінійний і штабний менеджмент самої корпорації, внутрікорпоративний ринок праці) і </w:t>
      </w:r>
      <w:r>
        <w:rPr>
          <w:i/>
          <w:iCs/>
          <w:color w:val="000000"/>
          <w:szCs w:val="24"/>
          <w:u w:val="none"/>
          <w:lang w:val="ru-RU" w:eastAsia="en-US"/>
        </w:rPr>
        <w:t xml:space="preserve">зовнішній </w:t>
      </w:r>
      <w:r>
        <w:rPr>
          <w:color w:val="000000"/>
          <w:szCs w:val="24"/>
          <w:u w:val="none"/>
          <w:lang w:val="ru-RU" w:eastAsia="en-US"/>
        </w:rPr>
        <w:t xml:space="preserve">(консультаційні мережі, система різноманітних ринків — праці, знань, інформаційних і освітніх послуг). Утішно, що ця глобальна тенденція, що характеризує сучасну професійну мікрореволюцію, спостерігається й у нашій країні. 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u w:val="none"/>
          <w:lang w:val="ru-RU" w:eastAsia="en-US"/>
        </w:rPr>
      </w:pPr>
      <w:r>
        <w:rPr>
          <w:color w:val="000000"/>
          <w:sz w:val="28"/>
          <w:szCs w:val="24"/>
          <w:u w:val="none"/>
          <w:lang w:val="ru-RU" w:eastAsia="en-US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2. Атестація персоналу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i/>
          <w:color w:val="000000"/>
          <w:sz w:val="28"/>
          <w:lang w:val="ru-RU" w:eastAsia="en-US"/>
        </w:rPr>
        <w:t xml:space="preserve">Атестація персоналу — це </w:t>
      </w:r>
      <w:r>
        <w:rPr>
          <w:color w:val="000000"/>
          <w:sz w:val="28"/>
          <w:lang w:val="ru-RU" w:eastAsia="en-US"/>
        </w:rPr>
        <w:t>кадрові заходи, покликані оцінити відповідність рівня праці, якостей і потенціалу особистості вимогам виконуваної діяльності. Головне її призначення — не контроль виконання (хоча це теж дуже важливо), а виявлення резервів підвищення рівня віддачі працівника</w:t>
      </w:r>
      <w:r>
        <w:rPr>
          <w:rStyle w:val="FootnoteCharacters"/>
          <w:rStyle w:val="FootnoteAnchor"/>
          <w:color w:val="000000"/>
          <w:sz w:val="28"/>
          <w:lang w:val="ru-RU" w:eastAsia="en-US"/>
        </w:rPr>
        <w:footnoteReference w:id="13"/>
      </w:r>
      <w:r>
        <w:rPr>
          <w:color w:val="000000"/>
          <w:sz w:val="28"/>
          <w:lang w:val="ru-RU" w:eastAsia="en-US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2.1 Функції по проведенню атестації 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Функції розподіляються між лінійними керівниками (менеджерами) і менеджерами по персоналу (кадровими службами), що ілюструє табл. 2.1.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Heading6"/>
        <w:spacing w:lineRule="auto" w:line="360"/>
        <w:ind w:left="0" w:firstLine="709"/>
        <w:jc w:val="both"/>
        <w:rPr/>
      </w:pPr>
      <w:r>
        <w:rPr/>
        <w:t>Таблица 2.1 – Взаємодія кадрових та лінійних менеджерів при проведенні атестації персонал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828"/>
      </w:tblGrid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left="0" w:hanging="0"/>
              <w:jc w:val="both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Лінійні керівник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bCs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bCs/>
                <w:color w:val="000000"/>
                <w:sz w:val="20"/>
                <w:lang w:val="ru-RU" w:eastAsia="en-US"/>
              </w:rPr>
              <w:t>Кадрові служби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. Консультують виділення істотних параметрів оцінки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1. Ґрунтуючись на корпоративній політиці, розробляють загальні принци-пи оцінки персоналу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2. Розробляють нормативні і мето-дичні матеріали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. Організують атестаційні процедури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. Навчають лінійних менеджерів ефективній роботі в рамках атестацій-них процедур і співбесід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. Контролюють реалізацію атеста-ційних процедур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. Обробляють і аналізують дані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. Здійснюють збереження і викорис-тання кадрової інформації (зокрема, для формування резерву і планування кар'єри)</w:t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2. Беруть участь в атестаційних процесах як експерти, готують індивідуальні оцінні матеріали (анкети, характеристики, рекомендації) для атестуємих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. Беруть участь у роботі атеста-ційних комісій</w:t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u w:val="single"/>
                <w:lang w:val="ru-RU" w:eastAsia="en-US"/>
              </w:rPr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u w:val="none"/>
          <w:lang w:val="ru-RU" w:eastAsia="en-US"/>
        </w:rPr>
      </w:pPr>
      <w:r>
        <w:rPr>
          <w:color w:val="000000"/>
          <w:u w:val="none"/>
          <w:lang w:val="ru-RU" w:eastAsia="en-US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u w:val="none"/>
          <w:lang w:val="ru-RU" w:eastAsia="en-US"/>
        </w:rPr>
        <w:t>Таким чином, у проведенні атестації беруть участь не тільки співробітники кадрових служб, але і лінійні керівники. Так, у США безпосередній начальник повинний не тільки добре знати своїх безпосередніх підлеглих, але і працівників, що займають в організаційній структурі посади декількома рівнями нижче. Керів-ник одного-двох вищестоящих рівнів розглядає виставлені оцінки з врахуванням виявленої реакції працівника, перевіряє ще раз і затверджує їх. Якщо результати праці і потенціал працівника перевершують стандарти, потрібно ще одне затверд-ження на більш високому рівні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Ефективному збору інформації, особливо по оцінці праці, може сприяти залучення як експертів усіх працівників підрозділу, у якому проходить атестація, і працівників, безпосередньо взаємодіючих з даним підрозділом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u w:val="single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2.2 Елементи атестації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З урахуванням мети атестації можна говорити про</w:t>
      </w:r>
      <w:r>
        <w:rPr>
          <w:i/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її складові частини: оцінку праці й оцінку персоналу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1. </w:t>
      </w:r>
      <w:r>
        <w:rPr>
          <w:i/>
          <w:color w:val="000000"/>
          <w:sz w:val="28"/>
          <w:lang w:val="ru-RU" w:eastAsia="en-US"/>
        </w:rPr>
        <w:t xml:space="preserve">Оцінка праці </w:t>
      </w:r>
      <w:r>
        <w:rPr>
          <w:color w:val="000000"/>
          <w:sz w:val="28"/>
          <w:lang w:val="ru-RU" w:eastAsia="en-US"/>
        </w:rPr>
        <w:t>спрямована на зіставлення змісту, якості й обсягу фактичної праці з планованим результатом праці, що представлений у технологічних картах, планах і програмах роботи підприємства. Оцінка праці дає можливість оцінити кількість, якість і інтенсивність праці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 проведенні атестації керівників має сенс не тільки давати оцінку праці кожного з них, але й організовувати особливі процедури оцінки праці керованого їм підрозділу (доцільно залучати і використовувати інформацію від суміжних підрозділів організації, а також зовнішніх партнерів і клієнтів, з якими цей підрозділ взаємодіє)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2. </w:t>
      </w:r>
      <w:r>
        <w:rPr>
          <w:i/>
          <w:color w:val="000000"/>
          <w:sz w:val="28"/>
          <w:lang w:val="ru-RU" w:eastAsia="en-US"/>
        </w:rPr>
        <w:t xml:space="preserve">Оцінка персоналу </w:t>
      </w:r>
      <w:r>
        <w:rPr>
          <w:color w:val="000000"/>
          <w:sz w:val="28"/>
          <w:lang w:val="ru-RU" w:eastAsia="en-US"/>
        </w:rPr>
        <w:t>дозволяє вивчити ступінь підготовленості працівника до виконання саме того виду діяльності, яким він займається, а також реальних можливостей для оцінки перспектив росту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Аналіз практики керування показує, що корпорації використовують у більшості випадків одночасно обидва види оцінки діяльності працівників, тобто оцінку праці й оцінку якостей, що впливають на досягнення результатів. </w:t>
      </w:r>
      <w:r>
        <w:rPr>
          <w:i/>
          <w:color w:val="000000"/>
          <w:sz w:val="28"/>
          <w:lang w:val="ru-RU" w:eastAsia="en-US"/>
        </w:rPr>
        <w:t xml:space="preserve">Оцінна форма </w:t>
      </w:r>
      <w:r>
        <w:rPr>
          <w:color w:val="000000"/>
          <w:sz w:val="28"/>
          <w:lang w:val="ru-RU" w:eastAsia="en-US"/>
        </w:rPr>
        <w:t>включає два відповідних розділа, у кожнім з який від керівника поряд з бальною оцінкою звичайно вимагаються розгорнуті обґрунтування. Атестаційні процедури передбачають індивідуальне обговорення підсумків оцінки з підлеглим, що засвідчує це підписом, а також може зафіксувати незгоду з висновками начальника й особливі обставини, що вплинули на результати праці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У більшості корпорацій оцінка й атестація організуються щорічно, в окремих компаніях, особливо якщо вони застосовують спрощені процедури оцінки, кожні півроку. Крім того, проводяться неформальні співбесіди й у проміжку між щорічними формальними оцінками обговорюються результати праці й обов'язкового поточного спостереження за діяльністю підлеглих. Якщо процедури оцінки праці добре формалізовані, доцільно проводити оцінні заходи частіше, наприклад, наприкінці кожного тижня, місяця, кварталу. Хоча ці заходи не є атестаційними, але можуть подавати істотну інформацію про динаміку ефективності праці працівників і підрозділів у цілому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Особливо ретельно контроль здійснюється за знову прийнятими на роботу і за отримавшими нове призначення. Наприклад, у компанії «Макдональдс» керівники і фахівці в обов'язковому порядку повинні проходити атестацію при кожному підвищенні (зниженні) у посаді, а також через шістьох</w:t>
      </w:r>
      <w:r>
        <w:rPr>
          <w:i/>
          <w:color w:val="000000"/>
          <w:sz w:val="28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місяців з моменту наймання, переходу на іншу посаду. Ретельний контроль за входженням працівника в посаду покликаний прискорити цей процес. Корпорація, здобуваючи дорогий «людський ресурс» чи пробуючи застосувати його в новій якості, розраховує одержати швидку віддачу. Твердий контроль і оцінка сильних і слабких сторін діяльності працівника дозволяють надати йому необхідну допомогу, швидше виправити недоліки. Одночасно перевіряється правильність рішення про призначення. У відношенні рядових виконавців, керуючих низової ланки така відповідь, як передбачається, повинна бути отримана уже через кілька місяців, у відношенні керівників середньої і вищої ланок — не пізніше року. Працівника, що не справляється з обов'язками, у короткий термін переводять на менш відповідальну роботу чи звільняють. Інша мета скорочення термінів формальної оцінки в цей період складається в нав'язуванні працівнику високих стандартів трудової діяльності. Адміністрації американських фірм побоюються спиратися у твердженні цих стандартів лише на «групові норми» трудового поводження. Як відомо, групові взаємодії і норми в американських корпораціях не є настільки ж сильними й обов'язковими, як у японській промисловості. Тим часом, у перші місяці соціальної адаптації працівника закладаються норми поводження й основи його майбутньої діяльності. Надалі щеплені працівнику стандарти трудової діяльності прагнуть закріпити і підтримувати, викорис-товуючи вже регулярну процедуру щорічної оцінки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2.3 Етапи атестації й аналіз результатів атестації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Атестація проводиться в кілька етапів: підготовка, сама атестація і підведення підсумків</w:t>
      </w:r>
      <w:r>
        <w:rPr>
          <w:rStyle w:val="FootnoteCharacters"/>
          <w:rStyle w:val="FootnoteAnchor"/>
          <w:color w:val="000000"/>
          <w:sz w:val="28"/>
          <w:lang w:val="ru-RU" w:eastAsia="en-US"/>
        </w:rPr>
        <w:footnoteReference w:id="14"/>
      </w:r>
      <w:r>
        <w:rPr>
          <w:color w:val="000000"/>
          <w:sz w:val="28"/>
          <w:lang w:val="ru-RU" w:eastAsia="en-US"/>
        </w:rPr>
        <w:t xml:space="preserve">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bCs/>
          <w:color w:val="000000"/>
          <w:sz w:val="28"/>
          <w:lang w:val="ru-RU" w:eastAsia="en-US"/>
        </w:rPr>
        <w:t>1</w:t>
      </w:r>
      <w:r>
        <w:rPr>
          <w:color w:val="000000"/>
          <w:sz w:val="28"/>
          <w:lang w:val="ru-RU" w:eastAsia="en-US"/>
        </w:rPr>
        <w:t xml:space="preserve">. </w:t>
      </w:r>
      <w:r>
        <w:rPr>
          <w:i/>
          <w:color w:val="000000"/>
          <w:sz w:val="28"/>
          <w:lang w:val="ru-RU" w:eastAsia="en-US"/>
        </w:rPr>
        <w:t xml:space="preserve">Підготовка, </w:t>
      </w:r>
      <w:r>
        <w:rPr>
          <w:color w:val="000000"/>
          <w:sz w:val="28"/>
          <w:lang w:val="ru-RU" w:eastAsia="en-US"/>
        </w:rPr>
        <w:t>здійснювана кадровою службою, включає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- розробку принципів і методики проведення атестації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видання нормативних документів по підготовці і проведенню атестації (наказ, список атестаційної комісії, методика проведення атестації, план проведення атестації, програма підготовки керівників, інструкція зі збереження персональної інформації)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підготовку спеціальної програми по підготовці до проведення атестаційних заходів (при проведенні атестації в перший раз за новою методикою)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- підготовку матеріалів атестації (бланки, форми і т.д.)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  <w:t>2</w:t>
      </w:r>
      <w:r>
        <w:rPr>
          <w:color w:val="000000"/>
          <w:sz w:val="28"/>
          <w:lang w:val="ru-RU" w:eastAsia="en-US"/>
        </w:rPr>
        <w:t>.</w:t>
      </w:r>
      <w:r>
        <w:rPr>
          <w:i/>
          <w:color w:val="000000"/>
          <w:sz w:val="28"/>
          <w:lang w:val="ru-RU" w:eastAsia="en-US"/>
        </w:rPr>
        <w:t xml:space="preserve"> Проведення атестації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u w:val="none"/>
          <w:lang w:val="ru-RU" w:eastAsia="en-US"/>
        </w:rPr>
      </w:pPr>
      <w:r>
        <w:rPr>
          <w:color w:val="000000"/>
          <w:u w:val="none"/>
          <w:lang w:val="ru-RU" w:eastAsia="en-US"/>
        </w:rPr>
        <w:t>- атестуємі і керівники самостійно (по розробленою кадровою службою структурі) готують звіти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u w:val="none"/>
          <w:lang w:val="ru-RU" w:eastAsia="en-US"/>
        </w:rPr>
      </w:pPr>
      <w:r>
        <w:rPr>
          <w:color w:val="000000"/>
          <w:u w:val="none"/>
          <w:lang w:val="ru-RU" w:eastAsia="en-US"/>
        </w:rPr>
        <w:t>- атестуємі і не тільки керівники, але і співробітники й колеги заповнюють оцінні форми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аналізуються результати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проводяться засідання атестаційної комісії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3. </w:t>
      </w:r>
      <w:r>
        <w:rPr>
          <w:i/>
          <w:color w:val="000000"/>
          <w:sz w:val="28"/>
          <w:lang w:val="ru-RU" w:eastAsia="en-US"/>
        </w:rPr>
        <w:t>Підведення підсумків атестації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аналіз кадрової інформації, введення й організація використання персональної інформації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підготовка рекомендацій з роботи з персоналом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- затвердження результатів атестації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i/>
          <w:color w:val="000000"/>
          <w:sz w:val="28"/>
          <w:lang w:val="ru-RU" w:eastAsia="en-US"/>
        </w:rPr>
        <w:t xml:space="preserve">Аналіз результатів атестації включає: 1) </w:t>
      </w:r>
      <w:r>
        <w:rPr>
          <w:color w:val="000000"/>
          <w:sz w:val="28"/>
          <w:lang w:val="ru-RU" w:eastAsia="en-US"/>
        </w:rPr>
        <w:t xml:space="preserve">оцінку праці, </w:t>
      </w:r>
      <w:r>
        <w:rPr>
          <w:i/>
          <w:color w:val="000000"/>
          <w:sz w:val="28"/>
          <w:lang w:val="ru-RU" w:eastAsia="en-US"/>
        </w:rPr>
        <w:t xml:space="preserve">2) </w:t>
      </w:r>
      <w:r>
        <w:rPr>
          <w:color w:val="000000"/>
          <w:sz w:val="28"/>
          <w:lang w:val="ru-RU" w:eastAsia="en-US"/>
        </w:rPr>
        <w:t xml:space="preserve">оцінку персоналу, </w:t>
      </w:r>
      <w:r>
        <w:rPr>
          <w:i/>
          <w:color w:val="000000"/>
          <w:sz w:val="28"/>
          <w:lang w:val="ru-RU" w:eastAsia="en-US"/>
        </w:rPr>
        <w:t xml:space="preserve">3) </w:t>
      </w:r>
      <w:r>
        <w:rPr>
          <w:color w:val="000000"/>
          <w:sz w:val="28"/>
          <w:lang w:val="ru-RU" w:eastAsia="en-US"/>
        </w:rPr>
        <w:t xml:space="preserve">зведення й обробку даних, </w:t>
      </w:r>
      <w:r>
        <w:rPr>
          <w:i/>
          <w:color w:val="000000"/>
          <w:sz w:val="28"/>
          <w:lang w:val="ru-RU" w:eastAsia="en-US"/>
        </w:rPr>
        <w:t xml:space="preserve">4) </w:t>
      </w:r>
      <w:r>
        <w:rPr>
          <w:color w:val="000000"/>
          <w:sz w:val="28"/>
          <w:lang w:val="ru-RU" w:eastAsia="en-US"/>
        </w:rPr>
        <w:t>співбесіди за результатами атестації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709"/>
        <w:rPr>
          <w:color w:val="000000"/>
          <w:sz w:val="28"/>
          <w:lang w:val="ru-RU" w:eastAsia="en-US"/>
        </w:rPr>
      </w:pPr>
      <w:r>
        <w:rPr>
          <w:i/>
          <w:color w:val="000000"/>
          <w:sz w:val="28"/>
          <w:lang w:val="ru-RU" w:eastAsia="en-US"/>
        </w:rPr>
        <w:t xml:space="preserve">Оцінка праці — </w:t>
      </w:r>
      <w:r>
        <w:rPr>
          <w:color w:val="000000"/>
          <w:sz w:val="28"/>
          <w:lang w:val="ru-RU" w:eastAsia="en-US"/>
        </w:rPr>
        <w:t>це виявлення працівників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не задовольняючим стандартам праці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- задовольняючих стандартам праці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- істотно перевищуючих стандарти праці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2) </w:t>
      </w:r>
      <w:r>
        <w:rPr>
          <w:i/>
          <w:color w:val="000000"/>
          <w:sz w:val="28"/>
          <w:lang w:val="ru-RU" w:eastAsia="en-US"/>
        </w:rPr>
        <w:t>Оцінка персоналу припускає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i/>
          <w:color w:val="000000"/>
          <w:sz w:val="28"/>
          <w:lang w:val="ru-RU" w:eastAsia="en-US"/>
        </w:rPr>
        <w:t xml:space="preserve">- </w:t>
      </w:r>
      <w:r>
        <w:rPr>
          <w:color w:val="000000"/>
          <w:sz w:val="28"/>
          <w:lang w:val="ru-RU" w:eastAsia="en-US"/>
        </w:rPr>
        <w:t>діагностику рівня розвитку професійно важливих якостей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зіставлення індивідуальних результатів зі стандартними вимогами роботи (по рівнях і специфіці посад)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виявлення співробітників з якостями, що відхиляються від стандартів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- оцінку перспектив ефективної діяльності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оцінку росту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- ротацію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3) </w:t>
      </w:r>
      <w:r>
        <w:rPr>
          <w:i/>
          <w:color w:val="000000"/>
          <w:sz w:val="28"/>
          <w:lang w:val="ru-RU" w:eastAsia="en-US"/>
        </w:rPr>
        <w:t xml:space="preserve">Зведення й обробка даних, </w:t>
      </w:r>
      <w:r>
        <w:rPr>
          <w:color w:val="000000"/>
          <w:sz w:val="28"/>
          <w:lang w:val="ru-RU" w:eastAsia="en-US"/>
        </w:rPr>
        <w:t>як правило, проводяться по закінченні атестації. Для підведення узагальнених підсумків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>- складаються порівняльні таблиці ефективності працівників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виділяються групи ризику (неефективно працюючих чи працівників з неоптимальним рівнем розвитку професійно важливих якостей)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виділяються групи росту (працівників, орієнтованих і здатних до розвитку і професійного проведення)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 готуються рекомендації з використання даних атестації</w:t>
      </w:r>
      <w:r>
        <w:rPr>
          <w:i/>
          <w:color w:val="000000"/>
          <w:sz w:val="28"/>
          <w:u w:val="single"/>
          <w:lang w:val="ru-RU" w:eastAsia="en-US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4) </w:t>
      </w:r>
      <w:r>
        <w:rPr>
          <w:i/>
          <w:color w:val="000000"/>
          <w:sz w:val="28"/>
          <w:lang w:val="ru-RU" w:eastAsia="en-US"/>
        </w:rPr>
        <w:t xml:space="preserve">Проведення співбесід за результатами атестації. </w:t>
      </w:r>
      <w:r>
        <w:rPr>
          <w:color w:val="000000"/>
          <w:sz w:val="28"/>
          <w:lang w:val="ru-RU" w:eastAsia="en-US"/>
        </w:rPr>
        <w:t xml:space="preserve">Крім зворотного зв'язку з атестуємим, у ході бесіди проводяться уточнення даних і збір додаткової кадрової інформації. Потім нові й уточнені дані вводяться в узагальнені форми й аналізуються. Щоб кадровою інформацією можна було скористатися при прийнятті кадрових і інших рішень, необхідно правильно </w:t>
      </w:r>
      <w:r>
        <w:rPr>
          <w:i/>
          <w:color w:val="000000"/>
          <w:sz w:val="28"/>
          <w:lang w:val="ru-RU" w:eastAsia="en-US"/>
        </w:rPr>
        <w:t xml:space="preserve">організувати збереження інформації </w:t>
      </w:r>
      <w:r>
        <w:rPr>
          <w:color w:val="000000"/>
          <w:sz w:val="28"/>
          <w:lang w:val="ru-RU" w:eastAsia="en-US"/>
        </w:rPr>
        <w:t>з результатів атестації</w:t>
      </w:r>
      <w:r>
        <w:rPr>
          <w:rStyle w:val="FootnoteCharacters"/>
          <w:rStyle w:val="FootnoteAnchor"/>
          <w:color w:val="000000"/>
          <w:sz w:val="28"/>
          <w:lang w:val="ru-RU" w:eastAsia="en-US"/>
        </w:rPr>
        <w:footnoteReference w:id="15"/>
      </w:r>
      <w:r>
        <w:rPr>
          <w:color w:val="000000"/>
          <w:sz w:val="28"/>
          <w:lang w:val="ru-RU" w:eastAsia="en-US"/>
        </w:rPr>
        <w:t xml:space="preserve">.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  <w:t>3. Практична тренінг-технологія проведення атестації працівників державної податкової адміністрації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lang w:val="ru-RU" w:eastAsia="en-US"/>
        </w:rPr>
        <w:t>3.1 Таблиця функціональної оцінки виконання планових показників державним службовцем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Cs w:val="28"/>
          <w:u w:val="none"/>
          <w:lang w:val="ru-RU" w:eastAsia="en-US"/>
        </w:rPr>
        <w:t xml:space="preserve">Таблиця 3.1 - Щорічна оцінка виконання працівниками державної податкової служби покладених на них обов’язків і завдань </w:t>
      </w:r>
      <w:r>
        <w:rPr/>
        <w:t>за 2003 рі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8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. Загальні відомості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ізвище, Ім'я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 батькові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Дрешпак Микола Григорович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Дата народження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8.09.1950 року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зва підрозділу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Відділ податкового аудиту та валютного контролю 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зва посад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Перший заступник начальника, начальник відділу 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податкового аудиту та валютного контролю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кровської міжрайонн державної податкової інспекції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ата зайняття посад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1.05.2002 року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вітний період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3 рік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. Самооцінк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Посадові обов’язки, на мій погляд, виконую добре.</w:t>
            </w:r>
          </w:p>
          <w:p>
            <w:pPr>
              <w:pStyle w:val="35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0" w:hanging="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В певній мірі володію податковим законодавством та вимогами </w:t>
            </w:r>
          </w:p>
          <w:p>
            <w:pPr>
              <w:pStyle w:val="35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0"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нормативних документів.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стійно працюю з платниками податків, роз”яснюю положення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даткового законодавства під час особистих прийомів та семінарів.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Згідно розподілу обов’язків по керівництву координую роботу відділу автоматизації процесів оподаткування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стійно тримаю на контролі виконання функціональних 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обов”язків працівниками відділу, вивчення ними нормативних актів та правильність їх застосування при проведенні перевірок.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Відділом за 2003 рік завдання по розширенню бази 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оподаткування виконано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Одним із напрямків роботи в 2003 році було притягнення до сплати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датків підприємств, які мають значні обороти та сплачують незначні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суми податків. Одним із таких підприємств є ВАТ “Просянський ГЗК”.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Шляхом коригування підприємство включено до Національного плану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еревірок на 2003 рік. Перевіркою, проведеною в листопаді місяці, відділом донараховано ПДВ в сумі 748 тис.грн, інших платежів на суму 100 тис.грн, зменшено від”ємне значення ПДВ на суму 508 тис.грн, зменшено збитки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на суму 154 тис.грн. Незважаючи на це, підприємство не виведено з 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розряду несплачуючих ПДВ. Встановлено, що підприємством застосовуються схеми мінімізації податків в межах діючого законодавства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. Оцінка безпосереднього керівник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 звітний період Дрешпак М.Г. як першим заступником начальника, начальнико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відділу податкового аудиту та валютного контролю добре здійснювалися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иконання покладених на нього службових обов’язків, планових завдань, в тому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числі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- здійснення контролю за розрахунковими операціями та сферою готівкового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ігу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 контроль за дотриманням податкового та валютного законодавства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 планування документальних перевірок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 організація взаємодії підрозділів при проведенні перевірок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- відбір платників податків для документальних перевірок;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За звітний період Дрешпак М.Г. показав, що має достатній рівень знань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 системі оподаткування та грамотно використовує їх у своїй роботі. Ретельн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виконує службові обов’язки, наполегливий, принциповий. Аргументовано та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оперативно вирішує питання застосування податкового законодавства.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Чітко і переконливо вміє висловити думку, вільно володіє державною мовою.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зитивно впливає на людей, має якості лідера. Постійно працює над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ідвищенням професійного досвіду.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ультурний в поведінці з людьми, доброзичливий. В колективі користується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вагою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силити контроль за стягненням донарахованих сум по актах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окументальних перевірок. Більше уваги приділяти по підвищенню професійного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рівня та вести виховну роботу в колективі.</w:t>
              <w:tab/>
              <w:tab/>
              <w:t xml:space="preserve"> </w:t>
              <w:tab/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lang w:val="ru-RU" w:eastAsia="en-US"/>
              </w:rPr>
            </w:pPr>
            <w:r>
              <w:rPr>
                <w:bCs/>
                <w:color w:val="000000"/>
                <w:sz w:val="20"/>
                <w:lang w:val="ru-RU" w:eastAsia="en-US"/>
              </w:rPr>
              <w:t xml:space="preserve">4.Висновки, пропозиції та рекомендації, як наслідок обговорення 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  <w:lang w:val="ru-RU" w:eastAsia="en-US"/>
              </w:rPr>
              <w:t xml:space="preserve">результатів щорічної оцінки виконання державними службовцями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lang w:val="ru-RU" w:eastAsia="en-US"/>
              </w:rPr>
            </w:pPr>
            <w:r>
              <w:rPr>
                <w:bCs/>
                <w:color w:val="000000"/>
                <w:sz w:val="20"/>
                <w:lang w:val="ru-RU" w:eastAsia="en-US"/>
              </w:rPr>
              <w:t>посадових обов’язків і завдан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lang w:val="ru-RU" w:eastAsia="en-US"/>
              </w:rPr>
            </w:pPr>
            <w:r>
              <w:rPr>
                <w:bCs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ind w:left="0" w:hanging="0"/>
              <w:jc w:val="both"/>
              <w:rPr>
                <w:i w:val="false"/>
                <w:i w:val="false"/>
                <w:color w:val="000000"/>
                <w:sz w:val="20"/>
                <w:u w:val="none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u w:val="none"/>
                <w:lang w:val="en-US" w:eastAsia="en-US"/>
              </w:rPr>
              <w:t>Відповідає займаній посаді. Враховуючи результати роботи пропоную встановити надбавку за високі досягнення у праці відповідно п.2г постанови КМУ № 2288 в розмірі 50 відс.</w:t>
            </w:r>
          </w:p>
          <w:p>
            <w:pPr>
              <w:pStyle w:val="Heading9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ідсумкова оцінка добра 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Підпис державного Підпис безпосереднього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службовця____________</w:t>
              <w:tab/>
              <w:tab/>
              <w:tab/>
              <w:t xml:space="preserve"> керівника_______________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Прізвище, ім’я, по батькові(повністю)</w:t>
              <w:tab/>
              <w:t xml:space="preserve"> Прізвище, ім’я, по батькові (повністю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_________________________________</w:t>
              <w:tab/>
              <w:t xml:space="preserve"> _________________________________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ата_________</w:t>
              <w:tab/>
              <w:tab/>
              <w:tab/>
              <w:tab/>
              <w:t xml:space="preserve"> Дата_____________</w:t>
              <w:tab/>
              <w:tab/>
              <w:tab/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lang w:val="ru-RU" w:eastAsia="en-US"/>
              </w:rPr>
            </w:pPr>
            <w:r>
              <w:rPr>
                <w:bCs/>
                <w:color w:val="000000"/>
                <w:sz w:val="20"/>
                <w:lang w:val="ru-RU" w:eastAsia="en-US"/>
              </w:rPr>
              <w:t xml:space="preserve">5.Затвердженя керівником вищого рівня результатів щорічної оцінки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bCs/>
                <w:color w:val="000000"/>
                <w:sz w:val="20"/>
                <w:lang w:val="ru-RU" w:eastAsia="en-US"/>
              </w:rPr>
              <w:t>виконання державним службовцем посадових обов’язків і завдань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Підпис___________________________________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ізвище, ім’я, по батькові (повністю)___________________________________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ата___________________________________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аблиця 3.2 - Додаток 1 до Форми бланку щорічної оцінки (атестації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Особистий план на 2004рік заступника начальника, начальника відділу податкового аудиту та валютного контролю Дрешпак Миколи </w:t>
      </w:r>
      <w:r>
        <w:rPr/>
        <w:t>Григорович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477"/>
        <w:gridCol w:w="1523"/>
        <w:gridCol w:w="1522"/>
        <w:gridCol w:w="2359"/>
      </w:tblGrid>
      <w:tr>
        <w:trPr>
          <w:trHeight w:val="2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№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Назв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вданн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Термін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иконання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езультати виконання</w:t>
            </w:r>
          </w:p>
        </w:tc>
      </w:tr>
      <w:tr>
        <w:trPr>
          <w:trHeight w:val="2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ержав-ни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лужбов-це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Безпосередні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ерівником*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Систематично вивчати зміни нормативних актів з питань оподаткуванн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стій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Організовувати роботу по забезпеченню виконання поставлених завдан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стій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Брати участь у проведенні семінарів з платниками податків, надавати роз»яснення податкового законодавства при особистих прийома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отягом рок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стійно тримати на контролі стан надходження платежів до бюджетів усіх рівнів за шляхами спла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стій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На постійному контролі тримати питання правомірності заявлених до відшкодування сум ПД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стій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Забезпечити виконання статті 12 Закону України «Про Державний бюджет України на 2004 рік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отягом рок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>Постійно тримати на контролі надходження до бюджету донарахованих су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стій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lang w:val="ru-RU" w:eastAsia="en-US"/>
        </w:rPr>
        <w:t>3.2 Атестаційна таблиця рівня якості в</w:t>
      </w:r>
      <w:r>
        <w:rPr>
          <w:bCs/>
          <w:color w:val="000000"/>
          <w:sz w:val="28"/>
          <w:szCs w:val="24"/>
          <w:lang w:val="ru-RU" w:eastAsia="en-US"/>
        </w:rPr>
        <w:t>иконання обов’язків і завдань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4"/>
          <w:lang w:val="ru-RU" w:eastAsia="en-US"/>
        </w:rPr>
        <w:t>Таблиця 3.3 - П</w:t>
      </w:r>
      <w:r>
        <w:rPr/>
        <w:t>ерелік загальних критеріїв та показників якості роботи – “Виконання обов ' язків і завдань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58"/>
        <w:gridCol w:w="2134"/>
        <w:gridCol w:w="1731"/>
        <w:gridCol w:w="1600"/>
        <w:gridCol w:w="1762"/>
      </w:tblGrid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 xml:space="preserve">№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Критерії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Рівні якості виконання обов’язків та завдань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д/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изьк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Задовіль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Добр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Високий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0"/>
                <w:szCs w:val="24"/>
                <w:lang w:val="ru-RU"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0"/>
                <w:szCs w:val="24"/>
                <w:lang w:val="ru-RU" w:eastAsia="en-US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0"/>
                <w:szCs w:val="24"/>
                <w:lang w:val="ru-RU" w:eastAsia="en-US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0"/>
                <w:szCs w:val="24"/>
                <w:lang w:val="ru-RU" w:eastAsia="en-US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0"/>
                <w:szCs w:val="24"/>
                <w:lang w:val="ru-RU"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0"/>
                <w:szCs w:val="24"/>
                <w:lang w:val="ru-RU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. Виконання обов’язків і завдань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Обсяг роботи, що виконуєтьс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Не відповідає очікуваному, витрачає значний ча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ідповідає сподівання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овністю відповідає сподівання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еревищує сподівання, витрачає набагато менше часу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 (+)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bCs/>
                <w:color w:val="000000"/>
                <w:sz w:val="20"/>
                <w:szCs w:val="22"/>
                <w:lang w:val="ru-RU" w:eastAsia="en-US"/>
              </w:rPr>
              <w:t>+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Якість робо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езультати потрібно постійно принципово виправля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езультати роботи майже не потребують виправлен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езультатами роботи можна користуватис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езультати високої якості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 (+)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ru-RU" w:eastAsia="en-US"/>
              </w:rPr>
            </w:pPr>
            <w:r>
              <w:rPr>
                <w:bCs/>
                <w:color w:val="000000"/>
                <w:sz w:val="20"/>
                <w:szCs w:val="22"/>
                <w:lang w:val="ru-RU" w:eastAsia="en-US"/>
              </w:rPr>
              <w:t>+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ru-RU" w:eastAsia="en-US"/>
              </w:rPr>
            </w:pPr>
            <w:r>
              <w:rPr>
                <w:bCs/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Планування робо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 xml:space="preserve">Низький рівень планування повсякденної роботи: у роботі допускається вияви метушні, дії часто не продумані: робота виконується нераціонально із постійним порушенням термінів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міє організовувати свою роботу, робота виконується із додержанням термінів, складніші завдання виконуються із незначним порушенням термін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міє організовувати свою роботу, постійно підвищує власну культуру планування: робота виконується раціонально, з постійним додержанням термін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Організованість і зібраність висока: робота організовується цілеспрямовано, використовуються допоміжні засоби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(+)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bCs/>
                <w:color w:val="000000"/>
                <w:sz w:val="20"/>
                <w:szCs w:val="22"/>
                <w:lang w:val="ru-RU" w:eastAsia="en-US"/>
              </w:rPr>
              <w:t>+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3.3 Атестаційна таблиця рівня якості професійної компетентності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4"/>
          <w:lang w:val="ru-RU" w:eastAsia="en-US"/>
        </w:rPr>
        <w:t>Таблиця 3.4 - П</w:t>
      </w:r>
      <w:r>
        <w:rPr/>
        <w:t>ерелік загальних критеріїв та показників якості роботи – “Професійна компетентість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7"/>
        <w:gridCol w:w="1588"/>
        <w:gridCol w:w="2100"/>
        <w:gridCol w:w="1698"/>
        <w:gridCol w:w="1609"/>
        <w:gridCol w:w="1697"/>
      </w:tblGrid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 xml:space="preserve">№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Критерії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Рівні якості виконання обов’язків та завдань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д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изь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Задовіль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Добр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Високий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0"/>
                <w:szCs w:val="24"/>
                <w:lang w:val="ru-RU" w:eastAsia="en-US"/>
              </w:rPr>
              <w:t>2. Професійна компетентність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4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Професійні зн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 xml:space="preserve">Знання поверхові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несистемні, професійні завдання самостійно вирішувати склад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олодіє спеціальними знаннями, достатніми для задовільного вирішення завдань професійного характе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олодіє системними знаннями, здатний до вирішення творчих завдань професійного характер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олодіє глибокими, міцними і всебічними знаннями, має цілісне уявлення про системність: гнучкість мислення дозволяє вирішувати складні завдання теоретичного характеру у професійній сфері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5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Професійні вміння і навич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озвинені недостатньо, потребує постійної сторонньої допомог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озвинені посередньо, забезпечують необхідний рівень виконання професійних завдань при сторонній допомоз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озвинені та забезпечують необхідний рівень виконання професійних завдан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исокорозвинені та забезпечують виконання практичних завдань професійного характеру на високому рівні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6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Уміння формулювати точку зору (усно, письмов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ажко зрозуміти, обмежений словниковий запас, документи потрібно докорінно переробляти, незадовільно володіє державною мово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загалі легко зрозуміти, достатньо володіє державною мовою, має належний вибір формулювань, у документи вносяться незначні змін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Чітко і переконливо викладає думки, вільно володіє державною мовою, документи не потребують виправлен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 xml:space="preserve">Логічно побудовані висловлення, влучний вибір належної лексики та формулювань, у документах завжди впорядковані, вільно викладені думки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7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Готовність до дій, ініціати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Здебільшого пасивний, безініціативний, елементи творчого підходу до справи не виявляються: потребує постійного спонукання до робо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рацює з власної волі, виявляє ініціативу за необхідністю, активністю і творчим відношенням до справи не вирізняєтьс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иявляє ініціативу, активний, не позбавлений творчого відношення до справи; наполеглив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 xml:space="preserve">Ініціативний, творчо відноситься до вирішення практичних завдань, здатний генерувати обґрунтування ідей та пропозицій, які заслуговують на увагу, сприяє їх реалізації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8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Оперативність мисле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овільно сприймає нові завдання, виявляє незадоволення у разі зміни завдання або звичайних обстави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ристосовується до нових завдань і ситуацій на робот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Сприймає нові завдання охоче, розуміє їх суть та пов’язані з ними проблеми, орієнтується у нових ситуаці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Швидко приймає нові завдання і ситуації, визначає значущі фактори та суть справи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9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Працездатність та витривал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рацездатність низька, збільшення навантаження погіршує якість роботи, втрачає впевнені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рацездатність задовільна, збільшення навантаження, як правило, не впливає на якість робо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рацездатність добра, збільшення навантаження не впливає на якість робо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рацездатність висока, витримує тривале навантаження, відповідає активністю на підвищення вимог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0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 xml:space="preserve">Відповідальність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иявляє байдужість, безвідповідальність, схильність до невиконан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иявляє почуття відповідальності нестабільно, потребує постійного контролю за виконання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 xml:space="preserve">Почуття відповідальності виявляє постійно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исоко розвинені почуття обов’язку; виконавча дисципліна відмінна, надійний у вирішенні завдань повсякденної діяльності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1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Самостій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До прийняття самостійних рішень підготовлений недостатньо: у разі виникнення найменших проблем потребує допомог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Здатний до прийняття самостійних рішень, але вони не завжди бувають обґрунтованими; у критичних ситуаціях допускає вияв нерішучост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У прийнятті рішень, як правило, самостійний; здатний аналізувати і прогнозувати події; у критичних ситуаціях здатний до рішучих дій; виконує завдання без сторонньої допомог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исоко розвинена здатність до обґрунтованого прийняття самостійних рішень; володіє навичками передбачення; у критичних ситуаціях здатний до продуманих і рішучих дій; самостійно вирішує складні проблеми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2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Здатність до лідер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Якостей лідера не має і не намагається мати; у колективі непоміт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Здатний позитивно впливати на людей, але у практичній діяльності цим користується рідк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Здатний позитивно впливати на людей, має якості ліде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олодіє високо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озвиненими здібностями позитивного впливу на людей, якості лідера виявлені яскраво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3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Здатність до накопичення, поновлення і творчого застосування професійного досві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 xml:space="preserve">Професійний досвід накопичує повільно, професійні завдання вирішує лише традиційними методами, професійне новаторство не сприймає або заперечує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рофесійний досвід накопичує і оновлює у міру необхідності результати діяльності не виділяються через консервативний підхід до нового, працює за шаблон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ru-RU" w:eastAsia="en-US"/>
              </w:rPr>
              <w:t xml:space="preserve">Працює над підвищенням і оновленням професійного досвіду сумлінно та результативно; має новаторські підходи у професійній діяльності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Активно, цілеспрямовано, систематично і результативно працює над підвищенням професійних знань, вмінь і навичок; здатний реалізувати і підтримати нове у професійній сфері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4"/>
          <w:lang w:val="ru-RU" w:eastAsia="en-US"/>
        </w:rPr>
        <w:t>3.4 Атестаційна таблиця рівня якості етики поведінки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4"/>
          <w:lang w:val="ru-RU" w:eastAsia="en-US"/>
        </w:rPr>
        <w:t>Таблиця 3.5 - П</w:t>
      </w:r>
      <w:r>
        <w:rPr/>
        <w:t>ерелік загальних критеріїв та показників якості роботи – “Етіка поведінки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803"/>
        <w:gridCol w:w="2085"/>
        <w:gridCol w:w="1710"/>
        <w:gridCol w:w="1576"/>
        <w:gridCol w:w="171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 xml:space="preserve">№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Критерії</w:t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Рівні якості виконання обов’язків та завда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д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изь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Задовіль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Добр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Високий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0"/>
                <w:szCs w:val="24"/>
                <w:lang w:val="ru-RU" w:eastAsia="en-US"/>
              </w:rPr>
              <w:t>3. Етика поведін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Етика поведінки, стиль спілкува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івень культури поведінки і спілкування з людьми низький, допускає елементи нетактовного грубого відношення до оточуючих: поведінка не відповідає конкретній ситуації (невпевнена, неввічлива, зухвал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івень культури поведінки і спілкування з людьми задовільний, але не завжди адекватний відповідній ситуації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Культурний у поведінці з людьми, у спілкуванні тактовний, доброзичлив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олодіє високим рівнем культури поведінки і спілкування з людьми; властива гнучкість у використанні стилів спілкування і поведінки у критичних ситуаціях, завжди поводиться коректно і водночас з розумінням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 xml:space="preserve">Співробітництво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ідко надає допомогу, часто не інформує інши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Співпрацює з іншими, пропонує допомогу, регулярно інформує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лідно співпрацює з іншими, пропонує допомогу, регулярно інформує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иявляє здібності до роботи у колективі, надає цінні імпульси для досягнення спільної мет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Дисциплінованіст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Систематично порушує правила внутрішнього трудового розпорядку та етики поведін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Дотримується правил внутрішнього трудового розпорядку та правил етики поведінки, але час від часу потребує контрол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Дисциплінова-ний, правила внутрішнього трудового розпорядку і етики поведінки виконує без порушен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исококваліфіко-ваний, суворо і точно дотримується правил внутрішнього трудового розпорядку та правил ети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>3.5 Атестаційна таблиця показників здатність керування колективом та перспективи кар'єрного росту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4"/>
          <w:lang w:val="ru-RU" w:eastAsia="en-US"/>
        </w:rPr>
        <w:t>Таблиця 3.6 - П</w:t>
      </w:r>
      <w:r>
        <w:rPr/>
        <w:t>ерелік загальних критеріїв та показників якості роботи – “Здатність керування колективом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65"/>
        <w:gridCol w:w="2138"/>
        <w:gridCol w:w="1737"/>
        <w:gridCol w:w="1604"/>
        <w:gridCol w:w="1738"/>
      </w:tblGrid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 xml:space="preserve">№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Критерії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Рівні якості виконання обов’язків та завдань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д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изьк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Задовіль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Добр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Високий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0"/>
                <w:szCs w:val="24"/>
                <w:lang w:val="ru-RU" w:eastAsia="en-US"/>
              </w:rPr>
              <w:t>Здатність керування колективом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7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Здатність до переговорі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Неспроможний репрезентувати точку зору, аргументація невпевнена, непереконли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епрезентує точку зору професійно, конкрет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епрезентує точку зору професійно, конкретно, може пере-конливо аргу-ментува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Цілеспрямовано репрезентує точку зору, не ігноруючи на-лежних контр-аргумен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8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Уміння організовувати роботу підлегли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Не сприяє впорядкуванню робочого процесу, розподіляє завдання з затримкою і недоцільн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етельно вивчає мету і пріоритети; доцільно розподіляє робочі завдан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Визначає мету і пріоритети, забезпечує ре-гулярне ін-формування підлеглих; раціонально розподіляє робочі завдан-н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Чітко визначає мету і пріори-тети, оптималь-но організовує робочий про-цес; розподіля-ючи завдання, досягає макси-мальної ефективності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19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Професіоналізм у керівництві роботою підрозділ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Нечітке, незрозуміле формування завда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Пояснює завдання; але не завжди надає потрібну інфор-мацію та профе-сійні пора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Чітко пояснює поставлені завдання; надає потрібну ін-формацію та професійні порад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оз’яснює завдання доступно, докладно; вчасно консультує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20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Контрол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Контроль відсутній взагалі або неефектний чи надмір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Епізодично контролює виконання поставлених завдан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Систематично контролює виконання поставлених завдан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Контроль здій-снює вміло та ненав’язливо, результати яко-го ефективні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2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Оцінка та заохочення співробітникі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Не усвідомлює досягнення та можливості працівників, не знає їх здібностей та інтересів, не підтримує заходів з підвищення кваліфікації, заважає самостійності співробітник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Ознайомлений з досягненнями та можливостями працівників; намагається оцінювати їх здібності та поважати інтереси; підтримує заходи з підвищення кваліфікаці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ru-RU" w:eastAsia="en-US"/>
              </w:rPr>
              <w:t>Ознайомлений з досягненнями та можливостя-ми працівників, вірно оцінює їх здібності та поважає інте-реси, підтри-мує заходи з підвищення кваліфікації, стимулює са-мостійність мислення та ді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ru-RU" w:eastAsia="en-US"/>
              </w:rPr>
              <w:t>Ретельно та детально вивчає досягнення та можливості працівників, цілеспрямовано стимулює їх інтереси та здібності, ефективно спонукає до самостійності мислення та ді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  <w:t>Необхідне позначити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На основі таблиці функціональної самооцінки роботи атестуємим працівни-ком, наведеним в табл.3.1 (вільний стиль викладення), керівник атестуємого скла-дає формалізовані бальні таблиці (табл.3.3 –3.6) на кожного атестуємого праців-ника</w:t>
      </w:r>
      <w:r>
        <w:rPr>
          <w:rStyle w:val="FootnoteCharacters"/>
          <w:rStyle w:val="FootnoteAnchor"/>
          <w:color w:val="000000"/>
          <w:sz w:val="28"/>
          <w:szCs w:val="24"/>
          <w:lang w:val="ru-RU" w:eastAsia="en-US"/>
        </w:rPr>
        <w:footnoteReference w:id="16"/>
      </w:r>
      <w:r>
        <w:rPr>
          <w:color w:val="000000"/>
          <w:sz w:val="28"/>
          <w:szCs w:val="24"/>
          <w:lang w:val="ru-RU" w:eastAsia="en-US"/>
        </w:rPr>
        <w:t>. Отримані матеріали табл.3.1 – 3.6 є підставою до проведення засідання атестаційної комісії установи, яка приймає та протокольно оформлює заключне рішення атестації</w:t>
      </w:r>
      <w:r>
        <w:rPr>
          <w:rStyle w:val="FootnoteCharacters"/>
          <w:rStyle w:val="FootnoteAnchor"/>
          <w:color w:val="000000"/>
          <w:sz w:val="28"/>
          <w:szCs w:val="24"/>
          <w:lang w:val="ru-RU" w:eastAsia="en-US"/>
        </w:rPr>
        <w:footnoteReference w:id="17"/>
      </w:r>
      <w:r>
        <w:rPr>
          <w:color w:val="000000"/>
          <w:sz w:val="28"/>
          <w:szCs w:val="24"/>
          <w:lang w:val="ru-RU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  <w:t xml:space="preserve">3.6 Затвердження висновку атестації атестаційною комісією 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  <w:lang w:val="ru-RU" w:eastAsia="en-US"/>
        </w:rPr>
      </w:pPr>
      <w:r>
        <w:rPr>
          <w:bCs/>
          <w:color w:val="000000"/>
          <w:sz w:val="28"/>
          <w:szCs w:val="24"/>
          <w:lang w:val="ru-RU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Таблиця 3.7 – Форма атестаційного листа висновків комісії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АТЕСТАЦІЙНИЙ ЛИСТ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І.Загальні дан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9"/>
        <w:gridCol w:w="853"/>
        <w:gridCol w:w="284"/>
        <w:gridCol w:w="285"/>
        <w:gridCol w:w="284"/>
        <w:gridCol w:w="284"/>
        <w:gridCol w:w="427"/>
        <w:gridCol w:w="1139"/>
        <w:gridCol w:w="569"/>
        <w:gridCol w:w="2133"/>
      </w:tblGrid>
      <w:tr>
        <w:trPr>
          <w:trHeight w:val="23" w:hRule="atLeast"/>
        </w:trPr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ізвище, ім‘я, по батькові</w:t>
            </w:r>
          </w:p>
        </w:tc>
        <w:tc>
          <w:tcPr>
            <w:tcW w:w="5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Дрешпак Микола Григорович</w:t>
            </w:r>
          </w:p>
        </w:tc>
      </w:tr>
      <w:tr>
        <w:trPr>
          <w:trHeight w:val="23" w:hRule="atLeast"/>
        </w:trPr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ата народження</w:t>
            </w:r>
          </w:p>
        </w:tc>
        <w:tc>
          <w:tcPr>
            <w:tcW w:w="6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8.09.1950 року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b w:val="false"/>
                <w:b w:val="false"/>
                <w:bCs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Cs w:val="28"/>
                <w:lang w:val="ru-RU" w:eastAsia="en-US"/>
              </w:rPr>
              <w:t xml:space="preserve">Посада, яку займає працівник, і стаж роботи на ній (на момент </w:t>
            </w:r>
          </w:p>
        </w:tc>
      </w:tr>
      <w:tr>
        <w:trPr>
          <w:trHeight w:val="23" w:hRule="atLeast"/>
        </w:trPr>
        <w:tc>
          <w:tcPr>
            <w:tcW w:w="4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атестації державного службовця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Перший заступник начальника, начальник відділу податкового аудиту та валютного контролю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кровської міжрайонн державної податкової інспекції, 2 рок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b w:val="false"/>
                <w:b w:val="false"/>
                <w:bCs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Cs w:val="28"/>
                <w:lang w:val="ru-RU" w:eastAsia="en-US"/>
              </w:rPr>
              <w:t xml:space="preserve">Освіта (освітньо-кваліфікаційний рівень, найменування навчального </w:t>
            </w:r>
          </w:p>
        </w:tc>
      </w:tr>
      <w:tr>
        <w:trPr>
          <w:trHeight w:val="23" w:hRule="atLeast"/>
        </w:trPr>
        <w:tc>
          <w:tcPr>
            <w:tcW w:w="5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закладу і рік закінчення, спеціальність)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вища, 1985,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>Дніпропетровський державний університет, за спеціальністю “Економіка праці”.</w:t>
            </w:r>
          </w:p>
        </w:tc>
      </w:tr>
      <w:tr>
        <w:trPr>
          <w:trHeight w:val="23" w:hRule="atLeast"/>
        </w:trPr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ауковий ступінь, вчене звання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е має</w:t>
            </w:r>
          </w:p>
        </w:tc>
      </w:tr>
      <w:tr>
        <w:trPr>
          <w:trHeight w:val="23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ідвищення кваліфікації (коли і що закінчив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Не підвищував</w:t>
            </w:r>
          </w:p>
        </w:tc>
      </w:tr>
      <w:tr>
        <w:trPr>
          <w:trHeight w:val="23" w:hRule="atLeast"/>
        </w:trPr>
        <w:tc>
          <w:tcPr>
            <w:tcW w:w="7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Загальний трудовий стаж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у тому числі на державній служб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5 рокі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6 рокі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b w:val="false"/>
                <w:b w:val="false"/>
                <w:bCs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Cs w:val="28"/>
                <w:lang w:val="ru-RU" w:eastAsia="en-US"/>
              </w:rPr>
              <w:t xml:space="preserve">Категорія посади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’ят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b w:val="false"/>
                <w:b w:val="false"/>
                <w:bCs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Cs w:val="28"/>
                <w:lang w:val="ru-RU" w:eastAsia="en-US"/>
              </w:rPr>
              <w:t>Ранг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радник податкової служби 2 рангу</w:t>
            </w:r>
          </w:p>
        </w:tc>
      </w:tr>
      <w:tr>
        <w:trPr>
          <w:trHeight w:val="23" w:hRule="atLeast"/>
        </w:trPr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Посада в кадровому резерві</w:t>
            </w:r>
          </w:p>
        </w:tc>
        <w:tc>
          <w:tcPr>
            <w:tcW w:w="5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2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Заступник голови ДПА у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ru-RU" w:eastAsia="en-US"/>
              </w:rPr>
              <w:t>Дніпропетровській області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ІІ.Результати атестації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 підсумками голосування атестаційної комісії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ідповідає займаній посаді (за__________проти___________)</w:t>
      </w:r>
    </w:p>
    <w:p>
      <w:pPr>
        <w:pStyle w:val="25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ідповідає займаній посаді за умови__________________________________</w:t>
      </w:r>
    </w:p>
    <w:p>
      <w:pPr>
        <w:pStyle w:val="25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_________________________(за_______проти_____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__________________________________________________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е відповідає займаній посаді (за___________проти___________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ішення атестаційної комісії_________________________________________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Відповідає займаній посаді та знаходженню в кадровому резерві на посаду заступника голови облДПА_______________________________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__________________________________________________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Рекомендації атестаційної комісії_____________________________________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color w:val="000000"/>
          <w:lang w:val="en-US" w:eastAsia="en-US"/>
        </w:rPr>
        <w:t>_______</w:t>
      </w:r>
      <w:r>
        <w:rPr>
          <w:color w:val="000000"/>
          <w:u w:val="none"/>
          <w:lang w:val="en-US" w:eastAsia="en-US"/>
        </w:rPr>
        <w:t>Враховуючи результати роботи пропоную встановити надбавку за високі досягнення у праці відповідно п.2г постанови КМУ № 2288 в розмірі 50 відс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___________________________________(за__________,проти________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олова атестаційної комісії__________________ М.О.Вашешніков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(підпис)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>Заступник голови комісії __________________ В.П.Левчук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Члени комісії: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 xml:space="preserve">_______________ В.М.Андрухів ______________ В.І.Головаш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>_______________ В.Г.Дворний _______________ В.І.Крицький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>_______________ Г.П.Нетеса ________________ С.О.Ріп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____ В.О.Саранцев _______________Л.В.Трофімова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>_______________ А.В.Турган _______________ Ю.М.Харченко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____ І.М.Шевченко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екретар комісії: _______________ Г.О.Аліфанова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>Дата атестації “_______”___________________ 200___року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 результатами атестації ознайомлений ________________________________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(підпис працівника, який атестується)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  <w:t>Висновки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i/>
          <w:color w:val="000000"/>
          <w:sz w:val="28"/>
          <w:lang w:val="ru-RU" w:eastAsia="en-US"/>
        </w:rPr>
        <w:t xml:space="preserve">Атестація персоналу — це </w:t>
      </w:r>
      <w:r>
        <w:rPr>
          <w:color w:val="000000"/>
          <w:sz w:val="28"/>
          <w:lang w:val="ru-RU" w:eastAsia="en-US"/>
        </w:rPr>
        <w:t>кадрові заходи, покликані оцінити відповідність рівня праці, якостей і потенціалу особистості вимогам виконуваної діяльності. Головне її призначення — не контроль виконання (хоча це теж дуже важливо), а виявлення резервів підвищення рівня віддачі працівника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інець XX в. ознаменувався переходом, що почався, до нової технології кадрового менеджменту: від керування персоналом </w:t>
      </w:r>
      <w:r>
        <w:rPr>
          <w:i/>
          <w:iCs/>
          <w:color w:val="000000"/>
          <w:sz w:val="28"/>
          <w:lang w:val="ru-RU" w:eastAsia="en-US"/>
        </w:rPr>
        <w:t xml:space="preserve">- до керування людськими ресурсами. </w:t>
      </w:r>
      <w:r>
        <w:rPr>
          <w:color w:val="000000"/>
          <w:sz w:val="28"/>
          <w:lang w:val="ru-RU" w:eastAsia="en-US"/>
        </w:rPr>
        <w:t xml:space="preserve">На відміну від керування персоналом керування людськими ресурсами переорієнтовано з нестатків працівників на </w:t>
      </w:r>
      <w:r>
        <w:rPr>
          <w:i/>
          <w:iCs/>
          <w:color w:val="000000"/>
          <w:sz w:val="28"/>
          <w:lang w:val="ru-RU" w:eastAsia="en-US"/>
        </w:rPr>
        <w:t xml:space="preserve">потребу самої організації в робочій силі, </w:t>
      </w:r>
      <w:r>
        <w:rPr>
          <w:color w:val="000000"/>
          <w:sz w:val="28"/>
          <w:lang w:val="ru-RU" w:eastAsia="en-US"/>
        </w:rPr>
        <w:t>і пріоритети кадрового менеджменту визначаються в першу чергу результатами функціонального аналізу наявних і проектованих робочих місць, а не існуючим кадровим потенціалом організації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Якщо традиційно менеджер по персоналу повинний був прагнути заощадити на витратах, зв'язаних з відтворенням робочої сили (а тому і не був зацікавлений у довгострокових інвестиціях у людський капітал), то технологія керування людськими ресурсами націлена на підвищення ефективності подібного роду інвестицій, що забезпечують постійний професійний ріст працівників підприємства і поліпшення якості умов праці. У зв'язку з цим </w:t>
      </w:r>
      <w:r>
        <w:rPr>
          <w:i/>
          <w:iCs/>
          <w:color w:val="000000"/>
          <w:sz w:val="28"/>
          <w:lang w:val="ru-RU" w:eastAsia="en-US"/>
        </w:rPr>
        <w:t xml:space="preserve">компетентність менеджерів </w:t>
      </w:r>
      <w:r>
        <w:rPr>
          <w:color w:val="000000"/>
          <w:sz w:val="28"/>
          <w:lang w:val="ru-RU" w:eastAsia="en-US"/>
        </w:rPr>
        <w:t>виявляється ключовим елементом кадрового потенціалу сучасної корпорації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>Успіх залежить від того, наскільки ретельно на основі діагностики, проведеної кадровими фахівцями і лінійними керівниками, будуть складені індивідуальні плани розвитку, що покликані усунути сформований розрив між зростаючими професійними вимогами (не завжди легко эксплицируемыми, а не те, щоб стандартизованими) і існуючим рівнем компетентності кожного працівника. Складання цих планів ґрунтується на моделях компетентності, розроблювальних для кожної посадової позиції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учасний менеджмент персоналу підприємства повинен мати наступні функціональні підсистеми, які об'єднують сукупність однорідних функцій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1. </w:t>
      </w:r>
      <w:r>
        <w:rPr>
          <w:i/>
          <w:color w:val="000000"/>
          <w:sz w:val="28"/>
          <w:lang w:val="ru-RU" w:eastAsia="en-US"/>
        </w:rPr>
        <w:t xml:space="preserve">Підсистема маркетингу, прогнозування та планування персоналу </w:t>
      </w:r>
      <w:r>
        <w:rPr>
          <w:color w:val="000000"/>
          <w:sz w:val="28"/>
          <w:lang w:val="ru-RU" w:eastAsia="en-US"/>
        </w:rPr>
        <w:t>(аналіз кадрового потенціалу; вироблення стратегії управління персоналом; аналіз ринку праці; прогнозування та планування потреби в персоналі; організація реклами; стосунки із зовнішніми джерелами, що забезпечують організацію персоналом; оцінка кандидатів на вакантні посади; поточна оцінка результатів діяльності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2. </w:t>
      </w:r>
      <w:r>
        <w:rPr>
          <w:i/>
          <w:color w:val="000000"/>
          <w:sz w:val="28"/>
          <w:lang w:val="ru-RU" w:eastAsia="en-US"/>
        </w:rPr>
        <w:t>Підсистема розвитку персоналу</w:t>
      </w:r>
      <w:r>
        <w:rPr>
          <w:color w:val="000000"/>
          <w:sz w:val="28"/>
          <w:lang w:val="ru-RU" w:eastAsia="en-US"/>
        </w:rPr>
        <w:t xml:space="preserve"> (технічне та економічне навчання, перепідготовка та підвищення кваліфікації, управління кар'єрою, професійна та соціально-психологічна адаптація працівників, профорієнтація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3. </w:t>
      </w:r>
      <w:r>
        <w:rPr>
          <w:i/>
          <w:color w:val="000000"/>
          <w:sz w:val="28"/>
          <w:lang w:val="ru-RU" w:eastAsia="en-US"/>
        </w:rPr>
        <w:t xml:space="preserve">Підсистема аналізу та вдосконалення системи винагород </w:t>
      </w:r>
      <w:r>
        <w:rPr>
          <w:color w:val="000000"/>
          <w:sz w:val="28"/>
          <w:lang w:val="ru-RU" w:eastAsia="en-US"/>
        </w:rPr>
        <w:t>(нормування і тарифікація трудового процесу, управління вибором поведінки, розроблення систем оплати праці, розроблення форм участі персоналу в прибутках і капіталі, використання засобів морального заохочення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4. </w:t>
      </w:r>
      <w:r>
        <w:rPr>
          <w:i/>
          <w:color w:val="000000"/>
          <w:sz w:val="28"/>
          <w:lang w:val="ru-RU" w:eastAsia="en-US"/>
        </w:rPr>
        <w:t>Підсистема умов праці</w:t>
      </w:r>
      <w:r>
        <w:rPr>
          <w:color w:val="000000"/>
          <w:sz w:val="28"/>
          <w:lang w:val="ru-RU" w:eastAsia="en-US"/>
        </w:rPr>
        <w:t xml:space="preserve"> (охорона праці і техніка безпеки, дотримання норм технічної естетики, психофізіології та ергономіки праці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5. </w:t>
      </w:r>
      <w:r>
        <w:rPr>
          <w:i/>
          <w:color w:val="000000"/>
          <w:sz w:val="28"/>
          <w:lang w:val="ru-RU" w:eastAsia="en-US"/>
        </w:rPr>
        <w:t>Підсистема трудових відносин</w:t>
      </w:r>
      <w:r>
        <w:rPr>
          <w:color w:val="000000"/>
          <w:sz w:val="28"/>
          <w:lang w:val="ru-RU" w:eastAsia="en-US"/>
        </w:rPr>
        <w:t xml:space="preserve"> (взаємодія з профспілками, аналіз і регулювання відносин керівництва, соціально-психологічна діагностика, аналіз і регулювання групових і особистих взаємовідносин, управління виробничими конфліктами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6. </w:t>
      </w:r>
      <w:r>
        <w:rPr>
          <w:i/>
          <w:color w:val="000000"/>
          <w:sz w:val="28"/>
          <w:lang w:val="ru-RU" w:eastAsia="en-US"/>
        </w:rPr>
        <w:t>Підсистема юридичних послуг</w:t>
      </w:r>
      <w:r>
        <w:rPr>
          <w:color w:val="000000"/>
          <w:sz w:val="28"/>
          <w:lang w:val="ru-RU" w:eastAsia="en-US"/>
        </w:rPr>
        <w:t xml:space="preserve"> (вирішення правових питань трудових відносин, узгодження розпорядчих документів з питань управління персоналам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7. </w:t>
      </w:r>
      <w:r>
        <w:rPr>
          <w:i/>
          <w:color w:val="000000"/>
          <w:sz w:val="28"/>
          <w:lang w:val="ru-RU" w:eastAsia="en-US"/>
        </w:rPr>
        <w:t>Підсистема обліку персоналу</w:t>
      </w:r>
      <w:r>
        <w:rPr>
          <w:color w:val="000000"/>
          <w:sz w:val="28"/>
          <w:lang w:val="ru-RU" w:eastAsia="en-US"/>
        </w:rPr>
        <w:t xml:space="preserve"> (оформлення та облік найму, звільнення та переміщень персоналу, інформаційне забезпечення системи управління персоналом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8. </w:t>
      </w:r>
      <w:r>
        <w:rPr>
          <w:i/>
          <w:color w:val="000000"/>
          <w:sz w:val="28"/>
          <w:lang w:val="ru-RU" w:eastAsia="en-US"/>
        </w:rPr>
        <w:t>Підсистема розвитку соціальної інфраструктури</w:t>
      </w:r>
      <w:r>
        <w:rPr>
          <w:color w:val="000000"/>
          <w:sz w:val="28"/>
          <w:lang w:val="ru-RU" w:eastAsia="en-US"/>
        </w:rPr>
        <w:t xml:space="preserve"> (управління житлово-побутовим обслуговуванням, забезпечення охорони здоров'я та відпочинку, організація продажу продуктів харчування та товарів широкого вжитку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 w:eastAsia="en-US"/>
        </w:rPr>
        <w:t xml:space="preserve">9. </w:t>
      </w:r>
      <w:r>
        <w:rPr>
          <w:i/>
          <w:color w:val="000000"/>
          <w:sz w:val="28"/>
          <w:lang w:val="ru-RU" w:eastAsia="en-US"/>
        </w:rPr>
        <w:t>Підсистема розроблення та вдосконалення організайційної структури управління</w:t>
      </w:r>
      <w:r>
        <w:rPr>
          <w:color w:val="000000"/>
          <w:sz w:val="28"/>
          <w:lang w:val="ru-RU" w:eastAsia="en-US"/>
        </w:rPr>
        <w:t xml:space="preserve"> (аналіз існуючої організаційної структури управління, проектування організаційної структури, розроблення штатного розпису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  <w:t>Список літератури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lang w:val="ru-RU" w:eastAsia="en-US"/>
        </w:rPr>
      </w:pPr>
      <w:r>
        <w:rPr>
          <w:bCs/>
          <w:color w:val="000000"/>
          <w:sz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>1. Базаров Т.Ю., Беков Х.А., Аксенова Е.А. Методы оценки управленческого персонала государственных и коммерческих структур. — М.: ИПК ГС, 1995.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>2. Виханский О. С., Наумов А. И. Менеджмент: Учебник. — 3-е изд. — М.: Гардарики, 1999.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>3. Десслер Г. Управление персоналом. — М.: Бином, 1997.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>4. Джуэлл Л. Индустриально-организационная психология. — СПб: Питер, 2001.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>5. Иванцевич Дж. М., Лобанов А. А. Человеческие ресурсы управления. — М.: Дело, 1993.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>6. Мескон М., Альберт М., Хедоури Ф. Основы менеджмента. — М.: Дело, 1994.</w:t>
      </w:r>
    </w:p>
    <w:p>
      <w:pPr>
        <w:pStyle w:val="33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7. Одегов Ю.Г., Журавлев П.В. Управление персоналом. – М., Финстатинформ, </w:t>
      </w:r>
    </w:p>
    <w:p>
      <w:pPr>
        <w:pStyle w:val="33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7 </w:t>
      </w:r>
    </w:p>
    <w:p>
      <w:pPr>
        <w:pStyle w:val="33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8. Основы управления персоналом /Под ред. Б.М.Генкина. – М., Высшая школа, 1996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hanging="0"/>
        <w:outlineLvl w:val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9. Поляков В.А. Технология карьеры: Практ.рук. – Дело Лтд., 1995 </w:t>
      </w:r>
    </w:p>
    <w:p>
      <w:pPr>
        <w:pStyle w:val="33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10. Старобинский Э.К. Как управлять персоналом. – М., АО Бизнес-школа Интел-синтез”, 1995 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1. Травин В.В., Дятлов В. А. Основы кадрового менеджмента. — М.: Дело, 1995.</w:t>
      </w:r>
    </w:p>
    <w:p>
      <w:pPr>
        <w:pStyle w:val="Normal"/>
        <w:widowControl/>
        <w:autoSpaceDE w:val="false"/>
        <w:spacing w:lineRule="auto" w:line="360"/>
        <w:ind w:hanging="0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lang w:val="ru-RU" w:eastAsia="en-US"/>
        </w:rPr>
        <w:t>12. Управление человеческими ресурсами: психологические проблемы / Под ред. Ю.М. Забродина и Н. А. Носова. — М., 1997.</w:t>
      </w:r>
    </w:p>
    <w:p>
      <w:pPr>
        <w:pStyle w:val="Normal"/>
        <w:widowControl/>
        <w:spacing w:lineRule="auto" w:line="360"/>
        <w:ind w:hanging="0"/>
        <w:rPr/>
      </w:pPr>
      <w:r>
        <w:rPr>
          <w:color w:val="000000"/>
          <w:sz w:val="28"/>
          <w:lang w:val="ru-RU" w:eastAsia="en-US"/>
        </w:rPr>
        <w:t xml:space="preserve">13. </w:t>
      </w:r>
      <w:r>
        <w:rPr>
          <w:color w:val="000000"/>
          <w:sz w:val="28"/>
          <w:szCs w:val="22"/>
          <w:lang w:val="ru-RU" w:eastAsia="en-US"/>
        </w:rPr>
        <w:t xml:space="preserve">Управление персоналом: Учебник для вузов /Под ред. Т.Ю. Базарова, Б.Л. Еремина. — 2-е изд., перераб. и доп. — М: ЮНИТИ, 2002. —560 с. 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4. Порядок проведення щорічної оцінки виконання працівниками державної податкової служби України покладених на них обов'язків і завдань // Методичні вказівки наказу від 15.11.2002 № 687</w:t>
      </w:r>
    </w:p>
    <w:p>
      <w:pPr>
        <w:pStyle w:val="33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15. Управление персоналом организации /под ред. А.Я. Кибанова. – М., Изд-во МГУ, 1997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hanging="0"/>
        <w:outlineLvl w:val="0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16. Шекшня С.В. Управление персоналом современной организации. – М., </w:t>
      </w:r>
    </w:p>
    <w:p>
      <w:pPr>
        <w:pStyle w:val="Heading1"/>
        <w:tabs>
          <w:tab w:val="clear" w:pos="720"/>
          <w:tab w:val="left" w:pos="284" w:leader="none"/>
        </w:tabs>
        <w:spacing w:lineRule="auto" w:line="360"/>
        <w:ind w:hanging="0"/>
        <w:jc w:val="both"/>
        <w:rPr/>
      </w:pPr>
      <w:r>
        <w:rPr>
          <w:color w:val="000000"/>
          <w:lang w:val="en-US" w:eastAsia="en-US"/>
        </w:rPr>
        <w:t xml:space="preserve">Бизнес-школа “Интел-Синтез”, 1996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hd w:fill="FFFFFF" w:val="clear"/>
        <w:autoSpaceDE w:val="false"/>
        <w:spacing w:lineRule="auto" w:line="36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Джуэлл Л. Индустриально-организационная психология. — СПб: Пи</w:t>
        <w:softHyphen/>
        <w:t>тер, 2001.</w:t>
      </w:r>
    </w:p>
  </w:footnote>
  <w:footnote w:id="3">
    <w:p>
      <w:pPr>
        <w:pStyle w:val="33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Управление персоналом организации /под ред. А.Я. Кибанова. – М., Изд-во  МГУ, 1997 </w:t>
      </w:r>
    </w:p>
  </w:footnote>
  <w:footnote w:id="4">
    <w:p>
      <w:pPr>
        <w:pStyle w:val="Normal"/>
        <w:widowControl/>
        <w:shd w:fill="FFFFFF" w:val="clear"/>
        <w:autoSpaceDE w:val="false"/>
        <w:spacing w:lineRule="auto" w:line="36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Десслер Г. Управление персоналом. — М.: Бином, 1997.</w:t>
      </w:r>
    </w:p>
  </w:footnote>
  <w:footnote w:id="5">
    <w:p>
      <w:pPr>
        <w:pStyle w:val="Normal"/>
        <w:widowControl/>
        <w:shd w:fill="FFFFFF" w:val="clear"/>
        <w:autoSpaceDE w:val="false"/>
        <w:spacing w:lineRule="auto" w:line="36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Виханский О. С., Наумов А. И. Менеджмент: Учебник. — 3-е изд. — М.:     Гардарики, 1999.</w:t>
      </w:r>
    </w:p>
  </w:footnote>
  <w:footnote w:id="6">
    <w:p>
      <w:pPr>
        <w:pStyle w:val="Normal"/>
        <w:widowControl/>
        <w:shd w:fill="FFFFFF" w:val="clear"/>
        <w:autoSpaceDE w:val="false"/>
        <w:spacing w:lineRule="auto" w:line="36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Иванцевич Дж. М., Лобанов А. А. Человеческие ресурсы управления. — М.:   Дело, 1993.</w:t>
      </w:r>
    </w:p>
  </w:footnote>
  <w:footnote w:id="7">
    <w:p>
      <w:pPr>
        <w:pStyle w:val="Normal"/>
        <w:widowControl/>
        <w:shd w:fill="FFFFFF" w:val="clear"/>
        <w:autoSpaceDE w:val="false"/>
        <w:spacing w:lineRule="auto" w:line="36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Управление человеческими ресурсами: психологические проблемы / Под ред.  Ю.М. Забродина и Н. А. Носова. — М., 199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ескон М., Альберт М., Хедоури Ф. Основы менеджмента. — М.: Дело, 1994</w:t>
      </w:r>
    </w:p>
  </w:footnote>
  <w:footnote w:id="9">
    <w:p>
      <w:pPr>
        <w:pStyle w:val="33"/>
        <w:spacing w:lineRule="auto" w:line="360"/>
        <w:ind w:left="0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дегов Ю.Г., Журавлев П.В. Управление персоналом. – М., Финстатинформ, 1997</w:t>
      </w:r>
    </w:p>
  </w:footnote>
  <w:footnote w:id="10">
    <w:p>
      <w:pPr>
        <w:pStyle w:val="33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Основы управления персоналом /Под ред. Б.М.Генкина. – М., Высшая школа,  1996 </w:t>
      </w:r>
    </w:p>
  </w:footnote>
  <w:footnote w:id="11">
    <w:p>
      <w:pPr>
        <w:pStyle w:val="33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 </w:t>
      </w:r>
      <w:r>
        <w:rPr>
          <w:sz w:val="20"/>
        </w:rPr>
        <w:t xml:space="preserve">Старобинский Э.К. Как управлять персоналом. – М., АО Бизнес-школа Интел- синтез”, 1995 </w:t>
      </w:r>
    </w:p>
  </w:footnote>
  <w:footnote w:id="12"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Шекшня С.В. Управление персоналом современной организации. – М.,  Бизнес-школа “Интел-Синтез”, 1996</w:t>
      </w:r>
      <w:r>
        <w:rPr>
          <w:sz w:val="28"/>
          <w:lang w:val="ru-RU"/>
        </w:rPr>
        <w:t xml:space="preserve"> </w:t>
      </w:r>
    </w:p>
  </w:footnote>
  <w:footnote w:id="13">
    <w:p>
      <w:pPr>
        <w:pStyle w:val="Normal"/>
        <w:widowControl/>
        <w:spacing w:lineRule="auto" w:line="36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Управление персоналом: Учебник для вузов /Под ред. Т.Ю. Базарова, Б.Л. Еремина. — 2-е изд., перераб. и доп. — М: ЮНИТИ, 2002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</w:rPr>
        <w:t>Травин В.В., Дятлов В. А. Основы кадрового менеджмента. — М.: Дело, 1995</w:t>
      </w:r>
    </w:p>
  </w:footnote>
  <w:footnote w:id="15">
    <w:p>
      <w:pPr>
        <w:pStyle w:val="Normal"/>
        <w:widowControl/>
        <w:shd w:fill="FFFFFF" w:val="clear"/>
        <w:autoSpaceDE w:val="false"/>
        <w:spacing w:lineRule="auto" w:line="36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Базаров Т.Ю., Беков Х.А., Аксенова Е.А. Методы оценки управленческого  персонала государственных и коммерческих структур. — М.: ИПК ГС, 199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ов В.А. Технология карьеры: Практ.рук. – Дело Лтд., 1995</w:t>
      </w:r>
      <w:r>
        <w:rPr>
          <w:sz w:val="28"/>
        </w:rPr>
        <w:t xml:space="preserve"> </w:t>
      </w:r>
    </w:p>
  </w:footnote>
  <w:footnote w:id="17">
    <w:p>
      <w:pPr>
        <w:pStyle w:val="Normal"/>
        <w:widowControl/>
        <w:spacing w:lineRule="auto" w:line="360"/>
        <w:ind w:right="-1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Порядок проведення щорічної оцінки виконання працівниками державної  податкової служби України покладених на них обов'</w:t>
      </w:r>
      <w:r>
        <w:rPr>
          <w:sz w:val="20"/>
        </w:rPr>
        <w:t>язків і завдань //  Методичні вказівки наказу від 15.11.2002 № 687</w:t>
      </w:r>
    </w:p>
    <w:p>
      <w:pPr>
        <w:pStyle w:val="Normal"/>
        <w:widowControl/>
        <w:spacing w:lineRule="auto" w:line="360"/>
        <w:ind w:right="-1" w:hanging="0"/>
        <w:jc w:val="left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left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200" w:firstLine="680"/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880" w:firstLine="68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left="880" w:firstLine="680"/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left="880" w:firstLine="680"/>
      <w:jc w:val="left"/>
      <w:outlineLvl w:val="7"/>
    </w:pPr>
    <w:rPr>
      <w:i/>
      <w:sz w:val="2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left="200" w:firstLine="680"/>
      <w:jc w:val="center"/>
      <w:outlineLvl w:val="8"/>
    </w:pPr>
    <w:rPr>
      <w:sz w:val="4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Верхний колонтитул Знак"/>
    <w:qFormat/>
    <w:rPr>
      <w:rFonts w:cs="Times New Roman"/>
      <w:sz w:val="18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12">
    <w:name w:val="Нижний колонтитул Знак"/>
    <w:qFormat/>
    <w:rPr>
      <w:rFonts w:cs="Times New Roman"/>
      <w:sz w:val="18"/>
      <w:lang w:val="uk-UA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100" w:after="0"/>
      <w:ind w:left="120" w:hanging="0"/>
      <w:jc w:val="center"/>
    </w:pPr>
    <w:rPr>
      <w:rFonts w:ascii="Arial" w:hAnsi="Arial" w:eastAsia="Times New Roman" w:cs="Arial"/>
      <w:b/>
      <w:i/>
      <w:color w:val="auto"/>
      <w:sz w:val="5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8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ind w:left="40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/>
      <w:ind w:left="200" w:firstLine="680"/>
      <w:jc w:val="center"/>
    </w:pPr>
    <w:rPr>
      <w:sz w:val="28"/>
      <w:u w:val="single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left="880" w:firstLine="680"/>
      <w:jc w:val="left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/>
      <w:ind w:left="200" w:firstLine="680"/>
      <w:jc w:val="left"/>
    </w:pPr>
    <w:rPr>
      <w:sz w:val="32"/>
      <w:lang w:val="ru-RU"/>
    </w:rPr>
  </w:style>
  <w:style w:type="paragraph" w:styleId="24">
    <w:name w:val="Основной текст 2"/>
    <w:basedOn w:val="Normal"/>
    <w:qFormat/>
    <w:pPr>
      <w:widowControl/>
      <w:spacing w:lineRule="auto" w:line="240"/>
      <w:ind w:hanging="0"/>
      <w:jc w:val="center"/>
    </w:pPr>
    <w:rPr>
      <w:i/>
      <w:sz w:val="28"/>
      <w:lang w:val="ru-RU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  <w:ind w:hanging="0"/>
      <w:jc w:val="left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spacing w:lineRule="auto" w:line="240"/>
      <w:ind w:hanging="0"/>
      <w:jc w:val="center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ind w:hanging="0"/>
      <w:jc w:val="left"/>
    </w:pPr>
    <w:rPr>
      <w:sz w:val="20"/>
      <w:szCs w:val="24"/>
      <w:lang w:val="ru-RU"/>
    </w:rPr>
  </w:style>
  <w:style w:type="paragraph" w:styleId="34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ind w:hanging="0"/>
      <w:jc w:val="center"/>
    </w:pPr>
    <w:rPr>
      <w:sz w:val="20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ind w:hanging="0"/>
      <w:jc w:val="left"/>
    </w:pPr>
    <w:rPr>
      <w:b/>
      <w:bCs/>
      <w:sz w:val="20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false"/>
      <w:spacing w:lineRule="auto" w:line="240"/>
      <w:ind w:hanging="0"/>
      <w:jc w:val="left"/>
    </w:pPr>
    <w:rPr>
      <w:sz w:val="28"/>
      <w:szCs w:val="28"/>
    </w:rPr>
  </w:style>
  <w:style w:type="paragraph" w:styleId="35">
    <w:name w:val="Основной текст 3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right="-1050"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41:00Z</dcterms:created>
  <dc:creator>тасик</dc:creator>
  <dc:description>Translated By Plaj</dc:description>
  <cp:keywords/>
  <dc:language>en-US</dc:language>
  <cp:lastModifiedBy>Mage</cp:lastModifiedBy>
  <cp:lastPrinted>2004-08-06T13:05:00Z</cp:lastPrinted>
  <dcterms:modified xsi:type="dcterms:W3CDTF">2011-10-03T17:41:00Z</dcterms:modified>
  <cp:revision>2</cp:revision>
  <dc:subject/>
  <dc:title>(2)                 Ки 70</dc:title>
</cp:coreProperties>
</file>