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ІНІСТЕРСТВО ОСВІТИ ТА НАУКИ УКРАЇНИ</w:t>
      </w:r>
    </w:p>
    <w:p>
      <w:pPr>
        <w:pStyle w:val="Normal"/>
        <w:spacing w:lineRule="auto" w:line="360"/>
        <w:jc w:val="center"/>
        <w:rPr/>
      </w:pPr>
      <w:r>
        <w:rPr/>
        <w:t>ХЕРСОНСЬКИЙ НАЦІОНАЛЬНИЙ ТЕХНІЧНИЙ УНІВЕРСИТЕТ</w:t>
      </w:r>
    </w:p>
    <w:p>
      <w:pPr>
        <w:pStyle w:val="Normal"/>
        <w:spacing w:lineRule="auto" w:line="360"/>
        <w:jc w:val="center"/>
        <w:rPr/>
      </w:pPr>
      <w:r>
        <w:rPr/>
        <w:t>ТАВРІЙСЬКИЙ РЕГІОНАЛЬНИЙ ФАКУЛЬТЕТ</w:t>
      </w:r>
    </w:p>
    <w:p>
      <w:pPr>
        <w:pStyle w:val="Normal"/>
        <w:spacing w:lineRule="auto" w:line="360"/>
        <w:jc w:val="center"/>
        <w:rPr/>
      </w:pPr>
      <w:r>
        <w:rPr/>
        <w:t xml:space="preserve">Кафедра </w:t>
      </w:r>
      <w:r>
        <w:rPr>
          <w:lang w:val="ru-RU"/>
        </w:rPr>
        <w:t xml:space="preserve">менеджменту </w:t>
      </w:r>
      <w:r>
        <w:rPr/>
        <w:t>і маркетинг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з дисципліни «</w:t>
      </w:r>
      <w:r>
        <w:rPr>
          <w:b/>
          <w:bCs/>
          <w:lang w:val="ru-RU"/>
        </w:rPr>
        <w:t>Менеджмент</w:t>
      </w:r>
      <w:r>
        <w:rPr>
          <w:b/>
          <w:bCs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на тему: «Методи прийняття управлінських рішень»</w:t>
      </w:r>
      <w:r>
        <w:br w:type="page"/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іяльність будь-якого керівника пов'язана з розробкою і реалізацією рішень у рамках виконання їм посадових обов'язків у компанії. Основний принцип управління - єдиноначальність. Суть його в тім, що влада, право рішення, відповідальність і можливості контролювати процеси і відносини в організації надаються тільки одній посадовій особі. Відповідно керівник - особа яка персоніфікує відповідальність, владу і право контролю. Відносини єдиноначальності багато в чому формують ієрархічну піраміду організації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кільки уся влада і відповідальність за функції контролю над відносинами закріплені за одною особою (керівником), а він фізично не в змозі здійснювати його в повному обсязі, керівник змушений делегувати частину своїх повноважень підлеглим. Саме це і формує вертикальні (лінійні) ієрархічні структури. Спеціалізація управлінських функцій і форми їхньої координації породжують твердий рисунок функціональної структури сучасної організації. У створеної в такий спосіб управлінської ієрархії кожен працівник має власного керівника і всі, крім рядових виконавців, мають підлеглих. Звідси випливає специфіка двоїстої формальної позиції будь-якого керівника, що накладає істотний відбиток на образ його поводже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блема прийняття управлінських рішень займає одне з центральних місць у соціології організації. Вважаючи організацію інструментом управління, багато соціологів і фахівці з теорії управління, починаючи з М. Вебера, прямо пов'язують її діяльність у першу чергу з підготовкою і реалізацією управлінських рішень. Ефективність управління багато в чому обумовлена якістю таких рішень. Інтерес соціологів до цієї проблеми обумовлений тим, що в рішеннях фіксується вся сукупність відносин, що виникають у процесі трудової діяльності і управління організацією. Через них переломлюються цілі, інтереси, зв'язки і нор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1. Етапи прийняття і реалізація управлінського ріш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ціональна технологія прийняття і реалізації управлінського рішення передбачає такі етапи: підготовку, прийняття, реалізацію ріш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Етап підготовки</w:t>
      </w:r>
      <w:r>
        <w:rPr>
          <w:i/>
          <w:iCs/>
        </w:rPr>
        <w:t xml:space="preserve"> </w:t>
      </w:r>
      <w:r>
        <w:rPr/>
        <w:t>- проведення економічного аналізу ситуації на мікро- і макрорівні; охоплює пошук, накопичення, опрацювання інформації, виявлення і формулювання проблем, що потребують вирішення та ретельного вивчення чинників, що їх обумови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Етап прийняття</w:t>
      </w:r>
      <w:r>
        <w:rPr>
          <w:i/>
          <w:iCs/>
        </w:rPr>
        <w:t xml:space="preserve"> </w:t>
      </w:r>
      <w:r>
        <w:rPr/>
        <w:t>- охоплює розроблення й оцінювання альтернативних рішень, визначення критеріїв вибору оптимального рішення, вибір і прийняття рішення. У межах існуючих ресурсних чи інституційних обмежень з розроблених рішень вибирають те, що відповідає обумовленим критеріям вирішення проблеми. Кількість запропонованих для вирішення проблеми варіантів залежить від наявних ресурсів, часу, інформації, необхідної для обґрунтування рішення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Етап реалізації</w:t>
      </w:r>
      <w:r>
        <w:rPr>
          <w:i/>
          <w:iCs/>
        </w:rPr>
        <w:t xml:space="preserve"> </w:t>
      </w:r>
      <w:r>
        <w:rPr/>
        <w:t>- розроблення заходів для конкретизації рішення і доведення його до виконавців; здійснення контролю за його виконанням; внесення необхідних коректив; оцінювання результату, отриманого внаслідок реалізації ріш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еалізація управлінських рішень - важлива ланка технології управління. Поки рішення не втілене у життя - це не рішення, а лише наміри. Потрібна велика організаторська робота, щоб досягти його реалізації. Часто справа ускладнюється тим, що люди своєю діяльністю можуть вносити суттєві корективи у початковий варіант рішення (поліпшувати його або погіршувати), і здебільшого це викликає додаткові «шуми» в системі, які потрібно долати. Тому в технологічному ланцюзі управлінських операцій, спрямованих на розв'язання проблем, складним і відповідальним є етап виконання прийнятих рішень.</w:t>
      </w:r>
      <w:r>
        <w:br w:type="page"/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Моделі групових методів прийняття ріш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етодика групового ухвалення ріш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Існує три відомих методи групового ухвалення рішень, що обмежують проблеми групового мислення: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/>
        <w:t>колективне обговорення проблем за умов вільного висування проектів рішення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Цей метод передбачає послабити структурованість групи. Обговорення починається з стислого пояснення ситуації, ознайомлення учасників з проблемою. Після цього кожен член групи (що виявив бажання виступити) по черзі і без зауважень з боку решти викладає власну думку. Кожна ідея реєструється, а критика чи дискусія не виникає до того часу, поки не будуть вислухані всі варіанти вирішення проблеми чи погляди. Основна умова - висувати ідеї може будь-хто з учасник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autoSpaceDE w:val="true"/>
        <w:spacing w:lineRule="auto" w:line="360"/>
        <w:ind w:left="0" w:firstLine="709"/>
        <w:jc w:val="both"/>
        <w:rPr/>
      </w:pPr>
      <w:r>
        <w:rPr/>
        <w:t>номінальний груповий спосіб - цей метод засновано на таких принципах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/>
        <w:t>з'ясовується суть проблеми і кожен член групи у письмовій формі висловлює свої ідеї з цього приводу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/>
        <w:t>кожен з учасників обговорення пропонує лише одну ідею і дискусія не розпочинається до тих пір, поки всі присутні не сформулюють власну думку стосовно даного питання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/>
        <w:t>групове обговорення покликане підсумувати, увиразнити та оцінити висунуті ідеї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/>
        <w:t>кожен член групи знайомиться з усіма висунутими ідеями і на основі більшості голосів ухвалюється остаточне рішення у вигляді ідеї, що визнана найдосконалішою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/>
      </w:pPr>
      <w:r>
        <w:rPr/>
        <w:t>3)</w:t>
        <w:tab/>
        <w:t>Метод "дельфі" (дельфійський спосіб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Цей метод застосовується у випадку, коли члени групи фізично не можуть бути присутніми в одному місці. Він значно триваліший за попередні і складається з таких стаді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54" w:leader="none"/>
        </w:tabs>
        <w:autoSpaceDE w:val="true"/>
        <w:spacing w:lineRule="auto" w:line="360"/>
        <w:ind w:left="0" w:firstLine="709"/>
        <w:jc w:val="both"/>
        <w:rPr/>
      </w:pPr>
      <w:r>
        <w:rPr/>
        <w:t>кожен з учасників пропонує можливе вирішення проблеми анонімно, незалежно від інших, у формі відповіді на поставлені запита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54" w:leader="none"/>
        </w:tabs>
        <w:autoSpaceDE w:val="true"/>
        <w:spacing w:lineRule="auto" w:line="360"/>
        <w:ind w:left="0" w:firstLine="709"/>
        <w:jc w:val="both"/>
        <w:rPr/>
      </w:pPr>
      <w:r>
        <w:rPr/>
        <w:t>результати опитування зводяться у таблицю, зміст якої доводиться до опитуван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54" w:leader="none"/>
        </w:tabs>
        <w:autoSpaceDE w:val="true"/>
        <w:spacing w:lineRule="auto" w:line="360"/>
        <w:ind w:left="0" w:firstLine="709"/>
        <w:jc w:val="both"/>
        <w:rPr/>
      </w:pPr>
      <w:r>
        <w:rPr/>
        <w:t>учасники обговорення висловлюють згоду з обраним рішенням, а у випадку розмаїття думок пропонують нові ідеї чи шукають шляхи до компромісу;</w:t>
      </w:r>
    </w:p>
    <w:p>
      <w:pPr>
        <w:pStyle w:val="31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5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 стадії повторюються до того часу, поки анонімна група не прийде до загального ріш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>3. Зада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рма «Інтелект», виробляючи обчислювальну техніку, провела аналіз ринку персональних комп'ютерів. Можливість сприятливого і несприятливого наслідків фірма оцінює однаково. Дослідження ринку, яке може провести аналітик, коштує 15 тис. грн. Експерт вважає, що з імовірністю 0,65 ринок виявиться сприятливим. У той же час при позитивному висновку сприятливі умови очікуються ліпне з імовірністю 0,75. При негативному висновку з імовірністю 0,25 ринок також може виявитися сприятливим. Якщо буде випущено велику партію комп'ютерів, то при сприятливому ринку прибуток становитиме 250 тис. гри., а при несприятливих умовах «Інтелект» понесе збитки в 185 тис. грн. Невелика партія техніки у випадку її успішної реалізації принесе фірмі 50 тис. грн. прибутку і 10 тис. грн. збитків при несприятливих зовнішніх умовах. Визначте: найкраще рішення (без додаткового обстеження ринку), використовуючи критерій максимізації очікуваної грошової оцінки (ОГО); найкраще рішення з додатковим обстеженням ринку, використовуючи критерій максимізації очікуваної грошової оцінки; чи варто замовити експерту додаткову інформацію, що уточнює кон'юнктуру ринку; яка очікувана цінність точної інформації?</w:t>
      </w:r>
      <w:r>
        <w:br w:type="page"/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0000.00 х 0.75=18750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85000.00 х 0.25=4625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87500.00+46250.00=23375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0000.00 х 0.75=3750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0000.00 х 0.25= 250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7500.00+2500.00=4000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50000.00 х 0.75=18750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85000.00 х 0.25=4625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5000.00 х 0.65=975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87500.00+46250.00+9750.00= 24350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0000.00 х 0.75=3750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0000.00 х 0.25= 250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5000.00 х 0.65=9750.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7500.00+2500.00+9750.00= 49750.00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/>
      </w:pPr>
      <w:r>
        <w:rPr/>
        <w:t>Найкраще рішення випуск великої партії продукції. Замовляли експерту додаткову інформацію нема потреби.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ія виробляє один вид продукції, обсяг реалізації якого за рік планується в кількості 20000 одиниць по продажній ціні 15 грн.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5197"/>
      </w:tblGrid>
      <w:tr>
        <w:trPr>
          <w:trHeight w:val="39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ні витрати на одиницю: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ні показники компанії ( у грн.)</w:t>
            </w:r>
          </w:p>
        </w:tc>
      </w:tr>
      <w:tr>
        <w:trPr>
          <w:trHeight w:val="39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матеріа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</w:tr>
      <w:tr>
        <w:trPr>
          <w:trHeight w:val="37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0</w:t>
            </w:r>
          </w:p>
        </w:tc>
      </w:tr>
      <w:tr>
        <w:trPr>
          <w:trHeight w:val="39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ладні витрат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</w:tr>
      <w:tr>
        <w:trPr>
          <w:trHeight w:val="391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і накладні витрати за рік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</w:t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ія сплачує комісійні в розмірі 14% від продажної ціни.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енційний покупець запропонував разове додаткове замовлення на 1000 одиниць продукції по ціні 9 грн. за одиницю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рішення щодо доцільності пропозиції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/>
      </w:pPr>
      <w:r>
        <w:rPr/>
        <w:t xml:space="preserve">100000 : 20000= 5.00 </w:t>
      </w:r>
      <w:r>
        <w:rPr>
          <w:lang w:val="ru-RU"/>
        </w:rPr>
        <w:t>пост</w:t>
      </w:r>
      <w:r>
        <w:rPr/>
        <w:t>ійні накладні витрати на одиницю продукції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/>
      </w:pPr>
      <w:r>
        <w:rPr/>
        <w:t>14% від 15.00= 2.10 комісійні з одиниці продукції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/>
      </w:pPr>
      <w:r>
        <w:rPr/>
        <w:t>2.00+1.90+0.50+5.00+2.10=11.50 собівартість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/>
      </w:pPr>
      <w:r>
        <w:rPr/>
        <w:t xml:space="preserve">Пропозиція покупця неприйнятна для компанії </w:t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Жигалов В.П., Шимановська Л.М. Основи менеджменту і управлінської діяльності.- К.: Вища школа.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Курочкин А.С. Организация управления предприятием. Учебник. – К.: МНУП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Мескон Н.Х., Хедоури Ф., Альберт М. Основы менеджмента. – М.: Дело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Наука управляти з історії менеджменту. Хрестоматія. – К.: Либідь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Наука управляти з історії менеджменту. Хрестоматія. – К.: Либідь, 199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Поршнев В.А. Управление организацией. – М.: Дело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Рузавич Г.И. Основы рыночной экономики. – К.: Полиграфкнига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Савицкая А.Л. Анализ хозяйственной деятельности. – М.: Экономика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Саймон А.К. и др. Менеджмент в организациях. - М.: Экономика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/>
        <w:t>Тарнавська Н.П. Пушкар Р.М. “ Менеджмент: теорія та практика” Тернопіль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2"/>
        </w:tabs>
        <w:ind w:left="12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szCs w:val="28"/>
      <w:lang w:val="uk-UA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6:00Z</dcterms:created>
  <dc:creator> </dc:creator>
  <dc:description/>
  <cp:keywords/>
  <dc:language>en-US</dc:language>
  <cp:lastModifiedBy>Mage</cp:lastModifiedBy>
  <dcterms:modified xsi:type="dcterms:W3CDTF">2011-10-03T18:56:00Z</dcterms:modified>
  <cp:revision>2</cp:revision>
  <dc:subject/>
  <dc:title>МІНІСТЕРСТВО ОСВІТИ ТА НАУКИ УКРАЇНИ</dc:title>
</cp:coreProperties>
</file>