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еспублики Беларусь</w:t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БЕЛОРУССКий Национальный ТЕХНИЧЕСКий университет</w:t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еждунароный ИНститут дистанционного образования</w:t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hanging="0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Контрольн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: «ОРГАНИЗАЦИЯ ТРУДА»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на тему: «</w:t>
      </w:r>
      <w:r>
        <w:rPr>
          <w:b/>
          <w:color w:val="000000"/>
          <w:sz w:val="28"/>
          <w:szCs w:val="28"/>
        </w:rPr>
        <w:t>Метод моментных наблюдений. Виды норм труда и их характеристики</w:t>
      </w:r>
      <w:r>
        <w:rPr>
          <w:b/>
          <w:color w:val="000000"/>
          <w:sz w:val="28"/>
          <w:szCs w:val="32"/>
        </w:rPr>
        <w:t>»</w:t>
      </w:r>
    </w:p>
    <w:p>
      <w:pPr>
        <w:pStyle w:val="Style17"/>
        <w:suppressAutoHyphens w:val="true"/>
        <w:spacing w:lineRule="auto" w:line="360"/>
        <w:ind w:left="0" w:firstLine="709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Style17"/>
        <w:suppressAutoHyphens w:val="true"/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17"/>
        <w:tabs>
          <w:tab w:val="clear" w:pos="708"/>
          <w:tab w:val="right" w:pos="9639" w:leader="none"/>
        </w:tabs>
        <w:suppressAutoHyphens w:val="true"/>
        <w:spacing w:lineRule="auto" w:line="360"/>
        <w:ind w:left="6237" w:hanging="0"/>
        <w:jc w:val="left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</w:rPr>
        <w:t>Выполнил:</w:t>
      </w:r>
    </w:p>
    <w:p>
      <w:pPr>
        <w:pStyle w:val="Style17"/>
        <w:tabs>
          <w:tab w:val="clear" w:pos="708"/>
          <w:tab w:val="right" w:pos="9639" w:leader="none"/>
        </w:tabs>
        <w:suppressAutoHyphens w:val="true"/>
        <w:spacing w:lineRule="auto" w:line="360"/>
        <w:ind w:left="6237" w:hanging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тудент гр. 417513</w:t>
      </w:r>
    </w:p>
    <w:p>
      <w:pPr>
        <w:pStyle w:val="Style17"/>
        <w:tabs>
          <w:tab w:val="clear" w:pos="708"/>
          <w:tab w:val="right" w:pos="9639" w:leader="none"/>
        </w:tabs>
        <w:suppressAutoHyphens w:val="true"/>
        <w:spacing w:lineRule="auto" w:line="360"/>
        <w:ind w:left="6237" w:hanging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айсейчик С.В.</w:t>
      </w:r>
    </w:p>
    <w:p>
      <w:pPr>
        <w:pStyle w:val="Style17"/>
        <w:tabs>
          <w:tab w:val="clear" w:pos="708"/>
          <w:tab w:val="left" w:pos="7020" w:leader="none"/>
          <w:tab w:val="right" w:pos="9639" w:leader="none"/>
        </w:tabs>
        <w:suppressAutoHyphens w:val="true"/>
        <w:spacing w:lineRule="auto" w:line="360"/>
        <w:ind w:left="6237" w:hanging="0"/>
        <w:jc w:val="left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</w:rPr>
        <w:t>Преподаватель: Иванович</w:t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инск 2004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 Метод моментных наблюдений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 Нормы труда и их характеристики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 Практическая часть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Список использованных источников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ПРИЛОЖЕ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затрат рабочего времени имеет большое значение, т.к. исходя из информации, получаемой в его результате решается большинство задач, связанных с организацией труда и его нормир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я проводятся с целью определения структуры операций, затрат рабочего времени, рационализации приемов и методов труда, выявления причин невыполнения норм, нерациональных затрат и потерь рабочего времени, получения данных о факторах, влияющих на время выполнения элементов операций, разработки нормативных материалов, оценки качества норм и нормативов, а также для решения други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трудового процесса предполагает анализ всех его характеристик, которые влияют на затраты труда и эффективность использования производственных ресурсов. Изучаются технологические параметры оборудования, его соответствие эргономическим требованиям, условия труда, применяемая технология, организация и обслуживание рабочего места, а также профессионально-квалификационные, психофизиологические, социальные характеристики работников и другие факторы. Методы получения и обработки информации выбираются исходя из целей исследования. Оптимальным является минимум суммарных затрат, связанных с получением необходимой информации и ее последующим использованием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Наибольшее значение имеет решение двух задач, связанных с исследованием трудовых процессов. Первая связана с определением фактических затрат времени на выполнение элементов операций. Вторая – с установлением структуры затрат времени на протяжении рабочей смены или ее ч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продолжительности элементов операции необходимо для разработки нормативов времени, выбора наиболее рациональных методов труда, анализа норм и нормативов. Структура затрат рабочего времени используется при разработке нормативов подготовительно-заключительного времени, времени обслуживания рабочего места, оценке эффективности использования рабочего времени, анализе существующей организации труда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Метод моментных наблюдений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Метод моментных наблюдений рабочего времени</w:t>
      </w:r>
      <w:r>
        <w:rPr>
          <w:color w:val="000000"/>
          <w:sz w:val="28"/>
        </w:rPr>
        <w:t xml:space="preserve"> – регистрация в неопределенные периоды времени деятельности одного или нескольких исполнителей с целью анализа уровня занятости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Так как метод непосредственных замеров, требует больших затрат на их проведение, то в случае, когда предполагается охватить большое число объектов целесообразны так называемые моментные наблюдения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Характерной особенностью метода моментных наблюдений является то, что наблюдатель не находится непрерывно на рабочих местах, а посещает их периодически через случайные интервалы времени. При помощи моментных наблюдений можно анализировать структуру рабочего времени практически на любом количестве объектов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Наблюдения проводят, последовательно обходя выбранные рабочие места и отмечая на фиксажных пунктах условными знаками в наблюдательном листе вид деятельности. Если есть специальные счетчики моментов, лист наблюдений не применяют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о результатам моментных наблюдений можно: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Определить степень использования рабочего времени большим числом исполнителей и степень использования во времени большого количества оборудования.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Изучить структуру и установить удельный вес и абсолютные значения отдельных элементов затрат рабочего времени исполнителя.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Установить причины и определить удельный вес и абсолютные значения простоев рабочих и оборудования и разработать мероприятия по их устранению.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Проанализировать состояние организации труда и разработать мероприятия по их совершенствованию.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Получить необходимые исходные данные для разработки нормативов подготовительно-заключительного времени, времени обслуживания рабочего места, а также норм обслуживания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Чтобы обеспечить достоверность получаемых результатов, которые должны отражать действительное использование рабочего времени, необходимо соблюдать следующие условия: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наблюдения тех или иных затрат рабочего времени должны быть случайными и одинаково возможными;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количество наблюдений должно быть достаточно большим, чтобы достоверно характеризовать наблюдаемое явление в целом.</w:t>
      </w:r>
    </w:p>
    <w:p>
      <w:pPr>
        <w:pStyle w:val="TextBodyIndent"/>
        <w:suppressAutoHyphens w:val="true"/>
        <w:ind w:firstLine="709"/>
        <w:rPr>
          <w:color w:val="000000"/>
          <w:szCs w:val="24"/>
          <w:lang w:val="uk-UA"/>
        </w:rPr>
      </w:pPr>
      <w:r>
        <w:rPr>
          <w:color w:val="000000"/>
          <w:szCs w:val="24"/>
        </w:rPr>
        <w:t>Объем наблюдений определяют, используя правила статистики для выборочных обследований. Его находят по формуле:</w:t>
      </w:r>
    </w:p>
    <w:p>
      <w:pPr>
        <w:pStyle w:val="TextBodyIndent"/>
        <w:suppressAutoHyphens w:val="true"/>
        <w:ind w:firstLine="709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Indent"/>
        <w:suppressAutoHyphens w:val="tru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3716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4"/>
        </w:rPr>
        <w:t xml:space="preserve">где М – объем выборки или число моментных наблюдений, К – приблизительный удельный вес затрат рабочего времени на выполнение изучаемой работы или приблизительный удельный вес времени работы оборудования в долях секунды (его величина берется по результатам ранее проведенных наблюдений или принимается ориентировочно на основе отчетных данных), (1-К) – удельный вес перерывов или простоев, т.е. вероятность застать рабочего или станок в бездействии, Р – заранее установленная точность результатов наблюдения, т.е. допустимая величина относительной ошибки результатов наблюдения (в практике изучения рабочего времени она берется в пределах 0,03 – 0,1; 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szCs w:val="24"/>
        </w:rPr>
        <w:t xml:space="preserve"> - коэффициент, связанный с доверительной вероятностью невыхода ошибки Р за установленные пределы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Также существуют формулы рекомендованные НИИ труда для условий стабильного:</w:t>
      </w:r>
    </w:p>
    <w:p>
      <w:pPr>
        <w:pStyle w:val="TextBodyIndent"/>
        <w:suppressAutoHyphens w:val="tru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397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и нестабильного производства:</w:t>
      </w:r>
    </w:p>
    <w:p>
      <w:pPr>
        <w:pStyle w:val="TextBodyIndent"/>
        <w:suppressAutoHyphens w:val="true"/>
        <w:ind w:firstLine="709"/>
        <w:jc w:val="center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Indent"/>
        <w:suppressAutoHyphens w:val="true"/>
        <w:ind w:firstLine="709"/>
        <w:jc w:val="center"/>
        <w:rPr>
          <w:color w:val="000000"/>
          <w:szCs w:val="24"/>
          <w:lang w:val="uk-UA"/>
        </w:rPr>
      </w:pPr>
      <w:r>
        <w:rPr>
          <w:color w:val="000000"/>
          <w:szCs w:val="24"/>
        </w:rPr>
        <w:drawing>
          <wp:inline distT="0" distB="0" distL="0" distR="0">
            <wp:extent cx="132016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jc w:val="center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Также существуют готовые таблицы, которые позволяют быстрее определить необходимое число наблюдений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одолжительность одного обхода можно установить методом хронометража или определить по формуле:</w:t>
      </w:r>
    </w:p>
    <w:p>
      <w:pPr>
        <w:pStyle w:val="TextBodyIndent"/>
        <w:suppressAutoHyphens w:val="true"/>
        <w:ind w:firstLine="709"/>
        <w:jc w:val="center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Indent"/>
        <w:suppressAutoHyphens w:val="true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977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TextBodyIndent"/>
        <w:suppressAutoHyphens w:val="true"/>
        <w:ind w:firstLine="709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4"/>
        </w:rPr>
        <w:t xml:space="preserve">где l – длина маршрута, м;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 xml:space="preserve"> – средняя скорость движения от одного фиксажного пункта к другому, м/мин; t1 – средние затраты времени на фиксацию действий одного рабочего, мин.;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 – количество рабочих мест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Число моментов М1, фиксируемых за одну смену, определяют по формуле:</w:t>
      </w:r>
    </w:p>
    <w:p>
      <w:pPr>
        <w:pStyle w:val="TextBodyIndent"/>
        <w:suppressAutoHyphens w:val="true"/>
        <w:ind w:firstLine="709"/>
        <w:jc w:val="center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Indent"/>
        <w:suppressAutoHyphens w:val="true"/>
        <w:ind w:firstLine="709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8128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TextBodyIndent"/>
        <w:suppressAutoHyphens w:val="true"/>
        <w:ind w:firstLine="709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где К – коэффициент, учитывающий несовпадение времени обходов (принимается в пределах 0,5-0,7), Тобх – продолжительность одного обхода, Тсм – продолжительность смены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Для получения объективных и точных результатов необходимо придерживаться следующих правил:</w:t>
      </w:r>
    </w:p>
    <w:p>
      <w:pPr>
        <w:pStyle w:val="TextBodyIndent"/>
        <w:numPr>
          <w:ilvl w:val="0"/>
          <w:numId w:val="3"/>
        </w:numPr>
        <w:suppressAutoHyphens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Каждый обход должен осуществляться по намеченному маршруту, равномерным шагом, не ускоряя и не замедляя ходьбы и начинаться строго в назначенное время.</w:t>
      </w:r>
    </w:p>
    <w:p>
      <w:pPr>
        <w:pStyle w:val="TextBodyIndent"/>
        <w:numPr>
          <w:ilvl w:val="0"/>
          <w:numId w:val="3"/>
        </w:numPr>
        <w:suppressAutoHyphens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Только находясь в фиксажном пункте для данных рабочих, наблюдатель может регистрировать происходящее на рабочем месте. Даже если наблюдатель, находясь в одном пункте, видит, что в другом пункте рабочий простаивает, он не имеет права делать отметку, пока не придет в тот пункт.</w:t>
      </w:r>
    </w:p>
    <w:p>
      <w:pPr>
        <w:pStyle w:val="TextBodyIndent"/>
        <w:numPr>
          <w:ilvl w:val="0"/>
          <w:numId w:val="3"/>
        </w:numPr>
        <w:suppressAutoHyphens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Если у рабочего в момент подхода наблюдателя к объекту наблюдения завершилось одно состояние деятельности и начинается другое, то в карте наблюдения всегда следует фиксировать первое состояние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Результаты моментных наблюдений служат основой для разработки мероприятий по устранению потерь рабочего времени. Для их внедрения составляют план, в котором указывают сроки его выполнения и ответственных за проведение мероприятий. Результаты анализа и мероприятия, разработанные на его основе, обсуждают на производственных совещаниях.</w:t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Таким образом, метод моментных наблюдений дает весьма достоверный материал при значительно меньшей трудоемкости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Нормы труда и их характеристики</w:t>
      </w:r>
    </w:p>
    <w:p>
      <w:pPr>
        <w:pStyle w:val="TextBodyIndent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ирование труда является частью организации труда на предприятии. Под нормированием труда понимают процесс установления научно обоснованных норм затрат труда на выполнение какой-либо работы. Научное обоснование норм предполагает учет технических и технологических возможностей производства, учет особенностей применяемых предметов труда, использование прогрессивных форм, приемов и методов труда, его физиологически оправданную интенсивность, нормальные условия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ы труда как бы подводят итог техническим и организационным решениям на производстве, они фиксируют достигнутый уровень технико-технологического и организационного совершенства на предприятии и для этих условий устанавливают меру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ы труда являются также необходимым элементом планирования труда и производства: при помощи норм труда рассчитывают трудоемкость производственной программы, определяют необходимую численность персонала и его структуру на пред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конец, нормы труда — это составная часть организации оплаты труда, так как с их помощью устанавливается расценка — величина заработка за выполнение единицы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актике используются следующие виды норм тру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норма времени — количество рабочего времени, необходимого на выполнение какого-либо изделия или какой-либо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норма выработки — количество изделий, которое необходимо выпустить в единицу времени (за один час, рабочую смену и т.д.). Между нормой времени и нормой выработки существует обратно пропорциональная зависим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норма обслуживания — количество объектов (машин, механизмов, рабочих мест и т.д.), которые работник или группа работников должны обслужить в течение единицы рабочего врем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норма времени обслуживания — это время, необходимое на обслуживание одного объекта. Между нормой обслуживания и нормой времени обслуживания также существует обратно пропорциональная зависим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норма численности — количество работников определенного профиля и квалификации, необходимое для выполнения конкретных работ за определенны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 чтобы узнать, из каких частей складываются различные нормы труда, необходимо изучить классификацию затрат рабочего времени. В соответствии с ней все рабочее время исполнителя или группы работников подразделяется на время работы и время переры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работы — период, в течение которого работник осуществляет подготовку и непосредственное выполнение полученной работы. Оно состоит из времени работы по выполнению производственного задания и времени работы, не предусмотренного производственным зада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ремя работы по выполнению производственного задания состоит из следующих категорий затрат рабочего времени исполнителя: подготовительно-заключительного времени, оперативного времени и времени обслуживания рабочего ме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ительно-заключительное время — это время, затрачиваемое работником на подготовку средств производства к выполнению заданной работы и действия, связанные с ее окончанием. К нему относится время, затраченное на получение наряда на работу, инструментов, приспособлений и технологической документации; ознакомление с предстоящей работой, технологической документацией, чертежом; инструктаж о порядке выполнения работы; наладку оборудования на соответствующий режим работы; сдачу готовой продукци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чина подготовительно-заключительного времени не зависит от объема работы, выполняемой по данному заданию. Поэтому, когда длительное время выполняется одна и та же работа, подготовительно-заключительное время в расчете на единицу продукции будет незначительным по величине. В этих случаях при установлении норм оно обычно не учиты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тивное время — это время, затрачиваемое на выполнение заданной работы (операции), повторяемое с каждой единицей или определенным объемом продукции. Оно подразделяется на основное, в течение которого предмет труда претерпевает количественные и качественные изменения (например, снятие стружки с детали на токарном станке), и вспомогательное, которое затрачивается на действия исполнителя, обеспечивающие выполнение основной работы (например, установка и снятие детал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обслуживания рабочего места — это время, затрачиваемое работником на уход за рабочим местом и поддержание его в состоянии, обеспечивающем производительную работу в течение смены. Время обслуживания рабочего места подразделяется на время технического и организационного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технического обслуживания — это время, затрачиваемое работником на уход за рабочим местом и входящим в его состав оборудованием, необходимым для выполнения конкретного за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организационного обслуживания — это время, затрачиваемое работником на поддержание рабочего места в рабочем состоянии в течение смены (время на прием и сдачу смены, на раскладывание и уборку инструмента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работы, не предусмотренное производственным заданием это время, затрачиваемое на выполнение случайной и непроизводительной работы (например, на исправление брака продук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перерывов — это время, в течение которого работник не принимает участия в работе. Оно делится на время регламентированных и время нерегламентированных переры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регламентированных перерывов в работе включает в себя время перерывов в работе, обусловленных технологией и организацией производственного процесса, а также время на отдых и личные надоб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нерегламентированных перерывов в работе — это время перерывов в работе, вызванных нарушением нормального течения производственного процесса. Оно включает в себя время перерывов в работе, вызванных недостатками в организации производства, и время перерывов в работе, вызванных нарушениями трудовой дисципл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затраты рабочего времени исполнителя, кроме приведенной классификации, могут подразделяться на нормируемые и ненормируем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ируемые затраты включаются в норму. Они необходимы для выполнения заданной работы. Сюда относится подготовительно-заключительное время, время оперативной работы, обслуживания рабочего места и регламентированных переры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нормируемые затраты времени (время случайной и непроизводительной работы и нерегламентированных перерывов) и норму времени не включаются. Они являются прямыми потерями рабочего времени.</w:t>
      </w:r>
    </w:p>
    <w:p>
      <w:pPr>
        <w:pStyle w:val="FR1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лассификация затрат рабочего времени исполнителя позволяет выявить величину и причины потерь, а также не рациональных затрат рабочего времени. В этих целях производится изучение затрат времени на рабоче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затрат рабочего времени позволяет получить необходимые данные для совершенствования организации труда и установления норм трудовых затрат, выявить резервы роста производительности труда и лучшего использования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ормирования труда кроме данных, полученных при помощи фотографий рабочего времени и хронометражей, используются следующие нормативные материа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ормативы режимов работы оборудования — это регламентированные величины режимов работы оборудования, обеспечивающие наиболее целесообразное его использование. Примером могут служить нормативы режимов резания металла на станках, которые содержат значения глубины резания, подачи и скорости в зависимости от конструкции и материала режущей части инструмента, заданной частоты и точности обработки и другие параметры. Эти нормативы предназначены для установления рациональных режимов работы оборудования и определения времени машин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ы времени — это регламентированные затраты времени на выполнение отдельных элементов, входящих в состав операции. Они предназначены для определения норм затрат труда на машинно-ручные и ручные работы и делятся на следующие группы нормативов: основного времени (при ручных работах), вспомогательного времени, времени подготовительно-заключительной работы, времени обслуживания рабочего места, времени на отдых и личные надоб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ы времени обслуживания — это регламентированные величины затрат времени на обслуживание единицы оборудования, рабочего места и других производственных единиц. Они используются для установления норм обслуживания, т.е. количества единиц оборудования, рабочих мест, производственных площадей и других объектов, которые необходимо закрепить за одним работником или их групп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ы численности — регламентированное количество работников определенного профессионально-квалификационного состава, которое необходимо для выполнения единицы (или определенного объема) работы. Такие нормативы предназначены для установления численности рабочих в основном на работах, на которые ее определение другими способами, в частности через нормативы времени, затрудн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овые нормы разрабатываются на работы, выполняемые по типовой технологии с учетом рациональных организационно-технических условий, уже существующих на большинстве или части предприятий, где имеются такие виды работ. Типовые нормы рекомендуются в качестве эталона для предприятий, где организационно-технические условия производства еще не достигли уровня, на который рассчитаны указанные но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фере применения нормативные материалы подразделяются на межотраслевые (ведомственные), отраслевые и местные, а по степени укрупнения — на дифференцированные (элементные и микроэлементные) и укрупн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изменения норм труда. Нормы труда не могут оставаться неизменными в течение длительного периода времени и подлежат периодическому обновлению по мере снижения трудоемкости изготовления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едприятиях должна осуществляться систематическая работа по выявлению и использованию резервов роста производительности труда и установлению прогрессивнь1х норм. Эта работа предусматривает: проведение аттестации рабочих мест; разработку и реализацию плана технического развития и совершенствование организации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у и реализацию календарного плана замены и пересмотра норм и освоение новых но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ттестация рабочих мест предусматривает оценку качества всех действующих на предприятии норм труда как одного из важнейших показателей организационно-технического уровня производства. Оценка качества действующих норм предполагает проверку каждой нормы на соответствие достигнутому уровню техники, технологии, организации производства и труда, после чего принимается решение об аттестации или неаттестации проверенных но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ттестованными признаются технически обоснованные нормы, соответствующие достигнутому уровню техники и технологии, организации производства и труда.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ревшие и ошибочно установленные нормы признаются неаттестованными. Устаревшими считаются нормы, действующие на работах, трудоемкость которых уменьшилась в результате общего улучшения организации производства и труда, роста профессионального мастерства и совершенствования производственных навыков рабочих. Ошибочными считаются нормы, при установлении которых были неправильно учтены организационно-технические условия или допущены неточности в применении нормативных материалов, либо в проведении рас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аттестованные нормы подлежат изменению. Пересмотр устаревших норм осуществляется в сроки, устанавливаемые руководителем предприятия по согласованию с профсоюзным комитетом и в рамках календарного плана замены и пересмотра норм труда. Пересмотр ошибочно установленных норм проводится по мере их выявления по согласованию с профсоюзными комите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ы подлежат замене новыми и по мере внедрения в производство организационно-технических мероприятий, обеспечивающих существенный рост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таким мероприятиям относятся: ввод нового и модернизация действующего оборудования; внедрение прогрессивной технологии; улучшение конструкций изделий; усовершенствование оснастки, инструментов; механизация и автоматизация производственных процессов; совершенствование организации рабочих мест, их рационализация; внедрение рационализаторских предложений, межотраслевых, отраслевых норм и нормативов по труду и т.д. Действующие нормы в этих случаях заменяются более прогрессивными нормами в зависимости от эффективности внедряемых меро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анием для изменения норм труда является также истечение срока действия временных норм. К временным нормам относятся нормы труда, которые устанавливаются на период освоения новой продукции, новой техники, технологии, организации производства и труда. Как уже было сказано, временные нормы заменяются постоянными после истечения срока их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целях планомерной работы по снижению трудовых затрат и совершенствования действующих норм на предприятии до начала года разрабатывается календарный план замены и пересмотра норм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план составляется на основе намеченных к внедрению мероприятий плана технического развития и совершенствования производства и других хозяйственных мероприятий. Утвержденный и согласованный с профсоюзным комитетом план замены и пересмотра норм включается в коллективный договор.</w:t>
      </w:r>
    </w:p>
    <w:p>
      <w:pPr>
        <w:pStyle w:val="TextBodyIndent"/>
        <w:suppressAutoHyphens w:val="true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3 Практическая часть</w:t>
      </w:r>
    </w:p>
    <w:p>
      <w:pPr>
        <w:pStyle w:val="TextBodyIndent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Задание №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пользуя данные наблюдательного листа хронометража по текущему времени, определя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ставные элементы операции и продолжительность каждого элемента операции по каждому наблю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сключаем ошибочные замеры и проверяем устойчивость хронорядов. Определяем суммарную продолжительность по устойчивому хроноряду и среднюю продолжительность каждого элемента оп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ы по пункту 1 и 2 произведены в программе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>, а результаты представлены в ПРИЛОЖЕНИИ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становим норму штучного (Тшт.) времени на выполнение хронометрируемой операции и сменную норму выработки, исходя из условия табл. 3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Величина штучного времени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58900" cy="36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  <w:tab/>
      </w:r>
      <w:r>
        <w:rPr>
          <w:color w:val="000000"/>
          <w:sz w:val="28"/>
        </w:rPr>
        <w:drawing>
          <wp:inline distT="0" distB="0" distL="0" distR="0">
            <wp:extent cx="1651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К — сумма норматива времени на обслуживание рабочего места (Тобсл.) и норматива времени на отдых и личные надобности (Тотл) (см. табл. 3.1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65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сменной нормы выработки по результатам хронометра производится по общей формуле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004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Учитывая, что сменное время – 8 часов (28800 сек.), получили норму выработки 167 детале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3.1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 xml:space="preserve">Продолжительность затрат рабочего времени в % от </w:t>
      </w:r>
      <w:r>
        <w:rPr/>
        <w:t>Т оперативного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706"/>
        <w:gridCol w:w="626"/>
        <w:gridCol w:w="775"/>
        <w:gridCol w:w="771"/>
        <w:gridCol w:w="771"/>
        <w:gridCol w:w="775"/>
        <w:gridCol w:w="775"/>
        <w:gridCol w:w="771"/>
        <w:gridCol w:w="771"/>
        <w:gridCol w:w="781"/>
      </w:tblGrid>
      <w:tr>
        <w:trPr>
          <w:trHeight w:val="45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гория затрат рабочего времени</w:t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ы</w:t>
            </w:r>
          </w:p>
        </w:tc>
      </w:tr>
      <w:tr>
        <w:trPr>
          <w:trHeight w:val="311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</w:tr>
      <w:tr>
        <w:trPr>
          <w:trHeight w:val="47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 обсл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 отл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 п.-з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Задание №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меется возможность модернизировать </w:t>
      </w:r>
      <w:r>
        <w:rPr>
          <w:b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станков, что повысит их производительность на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 xml:space="preserve"> проц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изводственный участок работает в две смены. Всего в цехе работает </w:t>
      </w:r>
      <w:r>
        <w:rPr>
          <w:b/>
          <w:color w:val="000000"/>
          <w:sz w:val="28"/>
          <w:lang w:val="en-US"/>
        </w:rPr>
        <w:t>N</w:t>
      </w:r>
      <w:r>
        <w:rPr>
          <w:color w:val="000000"/>
          <w:sz w:val="28"/>
          <w:lang w:val="be-BY"/>
        </w:rPr>
        <w:t xml:space="preserve"> </w:t>
      </w:r>
      <w:r>
        <w:rPr>
          <w:color w:val="000000"/>
          <w:sz w:val="28"/>
        </w:rPr>
        <w:t>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рост производительности труда в цех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снижение трудоемк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экономию рабочей си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676"/>
        <w:gridCol w:w="1491"/>
      </w:tblGrid>
      <w:tr>
        <w:trPr>
          <w:trHeight w:val="302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10</w:t>
            </w:r>
          </w:p>
        </w:tc>
      </w:tr>
      <w:tr>
        <w:trPr>
          <w:trHeight w:val="48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танков, ш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 повышения производительности, 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абочих в цехе, че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ть общее количество оборудования в цеху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11684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я, что 260 человек работают в две см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ивность использования выявленных резервов определяется в % роста производительности труда (Пт)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2374265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нт повышения производительности в целом по цеху составит 12,3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овательно процент снижения трудоемкости высчитаем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828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солютный размер экономии численности работников с учетом срока действия мероприятия, обеспечивающего рост производительности труда и экономию численности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2374265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uppressAutoHyphens w:val="true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TextBodyIndent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TextBodyIndent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се применяемые методы изучения затрат рабочего времени взаимосвязаны и дополняют друг друга. В зависимости от цели исследования предпочтение отдается тому или иному ви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ение фотографии рабочего времени в течение всей смены при ручных работах поможет улучшить организацию труда и повысить его производительность за счет эффективного использования всего фонда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зучении машинно-ручных работ хорошие результаты дают фотографии рабочего времени и фотохронометра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эффективным в машинном и автоматизированном производствах является использование осциллографии, фото- и киносъем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любом предприятии, независимо от формы собственности, большое значение имеет эффективность производственного процесса, т.е. его осуществление с наименьшими затратами рабочего времени и оборудования. Главное условие рационализации производственного процесса – систематическое изучение затрат рабочего времени и использование материалов наблюдения. На их основе делают выводы о наличии «узких мест» на предприятии, о причинах и размерах потерь рабочего времени, намечают мероприятия по совершенствованию труда 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енствование трудового процесса предполагает рациональное сочетание во времени всех элементов труда, а также установление взаимосвязи участников производства.</w:t>
      </w:r>
    </w:p>
    <w:p>
      <w:pPr>
        <w:pStyle w:val="TextBodyIndent"/>
        <w:suppressAutoHyphens w:val="true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использованных источников</w:t>
      </w:r>
    </w:p>
    <w:p>
      <w:pPr>
        <w:pStyle w:val="TextBodyIndent"/>
        <w:suppressAutoHyphens w:val="true"/>
        <w:ind w:firstLine="709"/>
        <w:jc w:val="lef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</w:rPr>
        <w:t>Гандина Н.М. Экономика и нормирование труда: Учебное пособие. И.: Изд-во ИГЭА, 1994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енкин Б.М., Петроченко П.Ф., Бухалков М.И. и др. Под. Ред. Б.М. Генкина. Нормирование труда. – М.: Экономика, 1985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заров А.Ш. Нормирование труда. – Т.: Укитувчи, 1987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икитин А.В. Сборник задач по экономике, организации и нормированию труда в промышленности. – М.: Экономика, 1990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азумов И.М., Смирнов С.В., Глаголева Л.А. Научная организация труда в машиностроении. – М.: Высшая школа, 1978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Холодная Г.Н. Нормирование труда в промышленности. – М.: Экономика, 1978.</w:t>
      </w:r>
    </w:p>
    <w:p>
      <w:pPr>
        <w:pStyle w:val="TextBodyIndent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350"/>
        <w:gridCol w:w="1331"/>
        <w:gridCol w:w="543"/>
        <w:gridCol w:w="578"/>
        <w:gridCol w:w="502"/>
        <w:gridCol w:w="634"/>
        <w:gridCol w:w="465"/>
        <w:gridCol w:w="502"/>
        <w:gridCol w:w="467"/>
        <w:gridCol w:w="578"/>
        <w:gridCol w:w="502"/>
        <w:gridCol w:w="467"/>
        <w:gridCol w:w="579"/>
        <w:gridCol w:w="742"/>
        <w:gridCol w:w="850"/>
        <w:gridCol w:w="772"/>
        <w:gridCol w:w="916"/>
        <w:gridCol w:w="925"/>
      </w:tblGrid>
      <w:tr>
        <w:trPr>
          <w:trHeight w:val="563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. Оп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к. Точ.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лит.(П)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рядковый номер наблюдения. Начало наблюдения – 0. Время Т – мин, с. Время П - с.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0"/>
              </w:rPr>
              <w:t>Сум., 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н. Замеров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нее время,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устойчивости хроноряда</w:t>
            </w:r>
          </w:p>
        </w:tc>
      </w:tr>
      <w:tr>
        <w:trPr>
          <w:trHeight w:val="109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а-ивны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кти-ческий</w:t>
            </w:r>
          </w:p>
        </w:tc>
      </w:tr>
      <w:tr>
        <w:trPr>
          <w:trHeight w:val="153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зять деталь, ус-тановить в патрон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деление руки от ключ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64</w:t>
            </w:r>
          </w:p>
        </w:tc>
      </w:tr>
      <w:tr>
        <w:trPr>
          <w:trHeight w:val="203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одвес-ти резец, включить подач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чало схода струж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0</w:t>
            </w:r>
          </w:p>
        </w:tc>
      </w:tr>
      <w:tr>
        <w:trPr>
          <w:trHeight w:val="153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асточить втул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онец схода струж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9</w:t>
            </w:r>
          </w:p>
        </w:tc>
      </w:tr>
      <w:tr>
        <w:trPr>
          <w:trHeight w:val="253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ыключить подачу, от-вести резец, остановить ста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деление руки от кнопки управ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86</w:t>
            </w:r>
          </w:p>
        </w:tc>
      </w:tr>
      <w:tr>
        <w:trPr>
          <w:trHeight w:val="153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крепить деталь, снять и отложи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деление руки от детал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33</w:t>
            </w:r>
          </w:p>
        </w:tc>
      </w:tr>
      <w:tr>
        <w:trPr>
          <w:trHeight w:val="5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ельность операции:</w:t>
            </w:r>
          </w:p>
        </w:tc>
      </w:tr>
      <w:tr>
        <w:trPr>
          <w:trHeight w:val="5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. Продолж. Операции:</w:t>
            </w:r>
          </w:p>
        </w:tc>
      </w:tr>
      <w:tr>
        <w:trPr>
          <w:trHeight w:val="5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6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ик"/>
    <w:basedOn w:val="Normal"/>
    <w:qFormat/>
    <w:pPr>
      <w:ind w:left="709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57:00Z</dcterms:created>
  <dc:creator>Denis</dc:creator>
  <dc:description/>
  <cp:keywords/>
  <dc:language>en-US</dc:language>
  <cp:lastModifiedBy>Mage</cp:lastModifiedBy>
  <dcterms:modified xsi:type="dcterms:W3CDTF">2011-10-03T18:57:00Z</dcterms:modified>
  <cp:revision>2</cp:revision>
  <dc:subject/>
  <dc:title>Министерство Образования Республики Беларусь</dc:title>
</cp:coreProperties>
</file>