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Место стратегического управления в управлении социальными системами различного уровня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годня область пр</w:t>
      </w:r>
      <w:bookmarkStart w:id="0" w:name="OCRUncertain068"/>
      <w:r>
        <w:rPr>
          <w:sz w:val="28"/>
          <w:szCs w:val="28"/>
          <w:lang w:eastAsia="en-US"/>
        </w:rPr>
        <w:t>и</w:t>
      </w:r>
      <w:bookmarkEnd w:id="0"/>
      <w:r>
        <w:rPr>
          <w:sz w:val="28"/>
          <w:szCs w:val="28"/>
          <w:lang w:eastAsia="en-US"/>
        </w:rPr>
        <w:t>менения стратегического менеджмента чрезвычайно многообразна. Он дает огромные преиму</w:t>
      </w:r>
      <w:bookmarkStart w:id="1" w:name="OCRUncertain069"/>
      <w:r>
        <w:rPr>
          <w:sz w:val="28"/>
          <w:szCs w:val="28"/>
          <w:lang w:eastAsia="en-US"/>
        </w:rPr>
        <w:t>щ</w:t>
      </w:r>
      <w:bookmarkEnd w:id="1"/>
      <w:r>
        <w:rPr>
          <w:sz w:val="28"/>
          <w:szCs w:val="28"/>
          <w:lang w:eastAsia="en-US"/>
        </w:rPr>
        <w:t xml:space="preserve">ества организациям, функционирующим </w:t>
      </w:r>
      <w:bookmarkStart w:id="2" w:name="OCRUncertain070"/>
      <w:r>
        <w:rPr>
          <w:sz w:val="28"/>
          <w:szCs w:val="28"/>
          <w:lang w:eastAsia="en-US"/>
        </w:rPr>
        <w:t>в различных сферах</w:t>
      </w:r>
      <w:bookmarkEnd w:id="2"/>
      <w:r>
        <w:rPr>
          <w:sz w:val="28"/>
          <w:szCs w:val="28"/>
          <w:lang w:eastAsia="en-US"/>
        </w:rPr>
        <w:t xml:space="preserve"> жизнедеятельности современного об</w:t>
      </w:r>
      <w:bookmarkStart w:id="3" w:name="OCRUncertain071"/>
      <w:r>
        <w:rPr>
          <w:sz w:val="28"/>
          <w:szCs w:val="28"/>
          <w:lang w:eastAsia="en-US"/>
        </w:rPr>
        <w:t>щ</w:t>
      </w:r>
      <w:bookmarkEnd w:id="3"/>
      <w:r>
        <w:rPr>
          <w:sz w:val="28"/>
          <w:szCs w:val="28"/>
          <w:lang w:eastAsia="en-US"/>
        </w:rPr>
        <w:t>ества. Эти преиму</w:t>
      </w:r>
      <w:bookmarkStart w:id="4" w:name="OCRUncertain072"/>
      <w:r>
        <w:rPr>
          <w:sz w:val="28"/>
          <w:szCs w:val="28"/>
          <w:lang w:eastAsia="en-US"/>
        </w:rPr>
        <w:t>щ</w:t>
      </w:r>
      <w:bookmarkEnd w:id="4"/>
      <w:r>
        <w:rPr>
          <w:sz w:val="28"/>
          <w:szCs w:val="28"/>
          <w:lang w:eastAsia="en-US"/>
        </w:rPr>
        <w:t xml:space="preserve">ества заключаются в рациональном использовании ограниченных </w:t>
      </w:r>
      <w:bookmarkStart w:id="5" w:name="OCRUncertain073"/>
      <w:r>
        <w:rPr>
          <w:sz w:val="28"/>
          <w:szCs w:val="28"/>
          <w:lang w:eastAsia="en-US"/>
        </w:rPr>
        <w:t>ресур</w:t>
      </w:r>
      <w:bookmarkEnd w:id="5"/>
      <w:r>
        <w:rPr>
          <w:sz w:val="28"/>
          <w:szCs w:val="28"/>
          <w:lang w:eastAsia="en-US"/>
        </w:rPr>
        <w:t xml:space="preserve">сов и главным образом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тратегическое управление как специфический тип управленческой деятельности является неотъемлемой составной частью </w:t>
      </w:r>
      <w:r>
        <w:rPr>
          <w:iCs/>
          <w:sz w:val="28"/>
          <w:szCs w:val="28"/>
        </w:rPr>
        <w:t xml:space="preserve">систем управления </w:t>
      </w:r>
      <w:r>
        <w:rPr>
          <w:sz w:val="28"/>
          <w:szCs w:val="28"/>
        </w:rPr>
        <w:t>социальных образований различного уровня. Однако в социальных системах различного уровня стратегическое управление реализуется по-раз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Цель данной работы: рассмотреть </w:t>
      </w:r>
      <w:r>
        <w:rPr>
          <w:bCs/>
          <w:sz w:val="28"/>
          <w:szCs w:val="28"/>
        </w:rPr>
        <w:t>место стратегического управления в управлении социальными системами различного уровн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 данной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  <w:tab w:val="left" w:pos="184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казать как в социальных системах различного уровня реализуется стратегическое управл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  <w:tab w:val="left" w:pos="184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ссмотреть основные характеристики социальных территориальных систем жизнедеятельности различного уров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  <w:tab w:val="left" w:pos="184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ыявить основные характеристики социальных деятельностных систем (организаций) материального производства различного уров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  <w:tab w:val="left" w:pos="184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ить основные характеристики социальных деятельностных систем (организаций) идеального производства различ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стратегического управления в управлении социальными системами различного уров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онятия «управление» следует, что </w:t>
      </w:r>
      <w:r>
        <w:rPr>
          <w:iCs/>
          <w:sz w:val="28"/>
          <w:szCs w:val="28"/>
        </w:rPr>
        <w:t xml:space="preserve">это система </w:t>
      </w:r>
      <w:r>
        <w:rPr>
          <w:sz w:val="28"/>
          <w:szCs w:val="28"/>
        </w:rPr>
        <w:t>различных типов, классов и видов управленческой деятельности включающа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или перспективное управл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или календарное управл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гулирование или руко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социальных организованных системах соотношение указанных типов управленческой деятельности и сам характер этой деятельности существенно различ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как основная искусственная форма существования и развития человека и общества в целом представляют собой </w:t>
      </w:r>
      <w:r>
        <w:rPr>
          <w:iCs/>
          <w:sz w:val="28"/>
          <w:szCs w:val="28"/>
        </w:rPr>
        <w:t xml:space="preserve">различные специализированные системы жизнедеятельности человека. </w:t>
      </w:r>
      <w:r>
        <w:rPr>
          <w:sz w:val="28"/>
          <w:szCs w:val="28"/>
        </w:rPr>
        <w:t>Соответственно должны быть, очевидно, различны и системы управленческой деятельности в социальных образованиях (социальных системах) различного уровня. Различие социальных систем жизнедеятельности обусловлено составом, структурой, количеством и характеристикой социальных средств, используемых в них, которые, собственно, и являются объектом и предметом управлен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указывалось, стратегическое управление как специфический тип управленческой деятельности является неотъемлемой составной частью </w:t>
      </w:r>
      <w:r>
        <w:rPr>
          <w:iCs/>
          <w:sz w:val="28"/>
          <w:szCs w:val="28"/>
        </w:rPr>
        <w:t xml:space="preserve">систем управления </w:t>
      </w:r>
      <w:r>
        <w:rPr>
          <w:sz w:val="28"/>
          <w:szCs w:val="28"/>
        </w:rPr>
        <w:t>социальных образований различного уровня. Однако в социальных системах различного уровня стратегическое управление реализуется по-разн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циальных систем </w:t>
      </w:r>
      <w:r>
        <w:rPr>
          <w:iCs/>
          <w:sz w:val="28"/>
          <w:szCs w:val="28"/>
        </w:rPr>
        <w:t xml:space="preserve">территориального типа </w:t>
      </w:r>
      <w:r>
        <w:rPr>
          <w:sz w:val="28"/>
          <w:szCs w:val="28"/>
        </w:rPr>
        <w:t xml:space="preserve">(государства, региональные системы жизнедеятельности, города с урбанизированной территорией), где в основе лежат социальные процессы </w:t>
      </w:r>
      <w:r>
        <w:rPr>
          <w:iCs/>
          <w:sz w:val="28"/>
          <w:szCs w:val="28"/>
        </w:rPr>
        <w:t xml:space="preserve">жизнедеятельности </w:t>
      </w:r>
      <w:r>
        <w:rPr>
          <w:sz w:val="28"/>
          <w:szCs w:val="28"/>
        </w:rPr>
        <w:t xml:space="preserve">больших сообщностей человечества в рамках экосистемы, стратегическое управление является основой управления (см. табл. 1). Наоборот, для социальных систем </w:t>
      </w:r>
      <w:r>
        <w:rPr>
          <w:iCs/>
          <w:sz w:val="28"/>
          <w:szCs w:val="28"/>
        </w:rPr>
        <w:t xml:space="preserve">деятельностного типа, </w:t>
      </w:r>
      <w:r>
        <w:rPr>
          <w:sz w:val="28"/>
          <w:szCs w:val="28"/>
        </w:rPr>
        <w:t xml:space="preserve">в форме специализированных по продукту систем организованной деятельности, основу управления составляет текущее календарное управление </w:t>
      </w:r>
      <w:r>
        <w:rPr>
          <w:iCs/>
          <w:sz w:val="28"/>
          <w:szCs w:val="28"/>
        </w:rPr>
        <w:t xml:space="preserve">процессами производственно-хозяйственной деятельности, </w:t>
      </w:r>
      <w:r>
        <w:rPr>
          <w:sz w:val="28"/>
          <w:szCs w:val="28"/>
        </w:rPr>
        <w:t>т.к. производственные организации функционируют, прежде всего, в экономической метасистеме как ее элементы. Более того, для организаций так называемого малого бизнеса, вследствие примитивности узкоспециализированной функциональной производственно-хозяйственной деятельности, стратегическое управление как специфический тип управленческой деятельности вообще не выделяется (см. табл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характеристики социальных территориальных систем жизнедеятельности раз</w:t>
      </w:r>
      <w:r>
        <w:rPr/>
        <w:t>личного уров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46"/>
        <w:gridCol w:w="2793"/>
        <w:gridCol w:w="2699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Основные признаки</w:t>
            </w:r>
          </w:p>
        </w:tc>
        <w:tc>
          <w:tcPr>
            <w:tcW w:w="8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сновные типы территориальных социальных систем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сударство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гион (республика, край, область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Город (поселок, деревня и т.д.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Объект управления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Экобиогеотехносоциосистема в рамках государственных границ </w:t>
            </w:r>
            <w:r>
              <w:rPr>
                <w:iCs/>
                <w:szCs w:val="24"/>
              </w:rPr>
              <w:t xml:space="preserve">во взаимосвязи с мировой системой государств. </w:t>
            </w:r>
            <w:r>
              <w:rPr>
                <w:szCs w:val="24"/>
              </w:rPr>
              <w:t>В качестве элементов выступают: территория, включая водный и воздушный бассейны; этнос (нации, сословия, классы); граждане (трудоспособное и нетрудоспособное население), природные (гео, био, растительные, водные) ресурсы; искусственные материальные и духовные ценности (фабрики, заводы, жилые дома и т.д., культура, наука и т.п.); экономика (производственно-хозяйственная система); социальные образования (организации); социально-политическое устройство (строй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Экобиогеотехносоциосистема в рамках территориальных административных границ </w:t>
            </w:r>
            <w:r>
              <w:rPr>
                <w:iCs/>
                <w:szCs w:val="24"/>
              </w:rPr>
              <w:t xml:space="preserve">во взаимосвязи с другими территориями. </w:t>
            </w:r>
            <w:r>
              <w:rPr>
                <w:szCs w:val="24"/>
              </w:rPr>
              <w:t>В качестве элементов выступают: территория, включая водный и воздушный бассейны, этнос (нации, сословия, классы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граждане (трудоспособное и нетрудоспособное население), природные (гео, био, растительные, водные) ресурсы; искусственные материальные и духовные ценности (фабрики, заводы, жилые дома и т.д., культура, наука и т.п.); экономика (производственно-хозяйственная система); социальные образования (организации); административно-политическое устройство (строй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Экотехно-(био)социосистема в рамках административных 1ранщ селитебной территории </w:t>
            </w:r>
            <w:r>
              <w:rPr>
                <w:iCs/>
                <w:szCs w:val="24"/>
              </w:rPr>
              <w:t xml:space="preserve">во взаимосвязи с другими муниципальными образованиями. </w:t>
            </w:r>
            <w:r>
              <w:rPr>
                <w:szCs w:val="24"/>
              </w:rPr>
              <w:t>В качестве элементов выступают: территория, включая водный и воздушный бассейны; этнос (нации, сословия, классы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52" w:leader="underscore"/>
              </w:tabs>
              <w:spacing w:lineRule="auto" w:line="360"/>
              <w:rPr/>
            </w:pPr>
            <w:r>
              <w:rPr>
                <w:szCs w:val="24"/>
              </w:rPr>
              <w:t>граждане (трудоспособное и нетрудоспособное население), природная среда проживания; искусственная инфраструктура жизнедеятельности; культура; экономика (производственно-хозяйственная система); социальные образования (организации), как юридические и физические лица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Предмет управления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Социально-экономические, политические процессы во взаимосвязи с динамикой мировой системы хозяйства в части: защиты политического строя; экономической защиты системы хозяйства; физической, экономической, психофизиологической (санитарно-эпидемиологической) и духовной защиты населения, физической зашит территории; воспитание, включая идеологическое, общее и профессиональное образование; физическая культура и здравоохранение; обеспечение основными продуктами питания; теплом, энергией, жилищем; обеспечение средствами связи (почта, телеграф, средства массовой информации) и коммуникации (транспорт, транспортные магистрали); обеспечение государственных резервов для ликвидации чрезвычайных ситуац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Обеспечение условий жизнедеятельности на территории во взаимосвязи с другими территориальными образованиями и органами государственной власти в части: правовой экономической защиты системы хозяйства; физической, экономической, психофизиологической (санитарно-эпидемиологической) и духовной защиты населения; воспитание, включая идеологическое, общее и профессиональное образование; физическая культура и здравоохранение; обеспечение основными продуктами питания; теплом, энергией, жилищем; обеспечение средствами связи (почта, телеграф, средства массовой информации) и коммуникации (транспорт, транспортные магистрали); масскультура</w:t>
            </w:r>
          </w:p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Обеспечение условий жизнедеятельности в городе во взаимосвязи с другими муниципальными и территориальными образованиями и органами региональной власти в части: правовой экономической защиты организаций; физической, экономической, психофизиологической (санитарно-эпидемиологической) и духовной защиты населения, воспитание, включая идеологическое, общее и профессиональное образование; физическая культура и здравоохранение; обеспечение основными продуктами питания; теплом, энергией, жилищем; обеспечение средствами связи (почта, телеграф, средства массовой информации) и коммуникации (транспорт, транспортные магистрали); масскультур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Средства управления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 xml:space="preserve">Государственные </w:t>
            </w:r>
            <w:r>
              <w:rPr>
                <w:szCs w:val="24"/>
              </w:rPr>
              <w:t>органы власти и правопорядка (президент, правительство, парламент, суд, прокуратура, милиция), армия, погранвойска, государственная служба безопасности, внутренние войска, таможенная служба; конституция, кодексы законов и других нормативных актов государственного значения, централизованные государственные (бюджетные) финансовые средст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Региональные органы власти (законодательные, исполнительные, судебные, правоохранительные); органы санэпиднадзора, органы безопасности движения, органы пожарной инспекции и безопасности, экологической защиты и т.п.; конституция, кодексы законов и других нормативных актов государственного и регионального значения; централизованные государственные и региональные (бюджетные и внебюджетные) финансовые средств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Местные органы власти (законодательные, исполнительные, судебные, правоохранительные), органы санэпиднадзора, органы безопасности движения, органы пожарной инспекции и безопасности, экологической защиты, госгортехнадзора и т.п.; конституция, кодексы законов и другие нормативные акты государственного и регионального значения; централизованные государственные и региональные и местные (бюджетные и внебюджетные) финансовые средств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Временной перио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Историческое время социальных процессов научно-технического, культурного, экономического развития (5—20 лет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Перспективное время социальных процессов жизнедеятельности (5— 10 лет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Перспективное время развития </w:t>
            </w:r>
            <w:r>
              <w:rPr>
                <w:bCs/>
                <w:szCs w:val="24"/>
              </w:rPr>
              <w:t xml:space="preserve">инфраструктуры </w:t>
            </w:r>
            <w:r>
              <w:rPr>
                <w:szCs w:val="24"/>
              </w:rPr>
              <w:t>и экономики (до 5 лет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как и в организациях мировоззренческого (идеологического) класса, стратегическое управление отсутствует вследствие того, что целевая ориентация этих социальных образований направлена на сохранение первоначальной идеи в неприкосновенности, незыблемости, неизменности. Иначе исчезает сама основа существования этой организации. В то время как для организаций фундаментальной науки стратегическое управление невозможно осуществлять вследствие непредсказуемости возможных научных результатов (открытий) (см. табл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характеристики социальных деятельностных систем (организаций) материального производства различного уров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092"/>
        <w:gridCol w:w="2420"/>
        <w:gridCol w:w="2479"/>
      </w:tblGrid>
      <w:tr>
        <w:trPr>
          <w:trHeight w:val="637" w:hRule="exac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Основные характерологические признаки</w:t>
            </w:r>
          </w:p>
        </w:tc>
        <w:tc>
          <w:tcPr>
            <w:tcW w:w="7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>Классы социальных деятельностных систем (организаций) материального производства</w:t>
            </w:r>
          </w:p>
        </w:tc>
      </w:tr>
      <w:tr>
        <w:trPr>
          <w:trHeight w:val="743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рганизации материального производства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>Организации хозяйственной (финансовой) деятельности</w:t>
            </w:r>
          </w:p>
        </w:tc>
      </w:tr>
      <w:tr>
        <w:trPr>
          <w:trHeight w:val="1061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>Объединения (комбинаты, синдикаты, корпорации и т. д.)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>Организации малого бизнеса, индивидуальная трудовая деятельност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рганизаци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>сферы обращения, банки, фонды</w:t>
            </w:r>
          </w:p>
        </w:tc>
      </w:tr>
      <w:tr>
        <w:trPr>
          <w:trHeight w:val="107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. Объек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управления 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Организация как специализированная система производственно-хозяйственной деятельности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Организация узкоспециализированной производственно-хозяйственной деятельности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рганизация как специализированная система хозяйственной (финансовой) деятельности</w:t>
            </w:r>
          </w:p>
        </w:tc>
      </w:tr>
      <w:tr>
        <w:trPr>
          <w:trHeight w:val="3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2. Предмет управления 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Процессы производства продукции, экономические и хозяйственные отношения, элементы организованной производственно-хозяйственной деятельности по стадиям их «жизненных циклов», такие как: технико-технологические средства, персонал, материально-сырьевые ресурсы, информация, финансы, организационные условия деятельности, результат деятельности готовая продукция (услуги)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Процесс производства продукции, экономические и хозяйственные отношения, элементы организованной производственно- хозяйственной деятельности по стадиям их «жизненных циклов», такие как: технические средства, персонал, материально-сырьевые ресурсы, результат деятельности готовая продукция (услуги)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Процессы движения финансовых средств, товароматериальных ценностей по стадиям их «жизненных циклов» с целью их увеличения (получения прибыли) </w:t>
            </w:r>
          </w:p>
        </w:tc>
      </w:tr>
      <w:tr>
        <w:trPr>
          <w:trHeight w:val="3134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3. Средства управления 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Управление (менеджмент), как система разумной управленческой деятельности, предусматривающей понимание, осмысленность действий, включающая в свой состав: органы управления, административные (организационно-технологические), экономические и социально-психологические методы управления персоналом, финансовые средства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Руководство персоналом на основе экономических и социально-психологических методов управления, направленные на простое функциональное исполнение функциональной деятельности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Финансовый менеджмент, включающий в свой состав: органы управления, административные (организационно- распорядительные), экономические и социально- психологические методы управления персоналом, оперативная информация о динамике внешних ситуаций, финансовые средства </w:t>
            </w:r>
          </w:p>
        </w:tc>
      </w:tr>
      <w:tr>
        <w:trPr>
          <w:trHeight w:val="106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. Временно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период 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Прогнозное (до 5 — 10 лет), текущее календарное время (год, квартал, месяц) и реальное время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Текущее календарное (год, квартал, месяц) и реальное время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2"/>
              </w:rPr>
              <w:t xml:space="preserve">Прогнозное (до 2х лет), текущее календарное время (год, квартал, месяц) и реальное время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иальной сущностной «естественной» целью любых </w:t>
      </w:r>
      <w:r>
        <w:rPr>
          <w:iCs/>
          <w:sz w:val="28"/>
          <w:szCs w:val="28"/>
        </w:rPr>
        <w:t xml:space="preserve">социальных искусственно организованных систем, </w:t>
      </w:r>
      <w:r>
        <w:rPr>
          <w:sz w:val="28"/>
          <w:szCs w:val="28"/>
        </w:rPr>
        <w:t xml:space="preserve">как и </w:t>
      </w:r>
      <w:r>
        <w:rPr>
          <w:iCs/>
          <w:sz w:val="28"/>
          <w:szCs w:val="28"/>
        </w:rPr>
        <w:t xml:space="preserve">любых природных «живых систем», </w:t>
      </w:r>
      <w:r>
        <w:rPr>
          <w:sz w:val="28"/>
          <w:szCs w:val="28"/>
        </w:rPr>
        <w:t>является «выживание», «жизнь». Однако понятие «жизнь» в социальных системах различного уровня существенно различается, поэтому содержание стратегического управления как направлений достижения основной цели, естественно. будет также различ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«жизнь» для социальных систем территориального типа означает сохранение жизни этнических сообществ в рамках территориальных границ экосистемы с учетом природно-географических и климатических и исторически сложившихся экономических особенностей территории в местах проживания населения. Соответственно этому должно строиться и стратегическое управление — обеспечение прежде всего удовлетворения жизненно необходимых потребностей человека в воздухе, тепле (энергии, одежде, жилище), воде, основных продуктах питания и т.д. путем </w:t>
      </w:r>
      <w:r>
        <w:rPr>
          <w:iCs/>
          <w:sz w:val="28"/>
          <w:szCs w:val="28"/>
        </w:rPr>
        <w:t xml:space="preserve">обеспечения </w:t>
      </w:r>
      <w:r>
        <w:rPr>
          <w:sz w:val="28"/>
          <w:szCs w:val="28"/>
        </w:rPr>
        <w:t xml:space="preserve">для этого </w:t>
      </w:r>
      <w:r>
        <w:rPr>
          <w:iCs/>
          <w:sz w:val="28"/>
          <w:szCs w:val="28"/>
        </w:rPr>
        <w:t>необходимых условий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 «жизнью» производственных организаций является специализированная по результату (продукту) </w:t>
      </w:r>
      <w:r>
        <w:rPr>
          <w:iCs/>
          <w:sz w:val="28"/>
          <w:szCs w:val="28"/>
        </w:rPr>
        <w:t xml:space="preserve">репродукционная производственно-хозяйственная деятельность, </w:t>
      </w:r>
      <w:r>
        <w:rPr>
          <w:sz w:val="28"/>
          <w:szCs w:val="28"/>
        </w:rPr>
        <w:t>и потому стратегия этих организаций направлена на сохранение (репродукцию, обусловленную материализованной технико-технологической основой) и развитие процессов производственно-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Жизнь» идеологических организаций сохраняется только до тех пор, пока «жива» основная идея этой организации, поэтому все управленческие усилия направлены на сохранение и защиту «первородной идеи». «Жизнью» организаций фундаментальной науки является </w:t>
      </w:r>
      <w:r>
        <w:rPr>
          <w:iCs/>
          <w:sz w:val="28"/>
          <w:szCs w:val="28"/>
        </w:rPr>
        <w:t xml:space="preserve">продуктивная деятельность, </w:t>
      </w:r>
      <w:r>
        <w:rPr>
          <w:sz w:val="28"/>
          <w:szCs w:val="28"/>
        </w:rPr>
        <w:t xml:space="preserve">направленная на постоянное получение </w:t>
      </w:r>
      <w:r>
        <w:rPr>
          <w:iCs/>
          <w:sz w:val="28"/>
          <w:szCs w:val="28"/>
        </w:rPr>
        <w:t>нов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объекта и предмета управленческой деятельности и время осуществления стратегических направлений достижения цели (см. табл. 3) предопределяют особенности не только стратегического управления, но и других типов, классов и видов управленческой деятельности в социальных системах различ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характеристики социальных деятельностных систем (организаций) идеального производства различного уров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6"/>
        <w:gridCol w:w="2367"/>
        <w:gridCol w:w="2066"/>
        <w:gridCol w:w="2541"/>
      </w:tblGrid>
      <w:tr>
        <w:trPr>
          <w:trHeight w:val="544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Основные характерологические признаки</w:t>
            </w:r>
          </w:p>
        </w:tc>
        <w:tc>
          <w:tcPr>
            <w:tcW w:w="6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Классы социальных деятельностных систем (организаций) идеального производства</w:t>
            </w:r>
          </w:p>
        </w:tc>
      </w:tr>
      <w:tr>
        <w:trPr>
          <w:trHeight w:val="837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Организации интеллектуального (духовного) производства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Мировоззренческие (идеологические, религиозные) организации</w:t>
            </w:r>
          </w:p>
        </w:tc>
      </w:tr>
      <w:tr>
        <w:trPr>
          <w:trHeight w:val="893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Организации фундаментальной наук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Организации прикладной науки, проектно-конструкторские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>Церковь, партии, общественные организации, движения, секты</w:t>
            </w:r>
          </w:p>
        </w:tc>
      </w:tr>
      <w:tr>
        <w:trPr>
          <w:trHeight w:val="1691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1. Объект управления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Организация как специализированная система научно исследовательской деятельности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Организация специализированной предметной научной, проектно-конструкторской деятельности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Этнос, социальные, национальные, региональные, профессиональные группы населения </w:t>
            </w:r>
          </w:p>
        </w:tc>
      </w:tr>
      <w:tr>
        <w:trPr>
          <w:trHeight w:val="3520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2. Предмет управления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Организационные производственно-бытовые, материально-финансовые условия научной деятельности. Экономические и хозяйственные отношения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Процессы специализированной предметной научной, проектно- конструкторской деятельности, экономические и хозяйственные отношения, элементы организованной научной, проектно-конструкторской деятельности по стадиям их «жизненных циклов», такие как: технические средства, персонал, информация, материально-сырьевые ресурсы, результат деятельности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Общественное (обыденное) сознание, идеологическое, политическое сознание массовых групп людей и отдельных индивидов </w:t>
            </w:r>
          </w:p>
        </w:tc>
      </w:tr>
      <w:tr>
        <w:trPr>
          <w:trHeight w:val="3911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3. Средства управления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Социально-психологические методы управления персоналом, финансовые средства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Управление, как система разумной управленческой деятельности, предусматривающей понимание, осмысленность действий, включающая в свой состав: органы управления, административные (организационно-технологические), экономические и социально-психологические методы управления персоналом, финансовые средства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Социально- психологические, эмоционально-чувственные способы воздействия, направленные на восприятие идей на основе безоговорочной, беспрекословной веры; культовые сооружения, обряды, одежда, культовые знаки отличия, систематические, периодические или эпизодические сборы (съезды, собрания, службы) </w:t>
            </w:r>
          </w:p>
        </w:tc>
      </w:tr>
      <w:tr>
        <w:trPr>
          <w:trHeight w:val="1418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4. Временной период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Прогнозное (до 5 — 10 лет), текущее календарное время (год, квартал, месяц)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4"/>
              </w:rPr>
              <w:t xml:space="preserve">Текущее календарное (год, квартал, месяц) и реальное время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Реальное время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в социальных системах территориального типа естественная длительность времени социальных процессов не позволяет осуществлять их оперативное регулирование, ограничиваясь только текущим управлением сбора и перераспределения бюджетных средств. В системе управления социальными территориальными системами оперативное регулирование осуществляется в форме ликвидации чрезвычайных ситуаций, в результате стихийных и техногенных катастрофически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Cs/>
          <w:sz w:val="28"/>
          <w:szCs w:val="28"/>
        </w:rPr>
        <w:t xml:space="preserve">в системах управления социальными территориальными системами основное ведущее место занимает стратегическое управление. </w:t>
      </w:r>
      <w:r>
        <w:rPr>
          <w:sz w:val="28"/>
          <w:szCs w:val="28"/>
        </w:rPr>
        <w:t>Более того, оно является внешним объективным основанием для формирования стратегических программ всех других социальных систем более низкого уровня. Отсутствие в качестве предмета управления операциональных действий реальной жизнедеятельности в социальных системах территориального типа объективно исключает из системы управленческой деятельности помимо оперативного регулирования и руководства также и функциональную проектировочную (технологическую) деятельность, оставляя в текущем календарном управлении только функциональную организационную деятельность. Практически в полном объеме система управления существует только в крупных деятельностных системах — специализированных системах индустриальной производственно-хозяйственной деятельности материального производства. Подобные системы управления принято обозначать понятием «менеджмент» и соответственно стратегическое управление — как «стратегический менеджмент». В отличие от стратегического управления социальных территориальных систем, решения стратегического менеджмента всегда имеют экономическую интерпретацию и должны быть экономически обоснованы. Это обусловлено тем, что все деятельностные организации в рамках социальных территориальных систем являются социально-экономическими системами. Но даже в социальных системах деятельностного (производственного) типа структуры систем управления также различаются. Так, например, в организациях малого бизнеса, отсутствует не только стратегический менеджмент как специфическая форма управленческой деятельности, но в силу кустарности и примитивности производства, нерасчлененности производственного процесса на отдельные операционально-обособленные специализированные рабочие места, в текущем управлении отсутствует функционально-проектировочная деятельность, а функционально-организационная деятельность осуществляется в упрощенном вариа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интеллектуального (духовного) производства, особенно в фундаментальной науке, состав и структура системы управления также имеют специфические особенности. Прежде всего, вследствие того, что объектом управления здесь являются не процессы научной деятельности, а лишь организационные условия этой деятельности, поэтому содержание стратегического и текущего управления, равно как и оперативное регулирование ограничены только этим. Наоборот, системы управления организаций прикладной науки и проектно-конструкторских. деятельность которых сугубо функциональна, по составу, структуре практически полностью соответствуют индустриальным организациям материаль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юмируя изложенное, можно отметить следующее. Стратегическое управление, определяющее существование (функционирование — простое воспроизводство, репродукцию) или изменение (развитие — расширенное воспроизводство, или сокращение) социально-экономических систем в перспективе во взаимосвязи с динамикой окружающей среды, в той или иной («свернутой») форме присуще каждой социальной системе, однако его целевая направленность, содержание, прогнозные временные интервалы могут существенно различаться в социальных системах различного уровня и кла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стратегическое управление, в отличие от других типов </w:t>
      </w:r>
      <w:r>
        <w:rPr>
          <w:bCs/>
          <w:sz w:val="28"/>
          <w:szCs w:val="28"/>
        </w:rPr>
        <w:t xml:space="preserve">управленческой </w:t>
      </w:r>
      <w:r>
        <w:rPr>
          <w:sz w:val="28"/>
          <w:szCs w:val="28"/>
        </w:rPr>
        <w:t>деятельности в системе управления, обязательно включает в себя учет связей социальных организованных систем с окружающей средой и критериальную оценку стратегических управленческих решений, как с точки зрения всей системы (организации) в целом, так и мета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 Стратегическое управление. - М.: Гардарики, 2002. - 29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вьев В.С. Менеджмент. – Новосибирск: СибАГС, 2000. – 217 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ловьев В.С. Стратегическое управление. – Новосибирск: СибАГС, 2000. – 130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8:00Z</dcterms:created>
  <dc:creator>Алексей</dc:creator>
  <dc:description/>
  <cp:keywords/>
  <dc:language>en-US</dc:language>
  <cp:lastModifiedBy>Mage</cp:lastModifiedBy>
  <cp:lastPrinted>2009-10-08T15:34:00Z</cp:lastPrinted>
  <dcterms:modified xsi:type="dcterms:W3CDTF">2011-10-03T18:58:00Z</dcterms:modified>
  <cp:revision>2</cp:revision>
  <dc:subject/>
  <dc:title>Содержание</dc:title>
</cp:coreProperties>
</file>