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Санкт-Петербургский государственны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женерно-экономический университет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бухгалтерского учета и аудит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дисциплин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7"/>
        <w:keepNext w:val="false"/>
        <w:spacing w:lineRule="auto" w:line="360"/>
        <w:jc w:val="center"/>
        <w:rPr>
          <w:b/>
          <w:b/>
          <w:bCs/>
          <w:i w:val="false"/>
          <w:i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  <w:t>КОНТРОЛЛИНГ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Heading6"/>
        <w:keepNext w:val="false"/>
        <w:widowControl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ему</w:t>
      </w:r>
    </w:p>
    <w:p>
      <w:pPr>
        <w:pStyle w:val="22"/>
        <w:widowControl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</w:rPr>
        <w:t>Место службы контроллинга в организационной структуре управления предприятием. Взаимосвязь с другими службами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jc w:val="both"/>
        <w:rPr/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1. Структура службы контроллинг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en-US" w:eastAsia="en-US"/>
        </w:rPr>
        <w:t>2. Место службы контроллинга в организационной структуре предприят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en-US" w:eastAsia="en-US"/>
        </w:rPr>
        <w:t>3. Организация службы контроллинга в холдинге (корпорации)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jc w:val="both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en-US" w:eastAsia="en-US"/>
        </w:rPr>
        <w:t>4. Организация службы контроллинга в Росси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caps/>
          <w:color w:val="000000"/>
          <w:sz w:val="28"/>
          <w:szCs w:val="22"/>
          <w:lang w:val="en-US" w:eastAsia="en-US"/>
        </w:rPr>
      </w:pPr>
      <w:r>
        <w:rPr>
          <w:b/>
          <w:bCs/>
          <w:caps/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онтроллинг – это функционально обособленное направление экономической работы на предприятии, связанное с реализацией финансово-экономической комментирующей функции в менеджменте для принятия оперативных и стратегических управленческих решений. Основная цель контроллинга – ориентация управленческого процесса на достижение целей, стоящих перед предприятием.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этого контроллинг обеспечивает выполнение следующих функц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висная (предоставление необходимой информации для управления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я принятия решений (управляющая функция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контроль на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яют следующие задачи контроллинга: планирование, контроль, регулирование посредством планирования (определения курса на следующий финансовый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ого подхода к организации службы контроллинга не существует. В Германии, например, на крупных и средних предприятиях контроллингом занимается отдельный человек (контроллер), которому подчиняются производственная бухгалтерия, отдел статистики, планирования и прогнозирования, а главный бухгалтер и его служба контроллеру не подчиняются. В США контроллер чаще всего – коммерческий директор, которому подчинены необходимые для контроллера службы (бухгалтерия, служба организации производства, служба страхования, информационно-вычислительный центр). Возможен и такой вариант, когда главным контроллером является коммерческий директор, а подчиненные ему руководители экономических служб выполняют функции контроллинга в своих подраздел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все же существуют определенные принципы, которых следует придерживаться при организации службы контроллинга на предприят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ая структура предпочтительнее сложной, матрич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а, согласование, управление и достижение целей в соответствии с избранной стратегией должны координироваться только на высшем уровне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лер должен получать всю необходимую ему информацию об экономических взаимосвязях и резервах, чтобы иметь высокий профессиональный и личный авторитет среди сотруд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ба контроллинга должна быть самостоятельна, нейтральна и независима по отношению к уровням управления, на которых принимаются решения (это позволяет предотвратить возможность участия в борьбе за распределение власти на предприятии).</w:t>
      </w:r>
      <w:r>
        <w:br w:type="page"/>
      </w:r>
    </w:p>
    <w:p>
      <w:pPr>
        <w:pStyle w:val="TextBodyIndent"/>
        <w:numPr>
          <w:ilvl w:val="0"/>
          <w:numId w:val="4"/>
        </w:numPr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руктура службы контроллинга</w:t>
      </w:r>
    </w:p>
    <w:p>
      <w:pPr>
        <w:pStyle w:val="TextBodyIndent"/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 небольших фирмах (а также для управления небольшими цехами или производственными участками) служба контроллинга может иметь линейную структуру. Она ориентирована на большой объем информации, передаваемой от одного уровня управления к другому, ограничение инициативы у работников низших уровней управления. Руководители должны быть компетентны и квалифицированы в вопросах деятельности организации и управления подчине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более крупных фирмах служба контроллинга может иметь функциональную структуру. В этом случае для отдельных функций управления создаются специальные подразделения (например, отдел маркетинга, производства, финансов). Плюс данной структуры в том, что она стимулирует деловую и профессиональную специализацию, улучшает координацию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ба контроллинга также может иметь линейно-функциональную (штабную) структуру. В данной структуре при основных звеньях линейной структуры формируются функциональные подразделения, которые подготавливают проекты решений, после чего решения утверждаются линейными руководителями. Линейно-функциональная структура позволяет сочетать целенаправленность линейной структуры и специализацию выполнения отдельных функций, что повышает компетентность управления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ричная структура слишком сложна, характеризуется многоначалием, провоцирует конфликты при принятии решений и в целом снижает эффективность контроллин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numPr>
          <w:ilvl w:val="0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Место службы контроллинга в организационной структуре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ба контроллинга готовит информацию и предоставляет ее высшему руководящему составу предприятия (генеральному директору, заместителю директора по экономике), поэтому она должна подчиняться напрямую генеральному директору или заместителю директора по экономике, которому в свою очередь подчинены непосредственно главный бухгалтер, начальники финансового и планово-экономического отделов, начальник службы сбыта. Это позволяет службе контроллинга быть независимой от других начальников других финансово-экономических служб.</w:t>
      </w:r>
    </w:p>
    <w:p>
      <w:pPr>
        <w:pStyle w:val="TextBodyIndent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 приказу генерального директора службе контроллинга должны предоставлять всю необходимую информацию остальные службы предприятия, что ставит службу контроллинга в некоторое привилегированное положение. Не рекомендуется подчинять службу контроллинга начальнику планово-экономического отдела или главному бухгалтеру, несмотря на близость функций данных служб функциям службы контроллин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службы контроллинга может быть централизованной либо децентрализованной.</w:t>
      </w:r>
    </w:p>
    <w:p>
      <w:pPr>
        <w:pStyle w:val="Heading4"/>
        <w:suppressAutoHyphens w:val="true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Централизованная организ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случае служба контроллинга является самостоятельным подразделением, а главный контроллер подчиняется председателю правления фирмы или члену правления, отвечающему за контроллинг и финан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ба контроллинга разрабатывает рекомендации по принятию решений, а главный контроллер обобщает эти рекомендации и предоставляет их лицам, принимающим решения. Помимо этого, главный контроллер координирует деятельность централизованных служб контроллинга в области текущего и стратегического планирования, сметного планирования, анализа плановых и фактических показателей, корреспонденции и отчетности, выполняет специальные поручения, особые заказы и задания лиц, принимающих управленческие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леры подразделений ведут подготовительную работу по разработке рекомендаций, контролируют процесс разработки планов и рекомендаций, а также экономические результаты деятельности фирмы. Контроллеры подразделений подготавливают информацию, необходимую для принятия управленческих решений, предоставляют ее руководству и консультируют руководителей по вопросам выбора наиболее оптимальных решений.</w:t>
      </w:r>
    </w:p>
    <w:p>
      <w:pPr>
        <w:pStyle w:val="Heading4"/>
        <w:suppressAutoHyphens w:val="true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Децентрализованная организ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децентрализованной организации службы контроллинга часть задач централизованной службы контроллинга делегируется другим подразделениям. Недостаток такой формы организации в том, что подразделением может быть принято решение, выгодное скорее для самого подразделения, чем для фирмы в целом. Также может иметь место дублирование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шем наиболее известные способы организации децентрализованной службы контроллинга.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троллер по направлению дисциплинарно подчинен линейному руководителю соответствующего направления, а функционально – вышестоящему контроллеру. Достоинство этого способа в том, что четко определена сфера ответственности контроллера направления и он независим по отношению другим подразделениям своего уровня управления. Недостаток – то, что у руководителя направления есть возможность контролировать информацию, идущую к центральному контроллеру (так как контроллер направления дисциплинарно подчинен непосредственно руководителю направл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лер направления административно подчиняется контроллеру более высокого уровня направления, а функционально – руководителю направления. Такой способ делает службу контроллинга более самостоятельной, давление руководителя направления на контроллера снижается, улучшается взаимодействие между подразделениями, однако могут возникать разногласия между руководителем направления и центральным контролле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лер подчиняется руководителю соответствующего уровня управления, самостоятельных решений не принимает, а только консультирует. Его рекомендации могут быть приняты только в том случае, если их поддерживает линейный руководитель контролл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Способ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лер административно и функционально подчинен центральному контроллеру и ориентирован на работу с руководителем направления. Этот способ рекомендуется при кризисных ситуациях и при расположенных далеко друг от друга объектах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</w:r>
    </w:p>
    <w:p>
      <w:pPr>
        <w:pStyle w:val="Heading2"/>
        <w:keepNext w:val="false"/>
        <w:numPr>
          <w:ilvl w:val="0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рганизация службы контроллинга в холдинге (корпорац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начальном этапе существования корпорации, когда в нее входит всего несколько предприятий, служба контроллинга может существовать на каждом из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образования корпорации в ней выделяется управляющая компания, координирующая деятельность всех предприятий, входящих в холдинг. Служба контроллинга управляющей компании контролирует деятельность других предприятий с помощью их служб контроллинга. Службы контроллинга входящих в группу компаний административно подчиняются финансовым директорам этих компаний, а методически – службе контроллинга управляющей компании. Эта служба получает от других контроллинговых служб отчеты, сводит их в консолидированный и предоставляет президенту и вице-президентам холдинга. В службу контроллинга управляющей компании входят наиболее профессиональные специалисты. Они помимо прочего контролируют деятельность подчиненных служб контроллинга, следят за своевременностью предоставления ими от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льнейшем одновременно с ростом корпорации будет изменяться и форма организации контроллинговой работы. Для сохранения управляемости может потребоваться децентрализация функций управления. Как правило, первыми передаются функции сбыта и маркетинга, потом функция текущего контроля за производством, затем – функция контроля за финансовыми потоками. При этом создание в каждом дивизионе своей службы контроллинга происходит не при передаче функций сбыта и маркетинга, а незадолго перед передачей функции контроля за финансовыми пото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numPr>
          <w:ilvl w:val="0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рганизация службы контроллинга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актике функции контроллинга часто выполняет планово-экономический отдел. Он составляет плановые сметы затрат и калькуляции на отдельные виды продукции, работ и услуг, составляет на основании данных бухгалтерии фактические сметы затрат и калькуляции, определяет отклонения, занимается ценообразованием, проверкой калькуляций поставщиков и др. В связи с этим попытки создать на предприятии службу контроллинга может натолкнуться на сопротивление планово-экономический отдела. Однако нельзя недооценивать значение аналитической работы, и допускать, чтобы функции контроллинга выполнялись планово-экономическим отделом в свободное от его основной работы время. Основные обязанности планово-экономического отдела – расчет затрат и финансового результата по отделам, предприятию в целом, видам продукции, а не анализ хозяйственной деятель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вает, что служба контроллинга подчинена главному бухгалтеру, руководителю коммерческой службы или подразделения информационных технологий. Иногда служба контроллинга может входить в отдел аудита или внутренне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также мнение, что аналитическая работа на предприятии может вестись специально создаваемыми временными группами. Такая группа, в которую входят представители планового, финансового отделов и бухгалтерии, формируется для решения определенной проблемы в области аналитической работы и после ее решения расформировывается. Кроме того, аналитическая работа должна быть системной, она требует системного подхода, работы на постоянной основе, ответственности за сроки и результаты. Помимо аналитической работы, служба контроллинга решает задачи улучшения экономической работы предприятия (стратегические задачи), что также требует системного подхода. Поэтому наиболее целесообразным представляется создание отдельной службы контроллинга, независимой и равноправной с бухгалтерией, финансовым и плановым отде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плюсы и минусы трех вариантов организации службы контроллинга на предприятии: отдел контроллинга, группа в составе планово-экономического отдела и временная группа.</w:t>
      </w:r>
    </w:p>
    <w:p>
      <w:pPr>
        <w:pStyle w:val="Heading4"/>
        <w:suppressAutoHyphens w:val="true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тдел контроллин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бор информации (в том числе детализированной) проходит быстро, совершенствуется на системной основе документооборот, составляются методические указания по экономическому анализу и оценке инвестиционных проектов, скорость достижения целей контроллинга высокая. Из минусов можно отметить конфликт интересов планово-экономического отдела и отдела контроллинга, возможен отказ других служб предоставлять необходимые данные.</w:t>
      </w:r>
    </w:p>
    <w:p>
      <w:pPr>
        <w:pStyle w:val="Heading4"/>
        <w:suppressAutoHyphens w:val="true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руппа в составе планово-экономического от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юсы – отсутствие конфликта интересов между планово-экономическим отделом и отделом контроллинга, значительное совершенствование процесса планирования, составляются методические указания по экономическому анализу и оценке инвестиционных проектов, возможность для отдела контроллинга пользоваться уже имеющимся потенциалом ПЭО. Минусы – традиционное мышление сотрудников ПЭО может тормозить контроллинговую деятельность, отсутствует альтернативная точка зрения (выводы делаются только со стороны ПЭО), задачи контроллинга могут отойти на второй план (так как у ПЭО много других задач), начальник ПЭО может отсечь информацию, с которой он не согласен, сотрудники регулярно привлекаются для текущей работы и поэтому не выполняют задач контроллинга.</w:t>
      </w:r>
    </w:p>
    <w:p>
      <w:pPr>
        <w:pStyle w:val="Heading4"/>
        <w:suppressAutoHyphens w:val="true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ременная груп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юсы - аналитические отчеты высокого качества (так как работают команда специалистов из разных отделов). Минусы – работа по сбору информации продвигается медленно (только через приказы финансового директора), нечеткая ответственность за поддержание системы документооборота в актуальном состоянии, специалисты временной группы отвлекаются на текущую деятельность (что может служить оправданием за невыполнение задач контроллинга), проблемы с координацией расчетов и сбором данных для составления методических указаний по экономическому анализу и оценке инвестиционных проектов, конфликт интересов начальников различных отделов и финансового директора (начальники отделов хотят, чтобы сотрудники выполняли текущую работу), скорость достижения целей контроллинга – медленная.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</w:rPr>
      </w:pPr>
      <w:r>
        <w:rPr>
          <w:rFonts w:cs="Times New Roman"/>
          <w:b/>
          <w:color w:val="000000"/>
          <w:kern w:val="0"/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Анискин Ю.П. Планирование и контроллинг: учеб. по специальности «Менеджмент орг.» / Ю.П.Анискин, А.М.Павлова. – 2-е изд. – М.: Омега-Л, 200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Контроллинг как инструмент управления предприятием / Ананькина Е.А., Данилочкин С.В., Данилочкина Н.Г. и др.; Под редакцией Данилочкиной Н.Г. – М.: Аудит, ЮНИТИ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пова Л.В., Исакова Р.Е., Головина Т.А.. Контроллинг. Учебное пособие. Москва “Дело и сервис”, 2003.</w:t>
      </w:r>
    </w:p>
    <w:p>
      <w:pPr>
        <w:pStyle w:val="TextBodyIndent"/>
        <w:suppressAutoHyphens w:val="true"/>
        <w:spacing w:lineRule="auto" w:line="360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Cs w:val="28"/>
        </w:rPr>
        <w:t>Попова Л.В., Исакова Р.Е., Головина Т.А. Контроллинг. Учебное пособие. Москва “Дело и сервис”, 2003, стр. 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скин Ю.П. Планирование и контроллинг: учеб. По специальности «Менеджмент орг.» / Ю.П.Анискин, А.М.Павлова. – 2-е изд. – М.: Омега-Л, 2005, стр. 1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58:00Z</dcterms:created>
  <dc:creator>Sveta</dc:creator>
  <dc:description/>
  <cp:keywords/>
  <dc:language>en-US</dc:language>
  <cp:lastModifiedBy>Mage</cp:lastModifiedBy>
  <dcterms:modified xsi:type="dcterms:W3CDTF">2011-10-03T18:58:00Z</dcterms:modified>
  <cp:revision>2</cp:revision>
  <dc:subject/>
  <dc:title>Федеральное агентство по образованию</dc:title>
</cp:coreProperties>
</file>