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ВЫШЕНИЯ ЭФФЕКТИВНОСТИ РАБОТЫ ОАО «РОГАЧЕВСКИЙ МКК»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9</w:t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ршенствование стратегии развития предприятия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деятельность ОАО «Рогачевский МКК» ориентирована на закупку и переработку молока с массовым выпуском продуктов питания (молочная продукция и молочные консервы). Основной профилирующий вид производства - молочные консервы. Наиболее прибыльным продуктом является молочные консервы. Производство масла, являясь вынужденным продуктом технологического процесса - убыточно. После реконструкции сушильных камер Р8-1000 и ВРА-4 возрастет удельный вес сырья направляемого на производство сухого молока, а производство масла будет сводиться к минимуму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ой целью ОАО «Рогачевский МКК» является финансовое оздоровление и перспективное развитие комбината, заключающееся в создании условий для привлечения инвестиций, направленных на техническое перевооружение производства, расширение ассортимента выпускаемой продукции с улучшением качества, снижение себестоимости и обеспечение приб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тратегических целей на предприятии разработаны программы по финансовому оздоровлению и техническому перевооружению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раммы по финансовому оздоровлению ОАО «Рогачевский МКК» наиболее значимыми мероприятиями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более экономичных типоразмеров жести для производства корпуса и концов жестебан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расхода материалов на ремонт транспортных средств за счет капитального ремонта узлов, агрегатов;</w:t>
      </w:r>
    </w:p>
    <w:p>
      <w:pPr>
        <w:pStyle w:val="Normal"/>
        <w:widowControl/>
        <w:shd w:fill="FFFFFF" w:val="clear"/>
        <w:tabs>
          <w:tab w:val="clear" w:pos="708"/>
          <w:tab w:val="left" w:pos="941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ализация программ по энергосбережению и техническому перевооружению.</w:t>
      </w:r>
    </w:p>
    <w:p>
      <w:pPr>
        <w:pStyle w:val="Normal"/>
        <w:widowControl/>
        <w:shd w:fill="FFFFFF" w:val="clear"/>
        <w:tabs>
          <w:tab w:val="clear" w:pos="708"/>
          <w:tab w:val="left" w:pos="941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ой технического перевооружения ОАО «Рогачевский МКК» на 2009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мечено приобретение и ввод в эксплуатацию нового оборудования взамен морально и физически устаревшего (линия производства жестебанки), проведение модернизации и реконструкции существующего производства. Ввод в эксплуатацию нового оборудования и проведение модернизации производства позволят:</w:t>
      </w:r>
    </w:p>
    <w:p>
      <w:pPr>
        <w:pStyle w:val="Normal"/>
        <w:widowControl/>
        <w:shd w:fill="FFFFFF" w:val="clear"/>
        <w:tabs>
          <w:tab w:val="clear" w:pos="708"/>
          <w:tab w:val="left" w:pos="854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низить удельные расходы топливно-энергетических ресурсов, основного сырья и вспомогательных материалов на производстве сухого молока за счет внедрения прогрессивных технических и технологических решений на базе существующих сушильных кам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ть переработку молока и увеличить объемы производства товарной продукции за счет внедрения новой автоматизированной системы управления технологическими процесс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ть качество поступающего сырья и снизить транспортные расхо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выпуск новых видов продукции улучшенного качества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предложено ряд технических предложений для достижения экономического эффекта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зменение конструкции держателя электрического нагревательного элемента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конструкции держателя электрического нагревательного элемента, используемого в печи для разогрева припоя паяльной ванны на корпусообразующей машине линии «Блема» (Германия) по производству жестяной банки №7 в тарном цехе. Техническое решение является ценным и полезным для предприятия, так как даёт возможность обеспечить работоспособность линии в связи с тем, что керамические нагревательные элементы заводом-изготовителем не выпускаются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экономическую эффективность рацпредложения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траты по старому варианту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рплата электромонтера 6 разряда на замене нагревательных элементов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ременно 1717,2* 6 час = 10303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я 20% 2060 руб.</w:t>
      </w:r>
    </w:p>
    <w:p>
      <w:pPr>
        <w:pStyle w:val="Normal"/>
        <w:widowControl/>
        <w:shd w:fill="FFFFFF" w:val="clear"/>
        <w:tabs>
          <w:tab w:val="clear" w:pos="708"/>
          <w:tab w:val="left" w:pos="6576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ая зарплата 24% 2473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 1484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исления по соцстраху 40% 594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рплата с начислениями: 2078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тоимость 60-ти керамических фирменных нагревателей фирмы «Блема»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*20 евро = 1200 евро*2903,95=3484740 рублей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траты: 3505520 рублей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раты по новому варианту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рплата электромонтера 6 разряда за 6 часов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аналогична – 20780 рублей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тоимость 20-ти держателей из кварцевого стекла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*73771 = 1475420 рублей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траты: 1496200 рублей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эффект: 3505520 – 1496200 = 2009320 рублей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Изготовление и установка гидростатического зонда для измерения уровня воды в артезианских скважинах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д прост в изготовлении, не требует больших финансовых вложений, не боится обрыва дорогостоящего кабеля при изъятии его из скважины в отличие от импортных зондов. Стоимость одного зонда с кабелем, индикатором и блоком питания для замера уровня в скважине фирмы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LISENS</w:t>
      </w:r>
      <w:r>
        <w:rPr>
          <w:rFonts w:cs="Times New Roman" w:ascii="Times New Roman" w:hAnsi="Times New Roman"/>
          <w:color w:val="000000"/>
          <w:sz w:val="28"/>
          <w:szCs w:val="28"/>
        </w:rPr>
        <w:t>» составляет 924000 рублей – 1 зонд, в среднем 40 метров кабеля по 6240 рублей за 1м - 249600 рублей, индикатор Р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11К – 300000 рублей, блок питания - 130500 рублей, к этому еще 18% НДС. В итоге общая сумма составляет 1892838 рублей на каждую скважину. Стоимость нашего зонда это манометр средней стоимостью 8050 рублей и пневмотрубка 40 м по цене около 2000 рублей за 1м. Общая сумма комплекта 88050 рублей на одну скважину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экономическую эффективность рацпредложения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изготовление 1-го зонда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нометр 1 шт. = 805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невмотруб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=40м) = 2000*40=8000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работная плата слесаря КИПиА (5р.) за 3 часа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49,2*3=5548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30% = 1664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. затраты 30,8% = 1709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8921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исления 39% = 3479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1240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работная плата слесаря КИПиА (4р.) за 3 часа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78,2*3=5035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30% = 151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. затраты 30,8% = 155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8095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исления 39% = 3157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11252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траты на изготовление и монтаж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000+8050+12400+11252 = 111702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зонда с кабелем фирмы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PLISENS</w:t>
      </w:r>
      <w:r>
        <w:rPr>
          <w:rFonts w:cs="Times New Roman" w:ascii="Times New Roman" w:hAnsi="Times New Roman"/>
          <w:color w:val="000000"/>
          <w:sz w:val="28"/>
          <w:szCs w:val="28"/>
        </w:rPr>
        <w:t>» составляет 1892838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эффект составляет: 1892838 – 111702 = 1781136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втоматизации управления штабелероукладчика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величения производительности линии упаковки сгущенного молока возникла необходимость автоматизации управления штабелероукладчика. Система управления и сбора данных позволит повысить надежность работы штабелероукладчика, осуществлять укладку на поддон коробов по 45 или 30 ящиков, определять неисправности и своевременно их устранять.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рационализаторским и не имеет аналогов использования на предприятии. Позволяет облегчить условия ручного труда, избежать простой оборудования по причине выхода из строя узлов.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, разработанное для предлагаемой системы управления штабелероукладчиком, позволит адаптировать систему к возможным требованиям производства. Разработка аналогичного щита управления сторонней организацией стоит в районе 15 млн. бел. рублей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экономическую эффективность рацпредложения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изготовление щита управления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метролог – 40ч *5008,6 = 200344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женер – 80ч *3120,9 = 249672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450016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30% - 13500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лата з/п 27% - 12152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70652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исления на з/плату3% - 27554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: 98206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оборудования щита управления = 0 руб., что подтверждает ведомость основного фонда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затраты на изготовление – 98206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изготовления нового щита в сторонней организации составляет = 1485148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экономический эффект: 14851480-982060 =13869420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я по улучшению продукции и повышению ее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ентоспособности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лучшения качества выпускаемой продукции и обеспечения ее высокой конкурентоспособности, на предприятии в комплексе решаются задачи, определяемые ежегодной программой «Качество», включающей в себя следующие мероприятия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т объемов производства, в том числе и экспортной продукции;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маркетинговой деятельности;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 выпуска новой продукции и совершенствование технологий;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ртификация продукции и системы менеджмента качества;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технического перевооружения;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кадровой политики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программы «Качество» является выпуск сгущенных молочных консервов, сухих молочных продуктов и цельномолочной продукции, конкурентоспособных как на внутреннем, так и на внешнем рынке, безопасных и доступных по цене. С этой целью проводятся работы по внедрению системы менеджмента качества на соответствие требованиям СТБ ИСО 9001-2001, и планируется проводить работу в соответствии с требованиями программы безопасности пищевых продуктов, разработанной с учетом принципов ХАССП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, для изучения спроса на свою продукцию и демонстрации образцов продукции, принимает участие в специализированных выставках и конкурсах, посвященных тематике производства продуктов питания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кономико-управленческие мероприятия повышения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фективности производства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оизводства на комбинате во многом обусловлена организационными факторами, связанными с уровнем управленческой деятельности. Следовательно, повышая эффективность процессов управления, мы оказываем влияние и на уровень эффективности процесса производства. Эта закономерность вытекает из специфической социально-экономической природы труда в сфере управления производством, которая заключается в том, что результаты управленческой деятельности отражаются в конечных результатах производственной деятельности, т.е. косвенно, в труде других людей, участвующих в производственном процесс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яя в процессе управления разнообразные управленческие функции, организаторы производства, инженеры, экономисты, бухгалтеры и другие служащие предприятия участвуют в создании общественного продукта, а их труд находит свое отражение в полной трудоемкости общественного продукта. Таким образом, эффективность, т.е. результативность управленческой деятельности на предприятии, прямо связана и обусловливает результаты производственно-хозяйственной деятельности. В свою очередь, решение задачи повышения эффективности и качества управленческой деятельности требует систематического, комплексного организационного анализа системы управления и ее рационализац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ать эффективность и качество управленческой деятельности </w:t>
        <w:noBreakHyphen/>
        <w:t xml:space="preserve"> значит спроектировать рациональную организационную структуру комбината и входящих в него подразделений и производственных единиц; технологию управленческих работ в аппарате управления, вплоть до отдельных процедур и операции; совершенствовать механизм различных методов управляющего воздействия (экономических, организационных, правовых, социально-психологических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овышать культуру управления, внедрять прогрессивный стиль руководства; повышать уровень квалификации кадров аппарата управления. Все это предполагает всестороннее выявление организационных резервов повышения эффективности и качества процессов управления и их использования в ходе комплексной рационализации управленческого аппарата комбинат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езервы в зависимости от характера их проявления могут быть измерены единицами рабочего времени (нормо-час, человеко-час) при анализе потерь живого труда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ми календарного времени (минута, час, сутки)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ми времени работы машин, натуральными единицами, в денежном выражени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уководители, специалисты, технические исполнители в различных звеньях и на разных уровнях системы управления предприятия осуществляют разнообразные управленческие операции, отличающиеся друг от друга своей технологической сущностью, содержанием, организационными формами. Однако в своей основе они имеют общую черту: независимо от организационной структуры и технологии управления они выступают в виде трудового процесса в рамках складывающихся на комбинате управленческих отношений. Элементами этого трудового процесса являются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ам труд, трудовая кооперация, целесообразная деятельность работников, основанная на функциональном, технологическом, профессиональном и квалификационном разделении труда в аппарате управления и кооперации в рамках конкретных звеньев и уровней управляющей системы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редметы труда (информация, материалы, энергия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рудия (средства) труда (совокупность административных зданий, сооружений, мебели, оборудования, технических средств, приспособлений, инструментов, средств связи и транспорта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аучная классификация организационных резервов должна базироваться на указанных трех основных элементах, а совокупность оргрезервов на предприятии рассматриваться как сумма резервов в области: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управленческого труда;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и использования предметов управленческого труда;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управленческого труд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в анализе резервов повышения эффективности управления производством являются тщательное выявление и изучение факторов, влияющих на устойчивость, безотказность, гибкость функционирования управленческого аппарата комбината; систематизация и классификация типичных отказов в работе системы; подготовка исходных материалов для разработки мероприятий по повышению надежности системы управления комбинатом. Основными направлениями решения этой важной задачи являютс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иление взаимодействия элементов управляющей системы, т.е. отделов, служб заводоуправления и цехов (как по вертикали: цехов и заводоуправления, так и по горизонтали: цехов и заводских служб между собой). Это может быть достигнуто путем рационализации организационной структуры аппарата управления, в частности выбора возможно более простой структуры аппарата, имеющей наименьшее число элементов и связей между звеньями, так как вероятность отказов повышается при увеличении числа элементов и связей; применения принципа резервирования, т. е. дублирования наименее надежных элементов; улучшения системы инструктажа, консультирования, контроля исполнения, упрощения документальных и организационных процедур, совершенствования технологии процессов управления, в особенности информационных процедур. Важную роль здесь играют также рационализация внутренних организационных связей, обеспечение пределов управляемости за счет пересмотра схем подчиненности подразделений комбината, делегирования полномочий, перераспределения прав подписания документов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разделения труда в аппарате управления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онального (четкое размежевание функций между подразделениями и отдельными работниками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го (комплектование аппарата управления необходимыми специалистами, в особенности в области организации управления, анализа и проектирования систем управления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го (закрепление всех операций и процедур управления за работниками соответствующей квалификации; недопущение выполнения специалистами технической работы). Обеспечить выполнение этого направления можно путем детальной разработки положений об отделах и службах предприятия, должностных инструкций и других нормативно-регламентирующих организационных документов, упорядочения соотношения руководителей, специалистов, технических работников в структуре штатов аппарата управ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циональное распределение и перераспределение прав и ответственности, в частности прав принятия решений между различными ступенями системы управления (ц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заводоуправл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изводственное объедин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комплекса мер по укреплению хозяйственного законодательства, а главно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еспечения его неукоснительного соблюдения в деятельности органов управления народным хозяй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льное укрепление государственной, трудовой, производственной, исполнительской дисциплины в аппарате управления, усиление ответственности руководителей за порученное дел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бора, расстановки, воспитания, повышения квалификации руководящих кадров и специалис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их мероприятий по обеспечению надежности системы управления комбинатом, в частности диагностика и исследование закономерностей появления отказов, помех и возмущающих воздействий, о которых говорилось выше. Конечно, отказы носят случайный характер, но опыт и практика управления показывают, что можно выявить определенные закономерности, систематические отклонения (помехи) и предупреждать их. Тщательное исследование нарушений хода производственного процесса на комбинате позволяет вскрыть определенные закономерности внешне случайных явлений и предотвращать их. Следовательно, для обеспечения надежности процесса управления производством важно знать характер причин простоев, сбоев, отказов в динамике за определенный период в настоящем и прошлом, а также виновников помех и отклонений (цехи, службы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аппарат управления комбинатом функционировал с высокой степенью надежности, необходимо в практической деятельности соблюдать десять основных организационных принципов.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етко спроектировать технологию процесса управления предприятием. Для этого закрепить путем должностных инструкций, положений об отделах и службах обязанности, функции, права, ответственность должностных лиц и отдельных подразделений управленческого аппарата; провести специализацию звеньев управления (каждый отдел должен иметь одну основную функцию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сключить двойное подчинение (каждое подразделение должно представлять собой организационное целое, руководимое одним лицом, каждый работник должен иметь только одного непосредственного начальник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ограничить число лиц или подразделений, подчиненных одному руководителю; четко разделить основные и вспомогательные операции' и процедуры, не допускать использования квалифицированных специалистов на технических операциях; четко разделить линейное и функциональное управление; разработать нормативные, инструктивные документы на все или большинство операций и процедур для унификации их исполнения, нормирования и контроля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нцип единства распорядительства. Не допускать отношений (связей) между руководителями и подчиненными (исполнителями) разных уровней иерархии системы управления.</w:t>
      </w:r>
    </w:p>
    <w:p>
      <w:pPr>
        <w:pStyle w:val="Normal"/>
        <w:widowControl/>
        <w:tabs>
          <w:tab w:val="clear" w:pos="708"/>
          <w:tab w:val="left" w:pos="1134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распоряжения, например, директора предприятия должны адресоваться исполнителям лишь через начальника отдела, цех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истему внутреннего контроля исполнения документов, приказов, распоряжений и др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тщательный учет количества и качества труда исполнителей в аппарате управления с помощью известных систем контроля качества работы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сокую исполнительскую дисциплину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еративную внутреннюю связь в аппарате управл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материальное и моральное поощрение за высокое качество управленческих работ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ересматривать устаревшие нормативные, инструктивные документы, регламентирующие процессы управл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изучать и внедрять достижения науки и техники управления в технологию управленческих работ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7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онно повышать организационную, правовую, экономическую, техническую, информационную культуру руководителей и специалистов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е обоснование бизнес-проектов. Под ред. С.А. Колоса. – Мн.: ВШ – Мн, 200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озяйственной деятельности в промышленности: Учебник / Н.А. Русак, В.И. Стражев, О.Ф. Мигун и др.; Под общ. ред. В.И. Стражева. – Мн.: Выш.шк., 1998. – 39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ст Й., Ревентлоу П. «Экономика фирмы» изд. «Высшая школа» 1993, 38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. Оборудование и установки общего назначения предприятий пищевой промышленности. – М.: Пищевая промышленность, 1980 – 96с.</w:t>
      </w:r>
    </w:p>
    <w:p>
      <w:pPr>
        <w:pStyle w:val="Normal"/>
        <w:numPr>
          <w:ilvl w:val="0"/>
          <w:numId w:val="7"/>
        </w:numPr>
        <w:snapToGrid w:val="true"/>
        <w:spacing w:lineRule="auto" w:line="36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рганизация, планирование и управление промышленным предприятием: Учебник для экон. вузов./Под ред. Д.М. Крука. – М.: Экономика, 2001. – 376 с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emyaFWF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417"/>
        </w:tabs>
        <w:ind w:left="0" w:firstLine="57"/>
      </w:pPr>
      <w:rPr>
        <w:rFonts w:ascii="VremyaFWF" w:hAnsi="VremyaFWF" w:cs="VremyaFWF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sz w:val="28"/>
      <w:szCs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sz w:val="28"/>
      <w:szCs w:val="28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remyaFWF" w:hAnsi="VremyaFWF" w:cs="VremyaFWF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  <w:sz w:val="20"/>
      <w:szCs w:val="20"/>
    </w:rPr>
  </w:style>
  <w:style w:type="character" w:styleId="Style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Style16"/>
    <w:qFormat/>
    <w:pPr>
      <w:spacing w:lineRule="exact" w:line="50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  <w:szCs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18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  <w:szCs w:val="28"/>
    </w:rPr>
  </w:style>
  <w:style w:type="paragraph" w:styleId="Style19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bCs/>
      <w:sz w:val="24"/>
      <w:szCs w:val="24"/>
    </w:rPr>
  </w:style>
  <w:style w:type="paragraph" w:styleId="Style20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  <w:szCs w:val="28"/>
    </w:rPr>
  </w:style>
  <w:style w:type="paragraph" w:styleId="Style21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  <w:szCs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23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Style25">
    <w:name w:val="Перечисления в ТД"/>
    <w:basedOn w:val="Style24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6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6"/>
    <w:next w:val="Style16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6"/>
    <w:next w:val="Style16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7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8">
    <w:name w:val="Íèæ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9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0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color w:val="666666"/>
      <w:sz w:val="18"/>
      <w:szCs w:val="18"/>
      <w:lang w:val="be-BY"/>
    </w:rPr>
  </w:style>
  <w:style w:type="paragraph" w:styleId="Style32">
    <w:name w:val="Цитата"/>
    <w:basedOn w:val="Normal"/>
    <w:qFormat/>
    <w:pPr>
      <w:widowControl/>
      <w:snapToGrid w:val="true"/>
      <w:spacing w:lineRule="auto" w:line="360"/>
      <w:ind w:left="-425" w:right="-198" w:firstLine="426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737" w:leader="none"/>
        <w:tab w:val="left" w:pos="871" w:leader="none"/>
        <w:tab w:val="right" w:pos="9648" w:leader="dot"/>
      </w:tabs>
      <w:snapToGrid w:val="true"/>
      <w:spacing w:lineRule="auto" w:line="240"/>
      <w:ind w:left="335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snapToGrid w:val="true"/>
      <w:spacing w:lineRule="auto" w:line="240"/>
      <w:ind w:left="56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33">
    <w:name w:val="Текст выноски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3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widowControl/>
      <w:snapToGrid w:val="true"/>
      <w:spacing w:lineRule="auto" w:line="240"/>
      <w:ind w:left="566" w:hanging="283"/>
      <w:jc w:val="left"/>
    </w:pPr>
    <w:rPr>
      <w:sz w:val="22"/>
      <w:szCs w:val="22"/>
    </w:rPr>
  </w:style>
  <w:style w:type="paragraph" w:styleId="Usual1">
    <w:name w:val="Usual"/>
    <w:basedOn w:val="Normal"/>
    <w:qFormat/>
    <w:pPr>
      <w:widowControl/>
      <w:overflowPunct w:val="false"/>
      <w:autoSpaceDE w:val="false"/>
      <w:snapToGrid w:val="true"/>
      <w:spacing w:lineRule="auto" w:line="240"/>
      <w:ind w:firstLine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35">
    <w:name w:val="Текст таблицы"/>
    <w:basedOn w:val="Normal"/>
    <w:qFormat/>
    <w:pPr>
      <w:widowControl/>
      <w:snapToGrid w:val="true"/>
      <w:spacing w:lineRule="auto" w:line="240" w:before="40" w:after="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6">
    <w:name w:val="Стиль абзац"/>
    <w:basedOn w:val="Normal"/>
    <w:qFormat/>
    <w:pPr>
      <w:widowControl/>
      <w:snapToGrid w:val="true"/>
      <w:spacing w:lineRule="auto" w:line="240"/>
      <w:ind w:firstLine="567"/>
    </w:pPr>
    <w:rPr>
      <w:rFonts w:ascii="Times New Roman CYR" w:hAnsi="Times New Roman CYR" w:cs="Times New Roman CYR"/>
      <w:sz w:val="28"/>
      <w:szCs w:val="28"/>
    </w:rPr>
  </w:style>
  <w:style w:type="paragraph" w:styleId="Style37">
    <w:name w:val="Стиль Формула"/>
    <w:basedOn w:val="Normal"/>
    <w:next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Style38">
    <w:name w:val="Стиль НумФормула"/>
    <w:basedOn w:val="Style37"/>
    <w:next w:val="Normal"/>
    <w:qFormat/>
    <w:pPr>
      <w:tabs>
        <w:tab w:val="clear" w:pos="708"/>
        <w:tab w:val="center" w:pos="3260" w:leader="none"/>
        <w:tab w:val="right" w:pos="6521" w:leader="none"/>
      </w:tabs>
      <w:jc w:val="left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spacing w:lineRule="auto" w:line="278" w:before="100" w:after="0"/>
      <w:ind w:left="24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39">
    <w:name w:val="Обычный.ОсновнойТекст"/>
    <w:basedOn w:val="Normal"/>
    <w:qFormat/>
    <w:pPr>
      <w:widowControl/>
      <w:snapToGrid w:val="true"/>
      <w:spacing w:lineRule="auto" w:line="360"/>
      <w:ind w:firstLine="720"/>
    </w:pPr>
    <w:rPr>
      <w:rFonts w:ascii="Times New Roman" w:hAnsi="Times New Roman" w:cs="Times New Roman"/>
      <w:sz w:val="28"/>
      <w:szCs w:val="28"/>
    </w:rPr>
  </w:style>
  <w:style w:type="paragraph" w:styleId="12">
    <w:name w:val="Обычный.НенумерованныйСписок1"/>
    <w:basedOn w:val="Style39"/>
    <w:qFormat/>
    <w:pPr>
      <w:numPr>
        <w:ilvl w:val="0"/>
        <w:numId w:val="4"/>
      </w:numPr>
    </w:pPr>
    <w:rPr/>
  </w:style>
  <w:style w:type="paragraph" w:styleId="13">
    <w:name w:val="Обычный.НумерованныйСписок1"/>
    <w:basedOn w:val="Style39"/>
    <w:qFormat/>
    <w:pPr>
      <w:numPr>
        <w:ilvl w:val="0"/>
        <w:numId w:val="5"/>
      </w:numPr>
      <w:ind w:hanging="0"/>
    </w:pPr>
    <w:rPr/>
  </w:style>
  <w:style w:type="paragraph" w:styleId="Style40">
    <w:name w:val="Обычный.ПодписьТаблицы"/>
    <w:basedOn w:val="Normal"/>
    <w:qFormat/>
    <w:pPr>
      <w:keepNext w:val="true"/>
      <w:keepLines/>
      <w:widowControl/>
      <w:suppressAutoHyphens w:val="true"/>
      <w:snapToGrid w:val="true"/>
      <w:spacing w:lineRule="auto" w:line="360"/>
      <w:ind w:hanging="0"/>
      <w:jc w:val="right"/>
    </w:pPr>
    <w:rPr>
      <w:rFonts w:ascii="Times New Roman" w:hAnsi="Times New Roman" w:cs="Times New Roman"/>
      <w:sz w:val="28"/>
      <w:szCs w:val="28"/>
      <w:lang w:val="en-US"/>
    </w:rPr>
  </w:style>
  <w:style w:type="paragraph" w:styleId="Style41">
    <w:name w:val="Обычный.НазваниеТаблицы"/>
    <w:basedOn w:val="Normal"/>
    <w:qFormat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42">
    <w:name w:val="Обычный.ЗаголовокТаблицы"/>
    <w:basedOn w:val="Normal"/>
    <w:qFormat/>
    <w:pPr>
      <w:keepNext w:val="true"/>
      <w:keepLines/>
      <w:widowControl/>
      <w:suppressAutoHyphens w:val="true"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43">
    <w:name w:val="Обычный.ЯчейкаТаблицы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44">
    <w:name w:val="Обычный.ПолеРисунка"/>
    <w:basedOn w:val="Normal"/>
    <w:qFormat/>
    <w:pPr>
      <w:keepNext w:val="true"/>
      <w:keepLines/>
      <w:widowControl/>
      <w:snapToGrid w:val="true"/>
      <w:spacing w:lineRule="auto" w:line="360" w:before="0" w:after="1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45">
    <w:name w:val="Обычный.ПодписьРисунка"/>
    <w:basedOn w:val="Normal"/>
    <w:qFormat/>
    <w:pPr>
      <w:keepLines/>
      <w:widowControl/>
      <w:snapToGrid w:val="true"/>
      <w:spacing w:lineRule="auto" w:line="360" w:before="0" w:after="1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widowControl/>
      <w:snapToGrid w:val="true"/>
      <w:spacing w:lineRule="auto" w:line="24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widowControl/>
      <w:snapToGrid w:val="true"/>
      <w:spacing w:lineRule="auto" w:line="24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widowControl/>
      <w:snapToGrid w:val="true"/>
      <w:spacing w:lineRule="auto" w:line="24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widowControl/>
      <w:snapToGrid w:val="true"/>
      <w:spacing w:lineRule="auto" w:line="24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widowControl/>
      <w:snapToGrid w:val="true"/>
      <w:spacing w:lineRule="auto" w:line="24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widowControl/>
      <w:snapToGrid w:val="true"/>
      <w:spacing w:lineRule="auto" w:line="24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240"/>
      <w:ind w:left="200" w:hanging="200"/>
      <w:jc w:val="left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widowControl/>
      <w:snapToGrid w:val="true"/>
      <w:spacing w:lineRule="auto" w:line="240"/>
      <w:ind w:left="400" w:hanging="200"/>
      <w:jc w:val="left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widowControl/>
      <w:snapToGrid w:val="true"/>
      <w:spacing w:lineRule="auto" w:line="240"/>
      <w:ind w:left="600" w:hanging="200"/>
      <w:jc w:val="left"/>
    </w:pPr>
    <w:rPr>
      <w:rFonts w:ascii="Times New Roman" w:hAnsi="Times New Roman" w:cs="Times New Roman"/>
    </w:rPr>
  </w:style>
  <w:style w:type="paragraph" w:styleId="41">
    <w:name w:val="Указатель 4"/>
    <w:basedOn w:val="Normal"/>
    <w:next w:val="Normal"/>
    <w:qFormat/>
    <w:pPr>
      <w:widowControl/>
      <w:snapToGrid w:val="true"/>
      <w:spacing w:lineRule="auto" w:line="240"/>
      <w:ind w:left="800" w:hanging="200"/>
      <w:jc w:val="left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widowControl/>
      <w:snapToGrid w:val="true"/>
      <w:spacing w:lineRule="auto" w:line="240"/>
      <w:ind w:left="1000" w:hanging="200"/>
      <w:jc w:val="left"/>
    </w:pPr>
    <w:rPr>
      <w:rFonts w:ascii="Times New Roman" w:hAnsi="Times New Roman" w:cs="Times New Roman"/>
    </w:rPr>
  </w:style>
  <w:style w:type="paragraph" w:styleId="61">
    <w:name w:val="Указатель 6"/>
    <w:basedOn w:val="Normal"/>
    <w:next w:val="Normal"/>
    <w:qFormat/>
    <w:pPr>
      <w:widowControl/>
      <w:snapToGrid w:val="true"/>
      <w:spacing w:lineRule="auto" w:line="240"/>
      <w:ind w:left="1200" w:hanging="200"/>
      <w:jc w:val="left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widowControl/>
      <w:snapToGrid w:val="true"/>
      <w:spacing w:lineRule="auto" w:line="240"/>
      <w:ind w:left="1400" w:hanging="200"/>
      <w:jc w:val="left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widowControl/>
      <w:snapToGrid w:val="true"/>
      <w:spacing w:lineRule="auto" w:line="240"/>
      <w:ind w:left="1600" w:hanging="200"/>
      <w:jc w:val="left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widowControl/>
      <w:snapToGrid w:val="true"/>
      <w:spacing w:lineRule="auto" w:line="240"/>
      <w:ind w:left="1800" w:hanging="200"/>
      <w:jc w:val="left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widowControl/>
      <w:snapToGrid w:val="true"/>
      <w:spacing w:lineRule="auto" w:line="240" w:before="120" w:after="120"/>
      <w:ind w:hanging="0"/>
      <w:jc w:val="left"/>
    </w:pPr>
    <w:rPr>
      <w:rFonts w:ascii="Times New Roman" w:hAnsi="Times New Roman" w:cs="Times New Roman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0:00Z</dcterms:created>
  <dc:creator>User</dc:creator>
  <dc:description/>
  <cp:keywords/>
  <dc:language>en-US</dc:language>
  <cp:lastModifiedBy>Mage</cp:lastModifiedBy>
  <dcterms:modified xsi:type="dcterms:W3CDTF">2011-10-03T19:00:00Z</dcterms:modified>
  <cp:revision>2</cp:revision>
  <dc:subject/>
  <dc:title>БЕЛОРУССКИЙ ГОСУДАРСТВЕННЫЙ УНИВЕРСИТЕТ ИНФОРМАТИКИ И РАДИОЭЛЕКТРОНИКИ</dc:title>
</cp:coreProperties>
</file>