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83838"/>
        </w:rPr>
      </w:pPr>
      <w:r>
        <w:rPr>
          <w:b/>
          <w:bCs/>
          <w:color w:val="38383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83838"/>
        </w:rPr>
      </w:pPr>
      <w:r>
        <w:rPr>
          <w:b/>
          <w:bCs/>
          <w:color w:val="38383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Принципы управления качеством. Процессный и системный подходы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Система менеджмента качества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Рекомендации по улучшению деятельности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Сертификация систем менеджмента качества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spacing w:lineRule="auto" w:line="360"/>
        <w:ind w:firstLine="709"/>
        <w:jc w:val="both"/>
        <w:rPr>
          <w:bCs/>
          <w:color w:val="383838"/>
        </w:rPr>
      </w:pPr>
      <w:r>
        <w:rPr>
          <w:bCs/>
          <w:color w:val="383838"/>
        </w:rPr>
        <w:t>Литератур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основу международных стандартов ИСО серии 9000:2000 положены восемь принципов управления качеств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1. Ориентация (или фокус) на потреб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2. Лиде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3. Вовлечение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4. Процессный под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5. Системный под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Принцип 6. Непрерывное улуч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Принцип 7. Подход к принятию решений на основе фактов. </w:t>
      </w:r>
      <w:r>
        <w:rPr>
          <w:color w:val="000000"/>
        </w:rPr>
        <w:t xml:space="preserve">Принимать </w:t>
      </w:r>
      <w:r>
        <w:rPr>
          <w:b/>
          <w:bCs/>
          <w:color w:val="000000"/>
        </w:rPr>
        <w:t xml:space="preserve"> •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 Принцип 8. Взаимовыгодные отношения с поставщ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 объем нормативной и технической документации многих организаций и их бюрократизация достигли таких размеров, что предприятие, пытающееся регламентировать все и вся, не способно к развит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ти меру масштабов и глубины документированности СМК призваны международные стандарты ИСО серии 9000:2000. Версия стандартов ИСО серии 9000:2000 стре</w:t>
        <w:softHyphen/>
        <w:t>мится избежать ситуации, при которой документирование становится самоце</w:t>
        <w:softHyphen/>
        <w:t xml:space="preserve">ль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назначение документации СМК — «передать смысл и последователь</w:t>
        <w:softHyphen/>
        <w:t>ность действий, добавлять ценность». Характер и степень документированности, форма и носители документации определяются только потребностями сам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83838"/>
        </w:rPr>
      </w:pPr>
      <w:r>
        <w:rPr>
          <w:color w:val="000000"/>
        </w:rPr>
        <w:t xml:space="preserve">Политика в области качества определяет </w:t>
      </w:r>
      <w:r>
        <w:rPr>
          <w:bCs/>
          <w:iCs/>
          <w:color w:val="000000"/>
        </w:rPr>
        <w:t xml:space="preserve">ответственность </w:t>
      </w:r>
      <w:r>
        <w:rPr>
          <w:color w:val="000000"/>
        </w:rPr>
        <w:t>высшего руковод</w:t>
        <w:softHyphen/>
        <w:t xml:space="preserve">ства за качество выпускаемой продукции и процессов ее производства и является равноправной и согласованной частью общей политики и стратегии организации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ПРИНЦИПЫ УПРАВЛЕНИЯ КАЧЕСТВОМ. ПРОЦЕССНЫЙ И СИСТЕМНЫЙ ПОД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основу международных стандартов ИСО серии 9000:2000 положены восемь принципов управления качеств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Ориентация (или фокус) на потреб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основе этого принципа — анализ рынка и потребностей потребителей. Ре</w:t>
        <w:softHyphen/>
        <w:t>зультаты анализа служат механизмом, запускающим производство. Выпуская продукт, уже не ограничиваются выполнением формальных требований заказчи</w:t>
        <w:softHyphen/>
        <w:t xml:space="preserve">ка, а </w:t>
      </w:r>
      <w:r>
        <w:rPr>
          <w:b/>
          <w:bCs/>
          <w:color w:val="000000"/>
        </w:rPr>
        <w:t>пытаются предугадать его жел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Лиде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Лидерство — ключевой принцип системы менеджмента качества, без которого СМК скорее фикция, чем реальность. Управление предприятием, руководство проектами, создание, внедрение и эксплуатация СМК — это области деятельно</w:t>
        <w:softHyphen/>
        <w:t xml:space="preserve">сти, где необходимо </w:t>
      </w:r>
      <w:r>
        <w:rPr>
          <w:b/>
          <w:bCs/>
          <w:color w:val="000000"/>
        </w:rPr>
        <w:t>лиде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представлением о лидерстве тесно связана концепция ответственности. От</w:t>
        <w:softHyphen/>
        <w:t>ветственность нельзя установить приказом. Ее можно только взять на себя добро</w:t>
        <w:softHyphen/>
        <w:t>вольно. Однако ответственность необходимо подкреплять полномочиями. При этом важно постоянно соблюдать баланс между взятой на себя человеком добро</w:t>
        <w:softHyphen/>
        <w:t>вольно ответственностью и данными ему полномоч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Вовлечение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влечение персонала на практике означает систематическую возможность каждого сотрудника участвовать в выработке и реализации управленческих ре</w:t>
        <w:softHyphen/>
        <w:t>шений. Такая возможность рождает в людях чувство ответственности и сопричаст</w:t>
        <w:softHyphen/>
        <w:t>ности, которое усиливает мотивацию к творческому тру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ледствие такого подхода — принцип отказа от идеи наказания. Сотрудников </w:t>
      </w:r>
      <w:r>
        <w:rPr>
          <w:b/>
          <w:bCs/>
          <w:color w:val="000000"/>
        </w:rPr>
        <w:t xml:space="preserve">не имеет смысла наказывать за просчеты менеджмента. </w:t>
      </w:r>
      <w:r>
        <w:rPr>
          <w:color w:val="000000"/>
        </w:rPr>
        <w:t>Этот подход порождает инициативу и является основой корпоратив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Процессный подх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се виды деятельности в организации рассматриваются как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цес</w:t>
        <w:softHyphen/>
        <w:t>сы — это логически упорядоченные последовательности шагов (работ, этапов, эле</w:t>
        <w:softHyphen/>
        <w:t>ментов), преобразующих входные данные в выходные данные. Такое понимание процессов близко к представлению об алгоритмах, и это дает возможность использования информационных технологий для визуализации процессов и полученных результатов для своевременного принятия управлен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Системный под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истемный подход требует координации всех аспектов деятельности, посто</w:t>
        <w:softHyphen/>
        <w:t>янного планирования и доведения планов до каждого рабочего места, с тем, чтобы можно было анализировать и корректировать их выполнение по ходу дела. Этот принцип предполагает представление организации как системы взаимодействую</w:t>
        <w:softHyphen/>
        <w:t>щих динам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 системным подходом связана и проблема оценивания результатов деятель</w:t>
        <w:softHyphen/>
        <w:t>ности организации. Долгое время в этой области господствовал финансовый под</w:t>
        <w:softHyphen/>
        <w:t xml:space="preserve">ход. Сейчас стало очевидно, что к </w:t>
      </w:r>
      <w:r>
        <w:rPr>
          <w:b/>
          <w:bCs/>
          <w:color w:val="000000"/>
        </w:rPr>
        <w:t xml:space="preserve">финансовым показателям </w:t>
      </w:r>
      <w:r>
        <w:rPr>
          <w:color w:val="000000"/>
        </w:rPr>
        <w:t xml:space="preserve">следует добавить </w:t>
      </w:r>
      <w:r>
        <w:rPr>
          <w:b/>
          <w:bCs/>
          <w:color w:val="000000"/>
        </w:rPr>
        <w:t>показатели удовлетворенности потребителей, показатели эффективности биз</w:t>
        <w:softHyphen/>
        <w:t>нес-процессов, а также показатели потенциала роста фирмы и квалификации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истема таких показателей называется </w:t>
      </w:r>
      <w:r>
        <w:rPr>
          <w:b/>
          <w:bCs/>
          <w:color w:val="000000"/>
        </w:rPr>
        <w:t>сбалансированной системой показа</w:t>
        <w:softHyphen/>
        <w:t>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Непрерывное улуч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систематическом улучшении процессов постепенно появляется возмож</w:t>
        <w:softHyphen/>
        <w:t>ность снижения потерь и соответственно цены продукции за счет растущего «за</w:t>
        <w:softHyphen/>
        <w:t xml:space="preserve">зора» между себестоимостью и ценой. Такое снижение цены ведет к расширению рыночной ниши, что, в свою очередь, приводит к снижению себестоимости за счет эффекта масштаба. Этот механизм называют </w:t>
      </w:r>
      <w:r>
        <w:rPr>
          <w:b/>
          <w:bCs/>
          <w:color w:val="000000"/>
        </w:rPr>
        <w:t>цепной реакцией Дем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оянное улучшение начинается с человека, с совершенствования его лич</w:t>
        <w:softHyphen/>
        <w:t>ных качеств, знаний, навыков и умений. Наиболее важный аспект непрерывного совершенствования — это обучение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Подход к принятию решений на основе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имать решения на основе фактов — значит отличать достоверные факты от ложных или сомнительных. Основа этого подхода — измерения, производимые для получения данных о процессах, и одновременно накапливание информации, которая постепенно превращается в знания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нцип 8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Взаимовыгодные отношения с поставщ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тот принцип нацелен на создание новых отношений с поставщиками, полу</w:t>
        <w:softHyphen/>
        <w:t xml:space="preserve">чивших название </w:t>
      </w:r>
      <w:r>
        <w:rPr>
          <w:b/>
          <w:bCs/>
          <w:color w:val="000000"/>
        </w:rPr>
        <w:t xml:space="preserve">комэйкершип </w:t>
      </w:r>
      <w:r>
        <w:rPr>
          <w:color w:val="000000"/>
        </w:rPr>
        <w:t>— «Вместе сделаем, вместе выиграем». При по</w:t>
        <w:softHyphen/>
        <w:t>стоянных отношениях с поставщиками можно говорить об управлении цепочка</w:t>
        <w:softHyphen/>
        <w:t>ми добавленных ценностей для потребителей. Действительно, поиск поставщика и налаживание отношений с ним — дело долгое и дорогое. Всегда следует стре</w:t>
        <w:softHyphen/>
        <w:t>миться к постоянным отношениям с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иболее важное изменение, внесенное в содержание международных стандар</w:t>
        <w:softHyphen/>
        <w:t xml:space="preserve">тов ИСО серии 9000:2000, — это ориентация на </w:t>
      </w:r>
      <w:r>
        <w:rPr>
          <w:b/>
          <w:bCs/>
          <w:color w:val="000000"/>
        </w:rPr>
        <w:t xml:space="preserve">процесс. </w:t>
      </w:r>
      <w:r>
        <w:rPr>
          <w:color w:val="000000"/>
        </w:rPr>
        <w:t>В стандарте ИСО 9000:2000, п. 3.4.1 процесс определен как «совокупность взаимосвязанных и взаи</w:t>
        <w:softHyphen/>
        <w:t>модействующих видов деятельности, преобразующая входы в вы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хематичное представление процесса приведено на рис. 1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ходами и выходами процессов могут являться как оборудование, материалы, комплектующие компоненты, так и информация, энергия, финансовые и другие ресурсы. Входные и выходные показатели процесса измеряются и анализируются для принятия своевременных управленческих решений и дальнейшего улучше</w:t>
        <w:softHyphen/>
        <w:t>ние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онтексте системы менеджмента качества цикл Деминга может быть приме</w:t>
        <w:softHyphen/>
        <w:t>нен как к каждому отдельному процессу системы, так и к системе процессов в це</w:t>
        <w:softHyphen/>
        <w:t>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53510" cy="331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9" r="24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ис. 1. Схематичное изображение процес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этой концепции позволяет организации реализовать процесс непрерывного улучшения процессов, направленный на постоянный рост эффек</w:t>
        <w:softHyphen/>
        <w:t>тивности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Конфигурация организации через «иерархическую структуру процессов» пред</w:t>
        <w:softHyphen/>
        <w:t>ставляе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стратегические 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бизнес-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вспомогательные проце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за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Со стороны органа сертификации на этапе подготовки к оценке СМК требует</w:t>
        <w:softHyphen/>
        <w:t>ся учитывать в первую очередь следующие аспек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бизнес-процес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описание процессов (входы—операция—выход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ответственного за процесс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внутренних и внешних кли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связей между процесс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вспомогательных процес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разработка целей предприятия, основанных на требованиях кли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составление инспекционной группы, способной «понять» процессы пред</w:t>
        <w:softHyphen/>
        <w:t>приятия (квалификация и компетент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Со стороны аудитора СМК в ходе инспекционных посещений требуется оце</w:t>
        <w:softHyphen/>
        <w:t>нить процессы с учетом следующих аспек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и передача требований кли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идентификация целей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планирование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определение обяза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адекватность ресурсов и условий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адекватность документации, описывающей оперативные процед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мониторинг характеристик процесса; « работа с несоответств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проведение корректировочных и предупредитель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непрерывное совершенств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*     наличие регистрации кач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ИСО 9001:2000 позволяет орг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иметь большую гибкость при документировании СМ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*  разрабатывать документацию в объеме, который действительно необходим для планирования, разработки и контроля собственных процессов и непре</w:t>
        <w:softHyphen/>
        <w:t>рывного совершенствования СМ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ИСО 9001:2000 требует 6 обязательных «</w:t>
      </w:r>
      <w:r>
        <w:rPr>
          <w:b/>
          <w:color w:val="000000"/>
          <w:lang w:val="en-US"/>
        </w:rPr>
        <w:t>documente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rocedures</w:t>
      </w:r>
      <w:r>
        <w:rPr>
          <w:b/>
          <w:color w:val="000000"/>
        </w:rPr>
        <w:t>» («докумен</w:t>
        <w:softHyphen/>
        <w:t>тированных процедур») для следующих ключевых процес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 управления документацией и записями СМ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 регистрации ка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внутреннего ауди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управления несоответствующей продук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корректирующи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предупреждающ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ИСО 9001:2000 требует от организации «</w:t>
      </w:r>
      <w:r>
        <w:rPr>
          <w:color w:val="000000"/>
          <w:lang w:val="en-US"/>
        </w:rPr>
        <w:t>documents</w:t>
      </w:r>
      <w:r>
        <w:rPr>
          <w:color w:val="000000"/>
        </w:rPr>
        <w:t>» («документы») для обес</w:t>
        <w:softHyphen/>
        <w:t>печения эффективной работы и контроля процессов. Термин «документы» каса</w:t>
        <w:softHyphen/>
        <w:t>ется того, каким образом организация обеспечивает предоставление персоналу информации в отношении выполняемой им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Минимальный набор документов, которые требуются согласно ИСО  9001:2000, следующ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обязательства руководства. Политика и цели в области ка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*   руководство по качеств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документированные процедуры (обязате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регистрационные записи по кач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чие документы, которые не требуются в обязательном порядке, могут тем не менее быть необходимы организации для оперативной работы (внутренние со</w:t>
        <w:softHyphen/>
        <w:t>общения, список поставщиков, контрольные планы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ный подход к менеджменту позволяет связать политику и цели органи</w:t>
        <w:softHyphen/>
        <w:t>зации с набором взаимосвязанных индикаторов, таких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финансовые показатели, имеющие значение для акционеров и инвес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показатели удовлетворенности кли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показатели внутренних бизнес-процес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показатели удовлетворенности сотрудников, потенциала роста квалифика</w:t>
        <w:softHyphen/>
        <w:t>ции сотрудников и сам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СИСТЕМА МЕНЕДЖМЕНТА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создания СМК требуется стратегическое решение руководства организации. Система менеджмента качества организации уникальна и определяется ее специ</w:t>
        <w:softHyphen/>
        <w:t>ф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а менеджмента качества определяется как совокупность взаимосвязан</w:t>
        <w:softHyphen/>
        <w:t>ных и взаимодействующих элементов для разработки и достижения целей, уста</w:t>
        <w:softHyphen/>
        <w:t>навливаемых для соответствующих функций и уровней организации, и для управления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, которые необходимо решить для создания СМК, представлены на рис.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 из таких задач — определить основные элементы (процессы) СМК и тре</w:t>
        <w:softHyphen/>
        <w:t>бования к ним. «Неразлучная пара» стандартов ИСО 9001:2000 и ИСО 9004:2000 помогает организациям решить эту зада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О 9001:2000 и ИСО 9004:2000 были разработаны таким образом, чтобы их можно было использовать совместно, но для разных ц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*  ИСО 9001 Система менеджмента качества. Требования — устанавливает основные требования к СМ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ИСО 9004 Система менеджмента качества. Руководство для улучшения характеристик СМК для повышения эффективности предприятия — на</w:t>
        <w:softHyphen/>
        <w:t xml:space="preserve">правлен на развитие СМК. В стандарте ИСО 9004:2000 сделан акцент на </w:t>
      </w:r>
      <w:r>
        <w:rPr>
          <w:i/>
          <w:iCs/>
          <w:color w:val="000000"/>
        </w:rPr>
        <w:t xml:space="preserve">условиях </w:t>
      </w:r>
      <w:r>
        <w:rPr>
          <w:color w:val="000000"/>
        </w:rPr>
        <w:t>выполнения процессов и дополнительных возможностях само</w:t>
        <w:softHyphen/>
        <w:t>оценки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а данных стандарта являются независимыми, но совместное их использова</w:t>
        <w:softHyphen/>
        <w:t>ние может способствовать наилучшему пониманию заложенных в них требова</w:t>
        <w:softHyphen/>
        <w:t>ний и стимулировать непрерывное улучшение СМ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ругая не менее важная задача, которую необходимо решить при внедрении СМК, — вовлечь сотрудников в систему, обучить их, распределить ответствен</w:t>
        <w:softHyphen/>
        <w:t>ность и делегировать им полномочия. Пока в организации не накопится «крити</w:t>
        <w:softHyphen/>
        <w:t>ческая масса» людей, которые не только хотят создать СМК, но и знают, как это сделать, все усилия по внедрению СМК будут наталкиваться на сопротивление коллек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000000"/>
          <w:u w:val="single"/>
        </w:rPr>
        <w:t>РЕКОМЕНДАЦИИ ПО УЛУЧШЕНИЮ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комендации по улучшению деятельности приведены в международном стан</w:t>
        <w:softHyphen/>
        <w:t>дарте ИСО 9004:2000. Этот стандарт содержит рекомендации, которые выходят за рамки требований, приведенных в ИСО 9001:2000, и включает рассмотрение результативности и эффективности систем менеджмента качества, а следователь</w:t>
        <w:softHyphen/>
        <w:t>но, и потенциала по улучшению всей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ндарт ИСО 9004:2000 не предназначен для сертификации или использова</w:t>
        <w:softHyphen/>
        <w:t>ния в контрактах и регламентах, а также для использования в качестве руковод</w:t>
        <w:softHyphen/>
        <w:t>ства по внедрению ИСО 9001:2000. Он содержит методические указания и реко</w:t>
        <w:softHyphen/>
        <w:t>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В качестве подходов к совершенствованию деятельности организации исполь</w:t>
        <w:softHyphen/>
        <w:t>зу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методы самооценки, такие как модели национальных и региональных пре</w:t>
        <w:softHyphen/>
        <w:t>мий по качеству, считающиеся также моделями совершенства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проекты прорыва, которые обычно связаны с реинжинирингом существую</w:t>
        <w:softHyphen/>
        <w:t>щих бизнес-процес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деятельность по постоянному улучшению, проводимая работниками в рам</w:t>
        <w:softHyphen/>
        <w:t>ках существующ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Постоянные улучшения могут применяться ко всей СМК или к любому из ее процессов и включ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определение целей планируемого улучшения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* анализ существующего процесса или системы «как есть» и формирование входных данн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идентификацию возможных решений и выбор наилучшего из них, которое устранит причину проблемы и предотвратит ее повторное возникнов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внедрение улуч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 верификацию и валидацию улучшен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    оценку достигнутого улучшения, включая извлеченные у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оценок достигнутого улучшения, контролируемые по времени, могут быть использованы при оценке уровней развития (зрелости)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ровни развития деятельности приведены в табл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аблица 1. </w:t>
      </w:r>
      <w:r>
        <w:rPr>
          <w:color w:val="000000"/>
        </w:rPr>
        <w:t>Уровни развития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5"/>
        <w:gridCol w:w="6295"/>
      </w:tblGrid>
      <w:tr>
        <w:trPr>
          <w:trHeight w:val="5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z w:val="20"/>
                <w:szCs w:val="20"/>
              </w:rPr>
              <w:t>Уровень развит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z w:val="20"/>
                <w:szCs w:val="20"/>
              </w:rPr>
              <w:t>Характеристика уровня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z w:val="20"/>
                <w:szCs w:val="20"/>
              </w:rPr>
              <w:t>Пояснения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формализованный подх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стематический подход к проблемам отсутствует; нет результатов; результаты слабые или непредсказуемы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ход основан на реакции на пробле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стематический подход, основанный на возникшей проблеме или коррекции («режим тушения пожаров»); наличие минимальных данных о результатах улучш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оявшийся формали</w:t>
              <w:softHyphen/>
              <w:t>зованный системный подх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стематический процессный подход, систематические улучшения на ранней стадии; наличие данных о соответствии целям и существовании тенденций улучш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цент на постоянном улучше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менение процесса улучшения; хорошие результаты и устойчивые тенденции улучш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учшие показатели в классе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чительно интегрированный процесс улучшения; лучшие в классе результаты в сравнении с продемонстрированными достижениям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434343"/>
        </w:rPr>
      </w:pPr>
      <w:r>
        <w:rPr>
          <w:b/>
          <w:bCs/>
          <w:color w:val="434343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color w:val="434343"/>
          <w:u w:val="single"/>
        </w:rPr>
        <w:t>СЕРТИФИКАЦИЯ СИСТЕМ МЕНЕДЖМЕНТА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434343"/>
          <w:u w:val="single"/>
        </w:rPr>
      </w:pPr>
      <w:r>
        <w:rPr>
          <w:color w:val="43434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434343"/>
        </w:rPr>
        <w:t>В рамках пересмотра международных стандартов ИСО серии 9000 техническими комитетами ИСО/ТК 176 и ИСО/ТК 207 был разработан единый стандарт по аудиту систем менеджмента качества и систем менеджмента окружающей сре</w:t>
        <w:softHyphen/>
        <w:t>ды (СМОС). Стандарт ИСО 19011        Руководящие указания по аудиту систем менеджмента качества и окружающей среды, заменивший сразу четыре стандар</w:t>
        <w:softHyphen/>
        <w:t>та (</w:t>
      </w:r>
      <w:r>
        <w:rPr>
          <w:color w:val="434343"/>
          <w:lang w:val="en-US"/>
        </w:rPr>
        <w:t>ISO</w:t>
      </w:r>
      <w:r>
        <w:rPr>
          <w:color w:val="434343"/>
        </w:rPr>
        <w:t xml:space="preserve"> 10011, </w:t>
      </w:r>
      <w:r>
        <w:rPr>
          <w:color w:val="434343"/>
          <w:lang w:val="en-US"/>
        </w:rPr>
        <w:t>ISO</w:t>
      </w:r>
      <w:r>
        <w:rPr>
          <w:color w:val="434343"/>
        </w:rPr>
        <w:t xml:space="preserve"> 14010 — </w:t>
      </w:r>
      <w:r>
        <w:rPr>
          <w:color w:val="434343"/>
          <w:lang w:val="en-US"/>
        </w:rPr>
        <w:t>ISO</w:t>
      </w:r>
      <w:r>
        <w:rPr>
          <w:color w:val="434343"/>
        </w:rPr>
        <w:t xml:space="preserve"> 14012), используется внутренними и внешними аудиторами СМК и СМ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434343"/>
        </w:rPr>
        <w:t>Целью сертификации СМК является признание аккредитованным органом по сертификации способности руководства организации осуществлять менеджмент качества для выполнения установленных требований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color w:val="434343"/>
          <w:u w:val="single"/>
        </w:rPr>
      </w:pPr>
      <w:r>
        <w:rPr>
          <w:color w:val="434343"/>
          <w:u w:val="single"/>
        </w:rPr>
        <w:t>При подготовке СМК организации к сертификации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открыть внутренний проект в организации по подготовке СМК к сертифи</w:t>
        <w:softHyphen/>
        <w:t>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* сформировать рабочую группу и назначить ответственного (менеджера проекта) — координатора работ и сопровождающего команды ауди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провести внутренний аудит и оценить соответствие процессов СМК и документации требованиям стандарта ИСО 9001:2000; выбрать орган по сертификации; заключить догово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совместно с органом по сертификации спланировать процесс сертификации в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довести до сведения персонала политику организации в области ка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* оповестить о сертификации и подготовить к ней весь персонал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ля успешной сертификации персоналу организации необходимо знать и выполнять разработанные документированные процедуры СМК, стандар</w:t>
        <w:softHyphen/>
        <w:t>ты предприятия и рабочие инструкции;</w:t>
      </w:r>
      <w:r>
        <w:rPr/>
        <w:t xml:space="preserve"> </w:t>
      </w:r>
      <w:r>
        <w:rPr>
          <w:color w:val="000000"/>
        </w:rPr>
        <w:t>убедиться, что на местах использования находятся только актуальные вер</w:t>
        <w:softHyphen/>
        <w:t>сии документов СМ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сертификационном аудите на вопросы аудитора необходимо отвечать спо</w:t>
        <w:softHyphen/>
        <w:t>койно, со всеми подробностями, упоминая все, даже самые очевидные, положе</w:t>
        <w:softHyphen/>
        <w:t>ния. То, что не было упомянуто, будет зачтено как отсутствующ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color w:val="000000"/>
          <w:u w:val="single"/>
        </w:rPr>
        <w:t>Ответ на вопрос аудитора должен быть структурирован примерно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на это у нас есть документированная процедура или стандарт предприятия (показать описание процедуры или стандар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выполнение этой работы запланировано в Планах проекта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*  адекватные ресурсы запланированы и выделе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производится мониторинг выполнения процессов производства продукции, мониторинг выполняется менеджерами проекта в соответствии с установ</w:t>
        <w:softHyphen/>
        <w:t>ленным стандартом (положением, инструкцией и т. 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* результаты мониторинга анализируются, и в случае необходимости произ</w:t>
        <w:softHyphen/>
        <w:t>водятся корректирующие действия по документированной процедуре Кор</w:t>
        <w:softHyphen/>
        <w:t>ректирующи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язательно показать все требуемые документы в электронном виде или в твердой копии, хорошо знать их содержание, везде, где можно, представить доку</w:t>
        <w:softHyphen/>
        <w:t>менты, о которых упоминается в раз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 следует при аудиторе упоминать свои внутренние проблемы и жаловаться на нехватку чего-либо. Не нужно спорить с аудитором, не следует показывать негатив</w:t>
        <w:softHyphen/>
        <w:t>ного отношения к происходящему. Обязательно нужно подчеркивать понимание необходимости процесса оценивания продукта, производственного процесса, про</w:t>
        <w:softHyphen/>
        <w:t>цесса сертификации и положительные моменты, которые они обеспечивают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оложительных результатах аудита орган сертификации принимает ре</w:t>
        <w:softHyphen/>
        <w:t>шение о выдаче организации сертификата соответствия СМК требованиям меж</w:t>
        <w:softHyphen/>
        <w:t>дународного стандарта ИСО 9001:2000. Действие сертификата подтверждается в течение трех лет путем ежегодного инспекционного аудита. По истечении срока действия сертификата проводится ресертифицирующий ауд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ГОСТ Р ИСО 9000-2001 Системы менеджмента качества. Основные поло</w:t>
        <w:softHyphen/>
        <w:t>жения и словарь. М.: Изд-во стандартов, 2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ГОСТ Р ИСО/ МЭК 12207-99 Информационная технология. ПРОЦЕС</w:t>
        <w:softHyphen/>
        <w:t>СЫ ЖИЗНЕННОГО ЦИКЛА. М.: Изд-во стандартов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ГОСТ Р 1.4-92. ГОСУДАРСТВЕННАЯ СИСТЕМА СТАНДАРТИЗА</w:t>
        <w:softHyphen/>
        <w:t>ЦИИ РОССИЙСКОЙ ФЕДЕРАЦИИ. Стандарты отраслей, стандарты предприятий, стандарты научно-технических, инженерных обществ и дру</w:t>
        <w:softHyphen/>
        <w:t>гих общественных объединений. Общие положения. М.: Изд-во стандартов, 199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. ГОСТ Р 1.5-2002. ГОСУДАРСТВЕННАЯ СИСТЕМА СТАНДАРТИЗА</w:t>
        <w:softHyphen/>
        <w:t>ЦИИ РОССИЙСКОЙ ФЕДЕРАЦИИ. Общие требования к построению, изложению, оформлению, содержанию и обозначению стандартов. М.: Изд-во стандартов, 200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. ГОСТ 2.503-90 Единая система конструкторской документации. ПРАВИ</w:t>
        <w:softHyphen/>
        <w:t>ЛА ВНЕСЕНИЯ ИЗМЕНЕНИЙ. М.: Изд-во стандартов, 199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6.  </w:t>
      </w:r>
      <w:r>
        <w:rPr>
          <w:i/>
          <w:iCs/>
          <w:color w:val="000000"/>
        </w:rPr>
        <w:t xml:space="preserve">Адлер Ю. П. </w:t>
      </w:r>
      <w:r>
        <w:rPr>
          <w:color w:val="000000"/>
        </w:rPr>
        <w:t>Восемь принципов, которые меняют мир // Стандарты и каче</w:t>
        <w:softHyphen/>
        <w:t>ство. 2001. № 5-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Голъдштейн Г. Я. </w:t>
      </w:r>
      <w:r>
        <w:rPr>
          <w:color w:val="000000"/>
        </w:rPr>
        <w:t>Инновационный менеджмент. Таганрог: Изд-во ТРГУ, 1998. 132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Морозов Л. М., Петухов Г. Б., Сидоров В. Н. </w:t>
      </w:r>
      <w:r>
        <w:rPr>
          <w:color w:val="000000"/>
        </w:rPr>
        <w:t>Методологические основы тео</w:t>
        <w:softHyphen/>
        <w:t>рии эффективности. ВИКИ им. Можайского, 1982. 236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>Никитин В.А., Филончева В.В.</w:t>
      </w:r>
      <w:r>
        <w:rPr>
          <w:color w:val="000000"/>
        </w:rPr>
        <w:t xml:space="preserve"> Управление качеством на базе стандартов ИСО 9000:2000. 2-е изд. Перераб и доп. – СПб.:Питер, 2006.127 с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2 -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5:00Z</dcterms:created>
  <dc:creator>ASUSP4</dc:creator>
  <dc:description/>
  <cp:keywords/>
  <dc:language>en-US</dc:language>
  <cp:lastModifiedBy>Mage</cp:lastModifiedBy>
  <dcterms:modified xsi:type="dcterms:W3CDTF">2011-10-03T19:05:00Z</dcterms:modified>
  <cp:revision>2</cp:revision>
  <dc:subject/>
  <dc:title>1</dc:title>
</cp:coreProperties>
</file>