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 МАШИНОПИСИ НА КОМПЬЮТЕР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условий улучшения работы государственных и муниципальных органов управления является наличие хорошо подготовленных государственных и муниципальных управленческих работников. В том числе опытных пользователей персонального компьютера, умеющих грамотно и быстро печатать "слепым" методом печати. Что значительно повышает производительность и эффективность работы менеджеров всех уровней, секретарей-референтов, бухгалтеров и других профессий, повышает качество исполняемых документов. С использованием соответствующего программного обеспечения происходит автоматизация управленческого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курса "Обучение машинописи на компьютере" предполагает освоение "слепого десятипальцевого метода печати" на русской раскладке клавиатуры. В процессе обучения предусматривается освоение абитуриентами теории и техники письма, а также приобретение навыков быстрой и качественной печа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курса связана с практическими задачами автоматизации работы по подготовке и обработке документов с помощью персонального компьютера и проводится в форме урока. Важным элементом в учебной программе являются практические занятия, на которых учащиеся в реальных условиях осваивают изучаемые разде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занятиях учащиеся вырабатывают рефлекс правильного передвижения рук по клавиатуре в "слепую", который доступен любому человеку и, освоив его однажды, не теряется навык. В основе метода лежит поэтапное изу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изучения учебной программы абитуриент должен уметь печатать в среднем со скоростью 80-100 ударов в минуту и получить возможность совершенствовать по этой методики до скорости от 120-350 ударов в минуту, уметь оформить по ГОСТу любой текстовой файл, а также отредактировать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вы квалифицированный работник с основательной теоретической и практической подготов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заканчивается зачетом на скорость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 ДЕЛОПРОИЗВОДСТВО НА П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опроизводство – одна из функций управления и заключается в записи по установленной форме необходимой для управления информации, то есть в создании документов. Кроме того, документирование во многих случаях является обязательным, предписывается законом и актами государствен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условий улучшения работы государственных, муниципальных, коммерческих органов управления является наличие хорошо подготовленных управленческих работников. В том числе опытных сотрудников, умеющих грамотно вести делопроизводство, что значительно повышает производительность и эффективность работы секретарей, секретарей-референтов, менеджеров, офис-менедж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опроизводство есть документирование деятельности организации (предприятия), основанное на научной организации труда с применением современной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опроизводство охватывает весь комплекс работ по созданию и оформлению документов по ГОСТу, их исполнению и контролю сроков исполнения, по учету документов, формированию дел из исполненных документов, хранению и использованию текущих дел, подготовке их к сдаче в арх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курса "Делопроизводство" предполагает знакомство с организационно-распорядительными документами (ОРД). В процессе обучения предусматривается освоение абитуриентами теории и техники ведения справочно-информационных документов и выполнения их на компьют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курса связана с практическими задачами автоматизации работы по подготовке и обработке документов с помощью персонального компьютера и проводится в форме урока. Важным элементом в учебной программе являются практические занятия, на которых учащиеся в реальных условиях осваивают изучаемые разде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программы абитуриент должен: уметь правильно оформить организационно-распорядительные документы по ГОСТу, оперативно и качественно их исполнить, записать в Журналы, а также сохранить их в памяти компьютера для дальнейшей работы и по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вы квалифицированный работник с основательной теоретической и практической подготов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заканчивается заче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5:00Z</dcterms:created>
  <dc:creator> </dc:creator>
  <dc:description/>
  <cp:keywords/>
  <dc:language>en-US</dc:language>
  <cp:lastModifiedBy>Mage</cp:lastModifiedBy>
  <dcterms:modified xsi:type="dcterms:W3CDTF">2011-10-03T19:05:00Z</dcterms:modified>
  <cp:revision>2</cp:revision>
  <dc:subject/>
  <dc:title>КУРС МАШИНОПИСИ НА КОМПЬЮТЕРЕ</dc:title>
</cp:coreProperties>
</file>