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  <w:t>МИНИСТЕРСВО ОБРАЗОВАНИЯ И НАУКИ УКРАИНЫ</w:t>
      </w:r>
    </w:p>
    <w:p>
      <w:pPr>
        <w:pStyle w:val="Style27"/>
        <w:rPr/>
      </w:pPr>
      <w:r>
        <w:rPr/>
        <w:t>НАЦИОНАЛЬНЫЙ ТЕХНИЧЕСКИЙ УНИВЕРСИТЕТ</w:t>
      </w:r>
    </w:p>
    <w:p>
      <w:pPr>
        <w:pStyle w:val="Style27"/>
        <w:rPr/>
      </w:pPr>
      <w:r>
        <w:rPr/>
        <w:t>«ХАРЬКОВСКИЙ ПОЛИТЕХНИЧЕСКИЙ УНИВЕРСИТЕТ»</w:t>
      </w:r>
    </w:p>
    <w:p>
      <w:pPr>
        <w:pStyle w:val="Style27"/>
        <w:rPr/>
      </w:pPr>
      <w:r>
        <w:rPr/>
        <w:t>Кафедра организации производства и управления персоналом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РЕФЕРАТ</w:t>
      </w:r>
    </w:p>
    <w:p>
      <w:pPr>
        <w:pStyle w:val="Style27"/>
        <w:rPr/>
      </w:pPr>
      <w:r>
        <w:rPr/>
        <w:t xml:space="preserve">по дисциплине «инновационный менеджмент» </w:t>
      </w:r>
    </w:p>
    <w:p>
      <w:pPr>
        <w:pStyle w:val="Style27"/>
        <w:rPr/>
      </w:pPr>
      <w:r>
        <w:rPr/>
        <w:t>на тему: «Малые и средние инновационные предпринимательские структуры»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ind w:left="5600" w:hanging="0"/>
        <w:jc w:val="left"/>
        <w:rPr/>
      </w:pPr>
      <w:r>
        <w:rPr/>
        <w:t xml:space="preserve">Выполнил: </w:t>
      </w:r>
    </w:p>
    <w:p>
      <w:pPr>
        <w:pStyle w:val="Style27"/>
        <w:ind w:left="5600" w:hanging="0"/>
        <w:jc w:val="left"/>
        <w:rPr/>
      </w:pPr>
      <w:r>
        <w:rPr/>
        <w:t xml:space="preserve">студент группы </w:t>
      </w:r>
    </w:p>
    <w:p>
      <w:pPr>
        <w:pStyle w:val="Style27"/>
        <w:ind w:left="5600" w:hanging="0"/>
        <w:jc w:val="left"/>
        <w:rPr/>
      </w:pPr>
      <w:r>
        <w:rPr/>
        <w:t xml:space="preserve">Проверила: 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Харьков 2008</w:t>
      </w:r>
      <w:r>
        <w:br w:type="page"/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онятие организационных структур инновационной деятельности</w:t>
      </w:r>
      <w:r>
        <w:rPr>
          <w:lang w:val="en-US" w:eastAsia="en-US"/>
        </w:rPr>
        <w:tab/>
        <w:t>5</w:t>
      </w:r>
    </w:p>
    <w:p>
      <w:pPr>
        <w:pStyle w:val="Contents1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ыночные субъекты инновационной деятельности</w:t>
      </w:r>
      <w:r>
        <w:rPr>
          <w:lang w:val="en-US" w:eastAsia="en-US"/>
        </w:rPr>
        <w:tab/>
        <w:t>6</w:t>
      </w:r>
    </w:p>
    <w:p>
      <w:pPr>
        <w:pStyle w:val="Contents1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енчурные фирмы</w:t>
      </w:r>
      <w:r>
        <w:rPr>
          <w:lang w:val="en-US" w:eastAsia="en-US"/>
        </w:rPr>
        <w:tab/>
        <w:t>8</w:t>
      </w:r>
    </w:p>
    <w:p>
      <w:pPr>
        <w:pStyle w:val="Contents1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13</w:t>
      </w:r>
    </w:p>
    <w:p>
      <w:pPr>
        <w:pStyle w:val="Contents1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список источников информации</w:t>
      </w:r>
      <w:r>
        <w:rPr>
          <w:lang w:val="en-US" w:eastAsia="en-US"/>
        </w:rPr>
        <w:tab/>
        <w:t>14</w:t>
      </w:r>
    </w:p>
    <w:p>
      <w:pPr>
        <w:pStyle w:val="Normal"/>
        <w:ind w:hanging="0"/>
        <w:jc w:val="center"/>
        <w:rPr>
          <w:b/>
          <w:b/>
          <w:bCs/>
          <w:caps/>
          <w:sz w:val="24"/>
          <w:szCs w:val="24"/>
          <w:lang w:val="en-US" w:eastAsia="en-US"/>
        </w:rPr>
      </w:pPr>
      <w:r>
        <w:rPr>
          <w:b/>
          <w:bCs/>
          <w: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введение</w:t>
      </w:r>
    </w:p>
    <w:p>
      <w:pPr>
        <w:pStyle w:val="Normal"/>
        <w:rPr>
          <w:kern w:val="0"/>
          <w:lang w:eastAsia="en-US"/>
        </w:rPr>
      </w:pPr>
      <w:r>
        <w:rPr>
          <w:kern w:val="0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Инновационный процесс охватывает многих участников и имеет свою инфраструктуру. Его осуществляют на государственном и межгосударственном уровнях, в региональных и отраслевых сферах, местных (муниципальных) формированиях. Все участники имеют свои цели и формируют организационные структуры для их достижения. Инновационная активность больших и мелких организаций отличается, что обусловленно различной стратегией их деятельности. Отсюда и множественность организационных форм инновационной деятельности: от бизнес-инкубаторов, которые помогают реализовать предпринимательские проекты на начальной стадии существования фирмы, в стратегические альянсы, призванные реализовывать сложные инновационные проекты, в том числе международного уровня.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Использование разнообразных </w:t>
      </w:r>
      <w:r>
        <w:rPr>
          <w:lang w:val="uk-UA" w:eastAsia="en-US"/>
        </w:rPr>
        <w:t>внутрифирменных</w:t>
      </w:r>
      <w:r>
        <w:rPr>
          <w:lang w:eastAsia="en-US"/>
        </w:rPr>
        <w:t xml:space="preserve"> и межфирменных организационных форм инновационной деятельности на государственном, региональном, отраслевом, корпоративном уровнях является характерной особенностью нынешнего этапа развития научно-технического прогресса, которая содействует ускорению инновационных процессов, более быстрому овладеванию обществом результатами инновационной деятельности и коммерческому успеху всех участников межгосударственной или межфирменной кооперации.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Развитие и поддержание малого и среднего предпринимательства в сфере инноваций представляется наиболее эффективным способом ускорения научно-технического развития экономики для Украины, поэтому рассмотрение данной темы является достаточно актуальным. </w:t>
      </w:r>
    </w:p>
    <w:p>
      <w:pPr>
        <w:pStyle w:val="Normal"/>
        <w:rPr/>
      </w:pPr>
      <w:r>
        <w:rPr>
          <w:lang w:eastAsia="en-US"/>
        </w:rPr>
        <w:t xml:space="preserve">Таким образом, целью данного реферата является рассмотрение малых и средних форм инновационного предпринимательства. При этом необходимо решить такие задачи: определить понятие организационных структур инновационной деятельности; рассмотреть рыночные субъекты инновационной деятельности; изучить венчурные формы малого инновационного предпринимательства. </w:t>
      </w:r>
      <w:r>
        <w:br w:type="page"/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понятие организационных структур инновационной деятельности</w:t>
      </w:r>
    </w:p>
    <w:p>
      <w:pPr>
        <w:pStyle w:val="Normal"/>
        <w:rPr>
          <w:kern w:val="0"/>
          <w:lang w:eastAsia="en-US"/>
        </w:rPr>
      </w:pPr>
      <w:r>
        <w:rPr>
          <w:kern w:val="0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Изучение организационных форм реализации инноваций необходимо начинать с толкования понятия организационных структур инновационной деятельности.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Организационные структуры инновационной деятельности – это предприятия (организации), которые занимаются инновационной деятельностью, научными исследованиями, разработкой и реализацией инноваций.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Все организационные структуры инновационной деятельности можно разделить на 3 групп: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1 группа – научные организации, которые создают и реализуют инновации;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2 группа – рыночные субъекты инновационной деятельности, </w:t>
      </w:r>
      <w:r>
        <w:rPr>
          <w:lang w:val="uk-UA" w:eastAsia="en-US"/>
        </w:rPr>
        <w:t>которые дорабатывают</w:t>
      </w:r>
      <w:r>
        <w:rPr>
          <w:lang w:eastAsia="en-US"/>
        </w:rPr>
        <w:t xml:space="preserve">, производят и реализуют инновации;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3 группа – организационные структуры интеграции науки и производства, что сокращают период от возникновения идеи к ее практическому использованию.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Научная организация – организация (предприятие, фирма), для которой научные исследования и разработки являются основным видом деятельности. Они могут быть основной деятельностью также для подразделов этой организации. Наличие таких подразделов не зависит от принадлежности организации к той или другой отрасли экономики, от организационно-правовой формы собственности. На данный момент действует такая классификация научных организаций за секторами науки и типами организаций, объединенных по организационным признакам, характеру и специализации </w:t>
      </w:r>
      <w:r>
        <w:rPr>
          <w:lang w:val="uk-UA" w:eastAsia="en-US"/>
        </w:rPr>
        <w:t>выполняемых</w:t>
      </w:r>
      <w:r>
        <w:rPr>
          <w:lang w:eastAsia="en-US"/>
        </w:rPr>
        <w:t xml:space="preserve"> работ.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Государственный сектор объединяет организации министерств и ведомств, которые обеспечивают управление государством и удовлетворение потребностей общества в целом; бездоходные (некоммерческие) организации, вполне или в основном, финансирующиеся и контролирующиеся правительством, за исключением организаций, которые принадлежат к высшему уровню.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Предпринимательский сектор охватывает все организации и предприятия, основная деятельность которых связана с производством продукции или услуг с целью продажи, в том числе и те, которые находятся в собственности государства.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Высшие организации – это университеты и другие высшие учебные заведения, независимо от источников финансирования или правового статуса; научно-исследовательские институты, экспериментальные станции, клиники; организации, что непосредственно обслуживают высшие организации.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Частный бездоходный сектор состоит из частных организаций, которые не ставят своей целью получения прибыли (профессиональные общества, союзы, ассоциации, общественные, благодетельные организации, фонды); частных индивидуальных организаций.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Рыночные субъекты инновационной деятельности</w:t>
      </w:r>
    </w:p>
    <w:p>
      <w:pPr>
        <w:pStyle w:val="Normal"/>
        <w:rPr>
          <w:kern w:val="0"/>
          <w:lang w:eastAsia="en-US"/>
        </w:rPr>
      </w:pPr>
      <w:r>
        <w:rPr>
          <w:kern w:val="0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Рыночные субъекты инновационной деятельности – это по большей части малые предприятия, к которым принадлежат: венчурные, обслуживающие и инжиниринговые фирмы, проектные бригады, фирмы «спин-офф». Кроме того по времени привлечение к инновационному процессу и подходом к выбору инноваций, предлагается четыре типа компаний, название которых зависит от типа реализуемой на рынке инновационной стратегии: </w:t>
      </w:r>
      <w:r>
        <w:rPr>
          <w:lang w:val="uk-UA" w:eastAsia="en-US"/>
        </w:rPr>
        <w:t>виоленти</w:t>
      </w:r>
      <w:r>
        <w:rPr>
          <w:lang w:eastAsia="en-US"/>
        </w:rPr>
        <w:t xml:space="preserve">, </w:t>
      </w:r>
      <w:r>
        <w:rPr>
          <w:lang w:val="uk-UA" w:eastAsia="en-US"/>
        </w:rPr>
        <w:t>комутанти</w:t>
      </w:r>
      <w:r>
        <w:rPr>
          <w:lang w:eastAsia="en-US"/>
        </w:rPr>
        <w:t xml:space="preserve">, </w:t>
      </w:r>
      <w:r>
        <w:rPr>
          <w:lang w:val="uk-UA" w:eastAsia="en-US"/>
        </w:rPr>
        <w:t>патиенти</w:t>
      </w:r>
      <w:r>
        <w:rPr>
          <w:lang w:eastAsia="en-US"/>
        </w:rPr>
        <w:t xml:space="preserve">, </w:t>
      </w:r>
      <w:r>
        <w:rPr>
          <w:lang w:val="uk-UA" w:eastAsia="en-US"/>
        </w:rPr>
        <w:t>експлеренти</w:t>
      </w:r>
      <w:r>
        <w:rPr>
          <w:lang w:eastAsia="en-US"/>
        </w:rPr>
        <w:t xml:space="preserve">.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Експлеренти (пионеры). Это фирмы, которые специализируются на создании новых или радикально измененных старых сегментов рынка. Они являются разработчиками новой продукции, для чего создают у себя мощные исследовательские отделы и конструкторские бюро. Внедряя принципиально новые продукты, они получают сверхдоход за счет их большой наукоемкости и в результате </w:t>
      </w:r>
      <w:r>
        <w:rPr>
          <w:lang w:val="uk-UA" w:eastAsia="en-US"/>
        </w:rPr>
        <w:t>пионерного</w:t>
      </w:r>
      <w:r>
        <w:rPr>
          <w:lang w:eastAsia="en-US"/>
        </w:rPr>
        <w:t xml:space="preserve"> выведения их на рынок. Такие фирмы больше всего рискуют, но в случае успеха получают наибольшую отдачу. Девиз таких организаций – „Лучше и дешевле, если удастся".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Патиенти (стратегия ниш) („хитрые лисы"). Создают инновации для потребностей узкого сегмента рынка. Они избегают конкуренции с большими корпорациями, выискивая недоступные для них сферы деятельности, предоставляя товару уникальных свойств, их товары обычно имеют эксклюзивный характер, являются высококачественными и дорогими. Такие фирмы могут быть творцами инноваций или их модернизаторами. Девиз – „Дорого, но хорошо".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Комутанти (объединённая стратегия). Используют инновации, созданные другими (как правило, </w:t>
      </w:r>
      <w:r>
        <w:rPr>
          <w:lang w:val="uk-UA" w:eastAsia="en-US"/>
        </w:rPr>
        <w:t>виолентами</w:t>
      </w:r>
      <w:r>
        <w:rPr>
          <w:lang w:eastAsia="en-US"/>
        </w:rPr>
        <w:t xml:space="preserve">), обогащая их индивидуальными характеристиками, приспосабливаясь к небольшим за объемами потребностям конкретного клиента. Они повышают потребительскую ценность товара не за счет высоковатого качества (как </w:t>
      </w:r>
      <w:r>
        <w:rPr>
          <w:lang w:val="uk-UA" w:eastAsia="en-US"/>
        </w:rPr>
        <w:t>патиенти</w:t>
      </w:r>
      <w:r>
        <w:rPr>
          <w:lang w:eastAsia="en-US"/>
        </w:rPr>
        <w:t xml:space="preserve">), а благодаря индивидуализации. Повышенная гибкость </w:t>
      </w:r>
      <w:r>
        <w:rPr>
          <w:lang w:val="uk-UA" w:eastAsia="en-US"/>
        </w:rPr>
        <w:t>комутантов</w:t>
      </w:r>
      <w:r>
        <w:rPr>
          <w:lang w:eastAsia="en-US"/>
        </w:rPr>
        <w:t xml:space="preserve"> дает возможность им содержать конкурентные позиции. Обычно </w:t>
      </w:r>
      <w:r>
        <w:rPr>
          <w:lang w:val="uk-UA" w:eastAsia="en-US"/>
        </w:rPr>
        <w:t>комутанты</w:t>
      </w:r>
      <w:r>
        <w:rPr>
          <w:lang w:eastAsia="en-US"/>
        </w:rPr>
        <w:t xml:space="preserve"> – это мелкие фирмы, которые используют инновации на стадии их старения. Девиз – „Ви доплачиваете за то, что я решаю именно Ваши проблемы".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Виоленты. Ориентируются на инновации, которые дешевят изготовление продукции, в то же время обеспечивая ей уровень и качества, которого требует основная масса потребителей. За счет низких цен и среднего качества фирма всегда конкурентоспособная. Виолентом может стать </w:t>
      </w:r>
      <w:r>
        <w:rPr>
          <w:lang w:val="uk-UA" w:eastAsia="en-US"/>
        </w:rPr>
        <w:t>фирма-експлерент</w:t>
      </w:r>
      <w:r>
        <w:rPr>
          <w:lang w:eastAsia="en-US"/>
        </w:rPr>
        <w:t xml:space="preserve"> на этапе использования инновации, которая получила массовое признание. Девиз – „Дешево, но прилично". </w:t>
      </w:r>
    </w:p>
    <w:p>
      <w:pPr>
        <w:pStyle w:val="Normal"/>
        <w:rPr/>
      </w:pPr>
      <w:r>
        <w:rPr>
          <w:lang w:eastAsia="en-US"/>
        </w:rPr>
        <w:t xml:space="preserve">Отнесение фирм к определенной категории является условным, потому что они реализуют преимущественно не один вид продукта, а стратегия относительно каждого из них может быть различной. В какой-то момент </w:t>
      </w:r>
      <w:r>
        <w:rPr>
          <w:lang w:val="uk-UA" w:eastAsia="en-US"/>
        </w:rPr>
        <w:t>фирма-експлерент</w:t>
      </w:r>
      <w:r>
        <w:rPr>
          <w:lang w:eastAsia="en-US"/>
        </w:rPr>
        <w:t xml:space="preserve"> превращается в </w:t>
      </w:r>
      <w:r>
        <w:rPr>
          <w:lang w:val="uk-UA" w:eastAsia="en-US"/>
        </w:rPr>
        <w:t>виолента</w:t>
      </w:r>
      <w:r>
        <w:rPr>
          <w:lang w:eastAsia="en-US"/>
        </w:rPr>
        <w:t xml:space="preserve"> или </w:t>
      </w:r>
      <w:r>
        <w:rPr>
          <w:lang w:val="uk-UA" w:eastAsia="en-US"/>
        </w:rPr>
        <w:t>патиента</w:t>
      </w:r>
      <w:r>
        <w:rPr>
          <w:lang w:eastAsia="en-US"/>
        </w:rPr>
        <w:t xml:space="preserve">.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Венчурные фирмы</w:t>
      </w:r>
    </w:p>
    <w:p>
      <w:pPr>
        <w:pStyle w:val="Normal"/>
        <w:rPr>
          <w:kern w:val="0"/>
          <w:lang w:eastAsia="en-US"/>
        </w:rPr>
      </w:pPr>
      <w:r>
        <w:rPr>
          <w:kern w:val="0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Однако существуют фирмы, которые занимаются сугубо инновациями, видя в этом способ получения сверхдохода путём выведения на рынок отсутствующего на нем продукта. За свою склонность к риску, связанную с созданием радикальных инноваций, такие фирмы достали название венчурных. </w:t>
      </w:r>
    </w:p>
    <w:p>
      <w:pPr>
        <w:pStyle w:val="Normal"/>
        <w:rPr>
          <w:lang w:eastAsia="en-US"/>
        </w:rPr>
      </w:pPr>
      <w:r>
        <w:rPr>
          <w:lang w:eastAsia="en-US"/>
        </w:rPr>
        <w:t>Венчурные (</w:t>
      </w:r>
      <w:r>
        <w:rPr>
          <w:lang w:val="uk-UA" w:eastAsia="en-US"/>
        </w:rPr>
        <w:t>англ</w:t>
      </w:r>
      <w:r>
        <w:rPr>
          <w:lang w:eastAsia="en-US"/>
        </w:rPr>
        <w:t xml:space="preserve">. venture – рисковое предпринимательство) фирмы – преимущественно малые предприятия в прогрессивных из технологического взгляда отраслях экономики, что специализируются в сферах научных исследований, разработок, создания и внедрения инноваций, связанных с повышенным риском.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Рисковый капитал предоставляется чаще всего 2 категориям малых фирм – тем, которые выкуплены у владельцев (их называют „бай-аут"), и новым фирмам основанным сотрудниками известных наукоемких корпораций, нацеленных на реализацию новых идей и разработок (фірм-„паростків" или „спин-офф").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Особенность таких фирм заключается в ориентации на решение научных проблем и конкретных производственных заданий с четко определенным конечным результатом. Они самые распространенные в наукоемких отраслях экономики, что специализируются на научных исследованиях и инженерных разработках, то есть на коммерческой апробации научно-технических нововведений.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Развитие венчурного бизнеса как самостоятельной формы предпринимательства берет свое начало в 40-х годах XX в., а разнообразие его форм оказалось в 60-80-те годы в США. Это было вызвано острой потребностью в структурной перестройке американской экономики во время кризиса середины 70-х годов. Венчур возник в новых наукоемких отраслях, в первую очередь электронике как технологической отрасли ракетного бизнеса. В частности, посредством венчурного капитала была создана американская фирма «Apple», которая в настоящее время является одним из лидеров компьютерной индустрии.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Венчурное предпринимательство развивается в различных формах, самыми распространенными из которых являются: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независимый (чистый) </w:t>
      </w:r>
      <w:r>
        <w:rPr>
          <w:lang w:val="uk-UA" w:eastAsia="en-US"/>
        </w:rPr>
        <w:t>венчур</w:t>
      </w:r>
      <w:r>
        <w:rPr>
          <w:lang w:eastAsia="en-US"/>
        </w:rPr>
        <w:t xml:space="preserve">;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внедряющие фирмы, основанные промышленными корпорациями;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венчурные фирмы, которые финансируются </w:t>
      </w:r>
      <w:r>
        <w:rPr>
          <w:lang w:val="uk-UA" w:eastAsia="en-US"/>
        </w:rPr>
        <w:t>инвестиционными</w:t>
      </w:r>
      <w:r>
        <w:rPr>
          <w:lang w:eastAsia="en-US"/>
        </w:rPr>
        <w:t xml:space="preserve"> фондами;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внутренние венчурные отделы больших корпораций.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Независимые венчурные фирмы. Организовываются как акционерные общества, рекламируя в печати свою идею создания новации, аккумулируя под эту идею средства частных и институционных инвесторов.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Внедренческие фирмы. Создаются одной или несколькими корпорациями на паевых основах. Получили название «внешнего венчура». Они могут быть представленные в нескольких модификациях, организационно оформленных как научно-исследовательские консорциумы: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1. Консорциум, созданный с целью проведения фундаментальных долгосрочных исследований. Он имеет свою научно-исследовательскую базу (лаборатории, опытные производства, информационно-вычислительные центры, другие элементы научно-исследовательской инфраструктуры). Его основателями могу быть большие военно-промышленные концерны. Частично может субсидироваться государством.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2. Консорциум, целью которого является активизация научной деятельности научно-исследовательских институтов, университетов на их производственной базе с использованием имеющегося научно-производственного потенциала. Для разработки и испытанные идей получает от корпораций донорское финансирование и имеет межотраслевой характер.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3. Консорциум, созданный корпорациями на паевых основах с целью разработки отраслевых стандартов, технических условий и контроля за их применением. Может создавать под эгидой большой холдинговой компании, имеет временный характер и часто распадается в результате внутриотраслевой конкуренции. «Зовнішні венчури», как правило, небольшие (от трех до нескольких </w:t>
      </w:r>
      <w:r>
        <w:rPr>
          <w:lang w:val="uk-UA" w:eastAsia="en-US"/>
        </w:rPr>
        <w:t>сотен</w:t>
      </w:r>
      <w:r>
        <w:rPr>
          <w:lang w:eastAsia="en-US"/>
        </w:rPr>
        <w:t xml:space="preserve"> лиц), могут быть организованные по инициативе самых ученых и изобретателей как дочерние компании с собственным научно-производственным циклом освоения новых видов продукции.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Венчурные фирмы, которые финансируются инвестиционными фондами (компаниями, трастами). Могут также использовать средства больших корпораций, банков, пенсионных и благочинных фондов, страховых компаний, личные сбережения инвесторов, частично государственные субсидии. </w:t>
      </w:r>
    </w:p>
    <w:p>
      <w:pPr>
        <w:pStyle w:val="Normal"/>
        <w:rPr>
          <w:lang w:eastAsia="en-US"/>
        </w:rPr>
      </w:pPr>
      <w:r>
        <w:rPr>
          <w:lang w:eastAsia="en-US"/>
        </w:rPr>
        <w:t>Спрос на венчурный капитал этих фирм очень большой и не удовлетворяется коммерческими банками, которые содержатся от избыточного риска. Это обусловило возникновение специализированных венчурных инвестиционных фондов и компаний, их целью является аккумуляция венчурного капитала и венчурное финансирование и кредитование специализированных рисковых фирм (</w:t>
      </w:r>
      <w:r>
        <w:rPr>
          <w:lang w:val="uk-UA" w:eastAsia="en-US"/>
        </w:rPr>
        <w:t>венчуров</w:t>
      </w:r>
      <w:r>
        <w:rPr>
          <w:lang w:eastAsia="en-US"/>
        </w:rPr>
        <w:t xml:space="preserve">).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Внутренний </w:t>
      </w:r>
      <w:r>
        <w:rPr>
          <w:lang w:val="uk-UA" w:eastAsia="en-US"/>
        </w:rPr>
        <w:t>венчур</w:t>
      </w:r>
      <w:r>
        <w:rPr>
          <w:lang w:eastAsia="en-US"/>
        </w:rPr>
        <w:t xml:space="preserve">. Он предшествовал рассмотренным выше организационным формам венчурного предпринимательства. В 60-те годы XX ст. в США большие концерны и корпорации начали создавать в своих структурах автономные научно-исследовательские и проектные группы или отделы, которые были предназначены для поиска, обоснования идей опытных образцов и наладки производства новых видов продукции, внедрения прогрессивных технологических процессов. Такие отделы (группы) часто формировали как временные творческие коллективы и расформировывали сразу после решения заданий, которые относились перед ними, или существовали длительное время как научно-исследовательские и опытно-конструкторские бюро, научно-производственные объединения. Финансировали внутренние </w:t>
      </w:r>
      <w:r>
        <w:rPr>
          <w:lang w:val="uk-UA" w:eastAsia="en-US"/>
        </w:rPr>
        <w:t>венчуры</w:t>
      </w:r>
      <w:r>
        <w:rPr>
          <w:lang w:eastAsia="en-US"/>
        </w:rPr>
        <w:t xml:space="preserve"> за счет основной деятельности компании, причем большие компании создавали к несколько десятков таких временных венчурных групп. В случае успеха внутренней </w:t>
      </w:r>
      <w:r>
        <w:rPr>
          <w:lang w:val="uk-UA" w:eastAsia="en-US"/>
        </w:rPr>
        <w:t>венчур</w:t>
      </w:r>
      <w:r>
        <w:rPr>
          <w:lang w:eastAsia="en-US"/>
        </w:rPr>
        <w:t xml:space="preserve"> становится одним с производственных подразделов компании, а его продукция реализуется каналами сбыта корпорации.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Много больших корпораций США («Ексон», IBM «Дженерал електрик» и </w:t>
      </w:r>
      <w:r>
        <w:rPr>
          <w:lang w:val="uk-UA" w:eastAsia="en-US"/>
        </w:rPr>
        <w:t>др.)</w:t>
      </w:r>
      <w:r>
        <w:rPr>
          <w:lang w:eastAsia="en-US"/>
        </w:rPr>
        <w:t xml:space="preserve"> имеют внутренние </w:t>
      </w:r>
      <w:r>
        <w:rPr>
          <w:lang w:val="uk-UA" w:eastAsia="en-US"/>
        </w:rPr>
        <w:t>венчуры</w:t>
      </w:r>
      <w:r>
        <w:rPr>
          <w:lang w:eastAsia="en-US"/>
        </w:rPr>
        <w:t xml:space="preserve">. Однако, по мнению многих западных ученых, такая форма венчурного предпринимательства исчерпала себя. К ее недостаткам относят матричную систему организации управления научно-исследовательскими работами, то есть двойную зависимость </w:t>
      </w:r>
      <w:r>
        <w:rPr>
          <w:lang w:val="uk-UA" w:eastAsia="en-US"/>
        </w:rPr>
        <w:t>венчура</w:t>
      </w:r>
      <w:r>
        <w:rPr>
          <w:lang w:eastAsia="en-US"/>
        </w:rPr>
        <w:t xml:space="preserve"> от руководства компании и от руководства отдела (проекта); отсутствие конкуренции как стимула интенсификации работ; ограниченность средств для финансирования венчурных проектов в период спада производства в корпорации. </w:t>
      </w:r>
    </w:p>
    <w:p>
      <w:pPr>
        <w:pStyle w:val="Normal"/>
        <w:rPr>
          <w:lang w:eastAsia="en-US"/>
        </w:rPr>
      </w:pPr>
      <w:r>
        <w:rPr>
          <w:lang w:eastAsia="en-US"/>
        </w:rPr>
        <w:t>Венчурная фирма любого из перечисленных выше типов создается, как правило, небольшим кругом единомышленников – и</w:t>
      </w:r>
      <w:r>
        <w:rPr>
          <w:lang w:val="uk-UA" w:eastAsia="en-US"/>
        </w:rPr>
        <w:t>нженеров</w:t>
      </w:r>
      <w:r>
        <w:rPr>
          <w:lang w:eastAsia="en-US"/>
        </w:rPr>
        <w:t xml:space="preserve">, изобретателей, менеджеров с определенным опытом работы в лабораториях больших фирм. По форме ответственности и организационно-правового статуса венчурные фирмы могут быть акционерными компаниями, хозяйственными обществами и частными предприятиями.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Для создания венчурной фирмы необходимы: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коммерческая идея (новый продукт, технология или пи слуга);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общественная потребность в конкретном нововведении;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предприниматель, готовый на основе нововведений создать венчурную фирму;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«рисковий» капитал для финансирования деятельности венчурной фирмы.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Основание и функционирование венчурной фирмы осуществляется в несколько этапов.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1. Инженеры-изобретатели, разработчики, ученые вместе с венчурным предпринимателем </w:t>
      </w:r>
      <w:r>
        <w:rPr>
          <w:lang w:val="uk-UA" w:eastAsia="en-US"/>
        </w:rPr>
        <w:t>основывают</w:t>
      </w:r>
      <w:r>
        <w:rPr>
          <w:lang w:eastAsia="en-US"/>
        </w:rPr>
        <w:t xml:space="preserve"> компанию с производства нового продукта. Капитал на этом этапе формируется преимущественно за счет собственных средств и ссуд. Владелец венчурного капитала выделяет сумму на проект. Осуществляется конструкторская разработка идеи создания одного-двух изделий. Основатели венчурной фирмы являются и ее ведущими работниками.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2. Основатели определяют свою экономическую стратегию, изучают рынок, создают совет директоров. Начинают выпуск и продажу нового продукта конкретным заказчикам. Полученные образцы продают первым потребителям или дальше испытывают. Фирма на этой стадии должна завоевать доверие потребителей с целью получения новых заказов.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3. Расширение производства, промышленный выпуск продукции для широкого круга потребителей. Фирма формирует новую организационную структуру. На этом этапе по большей части прибыли нет.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4. Освоение дополнительных капиталовложений с целью расширения масштабов производства, улучшение качества продукции, расширение рынка и тому подобное. Стратегию в отрасли производства и сбыта определяет конъюнктура рынка.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5. В случае неубыточности производства малая фирма превращается в закрытую или открытую корпорацию, то есть имеет возможность выпускать и продавать собственные акции на рынке ценных бумаг или большим корпорациям. </w:t>
      </w:r>
      <w:r>
        <w:br w:type="page"/>
      </w:r>
    </w:p>
    <w:p>
      <w:pPr>
        <w:pStyle w:val="Heading1"/>
        <w:ind w:hanging="0"/>
        <w:rPr>
          <w:kern w:val="0"/>
          <w:lang w:val="en-US" w:eastAsia="en-US"/>
        </w:rPr>
      </w:pPr>
      <w:r>
        <w:rPr>
          <w:kern w:val="0"/>
          <w:lang w:val="en-US" w:eastAsia="en-US"/>
        </w:rPr>
        <w:t>заключение</w:t>
      </w:r>
    </w:p>
    <w:p>
      <w:pPr>
        <w:pStyle w:val="Normal"/>
        <w:rPr>
          <w:kern w:val="0"/>
          <w:lang w:val="en-US" w:eastAsia="en-US"/>
        </w:rPr>
      </w:pPr>
      <w:r>
        <w:rPr>
          <w:kern w:val="0"/>
          <w:lang w:val="en-US" w:eastAsia="en-US"/>
        </w:rPr>
      </w:r>
    </w:p>
    <w:p>
      <w:pPr>
        <w:pStyle w:val="Normal"/>
        <w:rPr>
          <w:lang w:val="uk-UA" w:eastAsia="en-US"/>
        </w:rPr>
      </w:pPr>
      <w:r>
        <w:rPr>
          <w:lang w:eastAsia="en-US"/>
        </w:rPr>
        <w:t xml:space="preserve">Таким образом, управление реализацией инноваций может иметь различную организационную форму. Выбор ее зависит от многих факторов, среди которых решающее значение имеют размеры предприятия, его рыночная и технологическая позиции, финансовые возможности, инновационная стратегия. Невзирая на отличия, присущие различным организационным формам, они направлены на отыскание гибких организационных механизмов, которые обеспечивают развитие предприятия на основе создания и использования инноваций, которые находят коммерческое применение. </w:t>
      </w:r>
    </w:p>
    <w:p>
      <w:pPr>
        <w:pStyle w:val="Normal"/>
        <w:rPr/>
      </w:pPr>
      <w:r>
        <w:rPr>
          <w:lang w:eastAsia="en-US"/>
        </w:rPr>
        <w:t xml:space="preserve">В создании инноваций и их практическом применении значительную роль играет малый бизнес, который может включаться в инновационный процесс на различных его стадиях: от создания инноваций (венчурные фирмы) к их использованию на стадии угасания (фирми-комутанти). Гибкость, мобильность малых фирм обеспечивают высокую восприимчивость к инновациям. Однако они через небольшие масштабы деятельной часто не способные реализовать перспективную предпринимательскую идею самостоятельно, поскольку не имеют соответствующие средств. </w:t>
      </w:r>
      <w:r>
        <w:br w:type="page"/>
      </w:r>
    </w:p>
    <w:p>
      <w:pPr>
        <w:pStyle w:val="Heading1"/>
        <w:ind w:hanging="0"/>
        <w:rPr>
          <w:kern w:val="0"/>
          <w:lang w:val="uk-UA" w:eastAsia="en-US"/>
        </w:rPr>
      </w:pPr>
      <w:r>
        <w:rPr>
          <w:kern w:val="0"/>
          <w:lang w:val="uk-UA" w:eastAsia="en-US"/>
        </w:rPr>
        <w:t>список источников информации</w:t>
      </w:r>
    </w:p>
    <w:p>
      <w:pPr>
        <w:pStyle w:val="Normal"/>
        <w:rPr>
          <w:kern w:val="0"/>
          <w:lang w:val="uk-UA" w:eastAsia="en-US"/>
        </w:rPr>
      </w:pPr>
      <w:r>
        <w:rPr>
          <w:kern w:val="0"/>
          <w:lang w:val="uk-UA" w:eastAsia="en-US"/>
        </w:rPr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560" w:leader="none"/>
        </w:tabs>
        <w:ind w:left="0" w:hanging="0"/>
        <w:rPr>
          <w:lang w:val="uk-UA" w:eastAsia="en-US"/>
        </w:rPr>
      </w:pPr>
      <w:r>
        <w:rPr>
          <w:lang w:val="uk-UA" w:eastAsia="en-US"/>
        </w:rPr>
        <w:t xml:space="preserve">Економіка й організація інноваційної діяльності: Програма курсу з дисципліни. – Х.: ХНЕУ, 2005. – 206 с. 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560" w:leader="none"/>
        </w:tabs>
        <w:ind w:left="0" w:hanging="0"/>
        <w:rPr>
          <w:lang w:val="uk-UA" w:eastAsia="en-US"/>
        </w:rPr>
      </w:pPr>
      <w:r>
        <w:rPr>
          <w:lang w:val="uk-UA" w:eastAsia="en-US"/>
        </w:rPr>
        <w:t xml:space="preserve">Йохна М.А., Стадник В.В. Економіка і організація інноваційної діяльності: Навчальний посібник. – К.: Видавничий центр „Академія”, 2005. – 400 с. 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560" w:leader="none"/>
        </w:tabs>
        <w:ind w:left="0" w:hanging="0"/>
        <w:rPr/>
      </w:pPr>
      <w:r>
        <w:rPr/>
        <w:t xml:space="preserve">Краснокутська Н.В. Інноваційний менеджмент: Навч. посібник. – К.: КНЕУ, 2003. – 504 с. 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560" w:leader="none"/>
        </w:tabs>
        <w:ind w:left="0" w:hanging="0"/>
        <w:rPr/>
      </w:pPr>
      <w:r>
        <w:rPr/>
        <w:t xml:space="preserve">Кремнев Г.Р. Управление производительностью и качеством: 17–модульная программа для менеджеров «Управление развитием организации». Модуль 5. – М.: ИНФРА–М, 2000. – 256 с. 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560" w:leader="none"/>
        </w:tabs>
        <w:ind w:left="0" w:hanging="0"/>
        <w:rPr/>
      </w:pPr>
      <w:r>
        <w:rPr/>
        <w:t xml:space="preserve">Морозов Ю.П. Инновационный менеджмент: Учеб. пособие для вузов. – М.: ЮНИТИ–ДАНА, 2000. – 446 с. 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560" w:leader="none"/>
        </w:tabs>
        <w:ind w:left="0" w:hanging="0"/>
        <w:rPr>
          <w:lang w:val="uk-UA" w:eastAsia="en-US"/>
        </w:rPr>
      </w:pPr>
      <w:r>
        <w:rPr>
          <w:lang w:val="uk-UA" w:eastAsia="en-US"/>
        </w:rPr>
        <w:t xml:space="preserve">Павленко І.А., Гончарова Н.П., Швиданенко Г.О. Економіка та організація інноваційної діяльності: Навч. –метод. посібник для самост. вивч. дисц. – К.: КНЕУ, 2002. – 150 с. 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560" w:leader="none"/>
        </w:tabs>
        <w:ind w:left="0" w:hanging="0"/>
        <w:rPr/>
      </w:pPr>
      <w:r>
        <w:rPr/>
        <w:t xml:space="preserve">Экономика знаний / В.В. Глухов, С.Б. Коробко, Т.В. Маринина. – СПб.: Питер, 2003. – 528 с.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283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5">
    <w:lvl w:ilvl="0">
      <w:start w:val="1"/>
      <w:numFmt w:val="decimal"/>
      <w:lvlText w:val="1.%1"/>
      <w:lvlJc w:val="right"/>
      <w:pPr>
        <w:tabs>
          <w:tab w:val="num" w:pos="0"/>
        </w:tabs>
        <w:ind w:left="147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bCs w:val="false"/>
      <w:i w:val="false"/>
      <w:iCs w:val="false"/>
      <w:sz w:val="28"/>
      <w:szCs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bCs/>
      <w:i/>
      <w:iCs/>
      <w:sz w:val="32"/>
      <w:szCs w:val="32"/>
    </w:rPr>
  </w:style>
  <w:style w:type="character" w:styleId="Style6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b/>
      <w:bCs/>
      <w:caps/>
      <w:kern w:val="2"/>
      <w:sz w:val="28"/>
      <w:szCs w:val="28"/>
      <w:lang w:val="ru-RU" w:eastAsia="en-US"/>
    </w:rPr>
  </w:style>
  <w:style w:type="character" w:styleId="2">
    <w:name w:val="Заголовок 2 Знак"/>
    <w:qFormat/>
    <w:rPr>
      <w:b/>
      <w:bCs/>
      <w:i/>
      <w:iCs/>
      <w:smallCaps/>
      <w:kern w:val="2"/>
      <w:sz w:val="28"/>
      <w:szCs w:val="28"/>
      <w:lang w:val="ru-RU" w:eastAsia="en-US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выноски Знак"/>
    <w:qFormat/>
    <w:rPr>
      <w:kern w:val="2"/>
      <w:sz w:val="28"/>
      <w:szCs w:val="28"/>
      <w:lang w:val="ru-RU" w:eastAsia="en-US"/>
    </w:rPr>
  </w:style>
  <w:style w:type="character" w:styleId="Style8">
    <w:name w:val="Нижний колонтитул Знак"/>
    <w:qFormat/>
    <w:rPr>
      <w:sz w:val="28"/>
      <w:szCs w:val="28"/>
      <w:lang w:val="ru-RU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9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0">
    <w:name w:val="Верхний колонтитул Знак"/>
    <w:qFormat/>
    <w:rPr>
      <w:kern w:val="2"/>
      <w:sz w:val="24"/>
      <w:szCs w:val="24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keepNext w:val="true"/>
      <w:widowControl w:val="false"/>
      <w:autoSpaceDE w:val="false"/>
      <w:bidi w:val="0"/>
      <w:spacing w:lineRule="auto" w:line="360" w:before="240" w:after="240"/>
      <w:jc w:val="center"/>
      <w:outlineLvl w:val="0"/>
    </w:pPr>
    <w:rPr>
      <w:rFonts w:ascii="Times New Roman" w:hAnsi="Times New Roman" w:eastAsia="Times New Roman" w:cs="Times New Roman"/>
      <w:b/>
      <w:bCs/>
      <w:caps/>
      <w:color w:val="auto"/>
      <w:kern w:val="2"/>
      <w:sz w:val="28"/>
      <w:szCs w:val="28"/>
      <w:lang w:val="ru-RU" w:bidi="ar-SA" w:eastAsia="zh-CN"/>
    </w:rPr>
  </w:style>
  <w:style w:type="paragraph" w:styleId="Style15">
    <w:name w:val="№заголовок"/>
    <w:basedOn w:val="Style14"/>
    <w:next w:val="Normal"/>
    <w:qFormat/>
    <w:pPr>
      <w:numPr>
        <w:ilvl w:val="0"/>
        <w:numId w:val="2"/>
      </w:numPr>
      <w:shd w:fill="FFFFFF" w:val="clear"/>
      <w:tabs>
        <w:tab w:val="clear" w:pos="708"/>
      </w:tabs>
      <w:ind w:left="720" w:hanging="360"/>
    </w:pPr>
    <w:rPr>
      <w:b w:val="false"/>
      <w:bCs w:val="false"/>
      <w:kern w:val="0"/>
    </w:rPr>
  </w:style>
  <w:style w:type="paragraph" w:styleId="Style16">
    <w:name w:val="Абзац списка"/>
    <w:basedOn w:val="Normal"/>
    <w:qFormat/>
    <w:pPr>
      <w:ind w:left="720" w:firstLine="720"/>
    </w:pPr>
    <w:rPr/>
  </w:style>
  <w:style w:type="paragraph" w:styleId="21">
    <w:name w:val="№заголовок2"/>
    <w:basedOn w:val="Heading2"/>
    <w:next w:val="Normal"/>
    <w:qFormat/>
    <w:pPr>
      <w:numPr>
        <w:ilvl w:val="0"/>
        <w:numId w:val="5"/>
      </w:numPr>
      <w:shd w:fill="FFFFFF" w:val="clear"/>
      <w:tabs>
        <w:tab w:val="clear" w:pos="708"/>
      </w:tabs>
      <w:spacing w:lineRule="exact" w:line="447"/>
      <w:ind w:left="1471" w:right="82" w:hanging="360"/>
      <w:outlineLvl w:val="9"/>
    </w:pPr>
    <w:rPr/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ind w:hanging="0"/>
      <w:jc w:val="left"/>
      <w:outlineLvl w:val="9"/>
    </w:pPr>
    <w:rPr>
      <w:b w:val="false"/>
      <w:bCs w:val="false"/>
    </w:rPr>
  </w:style>
  <w:style w:type="paragraph" w:styleId="Contents1">
    <w:name w:val="TOC 1"/>
    <w:basedOn w:val="Normal"/>
    <w:next w:val="Normal"/>
    <w:pPr>
      <w:ind w:hanging="0"/>
      <w:jc w:val="left"/>
    </w:pPr>
    <w:rPr>
      <w:caps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20">
    <w:name w:val="Текст"/>
    <w:basedOn w:val="Normal"/>
    <w:qFormat/>
    <w:pPr/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21">
    <w:name w:val="лит"/>
    <w:basedOn w:val="Normal"/>
    <w:qFormat/>
    <w:pPr>
      <w:numPr>
        <w:ilvl w:val="0"/>
        <w:numId w:val="4"/>
      </w:numPr>
      <w:tabs>
        <w:tab w:val="clear" w:pos="708"/>
        <w:tab w:val="left" w:pos="0" w:leader="none"/>
      </w:tabs>
      <w:jc w:val="left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2">
    <w:name w:val="TOC 2"/>
    <w:basedOn w:val="Normal"/>
    <w:next w:val="Normal"/>
    <w:pPr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23">
    <w:name w:val="список ненумерованный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6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26">
    <w:name w:val="ТАБЛИЦА"/>
    <w:next w:val="Normal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9:09:00Z</dcterms:created>
  <dc:creator>1</dc:creator>
  <dc:description/>
  <cp:keywords/>
  <dc:language>en-US</dc:language>
  <cp:lastModifiedBy>Mage</cp:lastModifiedBy>
  <dcterms:modified xsi:type="dcterms:W3CDTF">2011-10-03T19:09:00Z</dcterms:modified>
  <cp:revision>2</cp:revision>
  <dc:subject/>
  <dc:title>МИНИСТЕРСВО ОБРАЗОВАНИЯ И НАУКИ УКРАИНЫ</dc:title>
</cp:coreProperties>
</file>