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Личное дело госслужащег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а моей курсовой работы – личное дело государственного служащего. Данная тема носит актуальный характер в современных условиях. Актуальность настоящей работы обусловлена, с одной стороны, большим интересом к теме «Личное дело государственного служащего»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данного исследования является анализ условий «Личное дело государственного служащег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едметом исследования является рассмотрение отдельных во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исследования является изучение темы «Личное дело государственного служащег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моей курсовой работе будет практическая часть. Здесь я ставлю перед собой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составлять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личного дела на отдельного сотруд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риказ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записей в регистрационный журнал о составленных приказ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Личное дело госслужаще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.1 Основн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дело госслужащего начинается с даты поступления на государственную гражданскую службу и заканчивается в последний рабочий день на государственной гражданской службе. В течение своей трудовой деятельности человек может неоднократно возвращаться на госслужбу и каждый раз его личное дело будет вместе с ним возвращаться в отдел кадров того государственного органа, где он будет рабо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го государственного служащего не может быть заведено несколько личных 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ормативными документами, в соответствии с которыми формируются личные дела,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7.07.2004 №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7.07.2006 №152-ФЗ «О персональных данных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ожение о персональных данных государственного гражданского служащего Российской Федерации и ведении его личного дела, утверждено Указом Президента Российской Федерации от 30.05.2005 №609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СТ Р 6.30–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иповых управленческих документов, образующихся в деятельности организаций, с указанием сроков хранения, утвержденный Федеральной архивной службы Российской Федерации 06.10.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Персональные данные госслужаще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3 Закона №79-ФЗ гражданский служащий – гражданин Российской Федерации, осуществляющий профессиональную служебную деятельность на должности гражданск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ю очередь, согласно пункту 1 статьи 3 Закона №152-ФЗ персональные данные – это любая информация, относящаяся к определенному лицу: фамилия, имя, отчество, год, месяц, дата и место рождения, адрес, семейное положение, образование, професс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е данные гражданского служащего – это сведения о фактах, событиях и обстоятельствах жизни гражданского служащего, позволяющие идентифицировать его личность и содержащиеся в его личном деле. В государственном органе должно быть разработано и утверждено положение о защите персональных данных сотрудников. Все сотрудники государственного органа знакомятся с положением под роспись (пункт 2 По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братить внимание, что в настоящее время перечень персональных данных гражданского служащего не установлен. В ряде статей Закона №79-ФЗ (статьи 24, 26, 49) определен перечень документов, необходимых для заключения служебного контракта, назначения на должность и ее прохождения, а Положение содержит перечень документов, приобщаемых к личному делу (пункт 16 Полож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ом государственного органа (приказом или распоряжением) определяется круг лиц, уполномоченных на работу с персональными данными сотрудников государственного органа: получение, обработка, хранение, передача и любое другое использование данных. Обычно это сотрудники отдела кадров. Они обязаны обеспечить защиту персональных данных от несанкционированного доступа посторонними лицами или их у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боты с личными делами целесообразно отразить либо в локальном положении о защите персональных данных, либо в соответствующей и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ела необходимо включить в номенклатуру дел кадровой службы государственного органа с указанием сроков хранения. Согласно Перечню типовых управленческих документов, утвержденному Росархивом 06.10.2000, срок хранения личных дел составляет 75 лет с года расторжения трудовых отношений с работ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ела государственных гражданских служащих хранятся в кадровой службе, а личные дела уволенных сотрудников – в архиве государственного органа. Для обеспечения сохранности и конфиденциальности документов личные дела должны храниться в сейфах или закрывающихся металлических шкафах. Личные дела располагаются на усмотрение работников кадровой службы в алфавитном порядке, или по структурным подразделениям государственного органа, или по порядковым номерам. Доступ к личным делам имеют только уполномоченные должностные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свидетельствует, что ведение журнала личных дел, несмотря на то, что никакими документами это не регламентировано, представляется целесообраз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формирования личных 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ь по ведению личных дел гражданских служащих в государственном органе в соответствии с пунктом 10 Положения возлагается на кадровую служ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ых делах систематизирована информация о персональных данных госслужащего с целью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соблюдения Конституции Российской Федер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соблюдения действующего законодательства Российской Федер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рования прохождения гражданской службы, содействия ему в обучении и должностном рост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личной безопасности гражданского служащего и членов его семь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сохранности принадлежащего ему имущества и имущества государственного орган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а результатов исполнения гражданским служащим должностн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ражданский служащий лично представляет свои персональные данные в кадровую службу государственного органа. Если необходимо получить персональные данные гражданского служащего у третьей стороны, то следуе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ить об этом гражданского служащег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ь ему о целях, источниках и способах получения персональных данны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письменное согласие гражданского служа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персональные данные гражданского служащего третьей стороне можно только с его письменного согласия, за исключением случаев, установленных законодательством. При этом гражданскому служащему должно быть сообщено о целях, предполагаемых источниках и способах получения его персональ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включать в личное дело гражданского служащего персональные данные, не установленные федеральными законам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его политических, религиозных и иных убежден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астной жизни гражданского служащего, включая сведения о семейных, личных, бытовых отношен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ленстве в общественных объединениях, в том числе в профессиональных союз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иматель при принятии решений, затрагивающих интересы гражданского служащего, не вправе основываться на персональных данных гражданского служащего, полученных исключительно в результате их автоматизированной обработки или с использованием электронных нос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е дело не включаются копии документов о предоставлении отпусков, командировок, справки о месте жительства, составе семьи, размере заработной 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кументы, которые вносятся в личное дел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е дело гражданского служащего в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е данные госслужащего (паспортные данные, номер страхового пенсионного свидетельства, индивидуальный номер налогоплательщика, адрес регистрации и фактического проживания, семейное положение, трудовой стаж и др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едения, связанные с поступлением на гражданскую службу, ее прохождением и увольнением с гражданской службы и необходимые для обеспечения деятельности государственного органа (пункт 3 статьи 42 Закона №79-Ф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входящие в личное дело, удобно комплектовать по разделам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разделе хранятся копии документов, которые были приняты или оформлены при приеме на работу данного сотрудника: паспорт, ИНН, страховое свидетельство обязательного пенсионного страхования и др.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разделе – копии документов о деятельности работника в данном государственном органе: личные заявления, приказы о приеме, перемещении, увольнении, документы о дисциплинарных взысканиях и поощрениях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м разделе – документы о прохождении конкурса на включение в кадровый резер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ом разделе – сведения о доходах, имуществе и обязательствах имущественного характера гражданского служащего, документы о результатах проверок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ом разделе – документы о предыдущей работе в государственном орг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 разделах 2 – 5 располагаются в хронологическом порядке их поступления в кадровую службу государственного орг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ы документов, включенных в личное дело, нумеруются, а сведения о всех документах отражаются во внутренней опи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гражданина на гражданскую службу производится первичное оформление его личного дела, для чего личному делу присваивается учетный номер, заполняется обложка и корешок личного дела и вкладывается внутренняя оп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личного дела заключается 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и внутренней описи личного дел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и в личное дело документов, подлежащих хранению в личных делах, например, после сдачи гражданским служащим квалификационного экзамена в его личное дело помещаются экзаменационный лист, отзыв об уровне его званий, навыков и умений (профессиональном уровне) и о возможности присвоения ему классного чина, а также копия акта государственного органа (приказа, распоряжения) о присвоении ему нового классного чин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ятие документов, надобность в которых миновал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стояния личного дела на предмет целостности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3. Знакомство с личным дел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же одного раза в год гражданский служащий должен быть ознакомлен с материалами своего личного дела. Просмотр документов осуществляется в специально отведенном помещении в пределах рабочего дня. В процессе просмотра запрещается изъятие документов, внесение записей и исправлений в личном деле. В случае обнаружения неточностей гражданский служащий составляет заявление о необходимости внесения изменений (дополнений либо изъятии документов) в личное дело с приложением копий соответствующих документов. Факт знакомства с личным делом фиксируется в карточке, прилагаемой к личному делу гражданского служа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 Ведение личного де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1 Внесение изменений в личное дело госслужаще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персональных данных гражданского служащего в личное дело вносятся соответствующие изменения на основе письменного заявления гражданского служащего. К заявлению прилагаются копии документов, подтверждающих изменение персональных данных (например, свидетельство о регистрации брака), а подлинники предъявляют работникам кадров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ется соответствующий приказ, копия которого вносится в личное дело. На обложке личного дела зачеркивается прежняя фамилия и пишется настоя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мене фамилии каждый гражданин должен внести соответствующие изменения в документы, оформленные на его прежнюю фамил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документом гражданина Российской Федерации является паспорт, который подлежит обмену в месячный срок после регистрации брака в случае перемены фами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каждому гражданину Российской Федерации присваивается однажды и на всю жизнь идентификационный номер налогоплательщика (ИНН), который подтверждается Свидетельством о постановке на учет в налоговом органе физического лица по месту жительства (далее – Свидетельство). При перемене фамилии ИНН не меняется, а подлежит замене само Свидетельство о постановке на учет в связи с изменением указанной в нем фамилии. Свидетельство подлежит обмену в налоговой инспекции по месту жительства гражда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ны Свидетельства о постановке на учет гражданский служащий самостоятельно обращается с заявлением в налоговую инспекцию по месту жительства, в котором указывает новую фамилию в соответствии с документом, удостоверяющим личность, ранее присвоенный ему ИНН и прилагает свидетельство о постановке на учет, оформленное на прежнюю фамил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мен налоговая инспекция выдает новое Свидетельство о постановке на учет на новую фамилию с тем же И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ой паспорта и Свидетельства о постановке на учет занимается непосредственно сам работ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дровую службу гражданский служащий представляет оригиналы документов и передает копии для включения в личное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й орган на основе заявления гражданского служащего представляет в территориальный орган Пенсионного фонда Российской Федерации заявление об обмене страхового свидетельства по форме АДВ-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опись документов по форме АДВ-6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и свидетельство, выданное на прежнюю фамилию. Пенсионный фонд выдает свидетельство на новую фамилию с тем же номером индивидуального лицевого сче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Новое свидетельство выдается гражданскому служащему, а копия подшивается в личное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обмену и страховой медицинский полис обязательного медицинского страхования граждан. Порядок обмена страховых медицинских полисов определяется договором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вести изменения и в служебном контракте. Для этого можно либо провести соответствующие исправления в обоих экземплярах служебных контрактов, либо заключить дополнительное согла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же следует напомнить, что работники кадровой службы должны внести изменения в трудовую книжку, книгу учета движения трудовых книжек и вкладышей в них, личную карточку гражданского служащего Т-2ГС, а также в график отпус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рядок хранения личного де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служба государственного органа обязан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приобщать к личному делу документы, вновь образованные вследствие деятельности гражданского служащего (приказы о перемещении, награждении, взысканиях и др.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охранность личных дел гражданских служащи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фиденциальность сведений, содержащихся в личных делах гражданских служащи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гражданских служащих с документами своего личного дела не реже одного раза в год, а также по просьбе гражданского служащего и во всех иных случаях, предусмотренных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дело гражданского служащего хранится в кадровой службе государственного органа, в котором гражданский служащий замещает соответствующую дол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дело по письменному запросу передается в другой государственный орган в случая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а гражданского служащего в другой государственный орган по новому месту замещения должности гражданской службы (пункт 21 Положен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я гражданского служащего на государственную должность Российской Федерации или субъекта РФ (пункт 22 Положен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ения гражданина вновь на гражданскую службу в другой государственный орган (пункт 23 Полож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ела гражданских служащих, уволенных с гражданской службы, хранятся в государственном органе в течение 10 лет со дня увольнения с гражданской службы, после чего передаются в арх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ела гражданских служащих, содержащие сведения, составляющие государственную тайну, хранятся кадровой службой соответствующего государственного органа в соответствии с законодательством Российской Федерации о государственной та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3 Ответственность за сохранение конфиденциальност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ерсональных данных гражданского служащего от неправомерного их использования или утраты должна обеспечиваться за счет средств государственного органа в порядке, установленном федеральными за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щиты персональных данных заключается в установлении ограничения доступа к информации, ознакомления персонала, допущенного к работе с персональными данными, с нормативными правовыми актами государственного органа по работе с защищаемой информацией, использовании технических средств защиты, установлении мер ответственности за разглашение конфиденциальны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еречню сведений конфиденциального характера, утвержденных Указом Президента РФ от 06.03.1997 №188, персональные данные гражданских служащих, содержащиеся в личных делах, являются конфиденциальной информацией, а в некоторых случаях – и государственной тайной (пункт 11 Положения), поэтому в случае нарушения режима защиты персональных данных виновный несет дисциплинарную, материальную, гражданскую, правовую, административную или уголовную ответственность (пункт 2 статьи 42 Закона №79-ФЗ, статью 90 Трудового кодекса РФ). Исключением являются сведения, которые могут быть опубликованы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кий служащий, уполномоченный на работу с персональными данными, может быть уволен за разглашение служебной информации (персональных данных гражданских служащих), ставшей известной ему в связи с исполнением им должностных обязанностей (подпункт «в» пункта 3 части 1 статьи 37 и пункт 5 части 1 статьи 57 Закона №79-ФЗ). Эта же норма содержится в Трудовом кодексе РФ (подпункт «в» пункта 6 части первой статьи 81 Кодекс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установленного законом порядка сбора, хранения, использования и распространения информации о гражданах (персональных данных) Кодекс об административных правонарушениях РФ (статья 13.11) предусматривает административную ответственность в виде предупреждения или административного штрафа (для должностных лиц – от 500 до 1000 рублей; для юридических лиц – от 5000 до 10 000 руб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законный сбор или распространение сведений о частной жизни лица, составляющих его личную или семейную тайну, Уголовным кодексом РФ (часть 1 статьи 137) установлены следующие виды наказан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 до 200 000 рубле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 в размере заработной плат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работы на срок от 120 до 180 час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ительные работы на срок до 1 год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ст на срок до 4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распространения сведений о частной жизни гражданина с использованием служебного положения Уголовным кодексом РФ (часть 2 статьи 137) предусмотрен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 в размере от 100 000 рублей до 300 000 руб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аф в размере заработной пла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права занимать определенные должности (заниматься определенной деятельностью) на срок от 2 до 5 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ст на срок от 4 до 6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зглашение персональных данных, относящихся к сведениям, составляющим государственную тайну, гражданский служащий может быть привлечен к уголовной ответственности в соответствии со статьей 283 Уголовного кодекс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лашение сведений, составляющих государственную тайну, лицом, которому она была доверена или стала известна по службе или работе, если эти сведения стали достоянием других лиц, при отсутствии признаков государственной измены, наказыва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стом на срок от 4 до 6 месяце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м свободы на срок до 4 лет с лишением права занимать определенную должность или заниматься определенной деятельностью на срок до 3 лет или без так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283 Уголовного кодекса РФ то же деяние, повлекшее по неосторожности тяжкие последствия, наказывается лишением свободы на срок от 3 до 7 лет с лишением права занимать определенные должности или заниматься определенной деятельностью на срок до 3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ава госслужащих и государственного орг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4 Конституции РФ сбор, хранение, использование и распространение информации о частной жизни лица без его согласия не допускаются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защиты своих персональных данных, которые хранятся в их личных делах, гражданские служащие имеют право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олной информации о своих персональных данных и обработке этих дан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й бесплатный доступ к своим персональным данны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копий любых записей, содержащих персональные данные гражданского служащего, за исключением случаев, предусмотренных законодательств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исключения или исправления неверных или неполных персональных данных, а также данных, обработанных с нарушением законодательства. В случае отказа гражданский служащий имеет право заявить в письменной форме о своем несогласии. Документы, носящие оценочный характер (например, отзыв), гражданский служащий может дополнить заявлением, в котором отражена его точка зр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оповещения лиц, которым были сообщены неверные или неполные персональные данные гражданского служащего, обо всех произведенных в них изменениях или исключениях из н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лование в суде неправомерных действий или бездействия представителя нанимателя или уполномоченного им лица при обработке и защите персональ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служба государственного органа имеет право обрабатывать персональные данные гражданских служащих, в том числе и на электронных носителя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ведения реестра государственных служащих в соответствии со статьей 15 Федерального закона от 27.05.2003 №58-ФЗ «О системе государственной службы РФ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кадрового резер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й курсовой работе было проанализировано большое количество нормативных документов, литературы и т.д. Я узнала много нового, связанного с личным делом госслужащего – из чего оно состоит, как оформляется, в каком порядк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в практической части, я научилась оформлять личное дело сотрудника, подшивать его, составлять и оформлять приказы, а также заносить сведения о приказах в регистрационные журн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оставленные мною задачи и цели выполнены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ления ПФ РФ от 31.07.2006 №192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ления ПФ РФ от 31.07.2006 №192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1.04.1996 №27-ФЗ «Об индивидуальном (персонифицированном) учете в системе обязательного пенсионного страховани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3:00Z</dcterms:created>
  <dc:creator>Тоня</dc:creator>
  <dc:description/>
  <cp:keywords/>
  <dc:language>en-US</dc:language>
  <cp:lastModifiedBy>Mage</cp:lastModifiedBy>
  <dcterms:modified xsi:type="dcterms:W3CDTF">2011-10-03T19:13:00Z</dcterms:modified>
  <cp:revision>2</cp:revision>
  <dc:subject/>
  <dc:title>Федеральное агентство по образованию</dc:title>
</cp:coreProperties>
</file>