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на тему: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Линейная и функциональная структуры управления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Линейная структура управ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 Функциональная структура управ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 Линейно-функциональная структура управ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ЕСТ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ИТУАЦ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Структура управления – совокупность устойчивых связей объектов и субъектов управления организации, реализованных в конкретных организационных формах, обеспечивающих целостность управления и его тождественность самому себе, т.е. сохранение основных свойств при различных внутренних и внешних изменениях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Структура управления, представляющая собой определенную упорядоченность задач, ролей, полномочий и ответственности, создает условия для осуществления предприятием своей деятельности и достижения установлен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образие структур усиливается, если принять во внимание различия в области деятельности, в характере и сложности выпускаемых продуктов, в размерах, степени дифференциации и территориальном расположении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Линей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структура управления (рис. 1) – структура, при которой управленческие воздействия, передающиеся на другие уровни производства и управления, включают административные функции (организация) и процедуры (принятие реш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административных функций руководитель может замыкать на себя и другие функции, необходимые для выполнения работы конкретным исполнителем. При этом обратная связь, информирующая руководителя о ходе выполнения работы, может отсутствовать. Руководитель в такой структуре называется линей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е функции и процедуры могут делегироваться основным руководителям, находящимся на более низких ступенях структуры управления. Исполнитель также может часть своих работ передать на нижестоящий уровень и выступить по отношению к нему как линейный руководитель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lang w:val="en-US" w:eastAsia="en-US"/>
        </w:rPr>
      </w:pPr>
      <w:r>
        <w:rPr>
          <w:b/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-1016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Высши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27.7pt;mso-wrap-distance-left:9.05pt;mso-wrap-distance-right:9.05pt;mso-wrap-distance-top:0pt;mso-wrap-distance-bottom:0pt;margin-top:-0.8pt;mso-position-vertical-relative:text;margin-left:6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Высши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lang w:val="en-US" w:eastAsia="en-US"/>
        </w:rPr>
      </w:pPr>
      <w:r>
        <w:rPr>
          <w:b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0985</wp:posOffset>
                </wp:positionV>
                <wp:extent cx="800100" cy="5695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95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20.55pt;width:62.95pt;height:44.8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59080</wp:posOffset>
                </wp:positionV>
                <wp:extent cx="8001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20.4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8001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20.4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8001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0.4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30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0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lang w:val="en-US" w:eastAsia="en-US"/>
        </w:rPr>
      </w:pPr>
      <w:r>
        <w:rPr>
          <w:b/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62230</wp:posOffset>
                </wp:positionV>
                <wp:extent cx="30949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ейные 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ейные 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lang w:val="en-US" w:eastAsia="en-US"/>
        </w:rPr>
      </w:pPr>
      <w:r>
        <w:rPr>
          <w:b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1pt" to="90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1pt" to="243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pt" to="16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lang w:val="en-US" w:eastAsia="en-US"/>
        </w:rPr>
      </w:pPr>
      <w:r>
        <w:rPr>
          <w:b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8001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10.9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8001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0.9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8001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10.9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8001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10.9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248920</wp:posOffset>
                </wp:positionV>
                <wp:extent cx="30949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9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Heading1"/>
        <w:keepNext w:val="false"/>
        <w:rPr>
          <w:b/>
          <w:b/>
          <w:color w:val="000000"/>
        </w:rPr>
      </w:pPr>
      <w:r>
        <w:rPr>
          <w:b/>
          <w:color w:val="000000"/>
        </w:rPr>
        <w:t>Рис. 1. Линей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структура используется в небольших фирмах с однородной и несложной техн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линейной струк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стота постро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ение непротиворечивых за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ная персональная ответственность за результаты работы.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Недостатки: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- эффективна только для малых организаций;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- сложность координации процессов производства и управления;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- необходимость широты знаний и опыта у руководителя в ущерб специальным знаниям по отдельным функ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видностью линейной структуры является линейно-штабная структура управления, которая образуется путем создания специализированных служб (штабов) при каждом линейном руководителе. Например, при менеджере по производству создаются службы снабжения, сборки, упаковки, транспортировки и т.п., наделенные совещательно-исполнительными пра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аком построении структуры управления переплетается выполнение узкоспециализированных функций с системой подчиненности и ответственности за непосредственное выполнение задач по проектированию, производству продукции и ее поставке потреб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Функциональ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ональная структура управления – структура, при которой управленческие воздействия разделяются на линейные и функциональные и каждое из этих воздействий обязательно для исполнения. Функциональные связи реализуют набор любых общих и конкретных функций управления. Функциональная структура является модернизацией линейно0штабной. Разница заключается в том, что персонал штабов функциональной структуры наделен не совещательно-исполнительными правами, а правом руководства и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ая структура является наиболее широко распространенной формой организации деятельности и имеет место почти на всех предприятиях на том или ином уровне структуры. Создание функциональной структуры сводится к группировке персонала по тем широким задачам, которые они выполняют (производство, маркетинг, финансы и т.п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структуре общий руководитель и руководители подразделений (технического, экономического и др.) разделяют свое воздействие на исполнителя по функциям. Общий руководитель только координирует действия руководителей подразделений и выполняет ограниченный перечень своих функций (рис. 2).</w:t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Каждый руководитель замыкает на себе только часть функций, необходимых для выполнения работы конкретным исполнителем. При этом обратная связь, информирующая руководителей о ходе выполнения работы, может отсутствовать. Однако, это скорее недостаток, чем достоинство. Руководители в такой структуре называются функциональ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 также может часть своих работ передать на нижестоящий уровень. Таким образом, один исполнитель может быть одновременно подвластен нескольким функциональным руковод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51435</wp:posOffset>
                </wp:positionV>
                <wp:extent cx="3552190" cy="35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и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27.7pt;mso-wrap-distance-left:9.05pt;mso-wrap-distance-right:9.05pt;mso-wrap-distance-top:0pt;mso-wrap-distance-bottom:0pt;margin-top:4.05pt;mso-position-vertical-relative:text;margin-left:6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и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206375</wp:posOffset>
                </wp:positionV>
                <wp:extent cx="2628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5pt" to="305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0637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5pt" to="99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5pt" to="30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25pt" to="198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914400" cy="5695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95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1.1pt;width:71.95pt;height:44.8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1.1pt;width:71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10287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pt;margin-top:1.1pt;width:80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123825</wp:posOffset>
                </wp:positionV>
                <wp:extent cx="3094990" cy="3517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е 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9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е 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99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800100" cy="5715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161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2743200" cy="5715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314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1714500" cy="57150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233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1257300" cy="5715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197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78765</wp:posOffset>
                </wp:positionV>
                <wp:extent cx="457200" cy="5715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95pt" to="197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457200" cy="5715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33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485900" cy="5715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314.9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78765</wp:posOffset>
                </wp:positionV>
                <wp:extent cx="2743200" cy="5715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95pt" to="314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78765</wp:posOffset>
                </wp:positionV>
                <wp:extent cx="1943100" cy="5715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95pt" to="314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78765</wp:posOffset>
                </wp:positionV>
                <wp:extent cx="1028700" cy="5715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95pt" to="314.9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27876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95pt" to="31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36855</wp:posOffset>
                </wp:positionV>
                <wp:extent cx="8001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18.6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36855</wp:posOffset>
                </wp:positionV>
                <wp:extent cx="8001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8.6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36855</wp:posOffset>
                </wp:positionV>
                <wp:extent cx="800100" cy="571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18.6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36855</wp:posOffset>
                </wp:positionV>
                <wp:extent cx="800100" cy="571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18.6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346710</wp:posOffset>
                </wp:positionV>
                <wp:extent cx="3094990" cy="3517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7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2. Функциональная структура управл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почка команд поступает от президента (исполнительного директора) и устремляется сверху вниз. Руководство организацией сбыта, финансовыми вопросами, обработкой данных и другими функциями, которые свойственны конкретному предприятию, осуществляется вице-президентами. Управляющие отчитываются перед ними. И так далее, вниз по иерархической лестнице, задачи подлежат дальнейшему функциональному дроблению в соответствии с проце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ая организация направлена на стимулирование качества и творческого начала, а также на стремление к экономии, обусловленной ростом масштабов производства товаров ил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тем поддержание взаимодействия между разными функциями - задача сложная и часто проблематичная. Реализация различных функций предполагает разные сроки, цели и принципы, что делает трудными координацию деятельности и ее календарное планирование. Кроме того, функциональная ориентация связана с предпочтением стандартных задач, поощрением узко ограниченных перспектив и с отчетностью о результатах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функциональной структуры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влечение к руководству более компетентных в конкретной области специалис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еративность в решении нестандартных ситу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ыстрый рост профессионализма функциональных руко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 функциональной струк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рушение принципа единоначал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тветственность обезличе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рудность координации деятельности всех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видностью функциональной структуры является функционально-объектная структура управления. Это тот случай, когда в функциональных подразделениях аппарата управления выделяются наиболее квалифицированные и опытные специалисты, на которых в дополнение к их основным функциональным обязанностям возлагается ответственность за выполнение всех работ по тому или иному объекту на данном предприятии (организации). Эти специалисты возлагают работы по порученным им объектам не только в рамках своих функций в своем подразделении, но и по всем подобным вопросам в остальных подразделениях. Они взаимодействуют со всеми сотрудниками, выполняющими работу по объекту, являясь для них руководителями. В то же время в отношении к выполнению работ по иным объектам они выступают как исполнители и должны выполнять указания других специалистов – ответственных за иные объе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ая структура не подходит для организаций с широкой номенклатурой продукции, действующих в среде с быстроменяющимися потребительскими и технологическими потребностями, а также для организаций, осуществляющих свою деятельность в широких международных масштабах, одновременно на нескольких рынках в странах с различным законодательством. Логика этой формы - централизованно координируемая специализация. В ней трудно проследить вклад каждого элемента ресурсов по ценностной цепи в конечный результат и общую прибыльность организации. В действительности современная тенденция к дезинтеграции (т.е. покупка, а не производство комплектующих частей и т.д.) отражает понимание многими фирмами того, что необходимая координация затрат и используемых ресурсов отражается на результатах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ональная организация может давать сбои из-за неправильного применения, поскольку логика этой организации заключается в централизованном контроле который не легко адаптируется к продуктовой диверс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истом виде функциональная структура практически не применяется. Она используется в тесном, органическом сочетании с линейной структурой, действующей вдоль иерархии управления сверху вниз и базирующейся на строгой подчиненности низшего звена управления высшему. При таком построении переплетается выполнение узкоспециализированных функций с системой подчиненности и ответственности за непосредственное выполнение задач по проектированию, производству продукции и ее поставке потреб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Линейно-функциональ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ind w:firstLine="709"/>
        <w:rPr>
          <w:color w:val="000000"/>
        </w:rPr>
      </w:pPr>
      <w:r>
        <w:rPr>
          <w:color w:val="000000"/>
        </w:rPr>
        <w:t>Линейно-функциональная структура (рис. 3) – структура, при которой управленческие воздействия разделяются на линейные – обязательные для исполнения, и функциональные – рекомендательные для ис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структуре общий руководитель и руководители подразделений (технического, экономического и др.) разделяют свое воздействие на исполнителей по функциям. Общий руководитель осуществляет линейное воздействие на всех участников структуры, а функциональные руководители оказывают технологическое содействие исполнителям выполняем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 также может часть своих работ передать на нижестоящий уровень и выступать по отношению к нему как линейный или функциональный руковод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линейно-функциональной структуры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влечение к руководству более компетентных в конкретной области специалис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еративность в решении нестандартных ситу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ыстрый рост профессионализма функциональных руковод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ение непротиворечивых заданий и распо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ная персональная ответственность за результаты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 линейно-функциональной структуры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рудность координации деятельности все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ольшая нагрузка общего руководителя и его аппарата по оперативным вопросам производства и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104140</wp:posOffset>
                </wp:positionV>
                <wp:extent cx="3895090" cy="3517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и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6.7pt;height:27.7pt;mso-wrap-distance-left:9.05pt;mso-wrap-distance-right:9.05pt;mso-wrap-distance-top:0pt;mso-wrap-distance-bottom:0pt;margin-top:8.2pt;mso-position-vertical-relative:text;margin-left:5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и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0" cy="1028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07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6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2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800100" cy="571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5.2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80010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5.2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8001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pt;margin-top:5.2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</wp:posOffset>
                </wp:positionV>
                <wp:extent cx="800100" cy="571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5.2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9527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25pt" to="117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4255</wp:posOffset>
                </wp:positionH>
                <wp:positionV relativeFrom="paragraph">
                  <wp:posOffset>176530</wp:posOffset>
                </wp:positionV>
                <wp:extent cx="3323590" cy="3517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е орган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3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е орган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95pt" to="81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253365</wp:posOffset>
                </wp:positionV>
                <wp:extent cx="3200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95pt" to="33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5pt" to="16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25336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95pt" to="243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25336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95pt" to="333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4.8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pt;margin-top:4.8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4.8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4.8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4255</wp:posOffset>
                </wp:positionH>
                <wp:positionV relativeFrom="paragraph">
                  <wp:posOffset>170815</wp:posOffset>
                </wp:positionV>
                <wp:extent cx="3323590" cy="35179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ы линей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3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ы линей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800100" cy="5715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pt;margin-top:19.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</wp:posOffset>
                </wp:positionV>
                <wp:extent cx="800100" cy="5715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9.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</wp:posOffset>
                </wp:positionV>
                <wp:extent cx="800100" cy="5715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pt;margin-top:19.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0</wp:posOffset>
                </wp:positionV>
                <wp:extent cx="800100" cy="5715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9.5pt;width:62.95pt;height:44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8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16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5pt" to="333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4255</wp:posOffset>
                </wp:positionH>
                <wp:positionV relativeFrom="paragraph">
                  <wp:posOffset>50800</wp:posOffset>
                </wp:positionV>
                <wp:extent cx="3323590" cy="35179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rPr>
          <w:b/>
          <w:b/>
          <w:color w:val="000000"/>
        </w:rPr>
      </w:pPr>
      <w:r>
        <w:rPr>
          <w:b/>
          <w:color w:val="000000"/>
        </w:rPr>
        <w:t>Рис. 3. Линейно-функциональ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екающий процесс децентрализации управления в рамках линейно-функциональной структуры приводит к тому, что права и ответственность более углубленно разделяются между разными органами, руководящими техническими разработками, закупкой сырья и материалов, производством, сбытом и т.д. Наиболее типичным такой процесс является для предприятий, где устойчиво выпускается огромное количество однородных продуктов и где экономия на масштабах производства значительна. Одним из условий децентрализации структуры может служить ситуация, когда рынок представляет собой единое целое и отличается высокой степенью концентрации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тем расширяющаяся диверсификация производства, резкое усложнение внутренних и внешних связей, динамизм внедрения технических новшеств, жесткая борьба за рынки сбыта продукции приводят к серьезным трудностям и во многих случаях совершенно исключают использование функциональных форм управления. По мере роста размеров корпораций, расширения номенклатуры выпускаемых продуктов и рынков их сбыта функциональные структуры управления в силу разобщенности прав и ответственности по отдельным функциям теряют способность реагировать на происходящие изменения. В процессе управления возникают конфликты из-за приоритетов, принятие решений задерживается, линии коммуникаций удлиняются, затрудняется осуществление контроль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 от использования строго функциональных схем управления корпорациями в пользу дивизиональной, организованной по отделениям структуры достаточно отчетливо прослеживается по мере увеличения степени диверсификации производства.</w:t>
      </w:r>
    </w:p>
    <w:p>
      <w:pPr>
        <w:pStyle w:val="Heading2"/>
        <w:keepNext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но ли утверждение, что увеличение концентрации производства способству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птимальному сочетанию крупных, средних и малых пред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азвитию монополиз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нижению дефицита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лучшему использованию основных и оборотных фондов,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1 – нет, в каждой отрасли имеется свое оптимальное сочетание крупных, средних и малых предприятий; 2 – да; 3 – нет; 4 – да.</w:t>
      </w:r>
    </w:p>
    <w:p>
      <w:pPr>
        <w:pStyle w:val="Heading1"/>
        <w:keepNext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rPr>
          <w:b/>
          <w:b/>
          <w:color w:val="000000"/>
        </w:rPr>
      </w:pPr>
      <w:r>
        <w:rPr>
          <w:b/>
          <w:color w:val="000000"/>
        </w:rPr>
        <w:t>Ситуац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документы необходимо представить для государственной регистрации предприя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знес-план первого года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ку Минюст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явление о рег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ку из налоговой инспекции о доходах учре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говор учре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умент, подтверждающий оплату не менее 50% уставного капит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умент, подтверждающий оплату уставного капитала в размере 150-кратной минимальной оплаты труда в меся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идетельство об уплате государственной пошли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 1, 3, 4, 6, 7, 9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алуев С.А., Игнатьева А.В. Организационный менеджмент. – М.: Нефть и газ, 1993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еснин В.Р. Менеджмент для всех. – М.: Юрист, 1994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нчаров В.В. Руководство для высшего управленческого персонала. – М.: МНИИПУ, 1996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ильнер Б.З. Теория организаций. – М.: ИНФРА-М, 1999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ганесян А. Экономика предприятия (конспект лекций). – М.: Издательство «ПРИОР», 2001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умянцева З.П., Соломатин Н.А., Акбердин Р.З. Менеджмент организации. – М.: ИНФРА-М, 1995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одеев Ф.П. Менеджмент. – Ростов н/Д: Издательство «Феникс», 2002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ачатуров С.Е. Организация производственных процессов (теоретическое обоснование организационной науки). – Тула: Шар, 1996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</w:rPr>
        <w:t>Экономика предприятия: Учебник / Под В.Я. Горфинкеля, Е.М. Купрякова. - М.: Банки и биржи, ЮНИТИ, 1996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Ходеев Ф. П. Менеджмент. – Ростов н/Д: Издательство «Феникс», 2002. – с. 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3:00Z</dcterms:created>
  <dc:creator>Karpov</dc:creator>
  <dc:description/>
  <cp:keywords/>
  <dc:language>en-US</dc:language>
  <cp:lastModifiedBy>Mage</cp:lastModifiedBy>
  <dcterms:modified xsi:type="dcterms:W3CDTF">2011-10-03T19:13:00Z</dcterms:modified>
  <cp:revision>2</cp:revision>
  <dc:subject/>
  <dc:title>СОДЕРЖАНИЕ</dc:title>
</cp:coreProperties>
</file>