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lang w:val="ru-RU"/>
        </w:rPr>
      </w:pPr>
      <w:r>
        <w:rPr>
          <w:b/>
          <w:lang w:val="ru-RU"/>
        </w:rPr>
        <w:t>Критерии отбора кадров</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lang w:val="ru-RU"/>
        </w:rPr>
        <w:t>Чтобы программа отбора была действенной следует ясно сформулировать качества работника, необходимые соответствующего вида деятельности, т.е. определить критерии. Они должны всесторонне характеризовать работника: образование, опыт, состояние здоровья 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Normal"/>
        <w:spacing w:lineRule="auto" w:line="360"/>
        <w:ind w:firstLine="709"/>
        <w:jc w:val="both"/>
        <w:rPr>
          <w:lang w:val="ru-RU"/>
        </w:rPr>
      </w:pPr>
      <w:r>
        <w:rPr>
          <w:lang w:val="ru-RU"/>
        </w:rPr>
        <w:t>Отбор может стать затруднительным, если список требований к работнику со стороны организации будет слишком велик, или неправильным, если требований вообще нет.</w:t>
      </w:r>
    </w:p>
    <w:p>
      <w:pPr>
        <w:pStyle w:val="Normal"/>
        <w:spacing w:lineRule="auto" w:line="360"/>
        <w:ind w:firstLine="709"/>
        <w:jc w:val="both"/>
        <w:rPr/>
      </w:pPr>
      <w:r>
        <w:rPr>
          <w:b/>
          <w:lang w:val="ru-RU"/>
        </w:rPr>
        <w:t>Формальное образование</w:t>
      </w:r>
      <w:r>
        <w:rPr>
          <w:lang w:val="ru-RU"/>
        </w:rPr>
        <w:t>. Большинство нанимателей пытаются отбирать работников, принимая во внимание прежде всего полученное ими образование.</w:t>
      </w:r>
    </w:p>
    <w:p>
      <w:pPr>
        <w:pStyle w:val="Normal"/>
        <w:spacing w:lineRule="auto" w:line="360"/>
        <w:ind w:firstLine="709"/>
        <w:jc w:val="both"/>
        <w:rPr/>
      </w:pPr>
      <w:r>
        <w:rPr>
          <w:lang w:val="ru-RU"/>
        </w:rPr>
        <w:t>При равных показателях работодатели предпочитают большее образование меньшему и высшую степень – низшей.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аботодатель должен изучить продолжительность и тип образования, его соответствие конкретно рассматриваемой работе.</w:t>
      </w:r>
    </w:p>
    <w:p>
      <w:pPr>
        <w:pStyle w:val="Normal"/>
        <w:spacing w:lineRule="auto" w:line="360"/>
        <w:ind w:firstLine="709"/>
        <w:jc w:val="both"/>
        <w:rPr/>
      </w:pPr>
      <w:r>
        <w:rPr>
          <w:b/>
          <w:lang w:val="ru-RU"/>
        </w:rPr>
        <w:t>Опыт</w:t>
      </w:r>
      <w:r>
        <w:rPr>
          <w:lang w:val="ru-RU"/>
        </w:rPr>
        <w:t>. Работодатели часто отождествляют опыт с возможностями работника и его отношением к работе, считая, что человек, занимающийся подобной деятельностью ранее и желающий выполнять такую же работу, любит ее и будет выполнять ее хорошо. А поскольку «лояльность» в отношении работы и предприятия ценится высоко, большинство работодателей предпочитают наем работников предприятия, как это было описано в предыдущем разделе.</w:t>
      </w:r>
    </w:p>
    <w:p>
      <w:pPr>
        <w:pStyle w:val="Normal"/>
        <w:spacing w:lineRule="auto" w:line="360"/>
        <w:ind w:firstLine="709"/>
        <w:jc w:val="both"/>
        <w:rPr>
          <w:lang w:val="ru-RU"/>
        </w:rPr>
      </w:pPr>
      <w:r>
        <w:rPr>
          <w:lang w:val="ru-RU"/>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На военной службе дата присвоения званий есть эквивалент рейтинга трудового стажа. Трудовой стаж измеряется различными способами: общим временем на данной фирме, временем работы на фирме на определенной должности или в составе определенного отдела и т.д.</w:t>
      </w:r>
    </w:p>
    <w:p>
      <w:pPr>
        <w:pStyle w:val="Normal"/>
        <w:spacing w:lineRule="auto" w:line="360"/>
        <w:ind w:firstLine="709"/>
        <w:jc w:val="both"/>
        <w:rPr/>
      </w:pPr>
      <w:r>
        <w:rPr>
          <w:b/>
          <w:lang w:val="ru-RU"/>
        </w:rPr>
        <w:t>Физические (медицинские) характеристики</w:t>
      </w:r>
      <w:r>
        <w:rPr>
          <w:lang w:val="ru-RU"/>
        </w:rPr>
        <w:t>. В прошлом многие работодатели широко использовали в качестве одного из критериев отбора физические (медицинские) характеристики заявителя, делая это как сознательно, так и неосознанно. Очень часто подобные критерии становились дискриминирующими по отношению к национальным меньшинствам и женщинам. Сейчас такой критерий отбора признан незаконным, если не отражена прямая зависимость данной характеристики и эффективности конкретной работы.</w:t>
      </w:r>
    </w:p>
    <w:p>
      <w:pPr>
        <w:pStyle w:val="Normal"/>
        <w:spacing w:lineRule="auto" w:line="360"/>
        <w:ind w:firstLine="709"/>
        <w:jc w:val="both"/>
        <w:rPr>
          <w:lang w:val="ru-RU"/>
        </w:rPr>
      </w:pPr>
      <w:r>
        <w:rPr>
          <w:lang w:val="ru-RU"/>
        </w:rPr>
        <w:t>Существуют, однако, многие виды работ, требующих от исполнителя определенных физических качеств, обычно сводящихся к выносливости и силе, которые легко поддаются тестированию. С этой целью предприятию следует выявлять физические и медицинские характеристики преуспевающих действующих работников в данный момент и использовать их как критерии, но только тогда, когда все или большинство работников им соответствуют.</w:t>
      </w:r>
    </w:p>
    <w:p>
      <w:pPr>
        <w:pStyle w:val="Normal"/>
        <w:spacing w:lineRule="auto" w:line="360"/>
        <w:ind w:firstLine="709"/>
        <w:jc w:val="both"/>
        <w:rPr>
          <w:lang w:val="ru-RU"/>
        </w:rPr>
      </w:pPr>
      <w:r>
        <w:rPr>
          <w:lang w:val="ru-RU"/>
        </w:rPr>
        <w:t>Персональные характеристики и типы личности. Одной из важнейших персональных характеристик работника является его социальный статус (положение). Так, некоторые работодатели предпочитают «степенных», женатых работников, считая, что это приводит к меньшему количеству увольнений и лучшему качеству работы. Другие же фирмы предпочитают холостых или разведенных работников, которые охотнее соглашаются на другие места работы, командировки и работу в выходные дни.</w:t>
      </w:r>
    </w:p>
    <w:p>
      <w:pPr>
        <w:pStyle w:val="Normal"/>
        <w:spacing w:lineRule="auto" w:line="360"/>
        <w:ind w:firstLine="709"/>
        <w:jc w:val="both"/>
        <w:rPr/>
      </w:pPr>
      <w:r>
        <w:rPr>
          <w:lang w:val="ru-RU"/>
        </w:rPr>
        <w:t xml:space="preserve">Второй важной персональной характеристикой претендента является его </w:t>
      </w:r>
      <w:r>
        <w:rPr>
          <w:b/>
          <w:lang w:val="ru-RU"/>
        </w:rPr>
        <w:t>возраст</w:t>
      </w:r>
      <w:r>
        <w:rPr>
          <w:lang w:val="ru-RU"/>
        </w:rPr>
        <w:t xml:space="preserve"> (однако в США, например, дискриминация, направленная, против лиц старше 40 лет, признана незаконной). Любой конкретный критерий отбора работников, основанный на возрастном делении, должен быть тщательно изучен в отношении преуспевающих работников, занятых на фирме в данное время.</w:t>
      </w:r>
    </w:p>
    <w:p>
      <w:pPr>
        <w:pStyle w:val="Normal"/>
        <w:spacing w:lineRule="auto" w:line="360"/>
        <w:ind w:firstLine="709"/>
        <w:jc w:val="both"/>
        <w:rPr/>
      </w:pPr>
      <w:r>
        <w:rPr>
          <w:lang w:val="ru-RU"/>
        </w:rPr>
        <w:t>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ые качества (умение вести беседу, обаяние, убедительность и т.д.) могут быть необходимы работникам, имеющим дело с клиентами, а для других же мест они не пригодятся.</w:t>
      </w:r>
    </w:p>
    <w:p>
      <w:pPr>
        <w:pStyle w:val="Normal"/>
        <w:spacing w:lineRule="auto" w:line="360"/>
        <w:ind w:firstLine="709"/>
        <w:jc w:val="both"/>
        <w:rPr/>
      </w:pPr>
      <w:r>
        <w:rPr>
          <w:lang w:val="ru-RU"/>
        </w:rPr>
        <w:t>Одним из способов уяснить, будет ли претендент соответствовать всем требованиям, и выбрать наиболее обещающего из группы кандидатов является тестирование заявителей в условиях, максимально приближенных к рабочим. Чтобы эти методы отбора оказались результативными, они должны быть достаточно надежными и достоверными. Если претендент получает оценку в 70 баллов при тестировании по найму в понедельник, 40 баллов в аналогичном тесте в четверг и 95 в пятницу, то определить, какой из результатов наиболее точно отражает способности этого заявителя, невозможно: данный тест не может быть признан достоверным. Достоверность метода отбора характеризует его неподверженность систематическим ошибкам при измерениях, т.е. означает его состоятельность при различных условиях.</w:t>
      </w:r>
    </w:p>
    <w:p>
      <w:pPr>
        <w:pStyle w:val="Normal"/>
        <w:spacing w:lineRule="auto" w:line="360"/>
        <w:ind w:firstLine="709"/>
        <w:jc w:val="both"/>
        <w:rPr/>
      </w:pPr>
      <w:r>
        <w:rPr>
          <w:lang w:val="ru-RU"/>
        </w:rPr>
        <w:t>Если служащий, проводящий беседу с заявителем, дает разные оценки его способностей и возможностей в разные дни, эти оценки нельзя считать достоверными. На практике достоверность при вынесении суждений достигается сравнением результатов двух (или более) аналогичных тестов, проведенных в разные дни. Другой путь повышения достоверности – сравнение результатов нескольких альтернативных методов отбора (например, тест и беседа). Если результаты одинаковые или сходные, результат можно считать достоверным.</w:t>
      </w:r>
    </w:p>
    <w:p>
      <w:pPr>
        <w:pStyle w:val="Normal"/>
        <w:spacing w:lineRule="auto" w:line="360"/>
        <w:ind w:firstLine="709"/>
        <w:jc w:val="both"/>
        <w:rPr/>
      </w:pPr>
      <w:r>
        <w:rPr>
          <w:lang w:val="ru-RU"/>
        </w:rPr>
        <w:t>Кроме того, необходимо учитывать обоснованность самих принятых критериев отбора, т.е. с какой степенью точности данный результат, метод или критерий «предсказывает» действительную будущую результативность тестируемого человека. Термин «обоснованность» относится к выводам, сделанным на основе той или иной процедуры, а не к самой процедуре. Сравнение достоверности и обоснованности в данном случае можно проиллюстрировать таким примером: линейка является вполне достоверным измерителем пространства, ибо сколько раз ни измерять ею рост одного и того же человека – результат останется тем же. Но та же линейка не может служить измерителем координации движении. Смысл этого сравнения таков: метод отбора сам по себе может быть достоверным, но не соответствовать конкретной задаче, измеряя не то, что требуется в данном случае.</w:t>
      </w:r>
    </w:p>
    <w:p>
      <w:pPr>
        <w:pStyle w:val="Normal"/>
        <w:spacing w:lineRule="auto" w:line="360"/>
        <w:ind w:firstLine="709"/>
        <w:jc w:val="both"/>
        <w:rPr/>
      </w:pPr>
      <w:r>
        <w:rPr>
          <w:lang w:val="ru-RU"/>
        </w:rPr>
        <w:t>Существуют разные типы обоснованности методов отбора, с которыми должен быть знаком менеджер – по сути, по соответствию характеру конкретной работы и по соответствию некоторым конкретным критериям.</w:t>
      </w:r>
    </w:p>
    <w:p>
      <w:pPr>
        <w:pStyle w:val="Normal"/>
        <w:spacing w:lineRule="auto" w:line="360"/>
        <w:ind w:firstLine="709"/>
        <w:jc w:val="both"/>
        <w:rPr/>
      </w:pPr>
      <w:r>
        <w:rPr>
          <w:lang w:val="ru-RU"/>
        </w:rPr>
        <w:t>Обоснованность – это степень, в которой тест, беседа или оценка качества работы измеряет навыки, опыт и способность выполнять данную работу. Так, тесты по набору, используемые в найме водопроводчика, каменщика и электросварщика, обоснованны, если содержание теста тесно связано с содержанием работы. Примером такого соответствия может быть тест на машинопись при найме секретаря. Тест может приближенно воссоздать условия работы. Заявителю дают небольшой отрывок и создают условия, сходные с теми, в которых ему придется работать в случае принятия его на место. Оценивается и качество работы заявителя по перепечатке данного отрывка. Поскольку печатание подобных отрывков является одним из составляющих работу компонентов, подобный тест можно считать соответствующим ее сути.</w:t>
      </w:r>
    </w:p>
    <w:p>
      <w:pPr>
        <w:pStyle w:val="Normal"/>
        <w:spacing w:lineRule="auto" w:line="360"/>
        <w:ind w:firstLine="709"/>
        <w:jc w:val="both"/>
        <w:rPr/>
      </w:pPr>
      <w:r>
        <w:rPr>
          <w:lang w:val="ru-RU"/>
        </w:rPr>
        <w:t>Применение тестов на соответствие, по сути, не подходит для получения более абстрактных характеристик – таких, как определение лидерского потенциала и стиля работника или его рабочей этики. В этих случаях более применимы тесты на измерение соответствия претендента характеру будущей работы. Такие тесты оценивают скорее черты характера, необходимые для выполнения данной работы. Они выявляют соотношения между скрытыми чертами характера, определяющими поведение человека и набором тестовых измерений, относящихся к этим чертам.</w:t>
      </w:r>
    </w:p>
    <w:p>
      <w:pPr>
        <w:pStyle w:val="Normal"/>
        <w:spacing w:lineRule="auto" w:line="360"/>
        <w:ind w:firstLine="709"/>
        <w:jc w:val="both"/>
        <w:rPr>
          <w:lang w:val="ru-RU"/>
        </w:rPr>
      </w:pPr>
      <w:r>
        <w:rPr>
          <w:lang w:val="ru-RU"/>
        </w:rPr>
        <w:t>Так, если для выполнения функций менеджера ему необходимы лидерские качества, то тест, измеряющий эти лидерские качества, будет здесь обоснованным. Для доказательства соответствия работника конкретным условиям работы необходима уверенность, что тест действительно измеряет данную черту характера (лидерские качества), и что данная черта характера действительно необходима в деятельности рассматриваемого работника. Доказать такое соответствие бывает очень сложно.</w:t>
      </w:r>
    </w:p>
    <w:p>
      <w:pPr>
        <w:pStyle w:val="Normal"/>
        <w:spacing w:lineRule="auto" w:line="360"/>
        <w:ind w:firstLine="709"/>
        <w:jc w:val="both"/>
        <w:rPr>
          <w:lang w:val="ru-RU"/>
        </w:rPr>
      </w:pPr>
      <w:r>
        <w:rPr>
          <w:lang w:val="ru-RU"/>
        </w:rPr>
        <w:t>В американских схемах по отбору персонала широко используются три обязательных требования для доказательства такого соответствия:</w:t>
      </w:r>
    </w:p>
    <w:p>
      <w:pPr>
        <w:pStyle w:val="Normal"/>
        <w:spacing w:lineRule="auto" w:line="360"/>
        <w:ind w:firstLine="709"/>
        <w:jc w:val="both"/>
        <w:rPr>
          <w:lang w:val="ru-RU"/>
        </w:rPr>
      </w:pPr>
      <w:r>
        <w:rPr>
          <w:lang w:val="ru-RU"/>
        </w:rPr>
        <w:t>•</w:t>
      </w:r>
      <w:r>
        <w:rPr>
          <w:lang w:val="ru-RU"/>
        </w:rPr>
        <w:tab/>
        <w:t>анализ рабочего процесса должен выявить тот стиль работы и те константы, которые наиболее необходимы для высокого качества данной работы;</w:t>
      </w:r>
    </w:p>
    <w:p>
      <w:pPr>
        <w:pStyle w:val="Normal"/>
        <w:spacing w:lineRule="auto" w:line="360"/>
        <w:ind w:firstLine="709"/>
        <w:jc w:val="both"/>
        <w:rPr/>
      </w:pPr>
      <w:r>
        <w:rPr>
          <w:lang w:val="ru-RU"/>
        </w:rPr>
        <w:t>•</w:t>
      </w:r>
      <w:r>
        <w:rPr>
          <w:lang w:val="ru-RU"/>
        </w:rPr>
        <w:tab/>
        <w:t>тест должен измерять одну из этих констант – в примере с менеджером должны быть доказательства того, что тест удовлетворительным образом измеряет уровень лидерских качеств (например, результаты тестирования совпадают с результатами аналогичных тестов, проведенных на другом предприятии);</w:t>
      </w:r>
    </w:p>
    <w:p>
      <w:pPr>
        <w:pStyle w:val="Normal"/>
        <w:spacing w:lineRule="auto" w:line="360"/>
        <w:ind w:firstLine="709"/>
        <w:jc w:val="both"/>
        <w:rPr/>
      </w:pPr>
      <w:r>
        <w:rPr>
          <w:lang w:val="ru-RU"/>
        </w:rPr>
        <w:t>•</w:t>
      </w:r>
      <w:r>
        <w:rPr>
          <w:lang w:val="ru-RU"/>
        </w:rPr>
        <w:tab/>
        <w:t>необходимо доказать, что данная черта характера (скажем, лидерские способности) действительно связана с качеством работы и важна для занятия данного поста, т.е. необходимо быть уверенным в том, что лидерские качества действительно повышают качество работы.</w:t>
      </w:r>
    </w:p>
    <w:p>
      <w:pPr>
        <w:pStyle w:val="Normal"/>
        <w:spacing w:lineRule="auto" w:line="360"/>
        <w:ind w:firstLine="709"/>
        <w:jc w:val="both"/>
        <w:rPr>
          <w:lang w:val="ru-RU"/>
        </w:rPr>
      </w:pPr>
      <w:r>
        <w:rPr>
          <w:lang w:val="ru-RU"/>
        </w:rPr>
        <w:t>Соответствие метода отбора каким-то конкретным требованиям или условиям – это та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работы при тестировании оценивается в соответствии с требованиями настоящей и последующей работы.</w:t>
      </w:r>
    </w:p>
    <w:p>
      <w:pPr>
        <w:pStyle w:val="Normal"/>
        <w:spacing w:lineRule="auto" w:line="360"/>
        <w:ind w:firstLine="709"/>
        <w:jc w:val="both"/>
        <w:rPr>
          <w:lang w:val="ru-RU"/>
        </w:rPr>
      </w:pPr>
      <w:r>
        <w:rPr>
          <w:lang w:val="ru-RU"/>
        </w:rPr>
        <w:t>Критерием здесь считается качество выполнения работы (это может быть количество выдаваемой продукции, полученная рейтинговая оценка, коммерческий результат или другой подходящий показатель).</w:t>
      </w:r>
    </w:p>
    <w:p>
      <w:pPr>
        <w:pStyle w:val="Normal"/>
        <w:spacing w:lineRule="auto" w:line="360"/>
        <w:ind w:firstLine="709"/>
        <w:jc w:val="both"/>
        <w:rPr/>
      </w:pPr>
      <w:r>
        <w:rPr>
          <w:lang w:val="ru-RU"/>
        </w:rPr>
        <w:t>Используются два вида показателей соответствия критериям – показатели предполагаемого соответствия и действительного соответствия.</w:t>
      </w:r>
    </w:p>
    <w:p>
      <w:pPr>
        <w:pStyle w:val="Normal"/>
        <w:spacing w:lineRule="auto" w:line="360"/>
        <w:ind w:firstLine="709"/>
        <w:jc w:val="both"/>
        <w:rPr/>
      </w:pPr>
      <w:r>
        <w:rPr>
          <w:lang w:val="ru-RU"/>
        </w:rPr>
        <w:t>Выявить показатели предполагаемого соответствия можно путем проведения некоторых тестов. Например, предложить заявителям на место страхового агента выполнить серию возможных операций (большое количество тестов дается с целью получить, по меньшей мере, один достаточно обоснованный результат). Результаты тестов сохраняются в тайне. Решение по найму принимается без их просмотра. Они вообще не оглашаются до тех пор, пока принятый работник не наберет минимального опыта в работе – чтобы они не могли повлиять на оценку качества работника.</w:t>
      </w:r>
    </w:p>
    <w:p>
      <w:pPr>
        <w:pStyle w:val="Normal"/>
        <w:spacing w:lineRule="auto" w:line="360"/>
        <w:ind w:firstLine="709"/>
        <w:jc w:val="both"/>
        <w:rPr>
          <w:lang w:val="ru-RU"/>
        </w:rPr>
      </w:pPr>
      <w:r>
        <w:rPr>
          <w:lang w:val="ru-RU"/>
        </w:rPr>
        <w:t>Предположим, что страховой агент становится опытным, умелым работником через 15 месяцев. Оценка качества его работы проводится лишь по истечении этого времени, а затем результаты этой оценки сравниваются с результатами тестов, до тех пор державшимися «под замком». В будущем для принятия решений по отбору будут использоваться лишь те тесты, которые в наибольшей степени совпадают с показателями работника, уже набравшегося опыта.</w:t>
      </w:r>
    </w:p>
    <w:p>
      <w:pPr>
        <w:pStyle w:val="Normal"/>
        <w:spacing w:lineRule="auto" w:line="360"/>
        <w:ind w:firstLine="709"/>
        <w:jc w:val="both"/>
        <w:rPr>
          <w:lang w:val="ru-RU"/>
        </w:rPr>
      </w:pPr>
      <w:r>
        <w:rPr>
          <w:lang w:val="ru-RU"/>
        </w:rPr>
        <w:t>Показатели соответствия при всей своей важности имеют один существенный недостаток: работодателю приходится ждать достаточно долго, прежде чем он сможет применить результаты тестов для принятия решений при отборе. Этого недостатка лишены показатели действительного соответствия, которое определяется путем использования данных, полученных при тестировании персонала, работающего на предприятии в данный момент.</w:t>
      </w:r>
    </w:p>
    <w:p>
      <w:pPr>
        <w:pStyle w:val="Normal"/>
        <w:spacing w:lineRule="auto" w:line="360"/>
        <w:ind w:firstLine="709"/>
        <w:jc w:val="both"/>
        <w:rPr>
          <w:lang w:val="ru-RU"/>
        </w:rPr>
      </w:pPr>
      <w:r>
        <w:rPr>
          <w:lang w:val="ru-RU"/>
        </w:rPr>
        <w:t>Здесь первой ступенью процедуры является проведение тестов среди кадровых работников, выполняющих данную работу. Затем оценки, полученные посредством тестов, сравниваются с фактическими результатами работников при выполнении ими их обычных функций. И если оказывается, что тест действительно правильно отражает качество работы, он впоследствии используется в процедуре отбора желающих.</w:t>
      </w:r>
    </w:p>
    <w:p>
      <w:pPr>
        <w:pStyle w:val="Normal"/>
        <w:spacing w:lineRule="auto" w:line="360"/>
        <w:ind w:firstLine="709"/>
        <w:jc w:val="both"/>
        <w:rPr/>
      </w:pPr>
      <w:r>
        <w:rPr>
          <w:lang w:val="ru-RU"/>
        </w:rPr>
        <w:t>Отличием от использования показателя предполагаемого соответствия является то, что результаты тестов и анализ фактического качества работы сравниваются сразу.</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7:00Z</dcterms:created>
  <dc:creator>Андрей</dc:creator>
  <dc:description/>
  <cp:keywords/>
  <dc:language>en-US</dc:language>
  <cp:lastModifiedBy>Mage</cp:lastModifiedBy>
  <cp:lastPrinted>2009-10-18T21:40:00Z</cp:lastPrinted>
  <dcterms:modified xsi:type="dcterms:W3CDTF">2011-10-03T19:17:00Z</dcterms:modified>
  <cp:revision>2</cp:revision>
  <dc:subject/>
  <dc:title>4</dc:title>
</cp:coreProperties>
</file>