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ризис-менеджмен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главление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"/>
        <w:gridCol w:w="8086"/>
        <w:gridCol w:w="523"/>
      </w:tblGrid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. . . . . . . . . . . . . . . . . . . . . . . . . . . . . . . . . . . . . . . . . . . . . . . . . 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86" w:type="dxa"/>
            <w:tcBorders/>
          </w:tcPr>
          <w:p>
            <w:pPr>
              <w:pStyle w:val="Heading3"/>
              <w:spacing w:lineRule="auto" w:line="360"/>
              <w:rPr>
                <w:b/>
                <w:b/>
                <w:bCs/>
              </w:rPr>
            </w:pPr>
            <w:r>
              <w:rPr>
                <w:rStyle w:val="Zag141"/>
                <w:rFonts w:cs="Times New Roman"/>
                <w:b w:val="false"/>
                <w:bCs w:val="false"/>
                <w:sz w:val="28"/>
                <w:szCs w:val="28"/>
              </w:rPr>
              <w:t xml:space="preserve">Понятия «Crisis management» и «кризисных» технологий . . . . . . . . .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 . . . . . . . . . . . . . . . . . . . . . . . . . . . . . . . . . . . . . . . . . . . . 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uto" w:line="360"/>
              <w:rPr>
                <w:rStyle w:val="Zag14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Zag141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 xml:space="preserve">Кризисы </w:t>
            </w:r>
            <w:r>
              <w:rPr>
                <w:sz w:val="28"/>
                <w:szCs w:val="28"/>
              </w:rPr>
              <w:t xml:space="preserve">. . . . . . . . . . . . . . . . . . . . . . . . . . . . . . . . . . . . . . . . . . . . . . . . . .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Zag141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 xml:space="preserve">Составные компоненты СМ </w:t>
            </w:r>
            <w:r>
              <w:rPr>
                <w:sz w:val="28"/>
                <w:szCs w:val="28"/>
              </w:rPr>
              <w:t xml:space="preserve">. . . . . . . . . . . . . . . . . . . . . . . . . . . . . . . . . .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86" w:type="dxa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Возможности СМ  . . . . . . . . . . . . . . . . . . . . . . . . . . . . . . . . . . . . . . . . . .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0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ехнологии </w:t>
            </w:r>
            <w:r>
              <w:rPr>
                <w:color w:val="000000"/>
                <w:sz w:val="28"/>
                <w:szCs w:val="28"/>
                <w:lang w:val="en-US"/>
              </w:rPr>
              <w:t>PR</w:t>
            </w:r>
            <w:r>
              <w:rPr>
                <w:color w:val="000000"/>
                <w:sz w:val="28"/>
                <w:szCs w:val="28"/>
              </w:rPr>
              <w:t xml:space="preserve"> в конкурентной борьбе  </w:t>
            </w:r>
            <w:r>
              <w:rPr>
                <w:sz w:val="28"/>
                <w:szCs w:val="28"/>
              </w:rPr>
              <w:t xml:space="preserve">. . . . . . . . . . . . . . . . . . . . . . . .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086" w:type="dxa"/>
            <w:tcBorders/>
          </w:tcPr>
          <w:p>
            <w:pPr>
              <w:pStyle w:val="Heading2"/>
              <w:spacing w:lineRule="auto" w:line="360"/>
              <w:rPr/>
            </w:pPr>
            <w:r>
              <w:rPr>
                <w:color w:val="000000"/>
              </w:rPr>
              <w:t xml:space="preserve">Информационные и рекламные войны </w:t>
            </w:r>
            <w:r>
              <w:rPr/>
              <w:t xml:space="preserve">. . . . . . . . . . . . . . . . . . . . . . . . .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0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«Черный </w:t>
            </w:r>
            <w:r>
              <w:rPr>
                <w:color w:val="000000"/>
                <w:sz w:val="28"/>
                <w:szCs w:val="28"/>
                <w:lang w:val="en-US"/>
              </w:rPr>
              <w:t>PR</w:t>
            </w:r>
            <w:r>
              <w:rPr>
                <w:color w:val="000000"/>
                <w:sz w:val="28"/>
                <w:szCs w:val="28"/>
              </w:rPr>
              <w:t xml:space="preserve">» и негативные технологии </w:t>
            </w:r>
            <w:r>
              <w:rPr>
                <w:sz w:val="28"/>
                <w:szCs w:val="28"/>
              </w:rPr>
              <w:t xml:space="preserve">. . . . . . . . . . . . . . . . . . . . . . . .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8086" w:type="dxa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Манипулирование . . . . . . . . . . . . . . . . . . . . . . . . . . . . . . . . . . . . . . . . . .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Zag141"/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Иллюстрации кризисных технологий с использованием ситуационного моделирования  . . . . . . . . . . . . . . . . . . . . . . . . . . . . . . .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 . . . . . . . . . . . . . . . . . . . . . . . . . . . . . . . . . . . . . . . . . . . . . . . 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. . . . . . . . . . . . . . . . . . . . . . . . . . . . . . . . . . . . . . . . . . . . . . . .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jc w:val="center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ие темы </w:t>
      </w:r>
      <w:r>
        <w:rPr>
          <w:sz w:val="28"/>
          <w:szCs w:val="28"/>
        </w:rPr>
        <w:t>Понятие «</w:t>
      </w:r>
      <w:r>
        <w:rPr>
          <w:sz w:val="28"/>
          <w:szCs w:val="28"/>
          <w:lang w:val="en-US"/>
        </w:rPr>
        <w:t>Cri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» начнем с аналогии. </w:t>
      </w:r>
      <w:r>
        <w:rPr>
          <w:color w:val="000000"/>
          <w:sz w:val="28"/>
          <w:szCs w:val="28"/>
        </w:rPr>
        <w:t>Любой врач согласится, что результаты лечения будут тем лучше, чем раньше пациент обратится за помощью. Известна и еще одна медицинская аксиома — если прибегать не только к лечению, но и к профилактике заболеваний, снижается вероятность внезапной болезни и даже смер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гда наиболее точными оказываются самые избитые сравнения — так получается и в данном случае, если провести параллели между эф</w:t>
        <w:softHyphen/>
        <w:t>фективной антикризисной политикой и медициной. Среди некоторых управленцев бытует представление, что кризис — это только крайне сложная ситуация, когда организация находится на грани распада. Но опыт показывает, что такие ситуации обычно — лишь производные, последствия каких-либо предыдущих событий либо действий самих руководителей. Поэтому более обоснованно будет воспринимать кри</w:t>
        <w:softHyphen/>
        <w:t>зис по аналогии с заболеванием и включать в это понятие все, что ме</w:t>
        <w:softHyphen/>
        <w:t>шает нормальному функционированию организации и представляет для нее потенциальную опас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ы случаи, когда излечивались люди, признанные смертель</w:t>
        <w:softHyphen/>
        <w:t>но больными. В то же время порой осложнения, вызванные заурядной простудой, способны сделать человека инвалидом или привести к ле</w:t>
        <w:softHyphen/>
        <w:t>тальному исходу. Причин здесь множество — индивидуальное строе</w:t>
        <w:softHyphen/>
        <w:t>ние организма, реакция на раздражители, подбор лечения, квалифика</w:t>
        <w:softHyphen/>
        <w:t>ция врача и т.п. Но пациент, не пожалевший денег на современные эффективные лекарства и процедуры, имеет гораздо больше шансов выздороветь, чем тот, кто лечится лишь с помощью кровопусканий и клизмы, как это было принято в раннем средневековь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для любого человека нет ничего ценнее жизни и здоровья, так и для организации наиболее важны ее существование и возможность полноценной работы. Поэтому-то и необходимо вовремя выявить проблему и принять все меры для ее решен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23"/>
        <w:shd w:fill="auto" w:val="clear"/>
        <w:autoSpaceDE w:val="true"/>
        <w:ind w:firstLine="540"/>
        <w:rPr/>
      </w:pPr>
      <w:r>
        <w:rPr/>
        <w:t>Не секрет, что российские фирмы, вовлеченные в экстремаль</w:t>
        <w:softHyphen/>
        <w:t>ные ситуации, часто активно пытаются отгородиться от обществен</w:t>
        <w:softHyphen/>
        <w:t>ного мнения. Журналистам тщетно пытаться дозвониться до руко</w:t>
        <w:softHyphen/>
        <w:t>водителей и уж тем более взять у них интервью. Те отказываются от любых контактов со СМИ, предписывая подчиненным посту</w:t>
        <w:softHyphen/>
        <w:t>пать аналогичным образом. В свою очередь, журналисты, заинте</w:t>
        <w:softHyphen/>
        <w:t>ресованные в поиске остросюжетной информации, все равно пытаются найти интересующие факты, но теперь уже окольным путем. Сработанные таким образом заметки и репортажи зачастую страдают фактологическими неточностями, еще больше ухудша</w:t>
        <w:softHyphen/>
        <w:t>ют репутацию данной организации.</w:t>
      </w:r>
      <w:r>
        <w:rPr>
          <w:rStyle w:val="FootnoteCharacters"/>
          <w:rStyle w:val="FootnoteAnchor"/>
        </w:rPr>
        <w:footnoteReference w:id="3"/>
      </w:r>
    </w:p>
    <w:p>
      <w:pPr>
        <w:pStyle w:val="23"/>
        <w:shd w:fill="auto" w:val="clear"/>
        <w:autoSpaceDE w:val="true"/>
        <w:ind w:firstLine="540"/>
        <w:rPr/>
      </w:pPr>
      <w:r>
        <w:rPr/>
        <w:t xml:space="preserve">К сожалению, наличие в российских организациях службы </w:t>
      </w:r>
      <w:r>
        <w:rPr>
          <w:lang w:val="en-US"/>
        </w:rPr>
        <w:t>PR</w:t>
      </w:r>
      <w:r>
        <w:rPr/>
        <w:t xml:space="preserve"> – скорее исключение, чем правило, особенно в регионах. И, как правило, к консультантам обращаются только в самом крайнем случае, когда уже «припекло». Заказчик зачастую воспринимает привлечение «пиарщика» в качестве «скорой помощи» - немного полегчало, и хорошо; теперь можно продолжать работать как и раньше.</w:t>
      </w:r>
    </w:p>
    <w:p>
      <w:pPr>
        <w:pStyle w:val="23"/>
        <w:shd w:fill="auto" w:val="clear"/>
        <w:autoSpaceDE w:val="true"/>
        <w:ind w:firstLine="540"/>
        <w:rPr/>
      </w:pPr>
      <w:r>
        <w:rPr/>
        <w:t xml:space="preserve">На самом же деле нужна постоянно действующая служба </w:t>
      </w:r>
      <w:r>
        <w:rPr>
          <w:lang w:val="en-US"/>
        </w:rPr>
        <w:t>PR</w:t>
      </w:r>
      <w:r>
        <w:rPr/>
        <w:t xml:space="preserve">. В целом антикризисный </w:t>
      </w:r>
      <w:r>
        <w:rPr>
          <w:lang w:val="en-US"/>
        </w:rPr>
        <w:t>PR</w:t>
      </w:r>
      <w:r>
        <w:rPr/>
        <w:t xml:space="preserve"> и консалтинг – это комплекс высокоэффективных технологий, ориентированных на прогнозирование, выявление и предотвращение кризисов, управление ими и выход из них, а также регулирование последствий кризисов.</w:t>
      </w:r>
    </w:p>
    <w:p>
      <w:pPr>
        <w:pStyle w:val="23"/>
        <w:shd w:fill="auto" w:val="clear"/>
        <w:autoSpaceDE w:val="true"/>
        <w:ind w:firstLine="540"/>
        <w:rPr/>
      </w:pPr>
      <w:r>
        <w:rPr/>
        <w:t xml:space="preserve">Большинство проблем само по себе не способно привести к настоящему кризису, пока они не оказали воздействие на имидж организации и их еще можно «убить в зародыше». Имидж объективно существует у каждой структуры вне зависимости от наличия или отсутствия формирующих его специалистов. Но только те организации, в которых есть служба </w:t>
      </w:r>
      <w:r>
        <w:rPr>
          <w:lang w:val="en-US"/>
        </w:rPr>
        <w:t>PR</w:t>
      </w:r>
      <w:r>
        <w:rPr/>
        <w:t>, могут управлять им и защищать от внешних воздействий, тогда как для остальных это весьма затруднительно.</w:t>
      </w:r>
      <w:r>
        <w:rPr>
          <w:rStyle w:val="FootnoteCharacters"/>
          <w:rStyle w:val="FootnoteAnchor"/>
        </w:rPr>
        <w:footnoteReference w:id="4"/>
      </w:r>
    </w:p>
    <w:p>
      <w:pPr>
        <w:pStyle w:val="23"/>
        <w:shd w:fill="auto" w:val="clear"/>
        <w:autoSpaceDE w:val="true"/>
        <w:ind w:firstLine="540"/>
        <w:rPr/>
      </w:pPr>
      <w:r>
        <w:rPr/>
        <w:t xml:space="preserve">Таким образом, руководитель может реально контролировать ситуацию и быть хозяином будущего только в том случае, если сам имеет рычаги управления имиджем и кризисными ситуациями. Этими рычагами м являются </w:t>
      </w:r>
      <w:r>
        <w:rPr>
          <w:lang w:val="en-US"/>
        </w:rPr>
        <w:t>PR</w:t>
      </w:r>
      <w:r>
        <w:rPr/>
        <w:t xml:space="preserve">-менеджеры, консультанты, «кризисники», анализирующие ситуацию, разрабатывающие рекомендации для руководителя и организующие </w:t>
      </w:r>
      <w:r>
        <w:rPr>
          <w:lang w:val="en-US"/>
        </w:rPr>
        <w:t>PR</w:t>
      </w:r>
      <w:r>
        <w:rPr/>
        <w:t>-кампании.</w:t>
      </w:r>
    </w:p>
    <w:p>
      <w:pPr>
        <w:pStyle w:val="23"/>
        <w:shd w:fill="auto" w:val="clear"/>
        <w:autoSpaceDE w:val="true"/>
        <w:ind w:firstLine="540"/>
        <w:rPr/>
      </w:pPr>
      <w:r>
        <w:rPr/>
        <w:t xml:space="preserve">Тема курсовой работы весьма актуальна. Однако на фоне большого количества публикаций по </w:t>
      </w:r>
      <w:r>
        <w:rPr>
          <w:lang w:val="en-US"/>
        </w:rPr>
        <w:t>PR</w:t>
      </w:r>
      <w:r>
        <w:rPr/>
        <w:t xml:space="preserve"> вопросы </w:t>
      </w:r>
      <w:r>
        <w:rPr>
          <w:lang w:val="en-US"/>
        </w:rPr>
        <w:t>Crisis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еще не нашла должного отражения, особенно в связи с российской практикой.</w:t>
      </w:r>
    </w:p>
    <w:p>
      <w:pPr>
        <w:pStyle w:val="23"/>
        <w:shd w:fill="auto" w:val="clear"/>
        <w:autoSpaceDE w:val="true"/>
        <w:ind w:firstLine="540"/>
        <w:rPr/>
      </w:pPr>
      <w:r>
        <w:rPr/>
        <w:t xml:space="preserve">Целью работы является изучение, обобщение и анализ источников по </w:t>
      </w:r>
      <w:r>
        <w:rPr>
          <w:lang w:val="en-US"/>
        </w:rPr>
        <w:t>Crisis</w:t>
      </w:r>
      <w:r>
        <w:rPr/>
        <w:t xml:space="preserve"> </w:t>
      </w:r>
      <w:r>
        <w:rPr>
          <w:lang w:val="en-US"/>
        </w:rPr>
        <w:t>management</w:t>
      </w:r>
      <w:r>
        <w:rPr/>
        <w:t>. Предполагается рассмотрение следующих вопросов:</w:t>
      </w:r>
    </w:p>
    <w:p>
      <w:pPr>
        <w:pStyle w:val="23"/>
        <w:numPr>
          <w:ilvl w:val="0"/>
          <w:numId w:val="2"/>
        </w:numPr>
        <w:shd w:fill="auto" w:val="clear"/>
        <w:autoSpaceDE w:val="true"/>
        <w:rPr/>
      </w:pPr>
      <w:r>
        <w:rPr/>
        <w:t xml:space="preserve">Понятие и терминология </w:t>
      </w:r>
      <w:r>
        <w:rPr>
          <w:lang w:val="en-US"/>
        </w:rPr>
        <w:t>Crisis</w:t>
      </w:r>
      <w:r>
        <w:rPr/>
        <w:t xml:space="preserve"> </w:t>
      </w:r>
      <w:r>
        <w:rPr>
          <w:lang w:val="en-US"/>
        </w:rPr>
        <w:t>management</w:t>
      </w:r>
    </w:p>
    <w:p>
      <w:pPr>
        <w:pStyle w:val="23"/>
        <w:numPr>
          <w:ilvl w:val="0"/>
          <w:numId w:val="2"/>
        </w:numPr>
        <w:shd w:fill="auto" w:val="clear"/>
        <w:autoSpaceDE w:val="true"/>
        <w:rPr/>
      </w:pPr>
      <w:r>
        <w:rPr/>
        <w:t>Кризисы и их структура</w:t>
      </w:r>
    </w:p>
    <w:p>
      <w:pPr>
        <w:pStyle w:val="23"/>
        <w:numPr>
          <w:ilvl w:val="0"/>
          <w:numId w:val="2"/>
        </w:numPr>
        <w:shd w:fill="auto" w:val="clear"/>
        <w:autoSpaceDE w:val="true"/>
        <w:rPr/>
      </w:pPr>
      <w:r>
        <w:rPr/>
        <w:t xml:space="preserve">Компоненты и возможности </w:t>
      </w:r>
      <w:r>
        <w:rPr>
          <w:lang w:val="en-US"/>
        </w:rPr>
        <w:t>Crisis</w:t>
      </w:r>
      <w:r>
        <w:rPr/>
        <w:t xml:space="preserve"> </w:t>
      </w:r>
      <w:r>
        <w:rPr>
          <w:lang w:val="en-US"/>
        </w:rPr>
        <w:t>management</w:t>
      </w:r>
    </w:p>
    <w:p>
      <w:pPr>
        <w:pStyle w:val="23"/>
        <w:numPr>
          <w:ilvl w:val="0"/>
          <w:numId w:val="2"/>
        </w:numPr>
        <w:shd w:fill="auto" w:val="clear"/>
        <w:autoSpaceDE w:val="true"/>
        <w:rPr/>
      </w:pPr>
      <w:r>
        <w:rPr/>
        <w:t xml:space="preserve">Манипулятивные технологии в </w:t>
      </w:r>
      <w:r>
        <w:rPr>
          <w:lang w:val="en-US"/>
        </w:rPr>
        <w:t>Crisis</w:t>
      </w:r>
      <w:r>
        <w:rPr/>
        <w:t xml:space="preserve"> </w:t>
      </w:r>
      <w:r>
        <w:rPr>
          <w:lang w:val="en-US"/>
        </w:rPr>
        <w:t>management</w:t>
      </w:r>
    </w:p>
    <w:p>
      <w:pPr>
        <w:pStyle w:val="23"/>
        <w:shd w:fill="auto" w:val="clear"/>
        <w:autoSpaceDE w:val="true"/>
        <w:spacing w:before="120" w:after="0"/>
        <w:rPr/>
      </w:pPr>
      <w:r>
        <w:rPr/>
        <w:t>Освещение данных вопросов иллюстрируется конкретными ситуациями.</w:t>
      </w:r>
    </w:p>
    <w:p>
      <w:pPr>
        <w:pStyle w:val="23"/>
        <w:shd w:fill="auto" w:val="clear"/>
        <w:autoSpaceDE w:val="true"/>
        <w:ind w:firstLine="540"/>
        <w:rPr/>
      </w:pPr>
      <w:r>
        <w:rPr/>
      </w:r>
    </w:p>
    <w:p>
      <w:pPr>
        <w:pStyle w:val="23"/>
        <w:shd w:fill="auto" w:val="clear"/>
        <w:autoSpaceDE w:val="true"/>
        <w:ind w:firstLine="54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Style w:val="Zag141"/>
          <w:rFonts w:cs="Times New Roman"/>
          <w:sz w:val="32"/>
          <w:szCs w:val="32"/>
        </w:rPr>
        <w:t>1. Понятия «Crisis management» и «кризисных» технологий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такими понятиями как политические и оперативные игры, специальные и тайные операции, психологические операции и психологическая война, пропагандистские и рекламные кампании, которые с различной степенью обобщенности отражают устойчивые организационные формы целенаправленного комплексного применения различных способов и средств скрытого принуждения людей в последнее время достаточно активно используется понятие «Crisis management» (СМ), рассмотренное, в частности, в докладе Г.Л.Афанасье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, а также в его «Кратком курсе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Style14"/>
        <w:spacing w:before="0" w:after="0"/>
        <w:ind w:left="0" w:right="0" w:firstLine="539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оним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risis controlling, crisis planning, crisis ruling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risis programming. </w:t>
      </w:r>
      <w:r>
        <w:rPr>
          <w:rFonts w:cs="Times New Roman" w:ascii="Times New Roman" w:hAnsi="Times New Roman"/>
          <w:sz w:val="28"/>
          <w:szCs w:val="28"/>
        </w:rPr>
        <w:t xml:space="preserve">Но наиболее часто употребляется все таки термин crisis management, что в русском переводе соответствует понятию «управление кризисами»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одчеркивается, что это не управление социальными организациями (учреждениями, компаниями и др. структурами) в критических, неблагоприятных ситуациях и не технологии вывода их из кризисов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кризисами как отмечают специалисты в этой сфере базируется на разведывательных методах и технологиях, а своими корнями уходит в то, что называют «разведка корпораций». Или другими словами это методы агентурной разведки в сочетании со специфическими «кризисными» технологиями, позволяющими непосредственно использовать получаемую разведывательными методами информацию для извлечения прибыли и решения экономических задач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изисными технологиями в наиболее общем плане понимаются технологии создания и управления кризисными ситуациями в интересах определенных социальных субъектов. Иногда сокращенно их обозначают как CM-технологии. Используется также термин «кризисные операции». Подробнее о терминологии – в разделе 1.1.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М рассматривается как комплекс технологий. Первая часть этого комплекса - чисто разведывательные технологии, которые вполне традиционны, отработаны и используются всеми разведками мира, а также негосударственными разведывательными структурами (специализированными негосударственными и частными разведывательными фирмами, разведывательными подразделениями крупных кампаний или т.н. разведкой корпораций и т.п.)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ую часть составляют специфические т.н. кризисные технологии или CM-технологии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мянутый доклад Г.Л.Афанасьева интересен не только тем, что он в концентрированном виде и с достаточной полнотой рассматривает сущность, содержание, организацию, историю развития и сферы применения кризисных технологий на Западе и в России, а также тем, что показывает состояние, их развитие и примеры использования в условиях российской действительности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уем несколько существенных выводов, представляющих интерес в свете рассматриваемой темы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ществует связь рыночных отношений и конкурентной борьбы с необходимостью использования кризисных технологий. Это объективная закономерность рыночных отношений и конкуренции, которая усиливается в современных условиях, в частности, в России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, кто всерьез начинает заниматься каким-либо бизнесом, приносящим доход, должен отчетливо понимать: рано или поздно на его пути встанут конкуренты. И - будем называть вещи своими именами - либо он задавит конкурента, либо конкурент задавит его, либо установится некое динамическое равновесие. Иначе и быть не может. Потому что конкурентная борьба - основа рыночной экономики. Не бывает рынка без конкуренции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есть без работы против своих конкурентов не обойдется ни одно предприятие в рыночной экономике. Если оно этого не хочет и не делает даже по самым высоким «моральным» соображениям - значит, через некоторое время оно просто перестанет существовать. Таковы объективные закономерности рынка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щностью и психологическим содержанием кризисных технологий является тайное принуждение человека. Как отмечает Г.Л.Афанасьев «... в СМ нет ничего сложного и таинственного. Только мнение + влияние. И громадное количество технологических приемов, позволяющих нужное мнение создавать и нужное влияние оказывать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ем сделать это таким образом, чтобы не попасть под уголовное преследование. Т.е. не выходя за рамки закона и не совершая ничего такого, за что можно было бы привлечь к ответственности (как иногда говорят - на грани закона), разделаться с конкурентом или отразить его атаки. А точнее - решить основную задачу, задачу увеличения своих прибылей или их сохранения от посягательств конкурентов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уществляется открытая реклама использования таких специфических технологий в подавлении конкурентов, что говорит об изменениях в общественной психологии в отношении моральной допустимости использования средств и методов тайной борьбы и скрытого принуждения людей в экономической конкуренции, а также свидетельствует об активизации формирования рынка услуг в этой специфической област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формулированные выше тезисы подтверждают, что феномен манипулирования общественным сознанием в условиях рыночных отношений и конкурентной борьбы в России не только является вполне реально существующем феноменом социального взаимодействия, но и имеет тенденцию к расширению сферы использования в российском обществе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24"/>
        <w:rPr/>
      </w:pPr>
      <w:r>
        <w:rPr/>
        <w:t>Под кризисными технологиями в наиболее общем плане понимаются технологии создания и управления кризисными ситуациями в интересах определенных социальных субъектов. Иногда сокращенно их обозначают как CM-технологии или «кризисные операции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Терминология</w:t>
      </w:r>
    </w:p>
    <w:p>
      <w:pPr>
        <w:pStyle w:val="Style14"/>
        <w:spacing w:before="0" w:after="0"/>
        <w:ind w:left="0" w:right="14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нятием СМ в России происходит путаница. Каждый понимает его по-своему - в меру своей осведомленности и основной специальности. </w:t>
      </w:r>
    </w:p>
    <w:p>
      <w:pPr>
        <w:pStyle w:val="Style14"/>
        <w:spacing w:before="0" w:after="0"/>
        <w:ind w:left="0" w:right="14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исты и пиаровцы называют СМ обычный PR, но - в кризисных ситуациях. Например, случился разлив нефти. Надо, чтобы господа акционеры и население не обвиняли руководство компании в халатности. Чтобы у данной кампании не сформировался устойчивый имидж хищников, загрязняющих природу - а наоборот, возникло бы общественное мнение типа «аварии случаются у всех, но эти ребята с их последствиями справляются». </w:t>
      </w:r>
    </w:p>
    <w:p>
      <w:pPr>
        <w:pStyle w:val="Style14"/>
        <w:spacing w:before="0" w:after="0"/>
        <w:ind w:left="0" w:right="14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 в экстремальных ситуациях - это, безусловно, часть СМ. Но - только часть, подмножество. </w:t>
      </w:r>
    </w:p>
    <w:p>
      <w:pPr>
        <w:pStyle w:val="Style14"/>
        <w:spacing w:before="0" w:after="0"/>
        <w:ind w:left="0" w:right="14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по банкротству понимают СМ более широко. Они включают в него и маркетинг, и финансовые мероприятия, и организационные перестройки, и кадровые перестановки, и технологическое перевооружение, и обновление номенклатуры продукции. Но дело не в наборе методов. Дело в том, для какой цели эти методы применяются. </w:t>
      </w:r>
    </w:p>
    <w:p>
      <w:pPr>
        <w:pStyle w:val="Style14"/>
        <w:spacing w:before="0" w:after="0"/>
        <w:ind w:left="0" w:right="14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 в данном понимании - это вывод компании из ямы. Его надо либо его грамотно обанкротить и потом что-то сделать на его основе. Либо, не доводя до банкротства, отыскать инвестиции и провести ряд мероприятий по поднятию производства. Либо еще что-то в этом духе. </w:t>
      </w:r>
    </w:p>
    <w:p>
      <w:pPr>
        <w:pStyle w:val="Style14"/>
        <w:spacing w:before="0" w:after="0"/>
        <w:ind w:left="0" w:right="14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уровне СМ уже признан государством. Даже специальность такая появилась - «антикризисный управляющий» (она внесена в реестр специальностей высшего профессионального образования под кодом 062000). А некоторые учебные заведения уже приступили к подготовке студентов и выпуску специалистов по этой профессии. </w:t>
      </w:r>
    </w:p>
    <w:p>
      <w:pPr>
        <w:pStyle w:val="Style14"/>
        <w:spacing w:before="0" w:after="0"/>
        <w:ind w:left="0" w:right="14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 этот СМ - тоже подмножество. </w:t>
      </w:r>
    </w:p>
    <w:p>
      <w:pPr>
        <w:pStyle w:val="Style14"/>
        <w:spacing w:before="0" w:after="0"/>
        <w:ind w:left="0" w:right="14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ас уже возник закономерный вопрос: если и PR в экстремальных ситуациях, и вывод фирм из банкротств - лишь подмножества СМ, то что же такое СМ целиком и для чего он предназначен? </w:t>
      </w:r>
    </w:p>
    <w:p>
      <w:pPr>
        <w:pStyle w:val="Style14"/>
        <w:spacing w:before="0" w:after="0"/>
        <w:ind w:left="0" w:right="147" w:firstLine="53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risis management - это технология ведения конкурентной борьбы в рыночной эконом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left="0" w:right="14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енно, кризисники - это не люди, создающие благоприятный имидж компании, попавшей в неблагоприятную ситуацию. И не «антикризисные управляющие номер 062000». Это - специалисты по ведению конкурентной борьбы. Специалисты по вытеснению конкурентов с рынков и защите собственных рынков от конкурентов. </w:t>
      </w:r>
    </w:p>
    <w:p>
      <w:pPr>
        <w:pStyle w:val="Style14"/>
        <w:spacing w:before="0" w:after="0"/>
        <w:ind w:left="0" w:right="14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м СМ занимаются не PR-агентства и не специалисты по инвестициям. Этот СМ уходит своими корнями в то, что называется «разведка корпораций». И базируется не на PR-подходах или маркетингово-инвестиционных мероприятиях, а на разведывательных методах и технологиях. </w:t>
      </w:r>
    </w:p>
    <w:p>
      <w:pPr>
        <w:pStyle w:val="Style14"/>
        <w:spacing w:before="0" w:after="0"/>
        <w:ind w:left="0" w:right="147"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словами, инструменты СМ </w:t>
      </w:r>
      <w:r>
        <w:rPr>
          <w:rFonts w:cs="Times New Roman" w:ascii="Times New Roman" w:hAnsi="Times New Roman"/>
          <w:i/>
          <w:iCs/>
          <w:sz w:val="28"/>
          <w:szCs w:val="28"/>
        </w:rPr>
        <w:t>- это методы агентурной разведки + специфические кризисные технологии,</w:t>
      </w:r>
      <w:r>
        <w:rPr>
          <w:rFonts w:cs="Times New Roman" w:ascii="Times New Roman" w:hAnsi="Times New Roman"/>
          <w:sz w:val="28"/>
          <w:szCs w:val="28"/>
        </w:rPr>
        <w:t xml:space="preserve"> позволяющие непосредственно использовать получаемую разведывательными методами информацию для извлечения прибыли и решения экономических задач. </w:t>
      </w:r>
    </w:p>
    <w:p>
      <w:pPr>
        <w:pStyle w:val="Style14"/>
        <w:spacing w:before="0" w:after="0"/>
        <w:ind w:left="0" w:right="14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но, что такой СМ - штука весьма специфическая и закрытая. И круг посвященных в то, что он вообще существует на белом свете, весьма ограничен. В основном первыми лицами корпораций. Президентами, председателями советов директоров, владельцами контрольных пакетов акций. Ну и специалистами-кризисниками, конечно. </w:t>
      </w:r>
    </w:p>
    <w:p>
      <w:pPr>
        <w:pStyle w:val="Style14"/>
        <w:spacing w:before="0" w:after="0"/>
        <w:ind w:left="0" w:right="14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лица на тему кризисного обеспечения своих компаний предпочитают не распространяться. Менеджеры рангом ниже - скажем, вице-президент по рекламе и связям с общественностью - могут в лучшем случае лишь догадываться о существовании такой сферы. Начальники отделов или главы представительств вообще не посвящены в тему. Ну, а о сотрудниках еще более низкого ранга и говорить не приходится. </w:t>
      </w:r>
    </w:p>
    <w:p>
      <w:pPr>
        <w:pStyle w:val="Style14"/>
        <w:ind w:left="0" w:right="15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вшись с понятием СМ, остановимся на сопутствующей терминологии.</w:t>
      </w:r>
    </w:p>
    <w:p>
      <w:pPr>
        <w:pStyle w:val="Style14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ризис - </w:t>
      </w:r>
      <w:r>
        <w:rPr>
          <w:rFonts w:cs="Times New Roman" w:ascii="Times New Roman" w:hAnsi="Times New Roman"/>
          <w:sz w:val="28"/>
          <w:szCs w:val="28"/>
        </w:rPr>
        <w:t xml:space="preserve">перелом. В практике СМ кризисом называется любое качественное изменение текущих процессов: от хорошего к плохому, от плохого к хорошему, от плохого к существенно более худшему, от хорошего к существенно более лучшему. </w:t>
      </w:r>
    </w:p>
    <w:p>
      <w:pPr>
        <w:pStyle w:val="Style14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изисные ситуации</w:t>
      </w:r>
      <w:r>
        <w:rPr>
          <w:rFonts w:cs="Times New Roman" w:ascii="Times New Roman" w:hAnsi="Times New Roman"/>
          <w:sz w:val="28"/>
          <w:szCs w:val="28"/>
        </w:rPr>
        <w:t xml:space="preserve"> подразделяются на благоприятные и неблагоприятные. Неблагоприятными кризисными ситуациями являются те, которые приводят объект кризиса в более худшее, по сравнению с предыдущим положение; благоприятными кризисными ситуациями являются те, которые приводят объект в лучшее, по сравнению с предыдущим положение. </w:t>
      </w:r>
    </w:p>
    <w:p>
      <w:pPr>
        <w:pStyle w:val="Style14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тикризисная профилактика</w:t>
      </w:r>
      <w:r>
        <w:rPr>
          <w:rFonts w:cs="Times New Roman" w:ascii="Times New Roman" w:hAnsi="Times New Roman"/>
          <w:sz w:val="28"/>
          <w:szCs w:val="28"/>
        </w:rPr>
        <w:t xml:space="preserve"> - антикризисной профилактикой является проведение заблаговременной подготовки сотрудников структуры на случай возникновения непредусмотренных чрезвычайных ситуаций и - шире - устранение по мере возможности тех слабых мест в структуре, которые могут сыграть отрицательную для структуры роль в случае возникновения таких ситуаций. </w:t>
      </w:r>
    </w:p>
    <w:p>
      <w:pPr>
        <w:pStyle w:val="Style14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тикризисное сопровождение</w:t>
      </w:r>
      <w:r>
        <w:rPr>
          <w:rFonts w:cs="Times New Roman" w:ascii="Times New Roman" w:hAnsi="Times New Roman"/>
          <w:sz w:val="28"/>
          <w:szCs w:val="28"/>
        </w:rPr>
        <w:t xml:space="preserve"> - антикризисным сопровождением является выявление процессов и тенденций, приводящих или могущих привести к кризисным ситуациям. </w:t>
      </w:r>
    </w:p>
    <w:p>
      <w:pPr>
        <w:pStyle w:val="Style14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тикризисн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- комплексная реализация следующих задач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роцессов и тенденций, приводящих или могущих привести к кризисным ситуация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возникновения, развития и вероятностных последствий кризисных ситуаций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нтикризисного сопровожд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заблаговременной подготовки на случай возникновения чрезвычайных ситуаций (антикризисная профилактика)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координация адекватных действий по преодолению чрезвычайных кризисных ситуаций и их последствий, (кризисное реагирование). </w:t>
      </w:r>
    </w:p>
    <w:p>
      <w:pPr>
        <w:pStyle w:val="Style14"/>
        <w:spacing w:before="0" w:after="0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изисное реагирование</w:t>
      </w:r>
      <w:r>
        <w:rPr>
          <w:rFonts w:cs="Times New Roman" w:ascii="Times New Roman" w:hAnsi="Times New Roman"/>
          <w:sz w:val="28"/>
          <w:szCs w:val="28"/>
        </w:rPr>
        <w:t xml:space="preserve"> - организация и координация адекватных действий по преодолению чрезвычайных (непредвиденных) кризисных ситуаций и их последствий в случае возникновения кризисных ситуаций. </w:t>
      </w:r>
    </w:p>
    <w:p>
      <w:pPr>
        <w:pStyle w:val="Style14"/>
        <w:spacing w:before="0" w:after="0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изис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- комплекс технологий, применяемых для решения задач конкурентной борьбы в широком смысле, включая, так называемые «политические» (технологии ведения предвыборной борьбы, технологии проведения выборов, технологии создания имиджа, технологии создания общественного мнения, технологии создания управляемых общественных организаций и т.д.) </w:t>
      </w:r>
    </w:p>
    <w:p>
      <w:pPr>
        <w:pStyle w:val="Style14"/>
        <w:spacing w:before="0" w:after="0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ечень возможных кризис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- документ, в котором формируются типовые кризисные ситуации, вероятные для данной структуры. </w:t>
      </w:r>
    </w:p>
    <w:p>
      <w:pPr>
        <w:pStyle w:val="Style14"/>
        <w:spacing w:before="0" w:after="0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изис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 - общее название программ, обеспечивающих качественное изменение ситуации относительно объекта воздействия. </w:t>
      </w:r>
    </w:p>
    <w:p>
      <w:pPr>
        <w:pStyle w:val="Style14"/>
        <w:spacing w:before="0" w:after="0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ктив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 - активными программами называются программы, инициируемые структурой в собственных интересах. Активные программы направлены, как правило, на завоевание новых секторов рынка. </w:t>
      </w:r>
    </w:p>
    <w:p>
      <w:pPr>
        <w:pStyle w:val="Style14"/>
        <w:spacing w:before="0" w:after="0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вентивные антикризис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 - программы, заблаговременно ликвидирующие предпосылки к развитию процессов, могущих привести к возникновению кризисных ситуаций. </w:t>
      </w:r>
    </w:p>
    <w:p>
      <w:pPr>
        <w:pStyle w:val="Style14"/>
        <w:spacing w:before="0" w:after="0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граммы актив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- программы, направленные на контроль за развитием кризисных процессов и создание качественных изменений существующих ситуаций для достижения целей, преследуемых структурой. </w:t>
      </w:r>
    </w:p>
    <w:p>
      <w:pPr>
        <w:pStyle w:val="Style14"/>
        <w:spacing w:before="0" w:after="0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граммы противодействия</w:t>
      </w:r>
      <w:r>
        <w:rPr>
          <w:rFonts w:cs="Times New Roman" w:ascii="Times New Roman" w:hAnsi="Times New Roman"/>
          <w:sz w:val="28"/>
          <w:szCs w:val="28"/>
        </w:rPr>
        <w:t xml:space="preserve"> - программы, цель которых - противодействие и срыв активных программ конкурентов, направленных против данной структуры или на завоевание сектора рынка, представляющего интерес для структуры </w:t>
      </w:r>
    </w:p>
    <w:p>
      <w:pPr>
        <w:pStyle w:val="Style14"/>
        <w:spacing w:before="0" w:after="0"/>
        <w:ind w:left="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тки событий</w:t>
      </w:r>
      <w:r>
        <w:rPr>
          <w:rFonts w:cs="Times New Roman" w:ascii="Times New Roman" w:hAnsi="Times New Roman"/>
          <w:sz w:val="28"/>
          <w:szCs w:val="28"/>
        </w:rPr>
        <w:t xml:space="preserve"> - специальная форма прогнозирования возможных вариантов развития событий, позволяющая численно рассчитать вероятность того или иного вариант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иповые программы кризисного реагирования («красные папки»)</w:t>
      </w:r>
      <w:r>
        <w:rPr>
          <w:sz w:val="28"/>
          <w:szCs w:val="28"/>
        </w:rPr>
        <w:t xml:space="preserve"> - программы действий, которые необходимо предпринимать в случае возникновения такой кризисной ситуации, до конца предотвратить возможность возникновения которой невозможно (всем известный пример - план эвакуации сотрудников в случае пожара и действий персонала до прибытия пожарной команды). Типичные примеры программ кризисного реагирования - план действий по сохранению имиджа компании в случае крупной производственной аварии или план действий на случай принятия государственными органами какой-либо страны такого решения, которое невыгодно с точки зрения интересов компании в данной стра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Кризисы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ы кризиса могут быть любыми. Порой ма</w:t>
        <w:softHyphen/>
        <w:t>лозначительное неверное решение оборачивается огромными по</w:t>
        <w:softHyphen/>
        <w:t>следствиями — с этим согласится каждый, кто имеет опыт управлен</w:t>
        <w:softHyphen/>
        <w:t xml:space="preserve">ческой работы. По расположению своего источника кризисы можно подразделить на </w:t>
      </w:r>
      <w:r>
        <w:rPr>
          <w:i/>
          <w:iCs/>
          <w:color w:val="000000"/>
          <w:sz w:val="28"/>
          <w:szCs w:val="28"/>
        </w:rPr>
        <w:t xml:space="preserve">внешние, внутренни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смешанные </w:t>
      </w:r>
      <w:r>
        <w:rPr>
          <w:color w:val="000000"/>
          <w:sz w:val="28"/>
          <w:szCs w:val="28"/>
        </w:rPr>
        <w:t>(причем послед</w:t>
        <w:softHyphen/>
        <w:t xml:space="preserve">ний вариант наиболее распространен); по направленности воздействий — на </w:t>
      </w:r>
      <w:r>
        <w:rPr>
          <w:i/>
          <w:iCs/>
          <w:color w:val="000000"/>
          <w:sz w:val="28"/>
          <w:szCs w:val="28"/>
        </w:rPr>
        <w:t xml:space="preserve">непосредственны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освенные. </w:t>
      </w:r>
      <w:r>
        <w:rPr>
          <w:color w:val="000000"/>
          <w:sz w:val="28"/>
          <w:szCs w:val="28"/>
        </w:rPr>
        <w:t>Допустим, все ваши слож</w:t>
        <w:softHyphen/>
        <w:t>ности начались после введения в действие единого социального на</w:t>
        <w:softHyphen/>
        <w:t xml:space="preserve">лога (ЕСН) — это чисто </w:t>
      </w:r>
      <w:r>
        <w:rPr>
          <w:i/>
          <w:iCs/>
          <w:color w:val="000000"/>
          <w:sz w:val="28"/>
          <w:szCs w:val="28"/>
        </w:rPr>
        <w:t xml:space="preserve">внешняя </w:t>
      </w:r>
      <w:r>
        <w:rPr>
          <w:color w:val="000000"/>
          <w:sz w:val="28"/>
          <w:szCs w:val="28"/>
        </w:rPr>
        <w:t xml:space="preserve">причина, никоим образом не зависящая от вас лично. В то же время только параноик сочтет, что новый налог ввели исключительно для того, чтобы помешать работать ему лично, поэтому данная причина оказывает на вас </w:t>
      </w:r>
      <w:r>
        <w:rPr>
          <w:i/>
          <w:iCs/>
          <w:color w:val="000000"/>
          <w:sz w:val="28"/>
          <w:szCs w:val="28"/>
        </w:rPr>
        <w:t xml:space="preserve">косвенное </w:t>
      </w:r>
      <w:r>
        <w:rPr>
          <w:color w:val="000000"/>
          <w:sz w:val="28"/>
          <w:szCs w:val="28"/>
        </w:rPr>
        <w:t>воздействие, хотя вам от этого и не легче.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Если же сложность, к примеру, в том, что племянник действующего мэра вдруг решил тоже открыть несколько платных автостоянок и вас просто «выдавливают» из этой сферы, — воздействия этой причины направлены </w:t>
      </w:r>
      <w:r>
        <w:rPr>
          <w:i/>
          <w:iCs/>
          <w:color w:val="000000"/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на вас.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</w:t>
      </w:r>
      <w:r>
        <w:rPr>
          <w:i/>
          <w:iCs/>
          <w:color w:val="000000"/>
          <w:sz w:val="28"/>
          <w:szCs w:val="28"/>
        </w:rPr>
        <w:t xml:space="preserve">внутренних </w:t>
      </w:r>
      <w:r>
        <w:rPr>
          <w:color w:val="000000"/>
          <w:sz w:val="28"/>
          <w:szCs w:val="28"/>
        </w:rPr>
        <w:t>причин, то их может быть еще больше — от увольнения главбуха, который от</w:t>
        <w:softHyphen/>
        <w:t>вечал за уход от налогов, до личной обиды со стороны уборщицы, ко</w:t>
        <w:softHyphen/>
        <w:t>торая начнет с вами судиться.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мптомы кризиса </w:t>
      </w:r>
      <w:r>
        <w:rPr>
          <w:color w:val="000000"/>
          <w:sz w:val="28"/>
          <w:szCs w:val="28"/>
        </w:rPr>
        <w:t>любой реальный руководитель способен выявить сам, если он появляется на рабочем месте хотя бы раз в неделю. Это может быть и внеплановая проверка из налоговой инспекции, и неожиданная компрометирующая статья в газете, и даже уменьшение числа посетителей в приемной. Единственное, что можно оценить далеко не всегда, — это потенциальную опасность возникшей проблемы и степень ее разрешимости; и чем более авторитарен ха</w:t>
        <w:softHyphen/>
        <w:t>рактер руководителя, тем больше вероятности, что реакция может стать неадекватной. Обычно имеет место одна из двух крайностей — либо слишком легковесный подход («Да что вам может сделать эта проверка?» или «Стоит ли обращать внимание на тявканье какого-то журналиста?»), либо преувеличение значимости происходящего («Статью определенно кто-то заказал», «Проверяют неспроста — хо</w:t>
        <w:softHyphen/>
        <w:t>тят задавить»). Реакции подобного рода не говорят о некомпетентно</w:t>
        <w:softHyphen/>
        <w:t>сти — просто первое лицо несет на себе слишком много ответственно</w:t>
        <w:softHyphen/>
        <w:t>сти, чтобы еще и взваливать на себя бремя объективного анализа положения. Как правило, любой руководитель — лицо достаточно значимое (в первую очередь — в собственных глазах) и подсознатель</w:t>
        <w:softHyphen/>
        <w:t>но склонен воспринимать себя в качестве центра всего происходяще</w:t>
        <w:softHyphen/>
        <w:t>го. В итоге — завышение собственных возможностей и преувеличе</w:t>
        <w:softHyphen/>
        <w:t>ние роли своей организации.</w:t>
      </w:r>
    </w:p>
    <w:p>
      <w:pPr>
        <w:pStyle w:val="Normal"/>
        <w:shd w:fill="FFFFFF" w:val="clear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кризис — это не мгновенное событие, а процесс, происходя</w:t>
        <w:softHyphen/>
        <w:t>щий в несколько стадий (Табл. 1)</w:t>
      </w:r>
      <w:r>
        <w:rPr>
          <w:i/>
          <w:iCs/>
          <w:color w:val="000000"/>
          <w:sz w:val="28"/>
          <w:szCs w:val="28"/>
        </w:rPr>
        <w:t>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Heading4"/>
        <w:rPr/>
      </w:pPr>
      <w:r>
        <w:rPr/>
        <w:t>Таблица 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кризиса с точки зрения </w:t>
      </w:r>
      <w:r>
        <w:rPr>
          <w:color w:val="000000"/>
          <w:sz w:val="28"/>
          <w:szCs w:val="28"/>
          <w:lang w:val="en-US"/>
        </w:rPr>
        <w:t>PR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0"/>
        <w:gridCol w:w="2050"/>
        <w:gridCol w:w="6120"/>
      </w:tblGrid>
      <w:tr>
        <w:trPr>
          <w:trHeight w:val="1142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перва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Зарождение проблемы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зникновение исходной проблемы (как правило, мелкой и весьма незначительной), которая и становится первопричиной последующего кризис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12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втора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Обсуждение и планирование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нализ исходной проблемы и возможных вариантов реакции; выбор наиболее предпочтительного вариан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и треть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Материализация исходной проблемы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явление первых сложностей, порожденных исходной причино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четверта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Первая реакция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ыбор оперативной реакции объекта и ее проявлен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пята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Вторичное воздействие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ледующие проблемы, порожденные первой реакцией объекта, а также реакцией третьих лиц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шеста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Борьб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Лихорадочные и весьма длительные попытки объекта переломить ситуацию в свою польз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седьма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Компромисс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омент истощения ресурсов объекта, когда тот вынужден идти на определенные уступ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06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восьма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гресс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егативизация имиджа объекта, резкое падение его авторитета и уменьшение возможностей, вызванное истощением ресурсов и признанием факта поражения через компромисс с его сторон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</w:t>
      </w:r>
      <w:r>
        <w:rPr>
          <w:rStyle w:val="Zag141"/>
          <w:rFonts w:cs="Times New Roman"/>
          <w:color w:val="000000"/>
          <w:sz w:val="28"/>
          <w:szCs w:val="28"/>
        </w:rPr>
        <w:t>Составные компоненты СМ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ваясь на анализе работ Г.Л.Афанасьева и результатов некоторых других исследований в этой области (А.Д.Ерохин, С.З.Павленко и др.), рассматривающих различные аспекты кризисных технологий, обозначая их также как управление конфликтами и т.п., приведем с некоторыми сокращениями даваемые описания основных составных компонентов СМ, в которых дается краткая характеристика их основного содержания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составной компонент - сбор информации. При сборе информации ищутся слабые места, за которые можно «уцепиться» (или которые надо ликвидировать). Определяются сильные стороны, которых надо избегать (или на которые можно опереться). Определяются деловые, личные и другие связи действующих лиц. Снимаются так называемые  «зависимости»: кому человек может отказать, если не согласен с его просьбой, а кому - нет; какой человек или структура может подействовать на объект в приказном порядке, а какие - нет. Определяются личные интересы действующих лиц, снимаются психологические характеристики и прогнозируется поведение в разных ситуациях. Определяются каналы получения ими информации, целевые аудитории и т.д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ая аудитория в СМ может состоять всего из нескольких человек, например – «друзья главного бухгалтера фирмы - конкурента, с которыми он проводит свободное время». И даже из одного человека, например – «инспектор налогового органа, где зарегистрирована фирма конкурента». Поэтому в СМ не используется понятие «общественное мнение», а говорится просто о «мнении»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составной компонент (факультативный) - реинжиниринг. Реинжиниринг по своей сути - чисто управленческая задача. Его цель - повысить эффективность работы фирмы. Реинжиниринг часто применяется отдельно, вне всякой связи с СМ. Но когда реинжиниринг идет в увязке с кризисными программами, управленческие схемы проверяются на так называемую «кризисную устойчивость», и в них вносятся соответствующие коррективы. Т.е. на обеспечение безопасности организаций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составной компонент - создание мнений на целевых аудиториях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ждой из целевых аудиторий создается запланированное мнение. Работа, во-первых, идет более «точечно», чем в рекламе или РR, а во-вторых, применяются некоторые специальные технологии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ым отличием кризисных способов создания мнения от рекламно - пиаровских является то, что в рекламе и РR основной инструмент создания общественного мнения - средства массовой информации (СМИ).  Арсенал СМ богаче, так как используются различные «каналы доставки информации». Это могут быть как те же СМИ, так и, например, внутрифирменные служебные записки, разговоры в компаниях на отдыхе, письма, телефонные звонки - все, что угодно. Что же касается СМИ, то если нужно - они используются, если нет - то в них ничего не появляется. Имеются примеры успешной реализации кризисных программ, проведенных вообще без использования СМИ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ним важным принципом формирования мнений в СМ является «принцип подстраховывающих мероприятий». Как правило, используется для создания мнения несколько каналов доставки информации. На практике это выглядит так: если информацию надо довести до должностного лица, то он услышит ее в разговоре на отдыхе (скажем, компания за соседним столиков «случайно» и громко обсуждает тему), потом - в передаче новостей той радиостанции, которое должностное лицо обычно слушает в машине, потом, например - в обзоре печати, подготовленном референтом (такие ситуации прекрасно показаны в ряде фильмов, например, в таких как «Блеф», «Ва-банк» и др.). Возможны другие варианты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ый составной компонент - обеспечение принятия нужных решений - лоббирование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кламе и РR создание определенного мнения на целевой аудитории - конечный результат работы. Дальше процесс фактически идет самотеком - начинает работать статистика. Какой-то процент целевой аудитории согласится с «продвигаемым» тезисом, еще какая-то часть совершит конкретное действие, которое и является целью рекламной кампании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кламистов такой подход оправдан, потому что реклама имеет дело с массовыми аудиториями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ризисников, чьи целевые аудитории часто измеряются не сотнями тысяч, а единицами, полагаться на самотек и статистику нельзя. Кризисникам обычно нужно, чтобы 80% (а лучше - 90 - 95%) их целевых аудиторий переходили к реальным действиям на основе сформированного мнения. А в некоторых, хотя и редких, случаях требуются все 100 % - например, когда целевая аудитория состоит из одного человека, и никто другой, кроме этого человека, не может принять нужного решения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СМ включает в себя технологии обеспечения принятия решений на основе созданного мнения. Это не грубый подкуп. И не лобовой шантаж, и не прямые угрозы. Если коротко, то после создания мнения человек уже приведен в состояние, когда он и сам готов принять нужное решение. Но дальше, для повышения вероятности того, что он это решение реально примет, его аккуратно и в полном соответствии с законодательством «стимулируют», «подталкивают» к принятию данного решения и одновременно перекрывают возможности для непринятия решени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ло это тонкое, базируется оно на таких вещах, как личностные характеристики, личные интересы, структура деловых, должностных и личных связей и пр. Но именно в том, что СМ не просто создает мнение, но и обеспечивает принятие нужных решений и совершение нужных действий в соответствии со сформированным мнением - главное функциональное отличие кризисных технологий и от рекламы, и от РR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 Возможности СМ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условиях нестабильной экономики России, постоянной </w:t>
      </w:r>
      <w:r>
        <w:rPr>
          <w:color w:val="000000"/>
          <w:spacing w:val="-3"/>
          <w:sz w:val="28"/>
          <w:szCs w:val="28"/>
        </w:rPr>
        <w:t>социально-политической напряженности на рынке заметным вни</w:t>
        <w:softHyphen/>
      </w:r>
      <w:r>
        <w:rPr>
          <w:color w:val="000000"/>
          <w:sz w:val="28"/>
          <w:szCs w:val="28"/>
        </w:rPr>
        <w:t xml:space="preserve">манием пользуются кризисные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. Так, например, координатор </w:t>
      </w:r>
      <w:r>
        <w:rPr>
          <w:color w:val="000000"/>
          <w:spacing w:val="-1"/>
          <w:sz w:val="28"/>
          <w:szCs w:val="28"/>
        </w:rPr>
        <w:t xml:space="preserve">по рекламе и связям с общественностью корпорации </w:t>
      </w:r>
      <w:r>
        <w:rPr>
          <w:color w:val="000000"/>
          <w:spacing w:val="-1"/>
          <w:sz w:val="28"/>
          <w:szCs w:val="28"/>
          <w:lang w:val="en-US"/>
        </w:rPr>
        <w:t>XEROX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>Сорокина убеждена, «что наличие стратегии антикризисных ком</w:t>
        <w:softHyphen/>
      </w:r>
      <w:r>
        <w:rPr>
          <w:color w:val="000000"/>
          <w:spacing w:val="2"/>
          <w:sz w:val="28"/>
          <w:szCs w:val="28"/>
        </w:rPr>
        <w:t xml:space="preserve">муникаций на момент начала кризиса является тем решающим </w:t>
      </w:r>
      <w:r>
        <w:rPr>
          <w:color w:val="000000"/>
          <w:spacing w:val="-1"/>
          <w:sz w:val="28"/>
          <w:szCs w:val="28"/>
        </w:rPr>
        <w:t xml:space="preserve">фактором, который позволяет не только минимизировать ущерб </w:t>
      </w:r>
      <w:r>
        <w:rPr>
          <w:color w:val="000000"/>
          <w:spacing w:val="-3"/>
          <w:sz w:val="28"/>
          <w:szCs w:val="28"/>
        </w:rPr>
        <w:t xml:space="preserve">наносимый имиджу и репутации компании, но и использовать все  </w:t>
      </w:r>
      <w:r>
        <w:rPr>
          <w:color w:val="000000"/>
          <w:spacing w:val="-6"/>
          <w:sz w:val="28"/>
          <w:szCs w:val="28"/>
        </w:rPr>
        <w:t>возможности, предоставляемые кризисом, для повышения узнаваемости марки или степени предпочтения ее перед конкурентами».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10"/>
      </w:r>
    </w:p>
    <w:p>
      <w:pPr>
        <w:pStyle w:val="Style14"/>
        <w:ind w:left="0" w:right="15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мощи СМ-технологий можно решить практически любую социально-экономическую, политическую, финансовую, организационную и т.п. задачу. Но - при наличии трех ресурсов и двух граничных условий. В СМ принята такая формулировка: </w:t>
      </w:r>
    </w:p>
    <w:p>
      <w:pPr>
        <w:pStyle w:val="Style14"/>
        <w:ind w:left="0" w:right="15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ая задача решаема, если есть три ресурса и два граничных условия: </w:t>
      </w:r>
    </w:p>
    <w:p>
      <w:pPr>
        <w:pStyle w:val="Style14"/>
        <w:numPr>
          <w:ilvl w:val="0"/>
          <w:numId w:val="5"/>
        </w:numPr>
        <w:spacing w:before="0" w:after="0"/>
        <w:ind w:left="0" w:right="150"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сурс первый</w:t>
      </w:r>
      <w:r>
        <w:rPr>
          <w:rFonts w:cs="Times New Roman" w:ascii="Times New Roman" w:hAnsi="Times New Roman"/>
          <w:sz w:val="28"/>
          <w:szCs w:val="28"/>
        </w:rPr>
        <w:t xml:space="preserve"> - достаточное время на решение задачи. </w:t>
      </w:r>
    </w:p>
    <w:p>
      <w:pPr>
        <w:pStyle w:val="Style14"/>
        <w:numPr>
          <w:ilvl w:val="0"/>
          <w:numId w:val="5"/>
        </w:numPr>
        <w:spacing w:before="0" w:after="0"/>
        <w:ind w:left="0" w:right="150"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сурс второй</w:t>
      </w:r>
      <w:r>
        <w:rPr>
          <w:rFonts w:cs="Times New Roman" w:ascii="Times New Roman" w:hAnsi="Times New Roman"/>
          <w:sz w:val="28"/>
          <w:szCs w:val="28"/>
        </w:rPr>
        <w:t xml:space="preserve"> - достаточный объем полномочий кризисников по выбору методов решения задачи. </w:t>
      </w:r>
    </w:p>
    <w:p>
      <w:pPr>
        <w:pStyle w:val="Style14"/>
        <w:numPr>
          <w:ilvl w:val="0"/>
          <w:numId w:val="5"/>
        </w:numPr>
        <w:spacing w:before="0" w:after="0"/>
        <w:ind w:left="0" w:right="150"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сурс третий</w:t>
      </w:r>
      <w:r>
        <w:rPr>
          <w:rFonts w:cs="Times New Roman" w:ascii="Times New Roman" w:hAnsi="Times New Roman"/>
          <w:sz w:val="28"/>
          <w:szCs w:val="28"/>
        </w:rPr>
        <w:t xml:space="preserve"> - достаточные финансы для решения задачи.</w:t>
      </w:r>
    </w:p>
    <w:p>
      <w:pPr>
        <w:pStyle w:val="Style14"/>
        <w:spacing w:before="0" w:after="0"/>
        <w:ind w:left="0" w:right="150" w:firstLine="54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вое граничное условие</w:t>
      </w:r>
      <w:r>
        <w:rPr>
          <w:rFonts w:cs="Times New Roman" w:ascii="Times New Roman" w:hAnsi="Times New Roman"/>
          <w:sz w:val="28"/>
          <w:szCs w:val="28"/>
        </w:rPr>
        <w:t xml:space="preserve"> - ни один из ресурсов не должен быть равен нулю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Второе граничное условие</w:t>
      </w:r>
      <w:r>
        <w:rPr>
          <w:sz w:val="28"/>
          <w:szCs w:val="28"/>
        </w:rPr>
        <w:t xml:space="preserve"> - недостаток одного ресурса восполняется увеличением двух других; недостаток двух ресурсов восполняется увеличением оставшего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. Технологии </w:t>
      </w:r>
      <w:r>
        <w:rPr>
          <w:b/>
          <w:bCs/>
          <w:color w:val="000000"/>
          <w:sz w:val="28"/>
          <w:szCs w:val="28"/>
          <w:lang w:val="en-US"/>
        </w:rPr>
        <w:t>PR</w:t>
      </w:r>
      <w:r>
        <w:rPr>
          <w:b/>
          <w:bCs/>
          <w:color w:val="000000"/>
          <w:sz w:val="28"/>
          <w:szCs w:val="28"/>
        </w:rPr>
        <w:t xml:space="preserve"> в конкурентной борьб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м серьезнее ваш бизнес, тем больше людей бу</w:t>
        <w:softHyphen/>
        <w:t>дут вам мешать им заниматься. Конкурентная борьба принимает порой самые причудливые формы: кто-то будет перекупать ваших сотрудников, кто-то «давить» вас с помощью административных рычагов, а другой, недолго думая, просто «закажет» ва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ентная борьба — одна из сфер, где можно уверенно заявить: с помощью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технологий можно сделать вс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 это не преувеличение: «пиаровские» средства способны как просто «поставить конкурента на место», так и привести к его экономической, политической или даже физической смерт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 счет использования новых технологий можно разорить кого угодно, лишить его связей, друзей, родственников, дове</w:t>
        <w:softHyphen/>
        <w:t xml:space="preserve">сти до нервного срыва, повлиять на состояние здоровья. И если после экономического или административного давления человек еще может снова «подняться на ноги», то после мощной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-кампании он может не оправиться уже никогда. Единственное, что способно спасти его после этого, — те же самые технологи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..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Информационные и рекламные вой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ый простой вариант применения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для подавления конкурен</w:t>
        <w:softHyphen/>
        <w:t>тов — так называемая «рекламная война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счет все больших вложе</w:t>
        <w:softHyphen/>
        <w:t>ний в рекламу и повышения ее эффективности конкурентов можно просто «забить», не оставить им информационного пространства, «выдавить» из занимаемого сегмента рынка, а то и просто разори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тим, некто открыл магазин, реализующий те же виды товаров, что и ваша торговая сеть. Проведя агрессивную рекламную кампанию, вы можете полностью отвлечь внимание общественности от этого факта и не дать начинающему конкуренту даже заявить о себе. Все простран</w:t>
        <w:softHyphen/>
        <w:t>ство возле его магазина будет заставлено вашими рекламными щитами и указателями, неподалеку будет парить воздушный шар с вашим лого</w:t>
        <w:softHyphen/>
        <w:t>типом, а в ведущих изданиях он свою рекламу разместить не сможет просто потому, что все лучшие места уже скупили вы. Ко всему этому вы можете организовать «неделю скидок» и несколько сильных реклам</w:t>
        <w:softHyphen/>
        <w:t>ных акций, после чего о незадачливом конкуренте никто и не вспомни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нагляден вариант рекламной войны в случае с начинаю</w:t>
        <w:softHyphen/>
        <w:t>щим или более слабым конкурентом: здесь ставится цель «задавить в зародыше», и весьма часто она достижима. Но если противни</w:t>
        <w:softHyphen/>
        <w:t>ки находятся примерно в одной весовой категории, такая война может затянуться на долгие годы и идти с переменным успехом; некоторые крупные концерны могут стараться «выдавить конкурентов» десяти</w:t>
        <w:softHyphen/>
        <w:t>летиями. К недостаткам такого вида борьбы относится его повышен</w:t>
        <w:softHyphen/>
        <w:t>ная затратность, поскольку для того, чтобы «перешибить» конкурен</w:t>
        <w:softHyphen/>
        <w:t xml:space="preserve">тов, будут требоваться все большие и большие финансовые вливания. В классическом понимании, это еще не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, а всего лишь увеличение раз</w:t>
        <w:softHyphen/>
        <w:t>мера бюджета на реклам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жесткий вариант — информационная войн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ычно в этом случае нарушаются как этические, так и правовые границы. Основой конкурентной борьбы становятся СМИ, а главным средством — за</w:t>
        <w:softHyphen/>
        <w:t>казные статьи, интервью и подборки компромата. Фирма не только доказывает свое лидерство, но и стремится «по-черному замочить» конкурента. Самым ходовым товаром становится любая компроме</w:t>
        <w:softHyphen/>
        <w:t>тирующая информация; покупаются документы, даются взятки должностным лицам, участвующим в процессе очернения. Часто конф</w:t>
        <w:softHyphen/>
        <w:t>ликт рискует перейти в разряд обычной «базарной разборки», а «в гря</w:t>
        <w:softHyphen/>
        <w:t>зи» оказываются все его участники. Если вы ввязались в информационную войну, то шансы выйти из нее «чистым» близки к нулю. Это также весьма затратный вариант, а в наиболее крупном выигрыше оказываетесь не вы и даже не ваши конкуренты, а редакции СМИ и аферисты всех мастей, которые значительно поправляют свое финан</w:t>
        <w:softHyphen/>
        <w:t>совое положение за ваш счет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Среди широкой общественности и начинающих специалистов счи</w:t>
        <w:softHyphen/>
        <w:t>тается, что подобные войны — это и есть знаменитый «черный пиар». Но, увы, это лишь безобидные любительские развлечения, а настоя</w:t>
        <w:softHyphen/>
        <w:t>щий «черный пиар» совершенно другой..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3. «Черный </w:t>
      </w:r>
      <w:r>
        <w:rPr>
          <w:b/>
          <w:bCs/>
          <w:color w:val="000000"/>
          <w:sz w:val="28"/>
          <w:szCs w:val="28"/>
          <w:lang w:val="en-US"/>
        </w:rPr>
        <w:t>PR</w:t>
      </w:r>
      <w:r>
        <w:rPr>
          <w:b/>
          <w:bCs/>
          <w:color w:val="000000"/>
          <w:sz w:val="28"/>
          <w:szCs w:val="28"/>
        </w:rPr>
        <w:t>» и негативные технологи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Черный пиар»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и многие другие виды техно</w:t>
        <w:softHyphen/>
        <w:t>логий, зародился в политической сфере. Для того чтобы лучше понять, что это такое, углубимся в историю его появ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т период, когда в нашей стране только начи</w:t>
        <w:softHyphen/>
        <w:t>нались альтернативные выборы в органы власти, само понятие «пиаровских технологий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лось к разряду руга</w:t>
        <w:softHyphen/>
        <w:t>тельств. Считалось чем-то грязным и кощунственным, что политик из</w:t>
        <w:softHyphen/>
        <w:t>бирается не ввиду своих личных качеств, а под воздействием какого-то придуманного «имиджа» и различных манипуляций сознанием; перво</w:t>
        <w:softHyphen/>
        <w:t>начально для этой цели использовались зарубежные, преимуществен</w:t>
        <w:softHyphen/>
        <w:t>но американские, методики, поэтому все подобные явления можно было отнести к «тлетворному влиянию Запада». Постепенно избира</w:t>
        <w:softHyphen/>
        <w:t>тель привык к этому; появились и удачные отечественные разработ</w:t>
        <w:softHyphen/>
        <w:t>ки; профессия имиджмейкера стала одной из самых высокооплачива</w:t>
        <w:softHyphen/>
        <w:t>емых и престижных. В то же время ряд «пиаровских» кампаний носил откровенно скандальный характер, с вытаскиванием на свет всевозможного «грязного белья» и применением «ударов ниже по</w:t>
        <w:softHyphen/>
        <w:t xml:space="preserve">яса». В целях сохранения благоприятного имиджа професси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</w:t>
        <w:softHyphen/>
        <w:t>циалисты объявили о своей непричастности ко всем подобным явле</w:t>
        <w:softHyphen/>
        <w:t>ниям, а их источником стали считаться некие мрачные личности без чести и совести, названные «черными пиарщиками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егодняшний день принят ряд декларативных заявлений, а также Кодекс професси</w:t>
        <w:softHyphen/>
        <w:t>ональных этических принципов в области связей с общественностью,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знаваемый всеми известнейшим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-специалистами. Возникает лишь один вопрос — если все профессионалы в област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придержи</w:t>
        <w:softHyphen/>
        <w:t>ваются провозглашенных этических норм, откуда берутся преслову</w:t>
        <w:softHyphen/>
        <w:t>тые «черные пиарщики» и существуют ли они вообще»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Черный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» заключается отнюдь не в публикации грязнейших заказных статей и даже не в покупке всех возможных СМИ. Увы, проблема гораздо се</w:t>
        <w:softHyphen/>
        <w:t xml:space="preserve">рьезнее. Если быть полностью честным, вряд ли кому-то из профессионалов в сфере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не приходилось хотя бы один раз в жизни прибегать к действиям негативной направленности. Необходимость в таких действиях определяется существующей ситу</w:t>
        <w:softHyphen/>
        <w:t>ацией в политике и бизнесе: у каждого, кто чем-то занимается, есть конкуренты, недоброжелатели, люди, которые пытаются ему поме</w:t>
        <w:softHyphen/>
        <w:t>шать. Человек, попавший в кризисную ситуацию, готов на любые меры самозащиты, включая «войну компроматов», дискредитацию мешаю</w:t>
        <w:softHyphen/>
        <w:t>щего чиновника или различные виды давления; здесь уже не до «лож</w:t>
        <w:softHyphen/>
        <w:t xml:space="preserve">ной щепетильности».           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непрофессиональной точки зрения, к «черному пиару» относятся любые негативные действия с применением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технологий. Разумно ли это? Неужели будет намного лучше, если вместо «высоких техноло</w:t>
        <w:softHyphen/>
        <w:t>гий» будут использоваться обычные силовые меры, заказные убийства, криминальные «разборки»?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докс, но в какой-то мере «черный пиар» делает весьма неплохое дело — позволяет разрешить конфликт с помощью относительно цивилизованных средст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в любом деле есть как высококлассные профессиона</w:t>
        <w:softHyphen/>
        <w:t>лы, так и множество аферистов, «халтурщиков» и просто ограничен</w:t>
        <w:softHyphen/>
        <w:t>ных людей. Никто не станет спорить, что, допустим, при работе за опе</w:t>
        <w:softHyphen/>
        <w:t>рационным столом результаты будут разными в зависимости от того, кто делает операцию — опытный хирург или подсобный рабочий дядя Вася, впервые взявший в руки скальпель. Точно так же в сфере «чер</w:t>
        <w:softHyphen/>
        <w:t xml:space="preserve">но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» можно четко обозначить два основных направления в зави</w:t>
        <w:softHyphen/>
        <w:t>симости от исполнителей работы и ее кач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, что сделал бы хрестоматийный дядя Вася, напрямую относится к разряду «грязных технологий»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авдать применение которых весь</w:t>
        <w:softHyphen/>
        <w:t>ма проблематично. На их основе сегодня и базируются расхожие пред</w:t>
        <w:softHyphen/>
        <w:t xml:space="preserve">ставления о «черном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»; применяемые здесь методики настолько грубы и прямолинейны, что их сущность видна невооруженным гла</w:t>
        <w:softHyphen/>
        <w:t>зом. Это — знаменитые «заказные статьи», «чемоданы компромата», копание в личной жизни объекта, вытаскивание на свет божий порочащих материалов. Основным средством здесь становятся СМ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использоваться различные подложные материалы, лжесвидетельства и т. п. Эффект, как правило, ярко выражен — объект обливается таким количеством грязи, что это приводит к проблемам в семье, крупным финансовым потерям, нервным срывам, тяжелым заболеваниям. Не</w:t>
        <w:softHyphen/>
        <w:t>редко человеку, ставшему объектом «грязных технологий», после это</w:t>
        <w:softHyphen/>
        <w:t>го нелегко даже выходить на улицу, его жене — появляться на работе, а детям — ходить в школу (см. главу 3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мненно, что большая часть «технологий», примененных в рассмотренных в главе 3 примерах, отличается явной незаконностью применени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десь осуществлено вмешательство в частную жизнь гражданина, применена клевета, направ</w:t>
        <w:softHyphen/>
        <w:t>ленная на подрыв деловой репутации, нанесен моральный вред, ущерб здоровью. Налицо также подкуп должностных лиц, лжесвидетельство с их стороны, подкуп работников ре</w:t>
        <w:softHyphen/>
        <w:t>дакций СМИ и многое другое. Заказчика и исполнителя всей этой «кампании» спасает лишь одно — несовершенство механизмов реа</w:t>
        <w:softHyphen/>
        <w:t>лизации российского законодательства; но они все равно рискуют быть привлеченными к уголовной ответственности. Да и элементар</w:t>
        <w:softHyphen/>
        <w:t>ного уважения их действия не вызывают, несмотря на то что оконча</w:t>
        <w:softHyphen/>
        <w:t>тельный результат достигну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Манипулирование</w:t>
      </w:r>
    </w:p>
    <w:p>
      <w:pPr>
        <w:pStyle w:val="Style14"/>
        <w:ind w:left="0" w:right="15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ученые и специалисты акцентировали внимание на значении внушения в общественных процессах. Необходимо подчеркнуть различия внушения и убеждения, как непосредственных элементов воздействия. Внушение осуществляется манипулятивным методом, также действует контрвнушение для сохранения самобытности восприятия индивида. Убеждение – процесс логического обоснования, с целью добиться результата. В ходе убеждения приводятся факты, аргументы, разъяснения. Убеждение предполагает активное участие субъекта, ибо ему предлагается ряд доводов, которые он осмысливает и принимает или отвергает. «Внушение, напротив, «обходит» разум субъекта и проникает в психическую сферу помимо личного сознания, входя без особой переработки непосредственно в сферу общего сознания и укрепляясь там, как всякий предмет пассивного восприятия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Style14"/>
        <w:ind w:left="0" w:right="15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 стали главным инструментом для распространения сообщений, воздействующих на общественное сознание. Хотя, конечно, старые инструменты продолжали использоваться, но и они были усилены участием массовой прессы. А. Моль пишет о СМИ: «Они фактически контролируют всю нашу культуру, пропуская ее через свои фильтры, выделяют отдельные элементы из общей массы культурных явлений и придают им особый вес, повышают ценность одной идеи, обесценивают другую, поляризуют таким образом все поле культуры. То, что не попало в каналы массовой коммуникации, в  наше время почти не оказывает влияния на развитие общества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</w:p>
    <w:p>
      <w:pPr>
        <w:pStyle w:val="Style14"/>
        <w:ind w:left="0" w:right="15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С.Леонов справедливо отмечает: «Информация, как никогда, стала инструментом власти. Когда была обнаружена восприимчивость человеческой психики к внушению, информация в форме пропаганды и агитации стала главным рычагом управления людь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center"/>
        <w:rPr/>
      </w:pPr>
      <w:r>
        <w:rPr>
          <w:b/>
          <w:bCs/>
          <w:sz w:val="32"/>
          <w:szCs w:val="32"/>
        </w:rPr>
        <w:t xml:space="preserve">3. </w:t>
      </w:r>
      <w:r>
        <w:rPr>
          <w:rStyle w:val="Zag141"/>
          <w:rFonts w:cs="Times New Roman"/>
          <w:color w:val="000000"/>
          <w:sz w:val="32"/>
          <w:szCs w:val="32"/>
        </w:rPr>
        <w:t>Иллюстрации кризисных технологий</w:t>
      </w:r>
    </w:p>
    <w:p>
      <w:pPr>
        <w:pStyle w:val="Normal"/>
        <w:ind w:left="540" w:hanging="540"/>
        <w:jc w:val="center"/>
        <w:rPr>
          <w:b/>
          <w:b/>
          <w:bCs/>
          <w:sz w:val="32"/>
          <w:szCs w:val="32"/>
        </w:rPr>
      </w:pPr>
      <w:r>
        <w:rPr>
          <w:rStyle w:val="Zag141"/>
          <w:rFonts w:cs="Times New Roman"/>
          <w:color w:val="000000"/>
          <w:sz w:val="32"/>
          <w:szCs w:val="32"/>
        </w:rPr>
        <w:t>с использованием ситуационного моделирования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наглядно представить общую схему и задать средства описания кризисных технологий целесообразно рассмотреть их использование на каком-либо примере. Для этого среди специалистов используется иллюстрационный пример, описывающий гипотетическую ситуацию, на которой рассматривается типичная схема и полный цикл применения комплекса кризисных технологий. То есть пример, позволяющий «на пальцах» пояснить, что же такое СМ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воспользуемся его описанием, которое дается Г.Л.Афанасьевым и приведем его с некоторыми сокращениями и комментариями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некоем американском или европейском городке живут два булочника-конкурента: скажем, Ганс и Юрген. Пусть у Ганса булочки лучше, цены ниже, и Ганс начинает забивать Юргена в конкурентной борьбе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у Юргена остается один выход - нанять команду кризисников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ная кризисная команда будет работать так. Первое, за что она примется - устранит слабые места в самой булочной Юргена. Такие места, как правило, есть, иначе Юрген не стал бы проигрывать конкурентную борьбу Гансу. Если слабых мест нет, или Юрген не хочет, чтобы ими занималась команда кризисников и надеется сам устранить недостатки в собственном бизнесе - ну что же, тем лучше. Меньше работы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ервая ступень, первый из трех «китов», на котором СМ - так называемый «реинжиниринг», вывод клиента на максимум конкурентоспособности по внутренней организации работы, минимум уязвимых мест и максимум возможной «раскрутки» через рекламу, общественное мнение и т.д. Одновременно запускается «второй кит», называемый «создание мнения на целевой аудитории». В данном случае целевая аудитория - это клиентура Ганса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ей собирается информация. Пусть, например, в булочную Ганса ходят обычные провинциальные обыватели. Для такой среды характерны слухи, пересуды, сплетни и т.п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обирается информация и о Гансе. И пусть, например, выясняется, что есть у него 20-летний сын, который ведет нормальный для юноши его возраста образ жизни (девушки, вечеринки, танцы и т.п.) и вдобавок помогает отцу в пекарне. Очень хороший молодой человек. Очень светлый образ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только не для кризисников. Потому что они - увидев, с какой целевой аудиторией имеют дело - начинают потихоньку внедрять в среду постоянных покупателей булочной Ганса - вот такую информацию. Тезис первый: «сын Ганса вчера танцевал с одной девушкой, сегодня долго гулял по парку с другой...» Тезис второй: «сын Ганса часто возится с хлебом в булочной». Уклонений от истины нет, привлечь к суду за клевету невозможно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тезисы, вброшенные в среду клиентов Ганса, при помощи некоторых специальных технологий формирования мнений, на данной целевой аудитории провинциальных обывателей дадут следующее. Постоянные покупатели Ганса сами придут к мнению, что сын Ганса ведет «разгульную жизнь». А дальше, по цепочке обычных для человека ассоциаций, они сами придут к выводу, что при «разгульной» жизни можно заразиться дурной болезнью. Постепенно, по законам массовой психологии, предположение перерастет в уверенность: обыватели станут уверенными в том, что сын Ганса «болен дурной болезнью»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ут информация, что сын Ганса часто бывает в пекарне. Обыватель сам приходит к мнению, что сын Ганса может заразить хлеб в булочной. А потому у Ганса лучше хлеб не покупать. На всякий случай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окупателей у Ганса станет меньше, торговый оборот упадет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еется, если бы клиентура Ганса была другой по составу - например, семьи ученых в университетском городке - то для них были бы использованы совершенно другие тезисы. Например – «сын Ганса хотел поступить в химический колледж, да отец не дал», «сын Ганса тайком от отца продолжает заниматься химическими опытами в пристройке к пекарне», а также, например – «сын Ганса, скрывая свои опыты от отца, вынужден бегать в пекарню не вымыв руки и не переодевшись после химических опытов». Тогда в итоге появится мнение, что хлеб в булочной Ганса может быть загрязнен химреактивами, опасными для здоровья..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 это еще не все. Потому что дальше в игру включается «третий кит» - лоббирование, или влияние - основанное на созданном ранее мнении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ется информация о бургомистре и его окружении. Находится какой-нибудь помощник (а лучше, несколько), у которых есть знакомые среди клиентуры Ганса. И через этих знакомых до ушей помощников - а далее и до ушей самого бургомистра - доводится информация: мол, те жители городка, которые живут рядом с булочной Ганса и вынуждены ходить к нему за хлебом, недовольны тем, что бургомистр «сквозь пальцы» смотрит на существование такого источника заразы. Нет, от бургомистра никто ничего не требует. Но у него аккуратно формируется мнение: для Ганса-то они клиенты, а для меня - избиратели. Как бы их недовольство боком на выборах мне, бургомистру, не вышло..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, кстати, второе мнение, подготовленное на целевой аудитории, состоящей из одного человека - бургомистра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гда оно создано, когда бургомистр «готов» - к нему отправляется заботливо (но негласно) организованная кризисниками депутация жителей. И, опираясь на общественное мнение, депутация требует закрыть рассадник заразы и разврата - булочную Ганса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боры близко, а бургомистр в своей победе не уверен - вполне может оказаться достаточным одной депутации. Ну, а если будет недостаточно..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ургомистру может явиться представитель какого-нибудь фонда Красного Креста или христианских дам-благотворительниц или что-нибудь в этом духе, и предложить - нет, боже упаси, не взятку бургомистру! Речь идет о «благотворительном взносе городу» на какие-то цели. Правда наличными, без расписок и прямо на руки бургомистру.... Но при одном непременном условии – «вы же понимаете, что пока у вас в городе существует этот рассадник заразы и разврата - булочная Ганса - наши высоко моральные дамы-благотворительницы ну никак не могут пожертвовать эту сумму...»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бургомистр упорствует - его дочь или жену соблазняет «случайно» возникший профессиональный фат-ловелас, а в самый пикантный момент «случайно» оказавшийся рядом фотограф газеты делает снимок. Редактор газеты, естественно, по-дружески советуется с бургомистром. Конечно, мы снимок можем опубликовать. А можем и не публиковать... кстати, а как там с булочной Ганса? Моя племянница у него хлеб не покупает, и все ждут, когда же булочную закроют..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ший вариант - бургомистр продолжает упорствовать. Но и это не поражение кризисников. Снимок публикуется в газетах, разворачивается кампания общественного мнения - но уже против самого бургомистра - и точно по той же технологии выходят на вышестоящего чиновника, или суд, и заставляют его отдать соответствующий приказ бургомистру, или сместить его... И так далее. 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кончается тем, что булочную Ганса закрывают. Как источник заразы. По требованию жителей городка. Юрген приходит к Гансу, покупает у него по дешевке помещение и оборудование (потому что никому другому Ганс их продать «почему-то» не может - об этом тоже позаботились кризисники), делает там шумный ремонт, с непременным освещением в местной газете (это кризисники проводят так называемые «реабилитационные мероприятия», то есть вышибают из памяти граждан воспоминания о «заразности» этого места) - и торжественно открывает в бывшей булочной Ганса свой филиал. Все. Finita la comedia и премия команде кризисников за выполненный заказ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т это – СМ западного образца по полному циклу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hd w:fill="FFFFFF" w:val="clear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пример, приведенный А.Ольшевски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 xml:space="preserve"> В некоем городе (назовем его условно Глубинноград) существуют две крупные торговые сети, конкурирую</w:t>
        <w:softHyphen/>
        <w:t xml:space="preserve">щие между собой, — </w:t>
      </w:r>
      <w:r>
        <w:rPr>
          <w:i/>
          <w:iCs/>
          <w:color w:val="000000"/>
          <w:sz w:val="28"/>
          <w:szCs w:val="28"/>
        </w:rPr>
        <w:t xml:space="preserve">Ромашка, </w:t>
      </w:r>
      <w:r>
        <w:rPr>
          <w:color w:val="000000"/>
          <w:sz w:val="28"/>
          <w:szCs w:val="28"/>
        </w:rPr>
        <w:t xml:space="preserve">принадлежащая г-ну Иванову, и </w:t>
      </w:r>
      <w:r>
        <w:rPr>
          <w:i/>
          <w:iCs/>
          <w:color w:val="000000"/>
          <w:sz w:val="28"/>
          <w:szCs w:val="28"/>
        </w:rPr>
        <w:t>Оду</w:t>
        <w:softHyphen/>
        <w:t xml:space="preserve">ванчик, </w:t>
      </w:r>
      <w:r>
        <w:rPr>
          <w:color w:val="000000"/>
          <w:sz w:val="28"/>
          <w:szCs w:val="28"/>
        </w:rPr>
        <w:t xml:space="preserve">возглавляемая предпринимателем Петровым. Г-н Иванов — строитель по образованию, по-человечески неплохой мужик средних лет, настоящий «трудяга»; г-н Петров имеет больше связей в органах власти, но его компания располагает меньшими финансовыми ресурсами. Пока что в конкурентной борьбе перевес на стороне </w:t>
      </w:r>
      <w:r>
        <w:rPr>
          <w:i/>
          <w:iCs/>
          <w:color w:val="000000"/>
          <w:sz w:val="28"/>
          <w:szCs w:val="28"/>
        </w:rPr>
        <w:t xml:space="preserve">Ромашки — </w:t>
      </w:r>
      <w:r>
        <w:rPr>
          <w:color w:val="000000"/>
          <w:sz w:val="28"/>
          <w:szCs w:val="28"/>
        </w:rPr>
        <w:t>в этой торговой сети больше магазинов, лучше поставлена реклама, а недавно она стала официальным представителем известной зарубеж</w:t>
        <w:softHyphen/>
        <w:t xml:space="preserve">ной фирмы; акценты сместились и в связи с назначением двоюродного брата г-на Иванова на должность вице-мэра Глубиннограда. Обороты сети </w:t>
      </w:r>
      <w:r>
        <w:rPr>
          <w:i/>
          <w:iCs/>
          <w:color w:val="000000"/>
          <w:sz w:val="28"/>
          <w:szCs w:val="28"/>
        </w:rPr>
        <w:t xml:space="preserve">Одуванчик </w:t>
      </w:r>
      <w:r>
        <w:rPr>
          <w:color w:val="000000"/>
          <w:sz w:val="28"/>
          <w:szCs w:val="28"/>
        </w:rPr>
        <w:t>стали падать, и никакие усилия г-на Петрова не смог</w:t>
        <w:softHyphen/>
        <w:t>ли исправить ситуацию.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то-то из знакомых посоветовал Петрову нанять известного в определенных кругах «пиарщика», в прошлом журналиста, г-на Шавкина, чтобы справиться с этой ситуацией. Рассмотрим действия, предприня</w:t>
        <w:softHyphen/>
        <w:t>тые г-ном Шавкиным.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 делом в газете «Глубинноградские ведомости» вышло ин</w:t>
        <w:softHyphen/>
        <w:t>тервью с неким «представителем правоохранительных органов», ко</w:t>
        <w:softHyphen/>
        <w:t>торый сообщил о поступивших материалах, подтверждающих связь вице-мэра Глубиннограда с организованной преступной группиров</w:t>
        <w:softHyphen/>
        <w:t xml:space="preserve">кой «общак» и о возможном возбуждении уголовного дела в связи с этим. Таким нехитрым способом г-на Иванова постарались </w:t>
      </w:r>
      <w:r>
        <w:rPr>
          <w:i/>
          <w:iCs/>
          <w:color w:val="000000"/>
          <w:sz w:val="28"/>
          <w:szCs w:val="28"/>
        </w:rPr>
        <w:t xml:space="preserve">лишить активной поддержки </w:t>
      </w:r>
      <w:r>
        <w:rPr>
          <w:color w:val="000000"/>
          <w:sz w:val="28"/>
          <w:szCs w:val="28"/>
        </w:rPr>
        <w:t>в лице чиновного двоюродного брата. Вскоре промелькнуло несколько сообщений о людях, пришедших с повин</w:t>
        <w:softHyphen/>
        <w:t>ной, которые якобы давали вице-мэру взятки за решение некоторых вопросов, а также о несоответствии его крупных расходов получае</w:t>
        <w:softHyphen/>
        <w:t>мым доходам. В связи с всенародным освещением этих «фактов» за проверку их достоверности, а заодно и всей деятельности вице-мэра, взялась прокуратура.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й шаг — выпуск серии статей о неоднократных отрав</w:t>
        <w:softHyphen/>
        <w:t xml:space="preserve">лениях продуктами, приобретенными в торговой сети </w:t>
      </w:r>
      <w:r>
        <w:rPr>
          <w:i/>
          <w:iCs/>
          <w:color w:val="000000"/>
          <w:sz w:val="28"/>
          <w:szCs w:val="28"/>
        </w:rPr>
        <w:t xml:space="preserve">Ромашка, </w:t>
      </w:r>
      <w:r>
        <w:rPr>
          <w:color w:val="000000"/>
          <w:sz w:val="28"/>
          <w:szCs w:val="28"/>
        </w:rPr>
        <w:t>а также «заключения экспертов» о наличии в крупнейших магазинах этой сети повышенного радиационного фона. Г-н Иванов начинает нервничать, в судебном порядке требует опровержений, но, как изве</w:t>
        <w:softHyphen/>
        <w:t>стно, судебная процедура может затянуться весьма надолго. Затем следует большая аналитическая статья, снабженная множеством «фактов» и «выдержек из официальных документов», «подтвержда</w:t>
        <w:softHyphen/>
        <w:t>ющая» причастность зарубежной фирмы, представителем которой стал г-н Иванов, к терактам в США, поддержке чеченских боевиков и взрывам в Москве; параллельно некая «желтая газета» сообщает о том, что через г-на Иванова осуществляется международная тор</w:t>
        <w:softHyphen/>
        <w:t>говля наркотиками во всем регионе. В нескольких изданиях публи</w:t>
        <w:softHyphen/>
        <w:t>куются на скорую руку смонтированные фотографии г-на Иванова рядом с известными криминальными авторитетами, Усамой Бен Ладеном и парой непопулярных политиков.</w:t>
      </w:r>
    </w:p>
    <w:p>
      <w:pPr>
        <w:pStyle w:val="23"/>
        <w:rPr/>
      </w:pPr>
      <w:r>
        <w:rPr/>
        <w:t>Вал материалов растет. СМИ обвиняют Иванова в «отмывании де</w:t>
        <w:softHyphen/>
        <w:t>нег», всех заказных убийствах, обмане потребителей, уходе от налогов. Специально выходит даже бесплатная газетенка, посвященная лично его «деятельности»: сообщаются совершенно сенсационные факты о наличии у него двойного гражданства (российского и израильского), приводится список «реальной» собственности с указанием размера со</w:t>
        <w:softHyphen/>
        <w:t>крытых доходов, блестяще описываются «проведенные мошенниче</w:t>
        <w:softHyphen/>
        <w:t>ские операции» с указанием номеров счетов и реквизитов «подложных документов». Когда нервное напряжение несчастного владельца тор</w:t>
        <w:softHyphen/>
        <w:t>говой сети доходит до предела, по радио транслируются аудиозаписи всех его телефонных разговоров за последние дни (а представьте, как бы выражались вы сами, окажись вы в подобной ситуации?). По те</w:t>
        <w:softHyphen/>
        <w:t>левидению несколько раз повторяется любительский порнофильм, в главном герое которого легко узнать того же самого Иванова. После этого от него уходит жена, забрав с собой детей. В прессе появляются интервью с бойкими молодыми людьми, объявляющими себя вне</w:t>
        <w:softHyphen/>
        <w:t>брачными детьми предпринимателя г-на Иванова, с младенческих лет брошенными на произвол судьбы. Внезапно возникшее «город</w:t>
        <w:softHyphen/>
        <w:t>ское общество гомосексуалистов» заочно избирает его своим почетным президентом и разворачивает кампанию по его выдвижению на долж</w:t>
        <w:softHyphen/>
        <w:t>ность мэра. События продолжают развиваться..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пределенном этапе единственным желанием г-на Иванова становится продать всю собственность и уехать как можно дальше. Он потерял семью, а сам находится в предынфарктном состоянии; вскоре нахо</w:t>
        <w:softHyphen/>
        <w:t>дится покупатель, которому предприниматель, недолго думая, продает свою торговую сеть (разумеется, это подставное лицо г-на Петрова). После этого г-на Иванова в Глубиннограде уже не видят..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енные примеры иллюстрируют зыбкость границы между СМ и «черным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ind w:left="0" w:right="150" w:hanging="0"/>
        <w:rPr/>
      </w:pPr>
      <w:r>
        <w:rPr/>
      </w:r>
    </w:p>
    <w:p>
      <w:pPr>
        <w:pStyle w:val="Style14"/>
        <w:spacing w:lineRule="auto" w:line="360"/>
        <w:ind w:left="0" w:right="15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Похоже, что </w:t>
      </w:r>
      <w:r>
        <w:rPr>
          <w:color w:val="000000"/>
          <w:spacing w:val="-3"/>
          <w:sz w:val="28"/>
          <w:szCs w:val="28"/>
          <w:lang w:val="en-US"/>
        </w:rPr>
        <w:t>PR</w:t>
      </w:r>
      <w:r>
        <w:rPr>
          <w:color w:val="000000"/>
          <w:spacing w:val="-3"/>
          <w:sz w:val="28"/>
          <w:szCs w:val="28"/>
        </w:rPr>
        <w:t xml:space="preserve"> можно считать бизнесом </w:t>
      </w:r>
      <w:r>
        <w:rPr>
          <w:color w:val="000000"/>
          <w:spacing w:val="-3"/>
          <w:sz w:val="28"/>
          <w:szCs w:val="28"/>
          <w:lang w:val="en-US"/>
        </w:rPr>
        <w:t>XXI</w:t>
      </w:r>
      <w:r>
        <w:rPr>
          <w:color w:val="000000"/>
          <w:spacing w:val="-3"/>
          <w:sz w:val="28"/>
          <w:szCs w:val="28"/>
        </w:rPr>
        <w:t xml:space="preserve"> века, — пишет </w:t>
      </w:r>
      <w:r>
        <w:rPr>
          <w:color w:val="000000"/>
          <w:spacing w:val="-4"/>
          <w:sz w:val="28"/>
          <w:szCs w:val="28"/>
        </w:rPr>
        <w:t xml:space="preserve">на страницах «Известий» О.Антонова. — Например, за последние </w:t>
      </w:r>
      <w:r>
        <w:rPr>
          <w:color w:val="000000"/>
          <w:spacing w:val="-2"/>
          <w:sz w:val="28"/>
          <w:szCs w:val="28"/>
        </w:rPr>
        <w:t xml:space="preserve">15 лет доля стоимости репутации в общей стоимости западных компаний возросла с 18 до 82%. То есть если компания стоит $40 </w:t>
      </w:r>
      <w:r>
        <w:rPr>
          <w:color w:val="000000"/>
          <w:spacing w:val="-3"/>
          <w:sz w:val="28"/>
          <w:szCs w:val="28"/>
        </w:rPr>
        <w:t xml:space="preserve">млн, то $32,8 млн стоит ее репутация, которую и создает </w:t>
      </w:r>
      <w:r>
        <w:rPr>
          <w:color w:val="000000"/>
          <w:spacing w:val="-3"/>
          <w:sz w:val="28"/>
          <w:szCs w:val="28"/>
          <w:lang w:val="en-US"/>
        </w:rPr>
        <w:t>PR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  <w:lang w:val="en-US"/>
        </w:rPr>
        <w:t>A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вышение репутации на 1% дает рост рыночной стоимости ак</w:t>
        <w:softHyphen/>
      </w:r>
      <w:r>
        <w:rPr>
          <w:color w:val="000000"/>
          <w:spacing w:val="-9"/>
          <w:sz w:val="28"/>
          <w:szCs w:val="28"/>
        </w:rPr>
        <w:t>ций фирмы на 3%!».</w:t>
      </w:r>
      <w:r>
        <w:rPr>
          <w:rStyle w:val="FootnoteCharacters"/>
          <w:rStyle w:val="FootnoteAnchor"/>
          <w:color w:val="000000"/>
          <w:spacing w:val="-9"/>
          <w:sz w:val="28"/>
          <w:szCs w:val="28"/>
        </w:rPr>
        <w:footnoteReference w:id="17"/>
      </w:r>
    </w:p>
    <w:p>
      <w:pPr>
        <w:pStyle w:val="Style14"/>
        <w:spacing w:before="0" w:after="0"/>
        <w:ind w:left="0" w:right="147"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м мире СМ  давно и прочно вошел в орбиту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. С другой стороны,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– важная составляющая комплекса мероприятий в рамках кризисного управления.</w:t>
      </w:r>
    </w:p>
    <w:p>
      <w:pPr>
        <w:pStyle w:val="Style14"/>
        <w:spacing w:before="0" w:after="0"/>
        <w:ind w:left="0" w:right="147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М и кризисный консалтинг – это комплекс высокоэффективных технологий, ориентированных на прогнозирование, выявление и предотвращение кризиса, управление им и выход из него, а также регулирование его последствий. Сюда же относятся методики поддержания и оперативной коррекции имиджа, адаптации к новым условиям, нейтрализации негативных технологий.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урсовой работе автор рассмотрел основные понятия СМ, преимущественно как технологии ведения конкурентной борьбы в рыночной экономике.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ы кризисы и их структура, терминология (неоднозначно формулируемая авторами анализируемых публикаций), технологии СМ – в частности – на конкретных примерах.</w:t>
      </w:r>
    </w:p>
    <w:p>
      <w:pPr>
        <w:pStyle w:val="Style14"/>
        <w:spacing w:before="0" w:after="0"/>
        <w:ind w:left="0" w:right="0"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ный объем работы не позволил более подробно остановиться на ряде интересующих автора вопросах: СМ в политике, СМ и СМИ, СМ и имидж, адаптационный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, манипуляционные технологии в СМ.</w:t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right="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Алешина И.В. Паблик рилейшнз для менеджеров и маркетеров. – М.: Тандем, Гном-Пресс, 1997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Афанасьев Г.Л. Crisis management - секретное оружие Запада в конкурентной борьбе // Российский рынок рекламы. Стратегия успеха: материалы международной конференции, Москва, 27-28 мая 1997 г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8"/>
          <w:szCs w:val="28"/>
        </w:rPr>
        <w:t xml:space="preserve">Афанасьев Г.Л. Краткий курс </w:t>
      </w:r>
      <w:r>
        <w:rPr>
          <w:sz w:val="28"/>
          <w:szCs w:val="28"/>
          <w:lang w:val="en-US"/>
        </w:rPr>
        <w:t>Cri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 (управление кризисами) // Советник, 1998-1999.</w:t>
      </w:r>
    </w:p>
    <w:p>
      <w:pPr>
        <w:pStyle w:val="Style14"/>
        <w:numPr>
          <w:ilvl w:val="0"/>
          <w:numId w:val="3"/>
        </w:numPr>
        <w:spacing w:before="120" w:after="120"/>
        <w:ind w:left="454" w:right="0" w:hanging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дье П. Социальное пространство и символическая власть //  «Thesis», 1993, № 2.</w:t>
      </w:r>
    </w:p>
    <w:p>
      <w:pPr>
        <w:pStyle w:val="Style14"/>
        <w:numPr>
          <w:ilvl w:val="0"/>
          <w:numId w:val="3"/>
        </w:numPr>
        <w:spacing w:before="120" w:after="120"/>
        <w:ind w:left="454" w:right="0" w:hanging="454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Грачев Г., Мельник И. Манипулирование личностью: Организация, способы и технологии информационно-психологического воздействия // </w:t>
      </w:r>
      <w:r>
        <w:rPr>
          <w:rFonts w:cs="Times New Roman" w:ascii="Times New Roman" w:hAnsi="Times New Roman"/>
          <w:sz w:val="28"/>
          <w:szCs w:val="28"/>
        </w:rPr>
        <w:t>Центр экстремальной журналистики Союза журналистов России. - www.cjes.ru/lib</w:t>
      </w:r>
    </w:p>
    <w:p>
      <w:pPr>
        <w:pStyle w:val="Style14"/>
        <w:numPr>
          <w:ilvl w:val="0"/>
          <w:numId w:val="3"/>
        </w:numPr>
        <w:spacing w:before="120" w:after="120"/>
        <w:ind w:left="454" w:right="0" w:hanging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ко Е.Л. Психология манипуляции. Феномены, механизмы, защита. - М., 1996.</w:t>
      </w:r>
    </w:p>
    <w:p>
      <w:pPr>
        <w:pStyle w:val="Style14"/>
        <w:numPr>
          <w:ilvl w:val="0"/>
          <w:numId w:val="3"/>
        </w:numPr>
        <w:spacing w:before="120" w:after="120"/>
        <w:ind w:left="454" w:right="0" w:hanging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урский И. Масс-медиа второй республики. - М.: Изд-во МГУ, 1999.</w:t>
      </w:r>
    </w:p>
    <w:p>
      <w:pPr>
        <w:pStyle w:val="Style14"/>
        <w:numPr>
          <w:ilvl w:val="0"/>
          <w:numId w:val="3"/>
        </w:numPr>
        <w:spacing w:before="120" w:after="120"/>
        <w:ind w:left="454" w:right="0" w:hanging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овьев А. Русский эксперимент. - М.: «Наш дом – L’age d’homme», 1995.</w:t>
      </w:r>
    </w:p>
    <w:p>
      <w:pPr>
        <w:pStyle w:val="Style14"/>
        <w:numPr>
          <w:ilvl w:val="0"/>
          <w:numId w:val="3"/>
        </w:numPr>
        <w:spacing w:before="120" w:after="120"/>
        <w:ind w:left="454" w:right="0" w:hanging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-Мурза С. Манипуляция сознанием. - М.: «Алгоритм», 2000.</w:t>
      </w:r>
    </w:p>
    <w:p>
      <w:pPr>
        <w:pStyle w:val="Style14"/>
        <w:numPr>
          <w:ilvl w:val="0"/>
          <w:numId w:val="3"/>
        </w:numPr>
        <w:spacing w:before="120" w:after="120"/>
        <w:ind w:left="454" w:right="0" w:hanging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кая В. П. Социология коммуникации. - М., 1997.</w:t>
      </w:r>
    </w:p>
    <w:p>
      <w:pPr>
        <w:pStyle w:val="Style14"/>
        <w:numPr>
          <w:ilvl w:val="0"/>
          <w:numId w:val="3"/>
        </w:numPr>
        <w:spacing w:before="120" w:after="120"/>
        <w:ind w:left="454" w:right="0" w:hanging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Н.С. Информационно-аналитическая работа в загран-учреждениях. - М., 1996.</w:t>
      </w:r>
    </w:p>
    <w:p>
      <w:pPr>
        <w:pStyle w:val="Style14"/>
        <w:numPr>
          <w:ilvl w:val="0"/>
          <w:numId w:val="3"/>
        </w:numPr>
        <w:spacing w:before="120" w:after="120"/>
        <w:ind w:left="454" w:right="0" w:hanging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 А. Социодинамика культуры. - М.: Прогресс, 1973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8"/>
          <w:szCs w:val="28"/>
        </w:rPr>
        <w:t xml:space="preserve">Ольшевский А.С. Антикризисный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 консалтинг. – СПб.: Питер, 2003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ашенцев Е.Н. Паблик рилейшнз от бизнеса до политики. – М.: Финпресс, 2000.</w:t>
      </w:r>
    </w:p>
    <w:p>
      <w:pPr>
        <w:pStyle w:val="Style14"/>
        <w:numPr>
          <w:ilvl w:val="0"/>
          <w:numId w:val="3"/>
        </w:numPr>
        <w:spacing w:before="120" w:after="120"/>
        <w:ind w:left="454" w:right="0" w:hanging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пцов Г.Г. Коммуникативные технологии двадцатого века. – М.: Рефл-бук, К.: Ваклер, 2000.</w:t>
      </w:r>
    </w:p>
    <w:p>
      <w:pPr>
        <w:pStyle w:val="Style14"/>
        <w:numPr>
          <w:ilvl w:val="0"/>
          <w:numId w:val="3"/>
        </w:numPr>
        <w:spacing w:before="120" w:after="120"/>
        <w:ind w:left="454" w:right="0" w:hanging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пцов Г.Г. Психологические войны. - Москва - Киев: «Рефл-бук», 2000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Цитат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 xml:space="preserve"> Public Relations (PR) // ''</w:t>
      </w:r>
      <w:r>
        <w:rPr>
          <w:color w:val="000000"/>
          <w:sz w:val="28"/>
          <w:szCs w:val="28"/>
        </w:rPr>
        <w:t>Триз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Шанс</w:t>
      </w:r>
      <w:r>
        <w:rPr>
          <w:color w:val="000000"/>
          <w:sz w:val="28"/>
          <w:szCs w:val="28"/>
          <w:lang w:val="en-US"/>
        </w:rPr>
        <w:t>''. - www.triz-chance.ru</w:t>
      </w:r>
    </w:p>
    <w:p>
      <w:pPr>
        <w:pStyle w:val="Style14"/>
        <w:numPr>
          <w:ilvl w:val="0"/>
          <w:numId w:val="3"/>
        </w:numPr>
        <w:spacing w:before="120" w:after="120"/>
        <w:ind w:left="454" w:right="0" w:hanging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лер Г. Манипуляторы сознанием. - М.: «Мысль», 1980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льшевский А.С. Антикризисный </w:t>
      </w:r>
      <w:r>
        <w:rPr>
          <w:lang w:val="en-US"/>
        </w:rPr>
        <w:t>PR</w:t>
      </w:r>
      <w:r>
        <w:rPr/>
        <w:t xml:space="preserve"> и консалтинг. – СПб.: Питер, 200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шенцев Е.Н. Паблик рилейшнз от бизнеса до политики. – М.: Финпресс, 200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льшевский А.С. Антикризисный </w:t>
      </w:r>
      <w:r>
        <w:rPr>
          <w:lang w:val="en-US"/>
        </w:rPr>
        <w:t>PR</w:t>
      </w:r>
      <w:r>
        <w:rPr/>
        <w:t xml:space="preserve"> и консалтинг. – СПб.: Питер, 200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фанасьев Г.Л. Crisis management - секретное оружие Запада в конкурентной борьбе // Российский рынок рекламы. Стратегия успеха: материалы международной конференции, Москва, 27-28 мая 1997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фанасьев Г.Л. Краткий курс </w:t>
      </w:r>
      <w:r>
        <w:rPr>
          <w:lang w:val="en-US"/>
        </w:rPr>
        <w:t>Crisis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(управление кризисами) // Советник, 1998-199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фанасьев Г.Л. Crisis management - секретное оружие Запада в конкурентной борьбе // Российский рынок рекламы. Стратегия успеха: материалы международной конференции, Москва, 27-28 мая 1997 г.</w:t>
      </w:r>
    </w:p>
  </w:footnote>
  <w:footnote w:id="8">
    <w:p>
      <w:pPr>
        <w:pStyle w:val="Style14"/>
        <w:spacing w:before="120" w:after="120"/>
        <w:ind w:left="0" w:right="0" w:hanging="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Грачев Г., Мельник И. Манипулирование личностью: Организация, способы и технологии информационно-психологического воздействия // </w:t>
      </w:r>
      <w:r>
        <w:rPr>
          <w:rFonts w:cs="Times New Roman" w:ascii="Times New Roman" w:hAnsi="Times New Roman"/>
        </w:rPr>
        <w:t>Центр экстремальной журналистики Союза журналистов России. - www.cjes.ru/lib</w:t>
      </w:r>
    </w:p>
    <w:p>
      <w:pPr>
        <w:pStyle w:val="Style14"/>
        <w:spacing w:before="120" w:after="12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льшевский А.С. Антикризисный </w:t>
      </w:r>
      <w:r>
        <w:rPr>
          <w:lang w:val="en-US"/>
        </w:rPr>
        <w:t>PR</w:t>
      </w:r>
      <w:r>
        <w:rPr/>
        <w:t xml:space="preserve"> и консалтинг. – СПб.: Питер, 200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ник, 1999, № 3.</w:t>
      </w:r>
    </w:p>
  </w:footnote>
  <w:footnote w:id="11">
    <w:p>
      <w:pPr>
        <w:pStyle w:val="Heading1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Российский кодекс профессиональных и этических принципов в области связей с общественностью (РАСО). Принят на заседании Исполнительного Совета Российской Ассоциации по связям с общественностью 26 сентября 2001 г.  (Москва) // </w:t>
      </w:r>
      <w:r>
        <w:rPr>
          <w:rStyle w:val="Emphasis"/>
          <w:b/>
          <w:bCs/>
          <w:i w:val="false"/>
          <w:iCs w:val="false"/>
          <w:color w:val="000000"/>
          <w:sz w:val="20"/>
          <w:szCs w:val="20"/>
        </w:rPr>
        <w:t>www.raso.r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-Мурза С. Манипуляция сознанием. - М.: Алгоритм, 2000.</w:t>
      </w:r>
    </w:p>
  </w:footnote>
  <w:footnote w:id="13">
    <w:p>
      <w:pPr>
        <w:pStyle w:val="Style14"/>
        <w:spacing w:before="0" w:after="0"/>
        <w:ind w:left="0" w:righ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ль А. Социодинамика культуры. - М.: Прогресс, 1973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онов Н.С. Информационно-аналитическая работа в загранучреждениях. - М., 1996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фанасьев Г.Л. Crisis management - секретное оружие Запада в конкурентной борьбе // Российский рынок рекламы. Стратегия успеха: материалы международной конференции, Москва, 27-28 мая 1997 г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льшевский А.С. Антикризисный </w:t>
      </w:r>
      <w:r>
        <w:rPr>
          <w:lang w:val="en-US"/>
        </w:rPr>
        <w:t>PR</w:t>
      </w:r>
      <w:r>
        <w:rPr/>
        <w:t xml:space="preserve"> и консалтинг. – СПб.: Питер, 200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вестия, 11.01.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right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  <w:szCs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ag141">
    <w:name w:val="zag141"/>
    <w:qFormat/>
    <w:rPr>
      <w:rFonts w:ascii="Verdana" w:hAnsi="Verdana" w:cs="Verdana"/>
      <w:b/>
      <w:bCs/>
      <w:spacing w:val="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30"/>
      <w:ind w:left="150" w:right="150" w:firstLine="300"/>
      <w:jc w:val="both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ind w:firstLine="539"/>
      <w:jc w:val="both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3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18:00Z</dcterms:created>
  <dc:creator>***</dc:creator>
  <dc:description/>
  <cp:keywords/>
  <dc:language>en-US</dc:language>
  <cp:lastModifiedBy>Mage</cp:lastModifiedBy>
  <dcterms:modified xsi:type="dcterms:W3CDTF">2011-10-03T19:18:00Z</dcterms:modified>
  <cp:revision>2</cp:revision>
  <dc:subject/>
  <dc:title>Кризис-менеджмент</dc:title>
</cp:coreProperties>
</file>