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ЕХНОЛОГИЧЕСКИЙ УНИВЕРСИТЕТ ТАДЖИКИСТАНА</w:t>
      </w:r>
    </w:p>
    <w:p>
      <w:pPr>
        <w:pStyle w:val="Heading1"/>
        <w:spacing w:lineRule="auto" w:line="360"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ХУДЖАНДСКИЙ ФИЛИАЛ</w:t>
      </w:r>
    </w:p>
    <w:p>
      <w:pPr>
        <w:pStyle w:val="Heading1"/>
        <w:spacing w:lineRule="auto" w:line="360"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ФАКУЛЬТЕТ «ЭКОНОМИКА И БИЗНЕС»</w:t>
      </w:r>
    </w:p>
    <w:p>
      <w:pPr>
        <w:pStyle w:val="Heading1"/>
        <w:spacing w:lineRule="auto" w:line="360"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афедра «Экономика и управление»</w:t>
      </w:r>
    </w:p>
    <w:p>
      <w:pPr>
        <w:pStyle w:val="Heading1"/>
        <w:spacing w:lineRule="auto" w:line="360" w:before="0" w:after="0"/>
        <w:ind w:firstLine="567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567"/>
        <w:jc w:val="center"/>
        <w:rPr>
          <w:rFonts w:ascii="Times New Roman" w:hAnsi="Times New Roman" w:cs="Times New Roman"/>
          <w:color w:val="000000"/>
          <w:sz w:val="96"/>
          <w:szCs w:val="96"/>
        </w:rPr>
      </w:pPr>
      <w:r>
        <w:rPr>
          <w:rFonts w:cs="Times New Roman" w:ascii="Times New Roman" w:hAnsi="Times New Roman"/>
          <w:color w:val="000000"/>
          <w:sz w:val="96"/>
          <w:szCs w:val="96"/>
        </w:rPr>
        <w:t>РЕФЕРАТ</w:t>
      </w:r>
    </w:p>
    <w:p>
      <w:pPr>
        <w:pStyle w:val="Heading1"/>
        <w:spacing w:lineRule="auto" w:line="36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дисциплине «Основы мирового бизнеса»</w:t>
      </w:r>
    </w:p>
    <w:p>
      <w:pPr>
        <w:pStyle w:val="Heading1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му «Корпорац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amsu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lectronics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Heading1"/>
        <w:spacing w:lineRule="auto" w:line="36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567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ыполнила:</w:t>
        <w:tab/>
        <w:tab/>
        <w:tab/>
        <w:tab/>
        <w:tab/>
        <w:tab/>
        <w:tab/>
        <w:t>студентка 3 курса</w:t>
      </w:r>
    </w:p>
    <w:p>
      <w:pPr>
        <w:pStyle w:val="Heading1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>спец. 0606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00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</w:r>
    </w:p>
    <w:p>
      <w:pPr>
        <w:pStyle w:val="Heading1"/>
        <w:spacing w:lineRule="auto" w:line="360" w:before="0" w:after="0"/>
        <w:ind w:firstLine="567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>Охунджонова Ш.М.</w:t>
      </w:r>
    </w:p>
    <w:p>
      <w:pPr>
        <w:pStyle w:val="Heading1"/>
        <w:spacing w:lineRule="auto" w:line="360" w:before="0" w:after="0"/>
        <w:ind w:firstLine="567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567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нял:</w:t>
        <w:tab/>
        <w:tab/>
        <w:tab/>
        <w:tab/>
        <w:tab/>
        <w:tab/>
        <w:tab/>
        <w:t>ст. преподаватель</w:t>
        <w:tab/>
      </w:r>
    </w:p>
    <w:p>
      <w:pPr>
        <w:pStyle w:val="Heading1"/>
        <w:spacing w:lineRule="auto" w:line="360" w:before="0" w:after="0"/>
        <w:ind w:firstLine="567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>Зикриеходжаев С.</w:t>
      </w:r>
    </w:p>
    <w:p>
      <w:pPr>
        <w:pStyle w:val="Heading1"/>
        <w:spacing w:lineRule="auto" w:line="360" w:before="0" w:after="0"/>
        <w:ind w:firstLine="567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уджанд-2004</w:t>
      </w:r>
    </w:p>
    <w:p>
      <w:pPr>
        <w:pStyle w:val="Heading1"/>
        <w:spacing w:lineRule="auto" w:line="360" w:before="0" w:after="0"/>
        <w:ind w:firstLine="567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ОДЕРЖАНИЕ</w:t>
      </w:r>
    </w:p>
    <w:p>
      <w:pPr>
        <w:pStyle w:val="Heading1"/>
        <w:spacing w:lineRule="auto" w:line="36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36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стория корпорации</w:t>
        <w:tab/>
        <w:tab/>
        <w:tab/>
        <w:tab/>
        <w:tab/>
        <w:tab/>
        <w:tab/>
        <w:tab/>
        <w:tab/>
        <w:t>4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остав правления в компании</w:t>
        <w:tab/>
        <w:tab/>
        <w:tab/>
        <w:tab/>
        <w:tab/>
        <w:tab/>
        <w:tab/>
        <w:tab/>
        <w:t>6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одукты Samsung Electronics</w:t>
        <w:tab/>
        <w:tab/>
        <w:tab/>
        <w:tab/>
        <w:tab/>
        <w:tab/>
        <w:tab/>
        <w:tab/>
        <w:t>7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овместные проекты корпорации с другими производителями</w:t>
        <w:tab/>
        <w:tab/>
        <w:t>9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right="-185" w:hanging="36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екреты достижения успех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Samsung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Electronics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ab/>
        <w:tab/>
        <w:tab/>
        <w:tab/>
        <w:t>10</w:t>
      </w:r>
    </w:p>
    <w:p>
      <w:pPr>
        <w:pStyle w:val="Heading1"/>
        <w:spacing w:lineRule="auto" w:line="360" w:before="0" w:after="0"/>
        <w:ind w:right="-185" w:firstLine="36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ab/>
        <w:tab/>
        <w:t>12</w:t>
      </w:r>
    </w:p>
    <w:p>
      <w:pPr>
        <w:pStyle w:val="Style16"/>
        <w:spacing w:lineRule="auto" w:line="360" w:before="0" w:after="0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исок использованной литературы</w:t>
        <w:tab/>
        <w:tab/>
        <w:tab/>
        <w:tab/>
        <w:tab/>
        <w:tab/>
        <w:tab/>
        <w:t>13</w:t>
      </w:r>
    </w:p>
    <w:p>
      <w:pPr>
        <w:pStyle w:val="Style16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567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ВЕДЕНИЕ</w:t>
      </w:r>
    </w:p>
    <w:p>
      <w:pPr>
        <w:pStyle w:val="Heading1"/>
        <w:spacing w:lineRule="auto" w:line="36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Samsung Electronics — мировой лидер в области производства полупроводникового и телекоммуникационного оборудования, а также в сфере технологий цифровой конвергенции. В 87 офисах компании на территории 47 стран мира работает около 70 тысяч человек.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ста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пан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ходя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етыр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нов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дразделения</w:t>
      </w:r>
      <w:r>
        <w:rPr>
          <w:sz w:val="28"/>
          <w:szCs w:val="28"/>
          <w:lang w:val="en-US"/>
        </w:rPr>
        <w:t xml:space="preserve">: Digital Media Network Business, Device Solution Network Business, Telecommunication Network Business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 Digital Appliance Network Business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имая, что началась новая эра цифровых устройств, Samsung Electronics перестраивает свою деятельность, концентрируя усилия на цифровых технологиях. Главная цель компании — стать самым крупным поставщиком передовых информационных решений и лидером в технологиях цифровой конвергенции.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я цепочка поставок компании — от маркетинга и продаж до научно-исследовательской работы и производства — организована на основе электронных технологий и использовании интернета. Подобная схема работы, обеспечивающая быстроту и легкость операций, помогает при предоставлении товаров и услуг ориентироваться на удовлетворение потребностей заказчиков.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агодаря передовым достижениям в области полупроводниковых и CDMA-технологий компания Samsung Electronics предлагает цифровые решения для дома и офиса, обеспечивающие надежную связь и доступ в интернет, облегчающие ведение бизнеса и развивающие индустрию цифровых развлечений.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ТОРИЯ КОРПОРАЦИИ</w:t>
      </w:r>
    </w:p>
    <w:p>
      <w:pPr>
        <w:pStyle w:val="Style16"/>
        <w:spacing w:lineRule="auto" w:line="360" w:before="0" w:after="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ания Samsung была образована в 1969 году. Через год сотрудничество с Sanyo Electric привело к слиянию компаний и образованию корпорации Samsung Electronics. В августе 1973 года главный офис корпорации переехал в Сувон (Южная Корея), а к декабрю было завершено строительство завода по производству бытовой электроники. Позже к корпорации присоединилась корейская компания Semiconductor Co., положив начало массовому производству стиральных машин и холодильников.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 1978 году экспортные объемы Samsung Electronics превысили 100 млн американских долларов, а в США было открыто торговое представительство. В 1980 году к корпорации присоединилась Korea Telecommunications Co., которая затем была переименована в Samsung Semiconductor &amp; Telecommunications Co.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 1983 году началось производство персональных компьютеров (модель: SPC-1000). Через год было открыто торговое представительство в Англии и завод по производству видеомагнитофонов в США, а также завершено строительство крупнейшего завода по производству микроволновых печей (2,4 млн штук в год).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 1986 году Корейская ассоциация менеджмента присудила Samsung Electronics приз «Лучшая компания года». Этот же год ознаменовался выпуском десятимиллионного цветного телевизора, открытиями торговых представительств в Канаде и Австралии, исследовательских лабораторий в Калифорнии и Токио (Япония). Осенью 1988 года появилось представительство во Франции, а также произошло слияние корпорации с Samsung Semiconductor &amp; Telecommunications Co.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 1989 году Samsung Electronics заняла 13 место в мире по выпуску полупроводниковых изделий и открыла заводы в Таиланде и Малайзии. Через два года объем экспорта корпорации составил 4 млрд долларов США. В 1992 году были запущены заводы в Китае и Чехословакии, а сама компания включена в Группу А согласно международному кредитному рейтингу. С целью улучшения структуры менеджмента в декабре того же года Samsung Electronics перешла на единую систему президентского управления.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 1994 году объем продаж достиг 5 млрд долларов США, а в ноябре было открыто отделение Mukoonhwa Factory с использованием труда инвалидов. К 1995 году объем экспорта превысил 10 млрд американских долларов, и в феврале Samsung Electronics приобрела 40,25% акций компьютерной компании AST Co. (США).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 сентябре 1996 года продукция Samsung Electronics была признана соответствующей стандарту ISO-140001.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 1998 году корпорация завладела основной долей рынка жидкокристаллических мониторов и начала массовое производство цифровых телевизоров. В январе 1999 года Samsung Electronics получила приз «Лучшая компания по производству бытовой электроники», ежегодно присуждаемый журналом Forbes Global, а компания Intel объявила о своем намерении вложить 100 млн долларов в производства корпорации.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 период 2000—2002 годов позиции Samsung Electronics в мировом рейтинге поднялись на 8 пунктов, а стоимость бренда увеличилась на 30%. Чистая прибыль корпорации за 2002 год составила 5,8 млрд долларов США.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СТАВ ПРАВЛЕНИЯ В КОМПАНИИ</w:t>
      </w:r>
    </w:p>
    <w:p>
      <w:pPr>
        <w:pStyle w:val="Style16"/>
        <w:spacing w:lineRule="auto" w:line="360" w:before="0" w:after="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Samsung Electronics гарантирует повышение ценности компании, поощряя творческую, предусмотрительную, предпринимательскую окружающую среду, основанную на корпоративных принципах прозрачности и ответственности.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омиссии по ценным бумагам и биржам оценивает прозрачность и ответственность. Способствуя творческой и предпринимательской окружающей среде. Управление Комиссии по ценным бумагам и биржам пытается всегда максимизировать ценность компании для акционеров. Совет директоров в настоящее время составляется из тринадцати директоров, семь из которых - внешние директоры. Предварительно, Компания уменьшила число директоров от двадцать первого до четырнадцати в 2000 в попытке увеличить корпоративную прозрачность и ответственность управления, которая сопровождает другое сокращение к текущему уровню тринадцать с назначением Подбородка президента и главного администратора Да-Джи как Министр Информации и Телекоммуникаций.</w:t>
      </w:r>
    </w:p>
    <w:p>
      <w:pPr>
        <w:pStyle w:val="Style16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ОДУКТЫ </w:t>
      </w:r>
      <w:r>
        <w:rPr>
          <w:b/>
          <w:bCs/>
          <w:sz w:val="32"/>
          <w:szCs w:val="32"/>
          <w:lang w:val="en-US"/>
        </w:rPr>
        <w:t>SAMSUNG ELECTRONICS</w:t>
      </w:r>
    </w:p>
    <w:p>
      <w:pPr>
        <w:pStyle w:val="Style16"/>
        <w:spacing w:lineRule="auto" w:line="360" w:before="0" w:after="0"/>
        <w:ind w:firstLine="567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УДИО И ВИДЕО-ТЕХНИ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135"/>
        <w:rPr/>
      </w:pPr>
      <w:r>
        <w:rPr/>
        <w:drawing>
          <wp:inline distT="0" distB="0" distL="0" distR="0">
            <wp:extent cx="81915" cy="54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елевизоры</w:t>
      </w:r>
    </w:p>
    <w:p>
      <w:pPr>
        <w:pStyle w:val="Normal"/>
        <w:spacing w:lineRule="auto" w:line="360"/>
        <w:ind w:hanging="135"/>
        <w:rPr/>
      </w:pPr>
      <w:r>
        <w:rPr>
          <w:sz w:val="28"/>
          <w:szCs w:val="28"/>
        </w:rPr>
        <w:drawing>
          <wp:inline distT="0" distB="0" distL="0" distR="0">
            <wp:extent cx="81915" cy="54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омашние кинотеатры</w:t>
      </w:r>
    </w:p>
    <w:p>
      <w:pPr>
        <w:pStyle w:val="Normal"/>
        <w:spacing w:lineRule="auto" w:line="360"/>
        <w:ind w:hanging="135"/>
        <w:rPr/>
      </w:pPr>
      <w:r>
        <w:rPr>
          <w:sz w:val="28"/>
          <w:szCs w:val="28"/>
        </w:rPr>
        <w:drawing>
          <wp:inline distT="0" distB="0" distL="0" distR="0">
            <wp:extent cx="81915" cy="54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идеомагнитофоны</w:t>
      </w:r>
    </w:p>
    <w:p>
      <w:pPr>
        <w:pStyle w:val="Normal"/>
        <w:spacing w:lineRule="auto" w:line="360"/>
        <w:ind w:hanging="135"/>
        <w:rPr/>
      </w:pPr>
      <w:r>
        <w:rPr>
          <w:sz w:val="28"/>
          <w:szCs w:val="28"/>
        </w:rPr>
        <w:drawing>
          <wp:inline distT="0" distB="0" distL="0" distR="0">
            <wp:extent cx="81915" cy="54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DVD-проигрыватели</w:t>
      </w:r>
    </w:p>
    <w:p>
      <w:pPr>
        <w:pStyle w:val="Normal"/>
        <w:spacing w:lineRule="auto" w:line="360"/>
        <w:ind w:hanging="135"/>
        <w:rPr/>
      </w:pPr>
      <w:r>
        <w:rPr>
          <w:sz w:val="28"/>
          <w:szCs w:val="28"/>
        </w:rPr>
        <w:drawing>
          <wp:inline distT="0" distB="0" distL="0" distR="0">
            <wp:extent cx="81915" cy="54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удиосистемы</w:t>
      </w:r>
    </w:p>
    <w:p>
      <w:pPr>
        <w:pStyle w:val="Normal"/>
        <w:spacing w:lineRule="auto" w:line="360"/>
        <w:ind w:hanging="135"/>
        <w:rPr/>
      </w:pPr>
      <w:r>
        <w:rPr>
          <w:sz w:val="28"/>
          <w:szCs w:val="28"/>
        </w:rPr>
        <w:drawing>
          <wp:inline distT="0" distB="0" distL="0" distR="0">
            <wp:extent cx="81915" cy="54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ерсональное аудио</w:t>
      </w:r>
    </w:p>
    <w:p>
      <w:pPr>
        <w:pStyle w:val="Normal"/>
        <w:spacing w:lineRule="auto" w:line="360"/>
        <w:ind w:hanging="135"/>
        <w:rPr/>
      </w:pPr>
      <w:r>
        <w:rPr>
          <w:sz w:val="28"/>
          <w:szCs w:val="28"/>
        </w:rPr>
        <w:drawing>
          <wp:inline distT="0" distB="0" distL="0" distR="0">
            <wp:extent cx="81915" cy="546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идеокамеры</w:t>
      </w:r>
    </w:p>
    <w:p>
      <w:pPr>
        <w:pStyle w:val="Normal"/>
        <w:spacing w:lineRule="auto" w:line="360"/>
        <w:ind w:hanging="135"/>
        <w:rPr/>
      </w:pPr>
      <w:r>
        <w:rPr>
          <w:sz w:val="28"/>
          <w:szCs w:val="28"/>
        </w:rPr>
        <w:drawing>
          <wp:inline distT="0" distB="0" distL="0" distR="0">
            <wp:extent cx="81915" cy="546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путниковые ресиверы</w:t>
      </w:r>
    </w:p>
    <w:p>
      <w:pPr>
        <w:pStyle w:val="Normal"/>
        <w:spacing w:lineRule="auto" w:line="360"/>
        <w:ind w:hanging="135"/>
        <w:rPr/>
      </w:pPr>
      <w:r>
        <w:rPr>
          <w:sz w:val="28"/>
          <w:szCs w:val="28"/>
        </w:rPr>
        <w:drawing>
          <wp:inline distT="0" distB="0" distL="0" distR="0">
            <wp:extent cx="81915" cy="546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оекторы</w:t>
      </w:r>
    </w:p>
    <w:p>
      <w:pPr>
        <w:pStyle w:val="Normal"/>
        <w:spacing w:lineRule="auto" w:line="360"/>
        <w:ind w:hanging="135"/>
        <w:rPr/>
      </w:pPr>
      <w:r>
        <w:rPr>
          <w:sz w:val="28"/>
          <w:szCs w:val="28"/>
        </w:rPr>
        <w:drawing>
          <wp:inline distT="0" distB="0" distL="0" distR="0">
            <wp:extent cx="81915" cy="546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AV-ресиверы</w:t>
      </w:r>
    </w:p>
    <w:p>
      <w:pPr>
        <w:pStyle w:val="Normal"/>
        <w:spacing w:lineRule="auto" w:line="360"/>
        <w:ind w:hanging="1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ОМПЬЮТЕРНЫЕ СИСТЕМЫ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135"/>
        <w:rPr/>
      </w:pPr>
      <w:r>
        <w:rPr>
          <w:sz w:val="28"/>
          <w:szCs w:val="28"/>
        </w:rPr>
        <w:drawing>
          <wp:inline distT="0" distB="0" distL="0" distR="0">
            <wp:extent cx="81915" cy="546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ониторы</w:t>
      </w:r>
    </w:p>
    <w:p>
      <w:pPr>
        <w:pStyle w:val="Normal"/>
        <w:spacing w:lineRule="auto" w:line="360"/>
        <w:ind w:hanging="135"/>
        <w:rPr/>
      </w:pPr>
      <w:r>
        <w:rPr>
          <w:sz w:val="28"/>
          <w:szCs w:val="28"/>
        </w:rPr>
        <w:drawing>
          <wp:inline distT="0" distB="0" distL="0" distR="0">
            <wp:extent cx="81915" cy="546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Жесткие диски</w:t>
      </w:r>
    </w:p>
    <w:p>
      <w:pPr>
        <w:pStyle w:val="Normal"/>
        <w:spacing w:lineRule="auto" w:line="360"/>
        <w:ind w:hanging="135"/>
        <w:rPr/>
      </w:pPr>
      <w:r>
        <w:rPr>
          <w:sz w:val="28"/>
          <w:szCs w:val="28"/>
        </w:rPr>
        <w:drawing>
          <wp:inline distT="0" distB="0" distL="0" distR="0">
            <wp:extent cx="81915" cy="546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исководы</w:t>
      </w:r>
    </w:p>
    <w:p>
      <w:pPr>
        <w:pStyle w:val="Normal"/>
        <w:spacing w:lineRule="auto" w:line="360"/>
        <w:ind w:hanging="135"/>
        <w:rPr/>
      </w:pPr>
      <w:r>
        <w:rPr>
          <w:sz w:val="28"/>
          <w:szCs w:val="28"/>
        </w:rPr>
        <w:drawing>
          <wp:inline distT="0" distB="0" distL="0" distR="0">
            <wp:extent cx="81915" cy="546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нтеры</w:t>
      </w:r>
    </w:p>
    <w:p>
      <w:pPr>
        <w:pStyle w:val="Normal"/>
        <w:spacing w:lineRule="auto" w:line="360"/>
        <w:ind w:hanging="135"/>
        <w:rPr/>
      </w:pPr>
      <w:r>
        <w:rPr>
          <w:sz w:val="28"/>
          <w:szCs w:val="28"/>
        </w:rPr>
        <w:drawing>
          <wp:inline distT="0" distB="0" distL="0" distR="0">
            <wp:extent cx="81915" cy="546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ногофункциональные устройства</w:t>
      </w:r>
    </w:p>
    <w:p>
      <w:pPr>
        <w:pStyle w:val="Normal"/>
        <w:spacing w:lineRule="auto" w:line="360"/>
        <w:ind w:hanging="135"/>
        <w:rPr/>
      </w:pPr>
      <w:r>
        <w:rPr>
          <w:sz w:val="28"/>
          <w:szCs w:val="28"/>
        </w:rPr>
        <w:drawing>
          <wp:inline distT="0" distB="0" distL="0" distR="0">
            <wp:extent cx="81915" cy="546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оутбуки</w:t>
      </w:r>
    </w:p>
    <w:p>
      <w:pPr>
        <w:pStyle w:val="Normal"/>
        <w:spacing w:lineRule="auto" w:line="360"/>
        <w:ind w:hanging="135"/>
        <w:rPr/>
      </w:pPr>
      <w:r>
        <w:rPr>
          <w:sz w:val="28"/>
          <w:szCs w:val="28"/>
        </w:rPr>
        <w:drawing>
          <wp:inline distT="0" distB="0" distL="0" distR="0">
            <wp:extent cx="81915" cy="546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Факсы</w:t>
      </w:r>
    </w:p>
    <w:p>
      <w:pPr>
        <w:pStyle w:val="Normal"/>
        <w:spacing w:lineRule="auto" w:line="360"/>
        <w:ind w:hanging="1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ЛЕФОНЫ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81915" cy="546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елефоны GSM</w:t>
      </w:r>
    </w:p>
    <w:p>
      <w:pPr>
        <w:pStyle w:val="Style16"/>
        <w:spacing w:lineRule="auto" w:line="360" w:before="0" w:after="0"/>
        <w:rPr/>
      </w:pPr>
      <w:r>
        <w:rPr>
          <w:sz w:val="28"/>
          <w:szCs w:val="28"/>
        </w:rPr>
        <w:drawing>
          <wp:inline distT="0" distB="0" distL="0" distR="0">
            <wp:extent cx="81915" cy="546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елефоны 900 МГц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БЫТОВАЯ ТЕХНИКА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81915" cy="546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Холодильник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81915" cy="546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тиральные машин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81915" cy="546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кроволновые печ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81915" cy="546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ылесосы</w:t>
      </w:r>
    </w:p>
    <w:p>
      <w:pPr>
        <w:pStyle w:val="Style16"/>
        <w:spacing w:lineRule="auto" w:line="360" w:before="0" w:after="0"/>
        <w:rPr/>
      </w:pPr>
      <w:r>
        <w:rPr>
          <w:sz w:val="28"/>
          <w:szCs w:val="28"/>
        </w:rPr>
        <w:drawing>
          <wp:inline distT="0" distB="0" distL="0" distR="0">
            <wp:extent cx="81915" cy="546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ондиционеры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ИСТЕМЫ СВЯЗИ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135"/>
        <w:rPr/>
      </w:pPr>
      <w:r>
        <w:rPr>
          <w:sz w:val="28"/>
          <w:szCs w:val="28"/>
        </w:rPr>
        <w:drawing>
          <wp:inline distT="0" distB="0" distL="0" distR="0">
            <wp:extent cx="81915" cy="546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фисные АТС</w:t>
      </w:r>
    </w:p>
    <w:p>
      <w:pPr>
        <w:pStyle w:val="Normal"/>
        <w:spacing w:lineRule="auto" w:line="360"/>
        <w:ind w:hanging="135"/>
        <w:rPr/>
      </w:pPr>
      <w:r>
        <w:rPr>
          <w:sz w:val="28"/>
          <w:szCs w:val="28"/>
        </w:rPr>
        <w:drawing>
          <wp:inline distT="0" distB="0" distL="0" distR="0">
            <wp:extent cx="81915" cy="546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ети доступа</w:t>
      </w:r>
    </w:p>
    <w:p>
      <w:pPr>
        <w:pStyle w:val="Normal"/>
        <w:spacing w:lineRule="auto" w:line="360"/>
        <w:ind w:hanging="135"/>
        <w:rPr/>
      </w:pPr>
      <w:r>
        <w:rPr>
          <w:sz w:val="28"/>
          <w:szCs w:val="28"/>
        </w:rPr>
        <w:drawing>
          <wp:inline distT="0" distB="0" distL="0" distR="0">
            <wp:extent cx="81915" cy="546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истемы сотовой связи</w:t>
      </w:r>
    </w:p>
    <w:p>
      <w:pPr>
        <w:pStyle w:val="Normal"/>
        <w:spacing w:lineRule="auto" w:line="360"/>
        <w:ind w:hanging="135"/>
        <w:rPr/>
      </w:pPr>
      <w:r>
        <w:rPr>
          <w:sz w:val="28"/>
          <w:szCs w:val="28"/>
        </w:rPr>
        <w:drawing>
          <wp:inline distT="0" distB="0" distL="0" distR="0">
            <wp:extent cx="81915" cy="546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олоконная оптика</w:t>
      </w:r>
    </w:p>
    <w:p>
      <w:pPr>
        <w:pStyle w:val="Style16"/>
        <w:spacing w:lineRule="auto" w:line="360" w:before="0" w:after="0"/>
        <w:rPr/>
      </w:pPr>
      <w:r>
        <w:rPr>
          <w:sz w:val="28"/>
          <w:szCs w:val="28"/>
        </w:rPr>
        <w:drawing>
          <wp:inline distT="0" distB="0" distL="0" distR="0">
            <wp:extent cx="81915" cy="546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IP-телефония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ИСТЕМЫ ВИДЕОНАБЛЮДЕНИЯ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81915" cy="546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амер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81915" cy="546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ультиплексор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81915" cy="546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Цифровые видеорегистратор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81915" cy="5461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истемы Ezview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81915" cy="546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онитор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81915" cy="546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идеомагнитофон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81915" cy="546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истемы VPP</w:t>
      </w:r>
    </w:p>
    <w:p>
      <w:pPr>
        <w:pStyle w:val="Style16"/>
        <w:spacing w:lineRule="auto" w:line="360" w:before="0" w:after="0"/>
        <w:rPr/>
      </w:pPr>
      <w:r>
        <w:rPr>
          <w:sz w:val="28"/>
          <w:szCs w:val="28"/>
        </w:rPr>
        <w:drawing>
          <wp:inline distT="0" distB="0" distL="0" distR="0">
            <wp:extent cx="81915" cy="546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етевые устройства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ЛУПРОВОДНИКИ</w:t>
      </w:r>
    </w:p>
    <w:p>
      <w:pPr>
        <w:pStyle w:val="Style16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МЕСТНЫЕ ПРОЕКТЫ КОРПОРАЦИИ С ДРУГИМИ ПРОИЗВОДИТЕЛЯМИ</w:t>
      </w:r>
    </w:p>
    <w:p>
      <w:pPr>
        <w:pStyle w:val="Style16"/>
        <w:spacing w:lineRule="auto" w:line="360" w:before="0" w:after="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агодаря цифровым технологиям, у Samsung Electronics появилась возможность сформировать стратегические альянсы с другими ведущими мировыми производителями бытовой электроники, программных и аппаратных средств. Такое партнерство позволяет компании создавать высококачественные цифровые устройства для дома и офиса, средства мобильной связи и комплектующие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Совместные проект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915" cy="5461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Samsung Austin Semiconductors (совместная конструкторско-исследовательская работа с компанией Intel по созданию и расширению производства динамических ОЗУ (RDRAM)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915" cy="546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омашние сети и Windows CE (совместно с компанией Microsoft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915" cy="5461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кропроцессоры Alpha Chip (совместно с компанией Compaq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915" cy="5461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кропроцессорные карточки IC (совместно с компанией Siemens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915" cy="5461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елефонные системы стандарта CDMA с множественным абонентским доступом, основанным на кодовом разделении каналов (совместно с компанией IDC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915" cy="5461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абельные модемы (совместно с компанией Cisco Systems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915" cy="5461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омашние сети и Java (совместно с компанией Sun Microsystems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915" cy="5461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елевизоры, видеомагнитофоны, многофункциональные DVD-плееры (совместно с компанией Thomson Multimedia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915" cy="5461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Участие в разработках видеомагнитофонов нового поколения (совместно с компанией Toshiba)</w:t>
      </w:r>
    </w:p>
    <w:p>
      <w:pPr>
        <w:pStyle w:val="Style16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СЕКРЕТЫ ДОСТИЖЕНИЯ УСПЕХА </w:t>
      </w:r>
      <w:r>
        <w:rPr>
          <w:b/>
          <w:bCs/>
          <w:sz w:val="32"/>
          <w:szCs w:val="32"/>
          <w:lang w:val="en-US"/>
        </w:rPr>
        <w:t>SAMSUNG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ELECTRONICS</w:t>
      </w:r>
    </w:p>
    <w:p>
      <w:pPr>
        <w:pStyle w:val="Style16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246" w:leader="none"/>
        </w:tabs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02 год стал годом «проверки на прочность» для большинства компаний — мировых лидеров. Samsung Electronics ответил на этот вызов передовым и творческим подходом. Продажи корпорации выросли на 25% и достигли рекордной отметки в 33,7 млрд долларов США. По сравнению с 2001 годом операционные доходы увеличились на 206%, а чистая прибыль Samsung Electronics за 2002 год составила 5,8 млрд долларов США. Как корпорации удалось достичь таких выдающихся результатов, несмотря на серьезные испытания этого года?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опричиной конкурентоспособности является постоянное преобразование бизнеса путем расширения ассортимента товаров. В этом году подразделение информационных технологий и телекоммуникаций увеличило годовые продажи мобильных телефонов на 48%, что позволило корпорации занять третье место в мире в данном сегменте рынка. Подразделение полупроводников увеличило продажи своей продукции до 10,6 млрд долларов США, и это сделало  вторым крупнейшим производителем полупроводников в мире после Intel. Прошедший год был сложным для конкурентов корпорации на рынке мобильных телефонов и полупроводников. Но Samsung Electronics удалось добиться серьезных результатов благодаря конкурентным ценам и отличительному ассортименту товаров, удовлетворяющих спрос в сегменте «премиум».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ругие подразделения корпорации Samsung Electronics по своим показателям также опережают конкурентов. Подразделение цифровых медиа-технологий остается на данный момент лидером в производстве телекоммуникационного оборудования в мире, а подразделение бытовой техники готово закрепить выдающиеся успехи, достигнутые на корейском рынке, в мировом масштабе.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ежегодному рейтингу Info Tech 100 журнала Business Week в 2002 году Samsung Electronics стал IT-компанией № 1 в мире. Business Week и Interbrand также отметили укрепление позиций компании как глобальной компании, поставив Samsung Electronics на 34 место в мире со стоимостью торговой марки в 8,3 млрд долларов США. Таким образом, за период 2001—2002 годов позиции корпорации в мировом рейтинге поднялись на 8 пунктов, а стоимость бренда возросла более чем на 30%. В 2001 году корпорация Samsung Electronics занимала 42 место в мире с показателем в 6,4 млрд долларов США.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Корпорация не смогла бы достичь такой высокой оценки ее достижений без успешного преобразования Samsung Electronics в компанию, вся деятельность которой определяется новейшим технологическим термином </w:t>
      </w:r>
      <w:r>
        <w:rPr>
          <w:b/>
          <w:bCs/>
          <w:i/>
          <w:iCs/>
          <w:sz w:val="28"/>
          <w:szCs w:val="28"/>
        </w:rPr>
        <w:t>Digital e-Company</w:t>
      </w:r>
      <w:r>
        <w:rPr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 Digital e-Сompany существует два основных аспекта. Первый — непосредственно «цифровой», когда компания не просто производит цифровую продукцию, а создает продукты, которые вдохновляют цифровую интеграцию внутри всей компании. Второй аспект заключается в использовании электронного процесса, соединяющего в себе исследования и разработки, производство и маркетинг. Таким образом, осуществляется комплексный подход, придающий ценность каждому звену нашей деятельности, предоставляя исчерпывающие сведения о продукте и укрепляя отношения с потребителями благодаря системе планирования ресурсов.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о секрет выдающегося роста и того, как корпорация расширила свою деятельность, оптимизируя и одновременно делая ее более прозрачной и эффективной. Компания закладывает еще более прочный фундамент своей будущей конкурентоспособности. Она увеличивает бюджет на исследования и разработки, укрепляя свою технологическую базу, создавая инновационные продукты, делясь своим талантом со всем миром так же, как продвигает бренд Samsung DigitAll.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567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ЗАКЛЮЧЕНИЕ</w:t>
      </w:r>
    </w:p>
    <w:p>
      <w:pPr>
        <w:pStyle w:val="Style16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Samsung Electronics знает, что ее будущее зависит от клиентов, поэтому главной своей задачей считает удовлетворение их запросов. Основная идея развития бизнеса корпорации — умение предложить потребителю именно тот продукт, в котором он больше всего заинтересован.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 менее важной задачей для Samsung Electronics является стремление увеличить прибыль акционеров. С этой целью компания продолжает работать, стремясь расширить свои позиции на мировом рынке в качестве глобальной корпорации.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amsung Electronics всегда ищет пути изменить и улучшить мир. Усилия компании направлены на защиту окружающей среды, поддержку культуры и спорта, развитие полезных для общества социальных программ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реферате были приведены новейшие данные о корпорации. По этой информации можно сделать вывод, что у Samsung Electronics прекрасное будущее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ИСПОЛЬЗОВАННОЙ ЛИТЕРАТУРЫ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de-DE"/>
        </w:rPr>
      </w:pPr>
      <w:r>
        <w:rPr>
          <w:sz w:val="28"/>
          <w:szCs w:val="28"/>
        </w:rPr>
        <w:t xml:space="preserve">Сайт </w:t>
      </w:r>
      <w:r>
        <w:rPr>
          <w:sz w:val="28"/>
          <w:szCs w:val="28"/>
          <w:lang w:val="de-DE"/>
        </w:rPr>
        <w:t>www.samsung.com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йт</w:t>
      </w:r>
      <w:r>
        <w:rPr>
          <w:sz w:val="28"/>
          <w:szCs w:val="28"/>
          <w:lang w:val="de-DE"/>
        </w:rPr>
        <w:t xml:space="preserve"> www.samsung.ru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8"/>
      <w:footerReference w:type="first" r:id="rId4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30" w:before="0" w:after="330"/>
      <w:outlineLvl w:val="0"/>
    </w:pPr>
    <w:rPr>
      <w:rFonts w:ascii="Arial Narrow" w:hAnsi="Arial Narrow" w:cs="Arial Narrow"/>
      <w:b/>
      <w:bCs/>
      <w:color w:val="FF6622"/>
      <w:kern w:val="2"/>
      <w:sz w:val="33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pyb1">
    <w:name w:val="copy-b1"/>
    <w:qFormat/>
    <w:rPr>
      <w:rFonts w:ascii="Arial" w:hAnsi="Arial" w:cs="Arial"/>
      <w:b/>
      <w:bCs/>
      <w:color w:val="808080"/>
      <w:sz w:val="17"/>
      <w:szCs w:val="17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77CC"/>
      <w:u w:val="non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48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18:00Z</dcterms:created>
  <dc:creator>Abdu</dc:creator>
  <dc:description/>
  <cp:keywords/>
  <dc:language>en-US</dc:language>
  <cp:lastModifiedBy>Mage</cp:lastModifiedBy>
  <dcterms:modified xsi:type="dcterms:W3CDTF">2011-10-03T19:18:00Z</dcterms:modified>
  <cp:revision>2</cp:revision>
  <dc:subject/>
  <dc:title>Технологический университет Таджикистана</dc:title>
</cp:coreProperties>
</file>