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Style w:val="FontStyle1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2"/>
          <w:rFonts w:cs="Times New Roman"/>
          <w:b w:val="false"/>
          <w:bCs w:val="false"/>
          <w:sz w:val="28"/>
          <w:szCs w:val="28"/>
        </w:rPr>
        <w:t>Концепция контроллинга</w:t>
      </w:r>
    </w:p>
    <w:p>
      <w:pPr>
        <w:pStyle w:val="Heading2"/>
        <w:ind w:hanging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3"/>
          <w:rFonts w:cs="Times New Roman"/>
          <w:b w:val="false"/>
          <w:bCs w:val="false"/>
          <w:sz w:val="28"/>
          <w:szCs w:val="28"/>
        </w:rPr>
        <w:t>1. Почему контроллинг?</w:t>
      </w:r>
    </w:p>
    <w:p>
      <w:pPr>
        <w:pStyle w:val="Normal"/>
        <w:rPr>
          <w:rStyle w:val="Font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онцепция контроллинга в течение последних 20 лет подвергалась постоянным усовершенствованиям. Сегодня контроллинг представляет собой функцию управления, без которой невозможно представить работу ни одной современной компании. Однако и в теории, и на практике существуют различные мнения и представления о понятии контроллинга. Зачастую совершенно ошибочно контроллинг отождествляется с контролем. Однако контроллинг - это гораздо больше, это - комплексная межфункциональная концепция управления, целью которой является координация систем планирования, контроля и информационного обеспечения. Контроллер в определенном смысле является "экономической совестью" предприятия.</w:t>
      </w:r>
    </w:p>
    <w:p>
      <w:pPr>
        <w:pStyle w:val="Normal"/>
        <w:rPr/>
      </w:pPr>
      <w:r>
        <w:rPr>
          <w:rStyle w:val="FontStyle15"/>
          <w:color w:val="000000"/>
          <w:sz w:val="28"/>
          <w:szCs w:val="28"/>
        </w:rPr>
        <w:t>Принципиально отличие между контроллингом как функцией и контроллером как носителем функции. С точки зрения системы управления контроллинг является центральной задачей менеджмента. Каждый менеджер при выполнении своих задач выполняет также функцию контроллинга. Контроллинг как процесс и образ мышления возникает на пересечении деятельности менеджера и контроллера при их командной работе. Взаимосвязь между управленческими задачами менеджера, контроллингом и задачами контроллера представлена на рис.1.1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По своей сути контроллинг не требует наличия отдельной должности или сотрудника, он означает наличие определенной области задач, которые при необходимости могут выполняться различными сотрудниками или руководством компании. В таком случае в компании нет должности с названием "контроллер". В малых и средних компаниях функцию контроллинга зачастую выполняет руководство компании или руководитель службы учета. Самостоятельная должность контроллера, призванная решать задачи контроллинга, появляется в компаниях, численность сотрудников которых превышает 200 человек (</w:t>
      </w:r>
      <w:r>
        <w:rPr>
          <w:rStyle w:val="FontStyle14"/>
          <w:color w:val="000000"/>
          <w:sz w:val="28"/>
          <w:szCs w:val="28"/>
          <w:lang w:val="en-US"/>
        </w:rPr>
        <w:t>Kosmider</w:t>
      </w:r>
      <w:r>
        <w:rPr>
          <w:rStyle w:val="FontStyle14"/>
          <w:color w:val="000000"/>
          <w:sz w:val="28"/>
          <w:szCs w:val="28"/>
        </w:rPr>
        <w:t xml:space="preserve">, </w:t>
      </w:r>
      <w:r>
        <w:rPr>
          <w:rStyle w:val="FontStyle15"/>
          <w:color w:val="000000"/>
          <w:sz w:val="28"/>
          <w:szCs w:val="28"/>
        </w:rPr>
        <w:t xml:space="preserve">1994, </w:t>
      </w:r>
      <w:r>
        <w:rPr>
          <w:rStyle w:val="FontStyle15"/>
          <w:color w:val="000000"/>
          <w:sz w:val="28"/>
          <w:szCs w:val="28"/>
          <w:lang w:val="en-US"/>
        </w:rPr>
        <w:t>S</w:t>
      </w:r>
      <w:r>
        <w:rPr>
          <w:rStyle w:val="FontStyle15"/>
          <w:color w:val="000000"/>
          <w:sz w:val="28"/>
          <w:szCs w:val="28"/>
        </w:rPr>
        <w:t>.139)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2485" cy="335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оординационная задача контроллера состоит в том, чтобы "настроить" системы планирования и контроля на достижение стоящих перед компанией целей и обеспечить менеджмент необходимой для этого информацией. Роль контроллера в системе планирования заключается в координации отдельных планов и организации общего процесса планирования в компании. Как правило, контроллер планированием и контролем не занимается, поскольку этим занимается менеджер. Дополнительно следует подчеркнуть, что в малых и средних компаниях очень часто поле деятельности контроллера составляют исключительно координирующие задачи. На практике контроллер зачастую выполняет также плановую работу, которую, строго говоря, должны выполнять подразделения компании. Это касается и участия контроллера в разработке политики бизнеса и в процессе стратегического планирования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Задачи и ответственность контроллера четко сформулированы в миссии контроллера, разработанной Международной группой контроллинга (</w:t>
      </w:r>
      <w:r>
        <w:rPr>
          <w:rStyle w:val="FontStyle15"/>
          <w:color w:val="000000"/>
          <w:sz w:val="28"/>
          <w:szCs w:val="28"/>
          <w:lang w:val="en-US"/>
        </w:rPr>
        <w:t>International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  <w:lang w:val="en-US"/>
        </w:rPr>
        <w:t>Group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  <w:lang w:val="en-US"/>
        </w:rPr>
        <w:t>of</w:t>
      </w:r>
      <w:r>
        <w:rPr>
          <w:rStyle w:val="FontStyle15"/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  <w:lang w:val="en-US"/>
        </w:rPr>
        <w:t>Controlling</w:t>
      </w:r>
      <w:r>
        <w:rPr>
          <w:rStyle w:val="FontStyle15"/>
          <w:color w:val="000000"/>
          <w:sz w:val="28"/>
          <w:szCs w:val="28"/>
        </w:rPr>
        <w:t>) (рис.1.2). В варианте миссии контроллера, утвержденном в сентябре 2002 г., подчеркивается соответственность контроллера за достижение целей компании. Эта соответственность, с одной стороны, обусловлена тем, что контроллер несет ответственность за правильность собранной и подготовленной им информации. С другой - соответственность вытекает из того факта, что контроллер, организуя и сопровождая процесс целеполагания, планирования и управления, содействует оперативности и правильности принимаемых управленческих решений. Однако в конечном итоге ответственность за принятие решений лежит все же на менеджменте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45280" cy="239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Задача по координации, выполняемая контроллером, способствует решению проблем, с которыми сталкивается компания: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рост динамики изменений внешней среды;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стагнация рынков;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появление новых технологий;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сокращение жизненных циклов продуктов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онтроллер призван помочь руководству компании решить эти проблемы, предлагая инновационные решения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Однако контроллинг нельзя отождествлять только с сервисной функцией для менеджмента, который получает от контроллера информацию, используемую при принятии решений. Контроллинг - это особая идея, которая близка большинству сотрудников, работающих в той или иной компании. Эта идея предполагает как ориентацию на достижение стоящих перед компанией целей с персонифицированной ответственностью за результаты, так и стремление в своей работе "выходить" за пределы какой-то одной функции (процессный подход к управлению). Таким образом, сегодня контроллинг реализуется не контроллером, а самими сотрудниками на местах. Контроллинг все больше превращается в самоконтроллинг, а отдел контроллинга (контроллер) начинает играть роль модератора, распространяющего идею контроллинга среди сотрудников компании.</w:t>
      </w:r>
    </w:p>
    <w:p>
      <w:pPr>
        <w:pStyle w:val="Normal"/>
        <w:rPr>
          <w:rStyle w:val="Font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2"/>
        <w:ind w:hanging="0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3"/>
          <w:rFonts w:cs="Times New Roman"/>
          <w:b w:val="false"/>
          <w:bCs w:val="false"/>
          <w:sz w:val="28"/>
          <w:szCs w:val="28"/>
        </w:rPr>
        <w:t>2. Задачи системы контроллинга</w:t>
      </w:r>
    </w:p>
    <w:p>
      <w:pPr>
        <w:pStyle w:val="Normal"/>
        <w:rPr>
          <w:rStyle w:val="FontStyle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Согласно представленному определению контроллинга, контроллер в компании выполняет задачи планирования, контроля и информационного обеспечения. Такое понимание контроллинга далее будет рассмотрено глубже и в различных взаимосвязях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Для разъяснения основополагающей идеи и необходимости контроллинга в компании следует рассмотреть классические вопросы, представленные на рис.1.3 Если вы ответили однозначным "да" на все вопросы, вы можете спокойно закрыть эту книгу - ваш контроллинг в полном порядке. Если нет, то вам полезно прочитать эту книгу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аждое предприятие следует определенной стратегии, которая реализуется через определенную организацию внутрифирменных процессов и создание подходящей организационной структуры. Система контроллинга включается в организационную структуру предприятия и содержит задачи, организацию и инструменты контроллинга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Задача контроллинга состоит в "сортировке" имеющихся составных элементов целого, проверке их на пригодность, доработке и объединении в систему. Важнейшими составными элементами системы управления, на которую ориентируется работа контроллера, являются система планирования и контроля и система информационного обеспечения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Важнейшим источником информации внутри системы информационного обеспечения служит система учета. Хорошая система учета в современных условиях невозможна без хорошего программного обеспечения. В качестве важнейшего составного элемента системы планирования и контроля следует назвать бюджетирование. Однако задачи контроллера охватывают не только сферу оперативного и краткосрочного планирования. Сегодня все большее значение придается стратегическим аспектам работы контроллера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24070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ак в системе планирования, так и в системе информационного обеспечения контроллер призван решать две принципиально различные координирующие задачи: с одной стороны, он обеспечивает построение и дальнейшее усовершенствование (организацию), а с другой - отвечает за каждодневное функционирование (текущее согласование)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Для построения системы информационного обеспечения необходимо определить потребности в информации, собрать и подготовить информацию (через систему учета) и передать информацию (через систему отчетности). Таким образом, речь идет о том, какая система учета затрат или какой метод инвестиционных расчетов используется с целью удовлетворения информационных запросов руководства. Вопросы организации системы планирования и контроля касаются, например, вида и числа планов, их содержания и временной последовательности процессов планирования.</w:t>
      </w:r>
    </w:p>
    <w:p>
      <w:pPr>
        <w:pStyle w:val="Normal"/>
        <w:rPr>
          <w:rStyle w:val="FontStyle18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 xml:space="preserve">Система информационного обеспечения и система планирования и контроля не могут быть построены независимо друг от друга. Они зависят друг от друга содержательно, поскольку, например, данные системы учета используются в системе планирования. Эти взаимосвязи позволяют определить </w:t>
      </w:r>
      <w:r>
        <w:rPr>
          <w:rStyle w:val="FontStyle18"/>
          <w:color w:val="000000"/>
          <w:sz w:val="28"/>
          <w:szCs w:val="28"/>
        </w:rPr>
        <w:t xml:space="preserve">первую </w:t>
      </w:r>
      <w:r>
        <w:rPr>
          <w:rStyle w:val="FontStyle15"/>
          <w:color w:val="000000"/>
          <w:sz w:val="28"/>
          <w:szCs w:val="28"/>
        </w:rPr>
        <w:t xml:space="preserve">координирующую </w:t>
      </w:r>
      <w:r>
        <w:rPr>
          <w:rStyle w:val="FontStyle18"/>
          <w:color w:val="000000"/>
          <w:sz w:val="28"/>
          <w:szCs w:val="28"/>
        </w:rPr>
        <w:t xml:space="preserve">задачу </w:t>
      </w:r>
      <w:r>
        <w:rPr>
          <w:rStyle w:val="FontStyle15"/>
          <w:color w:val="000000"/>
          <w:sz w:val="28"/>
          <w:szCs w:val="28"/>
        </w:rPr>
        <w:t xml:space="preserve">контроллера - </w:t>
      </w:r>
      <w:r>
        <w:rPr>
          <w:rStyle w:val="FontStyle18"/>
          <w:color w:val="000000"/>
          <w:sz w:val="28"/>
          <w:szCs w:val="28"/>
        </w:rPr>
        <w:t xml:space="preserve">содержательно </w:t>
      </w:r>
      <w:r>
        <w:rPr>
          <w:rStyle w:val="FontStyle17"/>
          <w:color w:val="000000"/>
          <w:sz w:val="28"/>
          <w:szCs w:val="28"/>
        </w:rPr>
        <w:t xml:space="preserve">и </w:t>
      </w:r>
      <w:r>
        <w:rPr>
          <w:rStyle w:val="FontStyle18"/>
          <w:color w:val="000000"/>
          <w:sz w:val="28"/>
          <w:szCs w:val="28"/>
        </w:rPr>
        <w:t>формально согласованное построение системы информационного обеспечения и системы планирования и контроля.</w:t>
      </w:r>
    </w:p>
    <w:p>
      <w:pPr>
        <w:pStyle w:val="Normal"/>
        <w:rPr/>
      </w:pPr>
      <w:r>
        <w:rPr>
          <w:rStyle w:val="FontStyle18"/>
          <w:color w:val="000000"/>
          <w:sz w:val="28"/>
          <w:szCs w:val="28"/>
        </w:rPr>
        <w:t xml:space="preserve">Вторая </w:t>
      </w:r>
      <w:r>
        <w:rPr>
          <w:rStyle w:val="FontStyle15"/>
          <w:color w:val="000000"/>
          <w:sz w:val="28"/>
          <w:szCs w:val="28"/>
        </w:rPr>
        <w:t xml:space="preserve">координирующая </w:t>
      </w:r>
      <w:r>
        <w:rPr>
          <w:rStyle w:val="FontStyle18"/>
          <w:color w:val="000000"/>
          <w:sz w:val="28"/>
          <w:szCs w:val="28"/>
        </w:rPr>
        <w:t xml:space="preserve">задача </w:t>
      </w:r>
      <w:r>
        <w:rPr>
          <w:rStyle w:val="FontStyle15"/>
          <w:color w:val="000000"/>
          <w:sz w:val="28"/>
          <w:szCs w:val="28"/>
        </w:rPr>
        <w:t xml:space="preserve">контроллера - </w:t>
      </w:r>
      <w:r>
        <w:rPr>
          <w:rStyle w:val="FontStyle18"/>
          <w:color w:val="000000"/>
          <w:sz w:val="28"/>
          <w:szCs w:val="28"/>
        </w:rPr>
        <w:t xml:space="preserve">текущая настройка обеих систем. </w:t>
      </w:r>
      <w:r>
        <w:rPr>
          <w:rStyle w:val="FontStyle15"/>
          <w:color w:val="000000"/>
          <w:sz w:val="28"/>
          <w:szCs w:val="28"/>
        </w:rPr>
        <w:t>Это может выглядеть следующим образом: в системе информационного обеспечения регулярно готовятся фактические данные, информирующие руководство о степени реализации поставленных целей (например, о фактической выручке в течение первого полугодия). Сопоставление фактических данных с целевыми (плановыми), т.е. сравнение план/факт, анализ возникающих отклонений, а также вырабатываемые на этой основе корректирующие мероприятия - это типичный пример работы контроллера в сфере текущей настройки рассматриваемых систем. Текущая настройка должна рассматриваться как реакция на изменение ситуации внутри и вне компании (как "управление помехами"). Рассмотренные взаимосвязи представлены на рис.1.4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Процедура работы контроллера показана на рис.1.5 Процесс начинается с планирования, в ходе которого устанавливаются показатели результативности работы компании в течение определенного периода. Планирование, как правило, основывается на использовании имеющегося объема исходной информации. Система информационного обеспечения, в свою очередь, ориентирована на улучшение имеющегося объема исходной информации. Эта информация включает сравнение план/факт, в ходе которого плановые цифры сопоставляются с фактически достигнутыми значениями. По результатам сравнения устанавливаются причины отклонений, устраняются ошибки и разрабатываются корректирующие мероприятия. После этого снова начинается процесс планирования - круг замыкается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FontStyle15"/>
          <w:color w:val="000000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264660" cy="30200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805555" cy="30187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5555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37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805555" cy="301879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5555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3646170</wp:posOffset>
                </wp:positionV>
                <wp:extent cx="4162425" cy="29324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703320" cy="293116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3320" cy="293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5pt;height:230.9pt;mso-wrap-distance-left:504pt;mso-wrap-distance-right:504pt;mso-wrap-distance-top:0pt;mso-wrap-distance-bottom:0pt;margin-top:287.1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703320" cy="293116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3320" cy="293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Важнейшей основой функционирования контроллинга "по кругу" является понимание того, что отклонения возникают вследствие изменений во внутренней и внешней среде. Поэтому к отклонениям нельзя относиться как к доказательствам вины, служащим основанием для наказания сотрудников. К отклонениям следует относиться как к основаниям для разработки корректирующих мероприятий, реализация которых призвана либо обеспечить достижение запланированных целей, либо адаптацию к изменившимся условиям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В целом система контроллинга является системой сервиса для менеджмента. Менеджмент использует систему контроллинга для разработки планов деятельности компании и черпает из системы контроллинга информацию, используемую при принятии решений. Реализация управленческих решений, представленных в виде планов, означает достижение конкретных результатов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 xml:space="preserve">Реализацию системы контроллинга можно рассмотреть на примере компании </w:t>
      </w:r>
      <w:r>
        <w:rPr>
          <w:rStyle w:val="FontStyle15"/>
          <w:color w:val="000000"/>
          <w:sz w:val="28"/>
          <w:szCs w:val="28"/>
          <w:lang w:val="en-US"/>
        </w:rPr>
        <w:t>Schering</w:t>
      </w:r>
      <w:r>
        <w:rPr>
          <w:rStyle w:val="FontStyle15"/>
          <w:color w:val="000000"/>
          <w:sz w:val="28"/>
          <w:szCs w:val="28"/>
        </w:rPr>
        <w:t>, мультинационального концерна фармацевтической отрасли с численностью сотрудников по всему миру около 25 тыс. человек и оборотом 4,8 млрд. евро (2001 г). В примере рассматривается специфика крупной компании, система контроллинга в которой чрезвычайно дифференцированная. Такая система контроллинга в компании средних размеров вряд ли реализуема - хотя бы из-за соображений рентабельности. Система контроллинга состоит из четырех элементов: философия (цели и принципы системы), инструменты, организация и процесс контроллинга (рис.1.6)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 xml:space="preserve">Цель системы контроллинга в компании </w:t>
      </w:r>
      <w:r>
        <w:rPr>
          <w:rStyle w:val="FontStyle15"/>
          <w:color w:val="000000"/>
          <w:sz w:val="28"/>
          <w:szCs w:val="28"/>
          <w:lang w:val="en-US"/>
        </w:rPr>
        <w:t>Schering</w:t>
      </w:r>
      <w:r>
        <w:rPr>
          <w:rStyle w:val="FontStyle15"/>
          <w:color w:val="000000"/>
          <w:sz w:val="28"/>
          <w:szCs w:val="28"/>
        </w:rPr>
        <w:t xml:space="preserve"> состоит в повышении прозрачности как предпосылки построения эффективной системы управления. Философия контроллинга базируется на трех управленческих принципах: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деятельность, ориентированная на план;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децентрализованная и персонифицированная ответственность;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управленческие показатели, выраженные в количественной форме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Субсистемы "Инструменты", "Организация" и "Процесс" выстраиваются и используются на основе философии контроллинга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Инструменты контроллинга базируются на использовании гибкой системы банков данных, в которых содержится информация из системы расчета затрат, из системы калькулирования, из системы расчета прибыли и пр. Кроме того, эта информация дополняется информацией о рынке и стратегической информацией. Другими важнейшими инструментами контроллинга являются инвестиционные расчеты, а также использование показателей и построение систем показателей. Использование перечисленных инструментов осуществляется как в системе планирования, так и в системе управления и контроля, либо в рамках внутрифирменной отчетности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61790" cy="3743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Организация системы контроллинга примерно одинакова в современных компаниях. Наряду с центральной службой контроллинга (контроллинг компании), которая выполняет задачи координации деятельности отдельных дивизионов и функциональных подразделений, существуют децентрализованные подразделения контроллинга в отдельных функциональных подразделениях, в дивизионах, на заводах и в дочерних предприятиях. Работа контроллинга в организационной структуре осуществляется по принципу "пунктирной линии". При такой схеме чрезвычайно важно обеспечить доступ к контроллинговым ноу-хау на местах, т.е. в отдельных функциональных подразделениях. Такая модель работы соответствует активно обсуждаемой в настоящее время концепции самоконтроллинга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Процесс контроллинга характеризуется взаимосвязью системы информационного обеспечения и системы планирования. Дивизионы планируют самостоятельно и детально - на основе глобальных плановых значений, доводимых руководством предприятия. Планы отдельных дивизионов далее консолидируются и согласовываются друг с другом на высшем уровне (консолидация планов). Координирующая функция контроллинга определяется оперативным трехлетним планированием. Планы и управленческие мероприятия выражаются количественно - в виде системы показателей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>
          <w:rStyle w:val="FontStyle15"/>
          <w:color w:val="000000"/>
          <w:sz w:val="28"/>
          <w:szCs w:val="28"/>
        </w:rPr>
        <w:t>Конечная цель состоит в организации совместного обучения, предназначенного для дальнейшего развития и совершенствования системы контроллинга и преодоления конфликтов между функциональными подразделениями. Построение и дальнейшее развитие системы контроллинга направлено на повышение привлекательности идеи контроллинга для сотрудников. Основные идеи контроллинга должны принять все сотрудники, что позволит реализовать в компании идеи самоконтроллинга, функционирующего без постоянного вмешательства специально выделенного подразделения, занимающегося контроллингом.</w:t>
      </w:r>
    </w:p>
    <w:p>
      <w:pPr>
        <w:pStyle w:val="Normal"/>
        <w:rPr>
          <w:rStyle w:val="FontStyle15"/>
          <w:color w:val="000000"/>
          <w:sz w:val="28"/>
          <w:szCs w:val="28"/>
        </w:rPr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Century Gothic" w:hAnsi="Century Gothic" w:cs="Century Gothic"/>
      <w:b/>
      <w:bCs/>
      <w:sz w:val="88"/>
      <w:szCs w:val="88"/>
    </w:rPr>
  </w:style>
  <w:style w:type="character" w:styleId="FontStyle12">
    <w:name w:val="Font Style12"/>
    <w:qFormat/>
    <w:rPr>
      <w:rFonts w:ascii="Tahoma" w:hAnsi="Tahoma" w:cs="Tahoma"/>
      <w:b/>
      <w:bCs/>
      <w:sz w:val="34"/>
      <w:szCs w:val="34"/>
    </w:rPr>
  </w:style>
  <w:style w:type="character" w:styleId="FontStyle13">
    <w:name w:val="Font Style13"/>
    <w:qFormat/>
    <w:rPr>
      <w:rFonts w:ascii="Tahoma" w:hAnsi="Tahoma" w:cs="Tahoma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50"/>
    </w:pPr>
    <w:rPr>
      <w:color w:val="000000"/>
    </w:rPr>
  </w:style>
  <w:style w:type="paragraph" w:styleId="Style21">
    <w:name w:val="Style2"/>
    <w:basedOn w:val="Normal"/>
    <w:qFormat/>
    <w:pPr/>
    <w:rPr>
      <w:color w:val="000000"/>
    </w:rPr>
  </w:style>
  <w:style w:type="paragraph" w:styleId="Style31">
    <w:name w:val="Style3"/>
    <w:basedOn w:val="Normal"/>
    <w:qFormat/>
    <w:pPr>
      <w:spacing w:lineRule="exact" w:line="258"/>
    </w:pPr>
    <w:rPr>
      <w:color w:val="000000"/>
    </w:rPr>
  </w:style>
  <w:style w:type="paragraph" w:styleId="Style41">
    <w:name w:val="Style4"/>
    <w:basedOn w:val="Normal"/>
    <w:qFormat/>
    <w:pPr>
      <w:spacing w:lineRule="exact" w:line="259"/>
      <w:ind w:firstLine="288"/>
    </w:pPr>
    <w:rPr>
      <w:color w:val="000000"/>
    </w:rPr>
  </w:style>
  <w:style w:type="paragraph" w:styleId="Style51">
    <w:name w:val="Style5"/>
    <w:basedOn w:val="Normal"/>
    <w:qFormat/>
    <w:pPr/>
    <w:rPr>
      <w:color w:val="000000"/>
    </w:rPr>
  </w:style>
  <w:style w:type="paragraph" w:styleId="Style61">
    <w:name w:val="Style6"/>
    <w:basedOn w:val="Normal"/>
    <w:qFormat/>
    <w:pPr/>
    <w:rPr>
      <w:color w:val="000000"/>
    </w:rPr>
  </w:style>
  <w:style w:type="paragraph" w:styleId="Style71">
    <w:name w:val="Style7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color w:val="000000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5:00Z</dcterms:created>
  <dc:creator>Diapsalmata</dc:creator>
  <dc:description/>
  <cp:keywords/>
  <dc:language>en-US</dc:language>
  <cp:lastModifiedBy>Mage</cp:lastModifiedBy>
  <dcterms:modified xsi:type="dcterms:W3CDTF">2011-10-03T19:25:00Z</dcterms:modified>
  <cp:revision>2</cp:revision>
  <dc:subject/>
  <dc:title>Концепция контроллинга</dc:title>
</cp:coreProperties>
</file>