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«Конфликт: понятие, виды и конфликтная ситуация»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 Понятие конфлик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фликт определяется тем, что сознательное поведение одной из сторон (личности, группы или организации в целом) вызывает расстройство интересов другой стороны, которое порождает ответное противо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чина возникновения конфликтов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роется, прежде всего в том, что каждый сотрудник обладает собственными целями, стремлениями и интересами, так же как и организация. При этом достижение индивидуальных целей приходится увязывать и согласовывать с целями всей организации (особенно, если организация корпоративная). В процессе достижения целей организации и решения индивидуальных задач сотрудниками между ними могут возникать конфли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тройство интересов одной стороны часто вызывается применений власти другой стороной. Непризнание власти является одной из важнейших черт конфликта. Например, руководитель сообщает сотруднику о необходимости выйти на работу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выходной день, чем нарушает его планы. Если подчиненный не выполнит данное ему распоряжение, может сложиться ситуация, негативно влияющая на эффективность совместной Деятельности, что и приведет к возникновению конфли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льный конфликт сопровождается, как правило, развитием стресса у его участников, снижением уровня сплоченности и единства в коллективе, разрушением коммуникационной сети и п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Причины возникновения конфликтов. </w:t>
      </w:r>
      <w:r>
        <w:rPr>
          <w:color w:val="000000"/>
          <w:sz w:val="28"/>
          <w:szCs w:val="28"/>
          <w:lang w:val="en-US" w:eastAsia="en-US"/>
        </w:rPr>
        <w:t xml:space="preserve">В самом общем виде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эти </w:t>
      </w:r>
      <w:r>
        <w:rPr>
          <w:color w:val="000000"/>
          <w:sz w:val="28"/>
          <w:szCs w:val="28"/>
          <w:lang w:val="en-US" w:eastAsia="en-US"/>
        </w:rPr>
        <w:t>причины можно разделить на три группы: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никающие и процессе труда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зываемые психологическими особенностями человеческих взаимоотношений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условленные личностными особенностями сотрудников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лавным источником возникновения конфликтных ситуаций для многих организаций являю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ричины, порожденные трудовым процессом. </w:t>
      </w:r>
      <w:r>
        <w:rPr>
          <w:color w:val="000000"/>
          <w:sz w:val="28"/>
          <w:szCs w:val="28"/>
          <w:lang w:val="en-US" w:eastAsia="en-US"/>
        </w:rPr>
        <w:t>Среди них следует назвать факторы, препятствующие выполнению людьми своих обязанностей. Например, непосредственная взаимосвязь работников, негативно влияющих друг на друга в технологической цепочке; невыполнение функциональных обязанностей в системе «руководитель — подчиненный», которое не обеспечивает надлежащие условия для успешной деятельности подчиненных и др. Конфликты в процессе трудовой деятельности вызываются также факторами, препятствующими достижению таких целей, как высокий заработок, благоприятные условия труда и отдыха. Например, нерешенность организационных вопросов, при которой нарушается система распределения ресурсов; взаимосвязь людей, при которой заработок одних зависит от эффективной работы друг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конец, конфликты нередко бывают порождены несоответствием поступков одного из сотрудников принятым в коллективе нормам и жизненным ценностям. Например, несовпадение ожиданий подчиненных относительно поведения своего руководителя при распределении полномочий или вознаграждении по итогам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 вторую группу причин, которые порождают конфликты и отражаю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сихологические особенности человеческих отношений, </w:t>
      </w:r>
      <w:r>
        <w:rPr>
          <w:color w:val="000000"/>
          <w:sz w:val="28"/>
          <w:szCs w:val="28"/>
          <w:lang w:val="en-US" w:eastAsia="en-US"/>
        </w:rPr>
        <w:t>следует включить взаимные симпатии и антипатии людей, ведущие к их совместимости и несовместимости. Соответственно данным причинам в коллективе может сложиться неблагоприятная психологическая атмосфера, называемая «атмосферой нетерпимос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конец, в третью группу входят причины конфликтов, кроющиеся в своеобразии личностей членов коллектива. В этом случае имеются в виду не только неумение человека контролировать свои эмоции, агрессивность, излишняя тревожность и т. п., но и социально-демографические характеристики. Например, для женщин характерна тенденция к большей частоте конфликтов, связанных с их личным потреблением (отпуска, премии, размер оплаты труда и т. п.), тогда как для мужчин — непосредственно с трудовой деятельностью. С увеличением возраста работников сокращается удельный вес конфликтов, связанных с организационными проблемами деятельности (нарушения трудовой дисциплины, несоответствие качества работы Предъявляемым требованиям и т. 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Виды конфликтов и конфликтная ситу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отношению к отдельному субъекту конфликты бывают внутренними и внешними. К первым относятся внутри личностные конфликты; ко вторым — межличностные, между личностью и группой, межгрупповые. Все виды конфликтов тесно связаны между собой. Так, внутри личностный конфликт может заставить человека действовать агрессивно по отношению к другим и вызвать тем самым межличностный конфли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зникновени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внутри личностных конфликтов </w:t>
      </w:r>
      <w:r>
        <w:rPr>
          <w:color w:val="000000"/>
          <w:sz w:val="28"/>
          <w:szCs w:val="28"/>
          <w:lang w:val="en-US" w:eastAsia="en-US"/>
        </w:rPr>
        <w:t>обусловлено противоречием человека с самим собой. Оно может порождаться рядом обстоятельств: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стью выбора между двумя взаимоисключающими вариантами действий, каждый из которых в одинаковой степени желателен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овпадением внешних требований и внутренних позиций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днозначностью восприятия ситуации, целей и средств их достижения, потребностей и возможностей их удовлетворения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лечениями и обязанностями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личного рода интересами и т. 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ще всего речь идет о «выборе в условиях изобилия», т. е. конфликт мотивационного характера (мало кто удовлетворен работой; многие не верят в себя, испытывают стрессы, перегрузки или недогрузки на работе, не могут полностью реализовать свой внутренний потенциал), или о «выборе наименьшего зла», т. е. конфликт ролевого характера (проблема выбора одного из нескольких возможных и желаемых вариан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иболее распространенным являе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межличностный конфликт. </w:t>
      </w:r>
      <w:r>
        <w:rPr>
          <w:color w:val="000000"/>
          <w:sz w:val="28"/>
          <w:szCs w:val="28"/>
          <w:lang w:val="en-US" w:eastAsia="en-US"/>
        </w:rPr>
        <w:t>В организациях он проявляется по-разному, чаще всего в виде борьбы руководства за всегда ограниченные ресурсы. 75-80 % межличностных конфликтов порождаются столкновением материальных интересов отдельных субъектов, хотя внешне это проявляется как несовпадение характеров, личных взглядов или моральных ценностей. Такого рода конфликты называются коммуникационными, так как они возникают, где у членов коллектива отсутствуют обратные связи, окружающие их не признают, проявляют непонимание в процессе общения, неверно истолковывают исходящую от них информацию. «Обиженные» в свою очередь поступают так 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уководителя такие конфликты представляют наибольшую вредность, так как все его действия, независимо от того, имеют они отношение к самому конфликту или нет, в первую очередь рассматриваются через его приз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ммуникационными являются 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онфликты между личностью и группой. </w:t>
      </w:r>
      <w:r>
        <w:rPr>
          <w:color w:val="000000"/>
          <w:sz w:val="28"/>
          <w:szCs w:val="28"/>
          <w:lang w:val="en-US" w:eastAsia="en-US"/>
        </w:rPr>
        <w:t>Они в основном обусловлены несовпадением индивидуальных и групповых норм поведения. Тот, кто не воспринимает их и становится в оппозицию, рискует остаться в одиночестве и быть не признанным коллективом. Например, столкновение руководителя с единым фронтом подчиненных, которым не по нраву крутые дисциплинарные меры начальника, направленные на «завинчивание гае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Межгрупповые конфликты </w:t>
      </w:r>
      <w:r>
        <w:rPr>
          <w:color w:val="000000"/>
          <w:sz w:val="28"/>
          <w:szCs w:val="28"/>
          <w:lang w:val="en-US" w:eastAsia="en-US"/>
        </w:rPr>
        <w:t>порождаются чаще всего борьбой за ограниченные ресурсы или сферы влияния в рамках организации, которая состоит из множества формальных и неформальных групп, имеющих совершенно различные интересы. Поэтому и здесь могут возникать разногласия, легко перерастающие в конфликты. Такое противостояние имеет различные основы. Например, профессионально-производственная (конструкторы — производственники — финансисты), социальная (рабочие — служащие — руководство) или эмоционально-поведенческая («лентяи» — «работяги»). Такие конфликты обычно носят активный характер и вовлекают большое число сотру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С точки зрения организационных уровней, </w:t>
      </w:r>
      <w:r>
        <w:rPr>
          <w:color w:val="000000"/>
          <w:sz w:val="28"/>
          <w:szCs w:val="28"/>
          <w:lang w:val="en-US" w:eastAsia="en-US"/>
        </w:rPr>
        <w:t xml:space="preserve">к которым принадлежат стороны, конфликты можно разделить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на горизонтальные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вертикальные составляющие. </w:t>
      </w:r>
      <w:r>
        <w:rPr>
          <w:color w:val="000000"/>
          <w:sz w:val="28"/>
          <w:szCs w:val="28"/>
          <w:lang w:val="en-US" w:eastAsia="en-US"/>
        </w:rPr>
        <w:t>К первому виду можно отнести конфликт между отдельными направлениями деятельности в организации, между формальным и неформальным коллективами и т. п. Ко второму виду принадлежат конфликты между различными уровнями иерархии. Таких конфликтов большинство — 70—80 %. Взаимопереплетение внутриорганизационных отношений на практике приводит к тому, что многие конфликты являются смешанными, содержащими элементы как вертикальных, так и горизонтальных конфли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По сфере возникновения и развития </w:t>
      </w:r>
      <w:r>
        <w:rPr>
          <w:color w:val="000000"/>
          <w:sz w:val="28"/>
          <w:szCs w:val="28"/>
          <w:lang w:val="en-US" w:eastAsia="en-US"/>
        </w:rPr>
        <w:t xml:space="preserve">конфликты можно разделить н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деловые, </w:t>
      </w:r>
      <w:r>
        <w:rPr>
          <w:color w:val="000000"/>
          <w:sz w:val="28"/>
          <w:szCs w:val="28"/>
          <w:lang w:val="en-US" w:eastAsia="en-US"/>
        </w:rPr>
        <w:t xml:space="preserve">связанные с официальной деятельностью человека, выполнением им должностных обязанностей, 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личные, </w:t>
      </w:r>
      <w:r>
        <w:rPr>
          <w:color w:val="000000"/>
          <w:sz w:val="28"/>
          <w:szCs w:val="28"/>
          <w:lang w:val="en-US" w:eastAsia="en-US"/>
        </w:rPr>
        <w:t>затрагивающие неофициальны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По распределению </w:t>
      </w:r>
      <w:r>
        <w:rPr>
          <w:color w:val="000000"/>
          <w:sz w:val="28"/>
          <w:szCs w:val="28"/>
          <w:lang w:val="en-US" w:eastAsia="en-US"/>
        </w:rPr>
        <w:t xml:space="preserve">между сторонами потерь и выигрышей конфликты делятся н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имметричные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асимметричные. </w:t>
      </w:r>
      <w:r>
        <w:rPr>
          <w:color w:val="000000"/>
          <w:sz w:val="28"/>
          <w:szCs w:val="28"/>
          <w:lang w:val="en-US" w:eastAsia="en-US"/>
        </w:rPr>
        <w:t>В первом случае они распределяются поровну; во втором — одни выигрывают или теряют значительно больше, чем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ка конфликт еще не «созрел», он являе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крытым, </w:t>
      </w:r>
      <w:r>
        <w:rPr>
          <w:color w:val="000000"/>
          <w:sz w:val="28"/>
          <w:szCs w:val="28"/>
          <w:lang w:val="en-US" w:eastAsia="en-US"/>
        </w:rPr>
        <w:t>что затрудняет процесс управления им или его разрешения. В противном случае конфликт считается открытым. Открытый конфликт находится под контролем руководства, поэтому он менее опасен для организации, в то время как скрытый незаметно подтачивает ее основы, хотя внешне может казаться, что все норм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крытые конфликты часто развиваются в форм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интриги, </w:t>
      </w:r>
      <w:r>
        <w:rPr>
          <w:color w:val="000000"/>
          <w:sz w:val="28"/>
          <w:szCs w:val="28"/>
          <w:lang w:val="en-US" w:eastAsia="en-US"/>
        </w:rPr>
        <w:t>под которой понимается нечестное запутывание руководителей и коллег с целью вынуждения их к определенным действиям, приносящим выгоду инициаторам и ущерб тем, против кого направлена интрига. Орудием интриги является искаженная информация, распространяемая через «третьи руки», с помощью которой «очерняются» или «обеляются» люди и их поступ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рытые конфликты могут быть связаны с образованием клик, т. е. групп сотрудников, активно противопоставляющих себя официальной иди поддерживаемой большинством линии с целью захвата формальной или неформальной власти в организации либо упрочения своих пози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По характеру </w:t>
      </w:r>
      <w:r>
        <w:rPr>
          <w:color w:val="000000"/>
          <w:sz w:val="28"/>
          <w:szCs w:val="28"/>
          <w:lang w:val="en-US" w:eastAsia="en-US"/>
        </w:rPr>
        <w:t xml:space="preserve">конфликты принято делить н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бъективные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/>
          <w:iCs/>
          <w:color w:val="000000"/>
          <w:sz w:val="28"/>
          <w:szCs w:val="28"/>
          <w:lang w:val="en-US" w:eastAsia="en-US"/>
        </w:rPr>
        <w:t>субъектив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ервые связаны с реальными проблемами и недостатками, возникающими в процессе функционирования и развития организации. Вторые обусловлены различием индивидуальных оценок тех или иных событий, отношений между людьми и др. Таким образом, в одном случае у конфликта существует объект; в другом — субъективная оценка ситуации. Имеющие место различия во взглядах и оценках составляют предмет конфликта. Если они мнимые и люди просто по-разному выражают свое одинаковое по существу мнение, конфликт оказывается не только субъективным, но и беспредметным. В противоположность этому объективные конфликты всегда предметны. В организации объективные конфликты, как правило, связаны с недостатками в ее деятельности, поэтому имею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деловую </w:t>
      </w:r>
      <w:r>
        <w:rPr>
          <w:color w:val="000000"/>
          <w:sz w:val="28"/>
          <w:szCs w:val="28"/>
          <w:lang w:val="en-US" w:eastAsia="en-US"/>
        </w:rPr>
        <w:t>основу. Субъективные же конфликты по своей природе всегда эмоциональны и часто являются результатом психологической несовместимости людей, их непонимания и нежелания понять друг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По своим </w:t>
      </w:r>
      <w:r>
        <w:rPr>
          <w:color w:val="000000"/>
          <w:sz w:val="28"/>
          <w:szCs w:val="28"/>
          <w:lang w:val="en-US" w:eastAsia="en-US"/>
        </w:rPr>
        <w:t xml:space="preserve">последствиям конфликты бываю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онструктивными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деструктивными. </w:t>
      </w:r>
      <w:r>
        <w:rPr>
          <w:color w:val="000000"/>
          <w:sz w:val="28"/>
          <w:szCs w:val="28"/>
          <w:lang w:val="en-US" w:eastAsia="en-US"/>
        </w:rPr>
        <w:t>Конструктивные конфликты предполагают возможность рациональных преобразований в организации, в результате чего устраняется сам их объект, а следовательно, могут принести ей большую пользу, способствовать ее развитию. Если же конфликт не имеет под собой реальной почвы, то становится деструктивным, поскольку сначала разрушает систему отношений между людьми, а затем вносит дезорганизацию в ход производственны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ычно конструктивные конфликты возникают на основе различия в целях, объективно обусловленных характером выполняемой работы. Например, руководители разных подразделений организации (по горизонтали или вертикали) по-своему видят желаемое состояние объекта их деятельности в будущем. Развитие такого конфликта усиливает процесс активного обмена информацией, согласования позиций и при желании может привести к более эффективному решению стоящей перед коллективом общей за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 у конфликта позитивных свойств иногда служит причиной того, что такого рода конфликты искусственно инициируются для достижения положительного эффекта. В частности, визирование документа в разных службах — один из подобных случа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ужно иметь в виду, что любой конструктивный конфликт, если его своевременно не преодолеть, превращается в деструктивный. Люди начинают демонстрировать друг другу личную антипатию, придираться, унижать окружающих, навязывать им свою точку зрения, отказываться решать назревшие пробл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многом превращение конструктивного конфликта в деструктивный, как и вообще возникновение отдельных видов конфликтов, связано с особенностями личности самих участников. Так, новосибирские ученые Ф. Бородкин и Н. Коряк выделяют шесть типов «конфликтных» личностей, которые вольно или невольно провоцируют дополнительные столкновения с окружающими. К ним относятся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емонстративные, стремящиеся быть в центре внимания, являются инициаторами споров, в которых они проявляют излишнюю эмоциональность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гидные, обладающие завышенной самооценкой, не считающиеся с мнением других, некритически относящиеся к своим поступкам, болезненно обидчивые, склонные вымещать зло на окружающих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управляемые, отличающиеся импульсивностью, агрессивностью, непредсказуемостью поведения, слабым самоконтролем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рхточные, характеризующиеся излишней требовательностью, мнительностью, подозрительностью, мелочностью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ленаправленно конфликтные, рассматривающие конфликт как средство достижения собственных целей, склонные манипулировать окружающими в своих интересах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сконфликтные, которые своим стремлением всем угодить только создают конфлик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Абчук В.А. Лекции по менеджменту: Решение. Предвидение. Риск. – СПб., 1999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Албастова Л.Н. Технология Эффективного менеджмента. – М., 2000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йделл Т. Как улучшить управление организацией. – М., 2001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реддик У. Менеджмент в организации. – М, 1999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Виханский О.С., Наумов А.И. Менеджмент: человек, стратегия, организация, процесс. – М., 2002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28:00Z</dcterms:created>
  <dc:creator>::</dc:creator>
  <dc:description/>
  <cp:keywords/>
  <dc:language>en-US</dc:language>
  <cp:lastModifiedBy>Mage</cp:lastModifiedBy>
  <dcterms:modified xsi:type="dcterms:W3CDTF">2011-10-03T19:28:00Z</dcterms:modified>
  <cp:revision>2</cp:revision>
  <dc:subject/>
  <dc:title>Реферат</dc:title>
</cp:coreProperties>
</file>