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КУЛЬТУРЫ И ТУРИЗМА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ВЕННАЯ АКАДЕМИЯ КУЛЬТУР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менеджмента организац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Контроль и контроллинг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ила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ка 4 курса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группы МО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-та Менеджмент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айте Анжели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9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— важная функция менеджмента. По своему содержанию контроль является управленческой деятельностью, задачами которой служат количественная и качественная оценка и учет результатов работы не только всей организации, но и ее отдельных структурных единиц. Главные инструменты выполнения этой деятельности — наблюдение, проверка всех сторон деятельности, учет и анализ. В процессе управления контроль выступает как элемент обратной связи, так как по его данным корректируются ранее принятые решения и планы. Эффективно поставленный контроль призван быть стратегически направленным, своевременным и достаточно неслож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любой фирмы всегда направлена на достижение конкретных целей. Чтобы не сбиться с намеченного курса, необходим постоянный контроль за тем, как реализуются разработанные программы. Решению этой задачи способствовало использование схемы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а простая система явилась в свое время важным этапом в развитии формализованного аспекта управления. Введено объективное измерение эффективности работы, дан инструмент для определения характера и места имеющихся слабостей, а также метод сравнения эффективности работы различных подразделений фирмы. Сегодня традиционная система контроля является одним из существенных (хотя и устаревших) инструментом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шей стране значительные изменения происходят в содержании, формах и методах контроля по мере углубления и расширения экономических реформ, перехода к рыночной экономике, упразднения запретов на негосударственные формы собственности, изменения порядка владения производимыми материальными благами и услугами, их потребления, распределения и использования. Ключевое значение здесь имеет организация многопланового, последовательного и тщательного внутреннего контроля, без которого трудно выстоять на рынке в борьбе с конкур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ой или иной мере в каждой российской компании проводится внутренний контроль, выступающий как система мер, обеспечивающих ее нормальную работу прежде всего в финансовой области, в частности сохранность активов, достижение плановых показателей, в том числе по прибыли и т.д. Такого рода контроль осуществляется обычно администрацией предприятия. Кроме того, имеет место внутренний бухгалтерский контроль и внешний контроль за результатами деятельности фирмы со стороны аудиторских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екущего внутреннего контроля, проводимого руководящими органами фирмы, используются данные анализа, в том числе статистического, материалы оценки качества выполнения планов и т.д. Бухгалтерия, оценивает строгое соблюдение сотрудниками решений руководства, правил отчетности, в частности точное отражение в ней хозяйственных операций. Проверка же итогов работы компании аудиторской фирмой нацелена на определение уровня достоверности показателей, содержащихся в бухгалтерских документах и отчетах. Задача контроля состоит в квалифицированном определении предела допустимых отклонений, все остальные отклонения требуется зафиксировать и принять меры к устранению недостат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троль выступает как неотъемлемая составная часть всего процесса рационализации хозяйственной деятельности фирмы. В его задачу входят предвидение возможных ошибок, нарушений, отклонений и предотвращение их, а также в случае их совершения обеспечение неотвратимости воздействия и пресечения соразмерно выявленному характеру отклонения. В рыночной экономике проблема рационализации контроля решается прежде всего в интересах бизнеса. Основное внимание уделяется ликвидации дублирующих функций, сокращению накладных расходов, рационализации документации и учета, внедрению технических средств и повышению профессионализма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троль как способ обратной связи может быть эффективным только в случае получения и использования достоверной и своевременной информации о состоянии всей управляемой системы, определения того, все ли в этой системе осуществляется в соответствии с намеченными целями и принципами, полученными распоряжениями и указаниями руководства, действующими законами. Контроль дает возможность не только выявить отклонения от принятых и утвержденных правил, процедур, законоположений, но и дать оценку причин этих отклонений, конкретизировать их по степени участия, в них должностных лиц, деятельность которых подвержена провер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оритетное значение имеет организация постоянного контроля со стороны руководства за качеством достижения намеченных в плане показателей (прежде всего по прибыли), за обеспечением запланированного уровня рентабельности в целом по компании и по работе ее отдельных подразделений. Развернутый анализ рентабельности фирмы, выявление резервов и неиспользуемых возможностей производятся на основе анализа рентабельности отдельных сегментов рынка, различных товаров и услуг, конкретных деловых акций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ого чтобы предприятие имело возможность добиться крупных успехов и признания на рынке, необходимо внедрять в практику наиболее передовые, прогрессивные методы работы. К числу таких инноваций относится практика внедрения контроллинга, В настоящее время система контроля все чаще дополняется системой контроллинга, обеспечивающего более эффективное управление фирмой в целях долговременного существования ее на рынке, представляющего инструмент управления достижением высоких конечных результатов деятельн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снове контроллинга лежит финансовый контроль, что позволяет ему либо произвести корректировку действий, либо, если оценка результатов показывает, что ранее определенные цели нереальны, изменить 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смысл контроля, проводимого контроллингом, заключается в создании гарантий выполнения планов и в повышении эффективности управлен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функции контроллинга включается финансовый контроль. Финансовый контроль включает три основных направления своей деятельност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у планов на реализуемость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ректировку планов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качества пла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езультате можно дать такое определение контроллинга: «Контроллинг — управление будущим для обеспечения длительного и эффективного функционирования предприятия и его структурных единиц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троль, проводимый контроллингом, в отличие от традиционного контроля не является основной задачей администрации. Он заключается в сопоставлении оценок «план — факт», в объяснении причин, обусловивших появление отклонений, в определении их влияния на перспективные цели, а также в разработке корректирующих мероприятий по устранению откло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сюда главные задачи контроллера — разработка материалов для принятия управленческих решений и представление их руководству. Он должен также консультировать администрацию по всем вопросам выбора наиболее эффективных вариантов действий и тем самым оказывать влияние на использование всех возможностей достижения предприятием запланированных показа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сравнивать контроллинг и контроль, то в принципе контроллинг ближе к предварительному контролю. Как известно, основными целями любого предприятия являются успешное развитие и высокая прибыль. Поэтому одна из ключевых задач контроллинга заблаговременная подготовка соответствующей основы для процветания в будущем. Контроллинг силен тем, что позволяет установить контроль за достижением как стратегических, так и тактических целей деятельности фир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ейшие виды деятельности и сферы компетенции службы контроллинга заключаются обычно в следующ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1. Построении системы планир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  <w:tab w:val="left" w:pos="2982" w:leader="none"/>
          <w:tab w:val="left" w:pos="618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йствие разработчикам при определении общего плана развития фирмы и ее целей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ство и координация работами по планированию и составлению бюджет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ование промежуточных целей и планов и их сведение в единый общий пла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2. Составлении отчетност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ведение современной системы информационного обеспечения и отчет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ет специфических потребностей менеджеров в информации и отчет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оевременное представление периодической информации об отклонениях между фактическими и плановыми значениями показателей, характеризующих оборот, затраты, прибыль, состояние финансовых средств и инвестиц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формация руководства фирмы о своих соображениях, связанных с выявленным превышением сметы по определенным, уже введенным в план позициям, контрольным точкам, ориентира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отклонений и обсуждение его результатов с ответственными руководителями подразделений фирмы, а также разработка альтернативных решений и рекомендаций по выходу из сложившейся ситуации в качестве контр-управ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ординация исчисления ожидаемых результатов деятельности фирмы и составление отчетов для руководства в различные сроки их представ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эффективности новых проект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акция в виде согласия по определенным в плане позициям и контрольным точкам при осуществлении так называемого менеджмента по отклоне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чевидно, что прежде чем контролировать достижение какой-либо цели, необходимо проверять обоснованность ее выбора и реальность достижения. В зависимости от результатов проверки переходят либо к разработке системы контроля за выполнением данных планов, либо к разработке альтернативных стратег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ранные подконтрольные показатели и системы показателей должны соответствовать определенным требованиям: ограниченный объем показателей; многофункциональное изложение; динамизация и перспективность; характер раннего предупреждения; сравнимый характер по отраслям и предприят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стема управления подконтрольными показателями включает в себя два блока: сравнение плановых (нормативных) и фактических значений показателей с целью выявления причин и виновников отклонений, а также определение взаимосвязи между отклонениями по подконтрольным показателям и конечными результатами деятельности фирмы на основе системного анализа. Последнее является одной из самых сложных задач контроллинга, при решении которой чаще всего возникают ошиб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фирме в целом на основании прогнозируемых оборотов, расходов и доходов планируются следующие экономические показатели: объем и структура оборота; структура и величина расходов; отношение прибыли к капиталу; отношение прибыли к нетто-активам; дивиденды; структура и объем программы инвестиций (вложений) и финансирования; объем и структура активов; объем и структура заемных средств, обеспечивающих ликвидность; отношение собственных средств к чистым активам; соотношение сроков активов и пассивов; платежеспособность; налоговые отчисления; отчисления в резервные фон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нируемые величины данных показателей очень часто взаимосвязаны и взаимозависимы, поэтому их планирование необходимо с целью превентивной корректировки политики фирмы, ее целей и задач в целом и отдельных подразделений в частности. После такого предварительного контроля в рамках системы контроллинга наряду с текущим контролем выполнения целей и задач по намеченным показателям также осуществляется непрерывная корректировка целей и самой деятельности фирмы, направленной на их достиж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оссийских условиях контроллинг все чаще выступает как система обеспечения выживаемости фирмы в краткосрочном плане, нацеленная на оптимизацию прибыли, в долгосрочном – на поддержание гармоничных отношений с окружающей средой. Появление контроллинга было связано с усложнением ориентации предприятия на рынке, усилением конкуренции, необходимостью учета многих социальных и экономических факторов. Уже стало очевидным, что контроллинг имеет огромный потенциал как совокупность методов оперативного, стратегического и финансового менеджментов, учета, планирования, анализа и контроля на качественно новом этапе развития рынка, как единая система, направленная на достижение стратегических целей компании. Для внедрения и обеспечения надежного функционирования системы контроллинга, руководству компании особенно нужна постоянная оперативная информация о реальных затратах на производство и реализацию продукции, каждого конкретного ее вида, точные калькуляции товаров, в которые внесены все непосредственные затраты на их производство. Отметим, что традиционное ценообразование, опирающееся на калькуляцию полной фактической себестоимости продукта, сейчас все более отходит на второй план, а преобладает оценка того, сколько клиент может и хочет заплатить за не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кольку контроллинг основывается на данных бухгалтерского и финансового учета, обычно именно сотрудники бухгалтерских служб или служб внутреннего аудита становятся сотрудниками служб контроллинга. Взаимосвязи между различными составными частями бухгалтерского учета весьма многогранны и управление ими нередко имеет важное значение для качества принимаемых решений, для успешного функционирования контроллин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еловеческий фактор играет немаловажную роль в контроллинге. Вследствие этого важная часть контроллинга, как и всего менеджмента, распространяется на управление персоналом. Можно утверждать, что в области управления персоналом контроллинг – это управление через согласование ц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ый работник предприятия выполняет определенный круг задач (то, чем он занимается) и достигает поставленной цели, т.е. того, к чему он стремится. Фирма в целом также имеет свои задачи (описание функций должностей по штатному расписанию), установленные виды деятельности (сформированные в единую картину) и цели (финансовые результаты, размер собственного капитала и т.п.). Все это разбивается на составляющие и отражается при описании функций отдельных менеджеров в сферах производства, оказания услуг привлечения и размещения капитала, технического и материально-технического обеспечения, центрального регулирования. Каждый сотрудник призван знать свои обязанности и сознавать цель работы. Контрольная функция руководства наиболее результативно осуществляется менеджером путем совместного с сотрудником анализа результатов его работы. Тем самым требования контроллинга реализуются каждым работником самостоятельно и дополняются коллективным контроллинг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разрезе контроллинг может быть представлен и как обучающая система, направленная на выявление внутреннего потенциала, на использование резервов и способностей персон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этим следует различать понятия «контроллинг» и «контроллер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Контроллинг </w:t>
      </w:r>
      <w:r>
        <w:rPr>
          <w:color w:val="000000"/>
          <w:sz w:val="28"/>
          <w:szCs w:val="28"/>
          <w:lang w:val="en-US" w:eastAsia="en-US"/>
        </w:rPr>
        <w:t>— это предмет деятельности соответствующего менеджера независимо от занимаемой им должности или иерархической ступени в управлении предприят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Контроллер </w:t>
      </w:r>
      <w:r>
        <w:rPr>
          <w:color w:val="000000"/>
          <w:sz w:val="28"/>
          <w:szCs w:val="28"/>
          <w:lang w:val="en-US" w:eastAsia="en-US"/>
        </w:rPr>
        <w:t>— специалист, выполняющий функции и задачи контроллинга. В зависимости от размеров предприятия и принятого варианта организации службы контроллинга в качестве контроллера может быть и руководитель предприятия, и руководитель отдела (группы), и отдельный работник. При этом каждый из них выполняет определенный круг задач (то, чем он занимается) и достигает поставленную цель (то, к чему он стремится). Поскольку предприятие в целом также имеет свои задачи (описание функций должностей по штатному расписанию), установленные виды деятельности и цели (финансовые результаты, размер собственного капитала и т. д.), то и перед каждым отдельным работником ставятся определенные задачи. Тем самым контроллинг выполняется каждым работником самостоятельно. Ответственность за организацию и эффективное функционирование системы контроллинга возлагается на контролл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ужба контроллинга предоставляет инструментарий для такой работы и обеспечивает консультации по его применению, регулирует процесс управления, следит за ходом менеджмента. Подобный контроль позволяет систематически уточнять, корректировать функции и должностные обязанности каждого работ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32:00Z</dcterms:created>
  <dc:creator>Анжелика</dc:creator>
  <dc:description/>
  <cp:keywords/>
  <dc:language>en-US</dc:language>
  <cp:lastModifiedBy>Mage</cp:lastModifiedBy>
  <dcterms:modified xsi:type="dcterms:W3CDTF">2011-10-03T19:32:00Z</dcterms:modified>
  <cp:revision>2</cp:revision>
  <dc:subject/>
  <dc:title>1</dc:title>
</cp:coreProperties>
</file>