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инистерство образования и науки Украины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Харьковский Государственный Технический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ниверситет Строительства и Архитектуры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Факультет последипломного образован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72"/>
        </w:rPr>
        <w:t>КУРСОВАЯ КОНТРОЛЬНАЯ РАБОТА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курсу «Контроллинг»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полнил: ххххххххххххххххххххххх</w:t>
      </w:r>
    </w:p>
    <w:p>
      <w:pPr>
        <w:pStyle w:val="Normal"/>
        <w:spacing w:lineRule="auto" w:line="360"/>
        <w:ind w:firstLine="72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верила: ххххххххххххххх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Харьков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07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  <w:t>План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26" w:leader="none"/>
          <w:tab w:val="left" w:pos="567" w:leader="none"/>
          <w:tab w:val="left" w:pos="709" w:leader="none"/>
        </w:tabs>
        <w:autoSpaceDE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пция контроллинга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26" w:leader="none"/>
          <w:tab w:val="left" w:pos="567" w:leader="none"/>
        </w:tabs>
        <w:autoSpaceDE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ы появления контроллинга на современных предприятиях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26" w:leader="none"/>
          <w:tab w:val="left" w:pos="567" w:leader="none"/>
        </w:tabs>
        <w:autoSpaceDE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контроллинга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26" w:leader="none"/>
          <w:tab w:val="left" w:pos="567" w:leader="none"/>
        </w:tabs>
        <w:autoSpaceDE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и задачи контроллинга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26" w:leader="none"/>
          <w:tab w:val="left" w:pos="567" w:leader="none"/>
        </w:tabs>
        <w:autoSpaceDE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 контроллинга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26" w:leader="none"/>
          <w:tab w:val="left" w:pos="567" w:leader="none"/>
        </w:tabs>
        <w:autoSpaceDE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фическая (комментирующая) функция контроллинга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26" w:leader="none"/>
          <w:tab w:val="left" w:pos="567" w:leader="none"/>
        </w:tabs>
        <w:autoSpaceDE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ый и стратегический контроллинг.</w:t>
      </w:r>
      <w:r>
        <w:br w:type="page"/>
      </w:r>
    </w:p>
    <w:p>
      <w:pPr>
        <w:pStyle w:val="Normal"/>
        <w:widowControl/>
        <w:autoSpaceDE w:val="true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  <w:t>Концепция контроллинг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ое состояние рынка предполагает постоянное усложнение ориентации предприятия, что ведет не просто к возрастанию роли управления им, а к качественным изменениям во всей структуре и методах управления. В этих жестких условиях перед руководителями все чаще встает задача недопущения банкротства и предотвращения кризисной ситуации. При этом контроллинг представляет собой систему обеспечения выживаемости предприятия на этапах оперативного и стратегического управления. Функционирование данной системы обеспечивается путем последовательной реализации ее концепции, которая представлена на рис. 1.1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представленной на рисунке модели концепции информации и управления, можно говорить о ее ориентации на различные функции управления. Процесс ориентации происходит путем интеграции традиционных методов учета, анализа, планирования, контроля в единую систему обработки информации для принятия реше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center" w:pos="5387" w:leader="none"/>
        </w:tabs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  <w:t>Причины появления контроллинга на современных предприятиях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ышеизложенное, выделим основные причины появления на современных предприятиях такого нового направления учетно-экономической работы как контроллин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9" w:leader="none"/>
          <w:tab w:val="left" w:pos="993" w:leader="none"/>
          <w:tab w:val="left" w:pos="1310" w:leader="non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стабильность как внешних (интернационализация экономической жизни, обострение конкуренции на внутренних и мировых рынках и т.д.), так и внутренних (объемы производства, задолженности по зарплате, поиск надежных партнеров и поставщиков) факторов выдвигают дополнительные требования к системе управления предприятие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9" w:leader="none"/>
          <w:tab w:val="left" w:pos="993" w:leader="none"/>
          <w:tab w:val="left" w:pos="1310" w:leader="non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ость поиска все более новых и совершенных систем управления, обеспечивающих гибкость и надежность функционирования предприятия. А это, в свою очередь, предполагает выработку механизмов координации внутри системы управл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9" w:leader="none"/>
          <w:tab w:val="left" w:pos="993" w:leader="none"/>
          <w:tab w:val="left" w:pos="1310" w:leader="non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щественные изменения в организации и методологии системы информационного обеспеч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9" w:leader="none"/>
          <w:tab w:val="left" w:pos="993" w:leader="none"/>
          <w:tab w:val="left" w:pos="1310" w:leader="non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сутствие комментариев различных вариантов управленческих решений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функционирование системы контроллинга как концепции информации и управления требует уточнения ее формулировки, определения цели и функций данной систем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 w:ascii="Times New Roman" w:hAnsi="Times New Roman"/>
          <w:bCs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  <w:t>Определение контроллинг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В сферу задач контроллинга входит постановка целей предприятия, сбор и обработка информации для принятия управленческих решений, осуществление определенных процедур контрольно-аналитического характера, а также, что наиболее важно, реализация вышеперечисленного способствует выработке рекомендаций для принятия управленческих решений. Исходя из этого, дадим определение системы контроллинга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контроллинга представляет собой синтез элементов учета, анализа, контроля, планирования, реализация которых обеспечивает выработку альтернативных подходов при осуществлении оперативного и стратегического управления процессом достижения конечных целей и результатов деятельности предприят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 w:ascii="Times New Roman" w:hAnsi="Times New Roman"/>
          <w:bCs/>
          <w:sz w:val="28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  <w:t>Цель и задачи контроллинга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ьной задачей контроллинга является правильная организация движения информационных потоков на предприятии с целью их оптимизации, т.е. получения только той информации, которая может быть полезной в принятии управленческих решений. Следует учесть, что деятельность системы контроллинга эффективна и целесообразна там, где функции управления делегированы отдельным подразделениям и службам. Именно на это обращают внимание Манн. Р., Майэр. Э., указывая на отличительные особенности контроллинга: "...контроль и управление со стороны уступают место самоконтролю и самоуправлению, главной задачей которых является повышение ответственности каждого отдельного работника"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овательно, координируя, интегрируя и направляя деятельность всей системы управления предприятием на достижение поставленных целей, контроллинг выполняет функцию "управления управлением", т.е. является механизмом саморегулирования на предприятии, обеспечивающим обратную связь в контуре управления. Учитывая вышесказанное, обозначим цель функционирования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 w:ascii="Times New Roman" w:hAnsi="Times New Roman"/>
          <w:bCs/>
          <w:sz w:val="28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  <w:t>Функции контроллинга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системы контроллинга определяет основные ее функции. Среди специалистов, занимающихся проблемами контроллинга, нет четкого и единого мнения по данному вопросу. Так, например, Штрайт Б., Петрик Е. придерживаются той точки зрения, что контроллингу присущи функции планирования, контроля, регулирования и информационная функция. Профессор Ивашкевич В.Б. останавливается лишь на трех основных, по его мнению, функциях контроллинга: информационной, контрольной, функции управле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 с одной, ни с другой точкой зрения, на наш взгляд, нельзя согласиться в полной мере, поскольку главным аргументом при выделении комплекса функций системы контроллинга является суть концепции и цель системы. Исходя из определения системы контроллинга, сутью которого является интеграция отдельных элементов функций управления (учета, анализа, контроля, планирования), следует, что данной системе присущи функции: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♦ </w:t>
      </w:r>
      <w:r>
        <w:rPr>
          <w:rFonts w:cs="Times New Roman" w:ascii="Times New Roman" w:hAnsi="Times New Roman"/>
          <w:sz w:val="28"/>
          <w:szCs w:val="28"/>
        </w:rPr>
        <w:t>информационная, которая проявляется в выработке контроллинговой информации для управления, посредством трансформации данных (информационных потоков), поступающих в отдел контроллинга;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♦ </w:t>
      </w:r>
      <w:r>
        <w:rPr>
          <w:rFonts w:cs="Times New Roman" w:ascii="Times New Roman" w:hAnsi="Times New Roman"/>
          <w:sz w:val="28"/>
          <w:szCs w:val="28"/>
        </w:rPr>
        <w:t>учетно-контрольная, которая используется при сопоставлении плановых и фактических величин для измерения и оценки степени достижения цели, установления допустимых границ отклонений от заданных параметров, интерпретации причин отклонений и выработке предложений для их уменьш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78" w:leader="non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алитическая, суть которой проявляется в выработке основных подконтрольных показателей, позволяющих оценить эффективность работы предприятия, в определении степени влияния различных факторов на величину конечного результата, в выработке мероприятий по устранению и предотвращению имеющих место отклонений в будущем, в расчете доходности и целесообразности той или иной коммерческой сделк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78" w:leader="non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ункция планирования, цель которой - координация отдельных производственных планов по отношению к общему плану в рамках как краткосрочного, так и долгосрочного планирования, составлению бюджета, выработке плановой и целевой информ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 w:ascii="Times New Roman" w:hAnsi="Times New Roman"/>
          <w:bCs/>
          <w:sz w:val="28"/>
          <w:szCs w:val="32"/>
        </w:rPr>
        <w:t>Специфическая (комментирующая) функция контроллинг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льзя согласиться с тем, что отдельные специалисты наделяют систему контроллинга еще и управленческой функцией, аргументируя это тем, что управление предприятием является сферой задач менеджмента и без контроллинга говорить о реальном управлении предприятием невозможно. Следствием подобных утверждений является то, что понятие «менеджмент» и «контроллинг» равнозначны или близки к этому. Однако далее они приходят к утверждению, что контроллинг не принимает непосредственного участия в управлении предприятием. В связи с этим возникает вопрос: в чем же проявляется управленческая функция контроллинга?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ический анализ различных точек зрения по этому поводу приводит нас к мысли о том, что контроллинг реализует не управленческую, а, скорее, комментирующую функцию менеджмента. Вырабатывая альтернативные варианты в принятии управленческих решений, контроллинг подготавливает широкий спектр возможных путей реализации намеченных целей с обоснованиями и комментариями каждог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редставляет важную информацию дл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19" w:leader="non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ения стратегии и планирования будущих процессов и</w:t>
        <w:br/>
        <w:t>результатов деятельности предприят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19" w:leader="non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я за текущей деятельностью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19" w:leader="non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тимизации затрат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19" w:leader="non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ки эффективности деятельност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19" w:leader="non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нижения субъективности в процессе принятия управленческих реше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право выбора того или иного предлагаемого варианта остается все же за руководителем предприят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овательно, специфическая функция контроллинга проявляется именно в том, что, не участвуя в самом процессе управления, он оказывает большую помощь руководству в самом принятии эффективных управленческих решений. Выражаясь образно, управляет, не участвуя в управлении. Логика рассуждений привела к тому, что наряду с перечисленными функциями контроллингу еще присуща комментирующая функция, являющаяся специфической функцией данной систем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 w:ascii="Times New Roman" w:hAnsi="Times New Roman"/>
          <w:bCs/>
          <w:sz w:val="28"/>
          <w:szCs w:val="32"/>
        </w:rPr>
        <w:t>Оперативный и стратегический контроллинг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ходя из вышесказанного, необходимо признать, что контроллинг является одним из основных элементов, формирующих систему управления предприятием. При этом современный менеджмент разделяет цели предприятия на две группы: оперативные (краткосрочные) и стратегические (долгосрочные, перспективные). А значит, контроллинг как система включает в себя два основных аспекта (подсистемы): стратегический и оперативный. Сравнительная характеристика данных видов контроллинга представлена в табл.1.2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ность оперативного контроллинга заключается в формировании средств и методов эффективного управления текущими целями предприятия, которые могут быть определены как прибыльность и ликвидно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ь стратегического контроллинга заключается в обеспечении выживаемости предприятия, его ориентации на потенциал успеха, который может быть охарактеризован как шансы и риски. На практике существует тесная взаимосвязь между оперативным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стратегическим контроллингом. При стратегической постановке вопроса всегда доминирует вопрос оперативной осуществимости и наоборот − оперативные проблемы доходности могут быть не идейными при пренебрежении стратегической постановкой вопроса. Эта взаимосвязь всегда носит фундаментальный характер. Итак, основное назначение контроллинга заключается в ориентации системы управления предприятием на достижение поставленных целей. Контроллинг при этом является сложной конструкцией, объединяющей в себе различные элементы функций управления и использующий их в решении задач оперативного и стратегического характера. Вследствие этого, контроллинг обеспечивает синтетический, целостный взгляд на деятельность предприятия в прошлом, настоящем и будущем, комплексный подход к выявлению и решению встающих перед предприятием пробле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5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7"/>
        <w:gridCol w:w="3402"/>
        <w:gridCol w:w="3685"/>
      </w:tblGrid>
      <w:tr>
        <w:trPr>
          <w:trHeight w:val="294" w:hRule="exac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нак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ый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тегический</w:t>
            </w:r>
          </w:p>
        </w:tc>
      </w:tr>
      <w:tr>
        <w:trPr>
          <w:trHeight w:val="8789" w:hRule="exac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ация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основном внутренняя среда предприятия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ибыльности и ликвидности предприятия путем выявления причинно-следственных связей при сопоставлении выручки от реализации и затрат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74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ство при планировании и разработке бюджетов (текущее и оперативное планирование)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153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узких и поиск слабых мест для тактического управления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579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ение всей совокупности подконтрольных показателей в соответствии с установленными текущими целями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579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равнение плановых и фактических показателей подконтрольных результатов и затрат с целью выявления причин, виновников и последствий отклонений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579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Анализ влияния отклонений на выполнение текущих планов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579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отивация и создание систем информации для принятия текущих управленческих решений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шняя и внутренняя среда предприятия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ыживаемости. Проведение антикризисной политики, недопущение возникновения банкротства. Направленность на потенциал успеха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56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ие в установлении количественных и качественных целей предприятия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56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тветственность за стратегическое планирование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56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ка альтернативных стратегий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56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пределение критериев внешних и внутренних условий, лежащих в основе стратегических планов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56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пределение узких и поиск слабых мест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56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ение основных подконтрольных показателей в соответствии с установленными стратегическими целями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56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равнение плановых и фактических значений подконтрольных показателей с целью выявления причин, виновников и последствий данных отклонений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56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Анализ влияния отклонений на выполнение стратегических планов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56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нализ экономической эффективности (особенно инноваций и инвестиций)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аблица 1.2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равнительная характеристика оперативного и стратегического контроллинга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  <w:t>Список использованной литературы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Cs/>
          <w:sz w:val="28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кон М., Альберт М., Хедоури Ф. Основы менеджмента: Пер. с англ. — М.: Дело, 2002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Чернявский А. Д. Организация управления: Учеб. пособие. — К.: МАУП, 1998. 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Шекшня С. В. Управление персоналом современной организации: Учеб.-практич. пособие. — 2-е изд. — М.: ЗАО «Бизнес-школа "Интел-Синтез"», 1999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Шепель В. М. Настольная книга бизнесмена и менеджера. — М.: Финансы и статистика, 2002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актика эффективной работы руководителя /Сост. Ю.С. Лимонов. - Л., 2001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start="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  <w:bCs w:val="false"/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15"/>
        </w:tabs>
        <w:ind w:left="71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♦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♦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  <w:b w:val="false"/>
      <w:bCs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9:33:00Z</dcterms:created>
  <dc:creator>SeM</dc:creator>
  <dc:description/>
  <cp:keywords/>
  <dc:language>en-US</dc:language>
  <cp:lastModifiedBy>Mage</cp:lastModifiedBy>
  <cp:lastPrinted>2007-12-04T10:06:00Z</cp:lastPrinted>
  <dcterms:modified xsi:type="dcterms:W3CDTF">2011-10-03T19:33:00Z</dcterms:modified>
  <cp:revision>2</cp:revision>
  <dc:subject/>
  <dc:title>Концепция контроллинга</dc:title>
</cp:coreProperties>
</file>