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М.В. ЛОМОНОС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ЦИОЛОГ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сультирование в области управления человеческими ресурсами»</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ставители – студенты 305 гр</w:t>
      </w:r>
      <w:r>
        <w:rPr>
          <w:rFonts w:cs="Times New Roman" w:ascii="Times New Roman" w:hAnsi="Times New Roman"/>
          <w:b/>
          <w:sz w:val="28"/>
          <w:szCs w:val="28"/>
        </w:rPr>
        <w:t>.: Диденко Лил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убова Ел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лашич Кс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кс Эдуа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Ильина Г.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адровый консалтинг........................................................................................</w:t>
      </w:r>
      <w:r>
        <w:rPr>
          <w:rFonts w:cs="Times New Roman" w:ascii="Times New Roman" w:hAnsi="Times New Roman"/>
          <w:sz w:val="28"/>
          <w:szCs w:val="28"/>
          <w:lang w:val="en-US" w:eastAsia="en-US"/>
        </w:rPr>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сультирование по вопросам связи стратегии, организационной структуры и управления человеческими ресурсами............................................................</w:t>
      </w:r>
      <w:r>
        <w:rPr>
          <w:rFonts w:cs="Times New Roman" w:ascii="Times New Roman" w:hAnsi="Times New Roman"/>
          <w:sz w:val="28"/>
          <w:szCs w:val="28"/>
          <w:lang w:val="en-US" w:eastAsia="en-US"/>
        </w:rPr>
        <w:t>7</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сультирование по вопросам классификации служебных должностей......</w:t>
      </w:r>
      <w:r>
        <w:rPr>
          <w:rFonts w:cs="Times New Roman" w:ascii="Times New Roman" w:hAnsi="Times New Roman"/>
          <w:sz w:val="28"/>
          <w:szCs w:val="28"/>
          <w:lang w:val="en-US" w:eastAsia="en-US"/>
        </w:rPr>
        <w:t>8</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сультирование по вопросам роли высших менеджеров в управлении человеческими ресурсами...................................................................................</w:t>
      </w:r>
      <w:r>
        <w:rPr>
          <w:rFonts w:cs="Times New Roman" w:ascii="Times New Roman" w:hAnsi="Times New Roman"/>
          <w:sz w:val="28"/>
          <w:szCs w:val="28"/>
          <w:lang w:val="en-US" w:eastAsia="en-US"/>
        </w:rPr>
        <w:t>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сультирование в области человеческих отношений в производстве........</w:t>
      </w:r>
      <w:r>
        <w:rPr>
          <w:rFonts w:cs="Times New Roman" w:ascii="Times New Roman" w:hAnsi="Times New Roman"/>
          <w:sz w:val="28"/>
          <w:szCs w:val="28"/>
          <w:lang w:val="en-US" w:eastAsia="en-US"/>
        </w:rPr>
        <w:t>10</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сультирование процессов управления человеческими ресурсами............</w:t>
      </w:r>
      <w:r>
        <w:rPr>
          <w:rFonts w:cs="Times New Roman" w:ascii="Times New Roman" w:hAnsi="Times New Roman"/>
          <w:sz w:val="28"/>
          <w:szCs w:val="28"/>
          <w:lang w:val="en-US" w:eastAsia="en-US"/>
        </w:rPr>
        <w:t>11</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1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r>
        <w:rPr>
          <w:rStyle w:val="InternetLink"/>
          <w:rFonts w:cs="Times New Roman" w:ascii="Times New Roman" w:hAnsi="Times New Roman"/>
          <w:color w:val="000000"/>
          <w:sz w:val="28"/>
          <w:szCs w:val="28"/>
          <w:u w:val="none"/>
          <w:lang w:val="en-US" w:eastAsia="en-US"/>
        </w:rPr>
        <w:t>...........................................................................................20</w:t>
      </w:r>
      <w:r>
        <w:br w:type="page"/>
      </w:r>
    </w:p>
    <w:p>
      <w:pPr>
        <w:pStyle w:val="Heading1"/>
        <w:rPr>
          <w:szCs w:val="28"/>
        </w:rPr>
      </w:pPr>
      <w:r>
        <w:rPr>
          <w:szCs w:val="28"/>
        </w:rPr>
        <w:t>Введ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ы решают все" - этот лозунг столь же справедлив сегодня, как и в тридцатых годах прошлого века, когда он был впервые произнесен. Возможно, даже больше, чем раньше, ибо в эпоху электронного бизнеса и постоянно меняющегося мира влияние каждого сотрудника на благосостояние и устойчивое развитие компании становится все более и более существенным. Основная проблема организации найма персонала состоит в том, что в группе отбора кандидатов отсутствует эксперт, способный максимально адекватно оценить именно профессиональную компетенцию кандидата (т.е. его или ее способность эффективно решать функциональные задачи в своей "зоне ответственности"). Непосредственный руководитель не всегда является экспертом в узкой профессиональной области своего подчиненного; сотрудники кадрового агентства имеют доступ к определенной группе потенциальных кандидатов и способны оценить личные качества кандидата, но не его профессиональные качества (так как являются профессиональными психологами, а не специалистами в функциональных областях), служба персонала компании способна максимально облегчить адаптацию нового сотрудника к компании и ее корпоративной культуре, но также не способна адекватно оценить функциональную компетентность сотрудника. Служба безопасности решает лишь свои специфические задачи и может ответить лишь на вопрос, не представляет ли тот или иной кандидат существенной угрозы для безопасности бизнеса, но также не может дать ответ на вопрос о профессиональной (функциональной) компетентности сотрудника. Поэтому целью данной работы является рассмотрение роли консультирования в области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szCs w:val="28"/>
        </w:rPr>
      </w:pPr>
      <w:r>
        <w:rPr>
          <w:szCs w:val="28"/>
        </w:rPr>
        <w:t>Кадровый консалтин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системы управления кадрами становится все более важным фактором успеха фирм. Основная задача консультантов в области управления персоналом - содействие руководителям в деятельности по оптимизации привлечения и использования человеческих ресурсо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овременной концепции «управления человеческими ресурсами» персонал является одним из важнейших ресурсов предприятия, а расходы на него рассматриваются как долгосрочные инвестиции. Управление человеческими ресурсами способно кардинальным образом изменить кадровую политику организации, интегрируя кадровую работу руководителей всех звеньев в целостную систему кадрового менеджмента. Функции, связанные с управлением персоналом начинают рассматриваться как основные задачи менеджмента, а не как деятельность специализированных отделов, при этом именно управленческая компетентность звена менеджеров оказывается ключевым элементом кадрового потенциала современного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появилось много теорий и принципов, используемых при анализе поведения людей в организации, а также методов, способных повысить эффективность индивидуальной и групповой деятельности сотрудников. Это стало возможным прежде всего благодаря развитию наук о поведении, в частности, социальной психологии и социологии применительно к функционированию организаций и к формированию отношений между отдельными лицами и группами внутри эти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же время руководители различных уровней в управленческой иерархии сталкиваются с все более сложными человеческими проблемами и далеко не всегда готовы и способны принимать адекватные сложившимся условиям кадровые решения. На сегодняшний день явно прослеживается тенденция к увеличению и усложнению структурного и функционального состава организаций, что неизбежно формирует запрос на внедрение более эффективных форм и методов управления персоналом. Сама деятельность становится все более сложной и комплексной и уже не может быть выполнена силами только отдельных работников. Специалисты стали более образованны и подготовлены профессионально, лучше информированы и лучше знают свои права, их уровень занятости и жизненные запросы увеличились, система ценностей кардинально изменилась. Кроме того, все больше кадровых вопросов, включая условия найма, работы и вознаграждения стали предметом соглашений между работником и предпринимателем, и все более признается, что управление кадрами - область руководства, связанная более всего с вопросами культуры и ценностей. Именно здесь может оказаться крайне необходимой помощь независимого и объективного профессионального консультанта по вопросам управления человеческими ресурсами и их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ой для внедрения или коррекции кадровых процессов, технологий или методов работы с персоналом является достоверная кадровая информация - определенным образом собранное и организованное множество данных о персонале предприятия. Объектом изучения могут быть различные составляющие кадровой работы в организации: кадровая политика как система управления персоналом, кадровое делопроизводство, функции кадровой политики (планирование персонала, отбор и подбор, адаптация, обучение и развитие, мотивация и стимулирование, оценка труда, аттестация персонала, планирование карьеры), деятельность руководителей по управлению персоналом и иные составляющие кадрового менеджмента. Кроме того, исследованию и коррекции могут подлежать организационная и корпоративная культуры, процессы формирования управленческого состава и кадрового потенциала организации, формирования управленческих команд, социально-психологические аспекты жизни и деятельности коллективов, процессы передачи информации, принятие управленческих решений и т.д.</w:t>
      </w:r>
    </w:p>
    <w:p>
      <w:pPr>
        <w:pStyle w:val="Normal"/>
        <w:spacing w:lineRule="auto" w:line="360" w:before="0" w:after="0"/>
        <w:ind w:firstLine="709"/>
        <w:jc w:val="both"/>
        <w:rPr/>
      </w:pPr>
      <w:r>
        <w:rPr>
          <w:rFonts w:cs="Times New Roman" w:ascii="Times New Roman" w:hAnsi="Times New Roman"/>
          <w:sz w:val="28"/>
          <w:szCs w:val="28"/>
          <w:lang w:eastAsia="ru-RU"/>
        </w:rPr>
        <w:t>Особое значение для планирования деятельности консультанта имеет осуществление таких диагностических процедур, как анализ кадровой ситуации в организации (подразделении) и организационно-кадровый аудит, аудит кадрового состава и аудит кадрового потенциала организации, проводимые с использованием целого ряда технологий и методов получения, обработки и анализа кадровой информации. В свою очередь, надежность и достоверность получаемых в процессе выполнения проекта результатов напрямую связана со степенью ответственности консультанта, организующего свою деятельность в соответствии с предъявляемыми к ней требованиями на основе профессионально-этических принципов взаимодействия с клиентом.</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Типичными негативными управленческими проблемами, которые решают консультанты в этой области, являются следующие:</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пособность руководства осознать прямую связь между корпоративной стратегией/ структурой организации и проблемой человеческих ресурсов;</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ая точность определения функций сотрудников организаци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иженная оценка важности роли, которую высшие руководители организации должны играть в управлении человеческими ресурсам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хое понимание связи между четырьмя основными процессами в области управления человеческими ресурсами:</w:t>
      </w:r>
    </w:p>
    <w:p>
      <w:pPr>
        <w:pStyle w:val="Normal"/>
        <w:numPr>
          <w:ilvl w:val="1"/>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ор;</w:t>
      </w:r>
    </w:p>
    <w:p>
      <w:pPr>
        <w:pStyle w:val="Normal"/>
        <w:numPr>
          <w:ilvl w:val="1"/>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w:t>
      </w:r>
    </w:p>
    <w:p>
      <w:pPr>
        <w:pStyle w:val="Normal"/>
        <w:numPr>
          <w:ilvl w:val="1"/>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аграждение;</w:t>
      </w:r>
    </w:p>
    <w:p>
      <w:pPr>
        <w:pStyle w:val="Normal"/>
        <w:numPr>
          <w:ilvl w:val="1"/>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зрыв в коммуникации между руководством и сотрудниками из-за плохого понимания процессов человеческих отношений в производ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еспособность преодолеть плохой моральный климат, вызывающий низкую производительность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консультанта в области человеческих ресурсов заключается в том, чтобы обеспечить менеджера возможностями самостоятельно справляться с проблемами персонала. Ниже мы вкратце рассмотрим каждую из этих областей и предложим консультанту соответствующие решения.</w:t>
      </w:r>
    </w:p>
    <w:p>
      <w:pPr>
        <w:pStyle w:val="Heading1"/>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1"/>
        <w:ind w:firstLine="709"/>
        <w:rPr>
          <w:szCs w:val="28"/>
        </w:rPr>
      </w:pPr>
      <w:r>
        <w:rPr>
          <w:szCs w:val="28"/>
        </w:rPr>
        <w:t>Консультирование по вопросам связи стратегии, организационной структуры и управления человечески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х компании в огромной степени зависит от ее способности идентифицировать и прояснить видение того, в чем нуждается бизнес с точки зрения его стратегии в среднесрочной и долгосрочной перспективах. Часто консультанты обнаруживают, что они должны начинать вмешательство с элементарного шага: с определения, в чем заключается миссия фирмы и что она должна сделать для ее выполнения. Один из инструментов, которым обладает менеджер для реализации стратегии, - это его организация. Не только лишь структура, но и степень делегирования полномочий, принятия решений, степень централизации и децентрализации. Перед консультантом стоит задача сделать для руководства ясным, что и бизнес, и организационная структура воздействуют на управление человеческими ресурсами. Поэтому важно подчеркнуть руководству организации клиента: управление человеческими ресурсами само по себе обладает стратегической важностью для благополучия их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ind w:firstLine="709"/>
        <w:rPr>
          <w:szCs w:val="28"/>
        </w:rPr>
      </w:pPr>
      <w:r>
        <w:rPr>
          <w:szCs w:val="28"/>
        </w:rPr>
        <w:t>Консультирование по вопросам классификации служебных долж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ой областью консультирования по вопросам человеческих ресурсов является анализ рабочего места, используемый обычно как вспомогательный инструмент в системе оплаты труда, а также в уяснении роли, прав и обязанностей сотрудников. Оценка рабочего места также может быть использована как средство для реструктурирования организации. В результате возникает система, показывающая взаимозависимость функций. В условиях динамического окружения организационные изменения проходят так быстро, что возникает необходимость регулярного обновления описаний служебных обязанностей. Консультанту необходимо активно указывать на важность такого регулярного обновления. В результате такого развития состоялась компьютеризация нескольких систем анализа рабочих мест, что делает этот процесс менее продолжитель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 система классификации служебных должностей возникает при взвешенной оценке функций соответственно набору критериев, применяемых в случае стандартизированных описаний служебных должностей, и путем последовательного планирования этих функций. Хотя установление критериев и взвешивание обычно производятся предельно объективно, всегда присутствует элемент субъективности при взвешивании воздействующих факторов. Поэтому комитет по описанию служебных должностей в организации-клиенте должен руководить процессом классификации служебных должностей. Консультант может играть роль нейтрального внешнего обозревателя, задающего трудные вопросы о задачах и служебных обязанностях. Он должен также наблюдать за теневыми явлениями организации, скрывающимися под маской раздутых описаний служебных обязанностей.</w:t>
      </w:r>
      <w:r>
        <w:br w:type="page"/>
      </w:r>
    </w:p>
    <w:p>
      <w:pPr>
        <w:pStyle w:val="Heading1"/>
        <w:ind w:firstLine="709"/>
        <w:rPr>
          <w:szCs w:val="28"/>
        </w:rPr>
      </w:pPr>
      <w:r>
        <w:rPr>
          <w:szCs w:val="28"/>
        </w:rPr>
        <w:t>Консультирование по вопросам роли высших менеджеров в управлении человечески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ысшие менеджеры обычно больше, чем другие сотрудники организации работают с так называемой "динамической внешней средой" и принимают на себя основные удары связанного с этим стресса. Но при этом они часто не успевают уделять должного внимания "внутренней среде", т.е. своим собственным сотрудникам. Выходом из этой ситуации, который могут посоветовать консультанты, является изменение их роли в управлении человеческими ресурсами организации. Для этого менеджерам надо сформировать новые управленческие отношения, превратиться из "контролеров" в "партнеров", из "правителей" в "лидеров" и т.д. </w:t>
      </w:r>
      <w:r>
        <w:rPr>
          <w:rFonts w:cs="Times New Roman" w:ascii="Times New Roman" w:hAnsi="Times New Roman"/>
          <w:sz w:val="28"/>
          <w:szCs w:val="28"/>
          <w:u w:val="single"/>
          <w:lang w:eastAsia="ru-RU"/>
        </w:rPr>
        <w:t>Эти отношения включают в себя следующие элемент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я сотрудников постоянно совершенствовать свое мастерство;</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ерсонала положительными примерами того, как эффективно управлять людьм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и поддержание положительного рабочего климата, ориентированного на конечный результат;</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едленная и решительная, но конструктивная борьба с негативными явлениям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ая поддержка стремления улучшить качество работы и мотив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фактором эффективности менеджера с точки зрения его отношения к сотрудникам является способность вызывать доверие, которое может быть существенно увеличено, если наблюдения за ним показывают его заботу о перспективах карьеры его сотрудников, как внутри, так и вне организации.</w:t>
      </w:r>
      <w:r>
        <w:br w:type="page"/>
      </w:r>
    </w:p>
    <w:p>
      <w:pPr>
        <w:pStyle w:val="Heading1"/>
        <w:ind w:firstLine="709"/>
        <w:rPr>
          <w:szCs w:val="28"/>
        </w:rPr>
      </w:pPr>
      <w:r>
        <w:rPr>
          <w:szCs w:val="28"/>
        </w:rPr>
        <w:t>Консультирование в области человеческих отношений в производ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производство стоит перед рядом проблем, связанных с занятостью, которые без сомнения представляют новые возможности для консульта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меньшающаяся со временем лояльность кадров своей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вязи со старением населения в занятости ожидаются демографические изменения в возра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меньшение количества рабочей силы в промышленности благодаря автоматическим технолог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мещение производства в страны с низкой стоимостью труда; благодаря жесткой конкуренции производство продукции сдвигается в страны с низкой заработной пла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т самостоятельного трудоустро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нижение организующей роли профсою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со свободным рынком имеют устойчивую тенденцию превращения в несовершенный рынок из-за концентрации труда и концентрации ресурсов в руках лишь нескольких "игроков". Общества, которые функционируют на основе принципов свободного рынка, обычно уже создали набор правил, административных актов, законов, равно как целый ряд институтов для их выполнения, с тем чтобы направить разрешение возможных конфликтов между различными сторонами в каналы соответствующих переговоров. Эта система организаций и правил имеет общераспространенное название "Система индустриальных отношений". Эти же группы интересов существуют в более или менее формализованном виде. Управленческое консультирование в этой области имеет дело с трудовыми конфликтами, с управлением конфликтами между работником и нанимателем внутри компании, или с оказанием помощи при массовом увольнении, на которое вынуждена пойти компания. Это совершенно иная форма консультирования по сравнению с обычной консультационной работой для руководства компании или других организаций, поэтому существует серьезная потребность в экспертах по этим вопросам. Требуются определенные навыки, мастерство как у "мягкой стороны" консультирования (оказание советов, "разрешение конфликтов"), так и у "твердой стороны" в виде политики индустриальных отношений и трудового законодательства.</w:t>
      </w:r>
    </w:p>
    <w:p>
      <w:pPr>
        <w:pStyle w:val="Heading1"/>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1"/>
        <w:ind w:firstLine="709"/>
        <w:jc w:val="both"/>
        <w:rPr>
          <w:szCs w:val="28"/>
        </w:rPr>
      </w:pPr>
      <w:r>
        <w:rPr>
          <w:szCs w:val="28"/>
        </w:rPr>
        <w:t>Консультирование процессов управления человеческими ресурсами</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Набор и отбор</w:t>
      </w:r>
    </w:p>
    <w:p>
      <w:pPr>
        <w:pStyle w:val="Normal"/>
        <w:spacing w:lineRule="auto" w:line="360" w:before="0" w:after="0"/>
        <w:ind w:firstLine="709"/>
        <w:jc w:val="both"/>
        <w:rPr/>
      </w:pPr>
      <w:r>
        <w:rPr>
          <w:rFonts w:cs="Times New Roman" w:ascii="Times New Roman" w:hAnsi="Times New Roman"/>
          <w:sz w:val="28"/>
          <w:szCs w:val="28"/>
          <w:lang w:eastAsia="ru-RU"/>
        </w:rPr>
        <w:t>Это наиболее распространенные области консультирования по человеческим ресурсам. Консультант, выступая в роли эксперта по организации процесса подбора кадров, обычно выполняет следующие функци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о с компанией проводит анализ того, действительно ли необходимо нанимать работника для данной функции, и если да, то какие задачи перед ним должны стоять;</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опустить, что принято решение о том, что данная функция имеет право на жизнь, тогда в тесном взаимодействии с клиентом консультант дает описание обязанностей для этой функци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тверждения руководством описания функциональных обязанностей консультант обращается к клиенту с тем, чтобы он описал тип работника, который по его мнению должен соответствовать данному участку работы и где, по мнению клиента, этого работника можно найти (в какой-то другой специализированной организации, на основе конкурса, выпускника университета, за границей);</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этой информации консультант готовит план поиска работника, в котором он указывает, как и какими средствами будет пытаться найти для клиента потенциальных кандидатов для последующего отбора (объявления в газетах или журналах, прямые телефонные звонки, поиск кандидатов в реестре, который консультант мог составить прежд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добрения клиентом плана консультант реализует его и представляет клиенту список кандидатов для отбора применительно к конкретному описанию поста с целью приглашения кандидата для собеседовани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после серии встреч с консультантом последние 2-3 финалиста встречаются непосредственно с клиентом, после чего принимается решение и кандидату предлагается подписать контра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нт делает оценку затраченного времени, за которое он выставит счет клиенту. Бывает, что клиент предлагает оплатить только успешную операцию по подбору кандидата на должность (обычно пропорционально будущей зарплате нанимаемого работника, после того как найден кандидат, удовлетворяющий всем условиям). В этом случае лучше, чтобы определенная доля затрат была оплачена на повременной основе, а успешный найм работника оплачивался бы дополнительным бонус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Оценка исполнения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одбора работника клиенту потребуется система оценки качества выполнения новым работником его обязанностей. Типичная работа консультанта по человеческим ресурсам в этом случае – это разработка системы оценки исполнения работы (анализ исполнения). Таких типовых систем анализа имеется много. Главная трудность для консультанта – убедить высшее руководство организации в необходимости активной поддержки проведения таких регулярных оценок и в необходимости им самим, во избежание неудач, проводить эти оценки. Важно иметь в виду, что другие вопросы управления персоналом, например, повышение квалификации работников, справедливая система определения размера зарплаты, зависят от системы оценки исполнения работы. Поэтому она является сердцевиной управления человечески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Вознагра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ирование в области оплаты труда имеет дело с советами в области финансового вознаграждения и других выплат. Прежде всего, это зарплата, надбавки, поощрительные выплаты, но также и поощрительное стимулирование нефинансового характера, система сбережений и полный пакет вознаграждений. Консультантов часто просят дать совет о том, какие ставки оплаты труда более всего мотивируют работников. Краткий ответ на этот вопрос: "системы оплаты сами по себе мотивировать не могут". Мотивация формируется из понимания работником ценности оплат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ки оплаты труда должны бы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раведливы, т.е. создавать различия, которые могут быть объяснены удовлетворительны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ые для исполнения отделом кадров при работе со сравнительно большой группой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ледовательны, т.е. вознаграждения должны выплачиваться с учетом постоянства оценк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тролируемы, т.е. должны иметь встроенные контролирующие способы проверки для удержания контроля за всей суммой о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аны на хорошо действующей системе оценки деятельности и охватывать по возможности весь персонал (включая руков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противоречивым вопросом при консультировании по вопросам системы оплаты труда является степень гибкости при оплате. Руководители нередко просят консультантов разработать для них переменный компонент вознаграждения, очень неубедительно доказывая, что, чем гибче система, тем выше мотивация. Консультант должен подчеркнуть, что любой предлагаемый вариант должен быть объективно оправданным, т.е. должен быть основан на (желательно количественно) измеряемых критериях. Консультирование по оплате труда является специализированным видом консультирования, жизненно важным для конкурентоспособно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Развит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ыночной экономике большие суммы средств тратятся на повышение квалификации сотрудников. Разработка и реализация специализированной деятельности в области повышения квалификации является важной частью работы консультанта. Рабочие группы, учебные курсы, образовательные поездки – это общеизвестные способы обучения. С развитием компьютеров и приемов дистанционного обучения для консультантов открылись новые виды деятельности по средствам обучения. Типовой консультационный подход к повышению квалификации подразумевает следующие шаги в процессе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кспресс-диагностика компании клиента и выделение целевой группы, которая должна быть обучена. Дискуссия с клиентом об "отправной точке" для разработки программы обучения ("трейнингового дизайна") должна включать вопрос о том, почему трейнинг следует рассматривать как эффективное решение пробл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тальная оценка потребности в подготовке кадров. На основе пожеланий клиента должны быть проведены интервью с членами целевой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зентация для клиента первого дизайна деятельности по обучению, включая ключевые моменты и предлагаемые упражнения для обучения мастерству и практическим навы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ект учебных материалов, включающий образцы кейсов (конкретных ситуаций) и других разработок, которые будут использованы преподавателями и обучаем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ронологические журналы или дневники обучаемых, в которых они могли бы собирать собственные обучающие моменты. Обучение может осуществляться в любое время в процессе работы, а не только в ходе отдельного во времени процесса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реального выполнения программы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повышения квалификации и необходимость для компаний тратить большие средства на эти цели продолжает оставаться объектом для обсуждения руководителями повсеместно. Важно отметить, что компании, которые вкладывают средства в развитие своих сотрудников, всегда успешно функционируют и показывают поразительную гибкость к перемен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содержание деятельности по управлению кадрами за последние годы резко изменилось, прежде всего в связи с изменениями в окружающей экономической, социальной и политической сре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персоналом стала больше концентрироваться на вопросах кадровой политики, формирования модели современного менеджмента, кадровой адаптации к изменяющимся условиям, формирования мобильных систем поощрения и вознаграждения, формирования на предприятии устойчивых элементов корпоративной культуры - системы ценностей, норм, правил поведения, традиций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апе анализа и диагностики консультант должен получить данные о существующей на предприятии практике управления человеческими ресурсами и их развития, иными словами – выявить максимально возможные данные о состоянии и тенденциях изменения в организации кадровой работы. С этой целью следует наладить сбор данных как в кадровых службах, так и во всех других подразделениях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анализа и диагностики очень разнообразна - отчеты кадровой службы, распоряжения руководства, сведения о передовиках и прогульщиках, записи о нарушениях трудовой дисциплины, правил техники безопасности, жалобах, несчастных случаях и т.п. Сравнительный анализ такого рода данных позволяет определять причины текучести кадров, увеличения затрат, величину потерянного времени, оценить влияние кадровой политики предприятия на общую эффектив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анализом письменного материала следует проводить анкетирование, тесты, беседы и интервью. Особенно полезны развивающие интервью, позволяющие в диалоговом режиме с респондентом углублять и расширять обсуждаемые проблемы, постепенно переходя от одной к другой, но при этом продолжать управлять процессом интервью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специфику проводимых интервью или бесед в случаях консультирования по кадровым проблемам - их конфиденциальность. Это обязывает консультанта работать на очень высоком моральном уровне, добиваться своим поведением соответствующего доверия. "В благодарность за это" при правильной организации доверительной беседы или интервью консультант может получить очень много новой, часто неожиданно откровенной информации о состоянии дел на предприятии не только в области кадровой работы, но и в других областях.</w:t>
      </w:r>
    </w:p>
    <w:p>
      <w:pPr>
        <w:pStyle w:val="Normal"/>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Приложении</w:t>
      </w:r>
      <w:r>
        <w:rPr>
          <w:rFonts w:cs="Times New Roman" w:ascii="Times New Roman" w:hAnsi="Times New Roman"/>
          <w:sz w:val="28"/>
          <w:szCs w:val="28"/>
          <w:lang w:eastAsia="ru-RU"/>
        </w:rPr>
        <w:t xml:space="preserve"> приведены примеры вопросов, которые рекомендуется ставить во время бесед, анкетирования или интервью консультанту по кадровым проблем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способов представления полученной информации и проведения сравнительного анализа является матрица "Анализ кадрового потенциала", в которой отражены нормативная (официальная) кадровая политика, фактическая кадровая политика (используемая на предприятии) и результаты сравнительного анализа двух политик, реализуемых за определенный период анализа. Ниже приведена иллюстрация этой матрицы на некоторых элементах кадровой работы - найм персонала, повышение квалификации кадров и управление карьерой работников (см. таб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атрица "Анализ кадрового потенциала предприятия" (условные данные за последние 12 месяцев)</w:t>
      </w:r>
      <w:r>
        <w:rPr>
          <w:rFonts w:cs="Times New Roman" w:ascii="Times New Roman" w:hAnsi="Times New Roman"/>
          <w:sz w:val="28"/>
          <w:szCs w:val="28"/>
          <w:lang w:eastAsia="ru-RU"/>
        </w:rPr>
        <w:t xml:space="preserve"> </w:t>
      </w:r>
    </w:p>
    <w:tbl>
      <w:tblPr>
        <w:tblW w:w="5000" w:type="pct"/>
        <w:jc w:val="center"/>
        <w:tblInd w:w="0" w:type="dxa"/>
        <w:tblLayout w:type="fixed"/>
        <w:tblCellMar>
          <w:top w:w="15" w:type="dxa"/>
          <w:left w:w="15" w:type="dxa"/>
          <w:bottom w:w="15" w:type="dxa"/>
          <w:right w:w="15" w:type="dxa"/>
        </w:tblCellMar>
      </w:tblPr>
      <w:tblGrid>
        <w:gridCol w:w="3092"/>
        <w:gridCol w:w="3170"/>
        <w:gridCol w:w="3093"/>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Нормативная политика</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Фактическая политика</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Результаты сравн. анализа</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
                <w:bCs/>
                <w:sz w:val="20"/>
                <w:szCs w:val="20"/>
                <w:lang w:eastAsia="ru-RU"/>
              </w:rPr>
              <w:t xml:space="preserve">1. Найм персонала. </w:t>
            </w:r>
            <w:r>
              <w:rPr>
                <w:rFonts w:cs="Times New Roman" w:ascii="Times New Roman" w:hAnsi="Times New Roman"/>
                <w:sz w:val="20"/>
                <w:szCs w:val="20"/>
                <w:lang w:eastAsia="ru-RU"/>
              </w:rPr>
              <w:t>Осуществлять максимально возможное передвижение и найм работников "изнутри" предприятия из резерва службы управления персоналом</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йм работников "извне" предприятия (со стороны) по рекомендациям рекрут-компаний</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назначений сделаны из внешних источников. Высокая текучесть кадров –40% за год. Нездоровый психологический климат на предприятии</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
                <w:bCs/>
                <w:sz w:val="20"/>
                <w:szCs w:val="20"/>
                <w:lang w:eastAsia="ru-RU"/>
              </w:rPr>
              <w:t xml:space="preserve">2. Повышение квалификации кадров. </w:t>
            </w:r>
            <w:r>
              <w:rPr>
                <w:rFonts w:cs="Times New Roman" w:ascii="Times New Roman" w:hAnsi="Times New Roman"/>
                <w:sz w:val="20"/>
                <w:szCs w:val="20"/>
                <w:lang w:eastAsia="ru-RU"/>
              </w:rPr>
              <w:t>Регулярное (раз в 5 лет) повышение квалификации и переподготовка кадров управления и специалистов в форме in-company семинаров по актуальным вопросам управления</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рошедший год предприятие командировало генерального директора и коммерческого директора на зарубежный семинар по вопросам социального планирования</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сонал предприятия обладает ограниченными возможностями для развития и продвижения. Часть работников вынуждена заниматься самообразованием. Большая же часть потеряла интерес к совершенствованию.</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b/>
                <w:bCs/>
                <w:sz w:val="20"/>
                <w:szCs w:val="20"/>
                <w:lang w:eastAsia="ru-RU"/>
              </w:rPr>
              <w:t xml:space="preserve">3. Управление карьерой. </w:t>
            </w:r>
            <w:r>
              <w:rPr>
                <w:rFonts w:cs="Times New Roman" w:ascii="Times New Roman" w:hAnsi="Times New Roman"/>
                <w:sz w:val="20"/>
                <w:szCs w:val="20"/>
                <w:lang w:eastAsia="ru-RU"/>
              </w:rPr>
              <w:t>Создавать на предприятии все возможности для максимального проявления способностей работников и соответствующий механизм стимулирования и продвижения по службе.</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предприятии инициативные проекты остаются без внимания как относительно материального вознаграждения, так и морального поощрения. Слабо мотивируются проявления творческих нововведений.</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ботники предприятия не реализуют свои ожидания. Руководители кадровой службы не планируют карьеру работников. Многие работники намерены покинуть предприятие, чтобы самореализоваться.</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анализа и диагностики организации кадровой работы на предприятии должны содействовать ответам на вопросы: Следует ли выработать политику кадровой работы (вообще или новую)? Следует ли уточнить или изменить реализуемую политику? Какие элементы системы управления персоналом или отдельные аспекты кадровой работы следует совершенствовать? Кроме того, эти же результаты служат основой рекомендаций по реализации практических мероприятий совершенствования кадровой работы, например, по улучшению механизмов найма и расстановки кадров, по улучшению систем оценки и аттестации кадров и их вознаграждения, по улучшению отношений между администрацией и рабочими и в целом психологического климата на предприя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мер в области консультирования по управлению персоналом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пная организации поняла, что она не готова выбрать наилучшего кандидата из предоставленных рынком труда. Слишком часто кандидаты предпочитали другие компании, самые лучшие специалисты покидали организацию. К консультанту обратились за помощью для улучшения ситуации.</w:t>
      </w:r>
    </w:p>
    <w:p>
      <w:pPr>
        <w:pStyle w:val="Normal"/>
        <w:spacing w:lineRule="auto" w:line="360" w:before="0" w:after="0"/>
        <w:ind w:firstLine="709"/>
        <w:jc w:val="both"/>
        <w:rPr/>
      </w:pPr>
      <w:r>
        <w:rPr>
          <w:rFonts w:cs="Times New Roman" w:ascii="Times New Roman" w:hAnsi="Times New Roman"/>
          <w:b/>
          <w:bCs/>
          <w:sz w:val="28"/>
          <w:szCs w:val="28"/>
          <w:lang w:eastAsia="ru-RU"/>
        </w:rPr>
        <w:t>Главный вывод консультанта:</w:t>
      </w:r>
      <w:r>
        <w:rPr>
          <w:rFonts w:cs="Times New Roman" w:ascii="Times New Roman" w:hAnsi="Times New Roman"/>
          <w:sz w:val="28"/>
          <w:szCs w:val="28"/>
          <w:lang w:eastAsia="ru-RU"/>
        </w:rPr>
        <w:t xml:space="preserve"> подбор кандидатов был отдельной функцией в самой организации. С одной стороны, отдел кадров не нес ответственности за дальнейшее развитие карьеры выбранных людей. С другой стороны, отделы, в которых должны были работать новички, не были вовлечены в процесс отбора и назначения. Помимо этого, не существовало никаких инструментов по оценке сотрудников в самой организации. Рекомендации консультанта заключались в изменении процедур найма и управления кадрами так, чтобы руководители среднего звена вовлекались в деятельность по отбору кандидатов на более ранней стадии и чтобы отдел кадров в большей степени вовлекался в оценку сотрудников.</w:t>
      </w:r>
      <w:r>
        <w:br w:type="page"/>
      </w:r>
    </w:p>
    <w:p>
      <w:pPr>
        <w:pStyle w:val="Heading1"/>
        <w:ind w:firstLine="709"/>
        <w:rPr>
          <w:szCs w:val="28"/>
        </w:rPr>
      </w:pPr>
      <w:r>
        <w:rPr>
          <w:szCs w:val="28"/>
        </w:rPr>
        <w:t>Заключени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нт - профессионал по оказанию услуг управленческого консультирования. Качества консультанта определяются характером задач консультирования и требованиями клиентов. Деятельность консультантов направлена на повышение эффективности управления, улучшение взаимодействия между сотрудниками, создание сплоченных команд. Они работают над созданием корпоративной культуры, улучшением системы взаимоотношений с клиентами, разрабатывают программы повышения квалификации и способствуют созданию творческой атмосферы. Еще одним растущим направлением являются консультации в области найма и увольнений. Их деятельность направлена на повышение эффективности управления, улучшение взаимодействия между сотрудниками, создание сплоченных команд. Они работают над созданием корпоративной культуры, улучшением системы взаимоотношений с клиентами, разрабатывают программы повышения квалификации и способствуют созданию творческой атмосферы. Еще одним растущим направлением являются консультации в области найма и увольнений. Менеджеры не склонны недооценить важность подобных услуг, поэтому эта работа пользуется уважением и соответственно оплачивается. Компании этой группы заинтересованы в специалистах по психологии, профессионалов в области обучения и оценки персонала, имеющих опыт работы в сфере организации и управления человеческими ресурсами. Таким образом, в данной работе мы рассмотрели все аспекты, связанные с деятельностью консультантов по управлению персона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firstLine="709"/>
        <w:rPr>
          <w:szCs w:val="28"/>
        </w:rPr>
      </w:pPr>
      <w:r>
        <w:rPr>
          <w:szCs w:val="28"/>
        </w:rPr>
        <w:t>Список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правленческое консультирование. Под ред. М. Кубра М.: Интерэксперт, 2003.</w:t>
      </w:r>
    </w:p>
    <w:p>
      <w:pPr>
        <w:pStyle w:val="Normal"/>
        <w:numPr>
          <w:ilvl w:val="0"/>
          <w:numId w:val="3"/>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и практика антикризисного управления . М.: ЮНИТИ, 2002.</w:t>
      </w:r>
    </w:p>
    <w:p>
      <w:pPr>
        <w:pStyle w:val="Normal"/>
        <w:numPr>
          <w:ilvl w:val="0"/>
          <w:numId w:val="3"/>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хлин Л.П. Управленческое консультирование. Уч. пособие. Калининград, 2003.</w:t>
      </w:r>
    </w:p>
    <w:p>
      <w:pPr>
        <w:pStyle w:val="Normal"/>
        <w:numPr>
          <w:ilvl w:val="0"/>
          <w:numId w:val="3"/>
        </w:numPr>
        <w:tabs>
          <w:tab w:val="clear" w:pos="708"/>
          <w:tab w:val="left" w:pos="709" w:leader="none"/>
        </w:tabs>
        <w:autoSpaceDE w:val="false"/>
        <w:spacing w:lineRule="auto" w:line="360" w:before="0" w:after="0"/>
        <w:ind w:left="0" w:hanging="0"/>
        <w:rPr/>
      </w:pPr>
      <w:r>
        <w:rPr>
          <w:rFonts w:cs="Times New Roman" w:ascii="Times New Roman" w:hAnsi="Times New Roman"/>
          <w:iCs/>
          <w:sz w:val="28"/>
          <w:szCs w:val="28"/>
        </w:rPr>
        <w:t xml:space="preserve">Пригожин А.И. </w:t>
      </w:r>
      <w:r>
        <w:rPr>
          <w:rFonts w:cs="Times New Roman" w:ascii="Times New Roman" w:hAnsi="Times New Roman"/>
          <w:sz w:val="28"/>
          <w:szCs w:val="28"/>
        </w:rPr>
        <w:t>Методы развития организаций. М.,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eastAsia="en-US"/>
      </w:rPr>
      <w:t>1</w:t>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36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4:00Z</dcterms:created>
  <dc:creator>Оксана</dc:creator>
  <dc:description/>
  <cp:keywords/>
  <dc:language>en-US</dc:language>
  <cp:lastModifiedBy>Mage</cp:lastModifiedBy>
  <dcterms:modified xsi:type="dcterms:W3CDTF">2011-10-03T19:34:00Z</dcterms:modified>
  <cp:revision>2</cp:revision>
  <dc:subject/>
  <dc:title> </dc:title>
</cp:coreProperties>
</file>