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вищий навчальний заклад</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ніверситет менеджменту освіти»</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Контрольна робота</w:t>
      </w:r>
    </w:p>
    <w:p>
      <w:pPr>
        <w:pStyle w:val="Style17"/>
        <w:spacing w:lineRule="auto" w:line="360"/>
        <w:jc w:val="center"/>
        <w:rPr/>
      </w:pPr>
      <w:r>
        <w:rPr>
          <w:rFonts w:cs="Times New Roman" w:ascii="Times New Roman" w:hAnsi="Times New Roman"/>
          <w:color w:val="000000"/>
          <w:sz w:val="28"/>
          <w:szCs w:val="40"/>
          <w:lang w:val="uk-UA" w:eastAsia="en-US"/>
        </w:rPr>
        <w:t>з курсу «Управління розвитком персоналу»</w:t>
      </w:r>
    </w:p>
    <w:p>
      <w:pPr>
        <w:pStyle w:val="Style17"/>
        <w:spacing w:lineRule="auto" w:line="36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Тема:</w:t>
      </w:r>
    </w:p>
    <w:p>
      <w:pPr>
        <w:pStyle w:val="Style17"/>
        <w:spacing w:lineRule="auto" w:line="360"/>
        <w:jc w:val="center"/>
        <w:rPr/>
      </w:pPr>
      <w:r>
        <w:rPr>
          <w:rFonts w:cs="Times New Roman" w:ascii="Times New Roman" w:hAnsi="Times New Roman"/>
          <w:b/>
          <w:color w:val="000000"/>
          <w:sz w:val="28"/>
          <w:szCs w:val="40"/>
          <w:lang w:val="uk-UA" w:eastAsia="en-US"/>
        </w:rPr>
        <w:t>«Конкурентоспроможність персоналу як об’єкт стратегічного управління»</w:t>
      </w:r>
    </w:p>
    <w:p>
      <w:pPr>
        <w:pStyle w:val="Style17"/>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7"/>
        <w:spacing w:lineRule="auto" w:line="360"/>
        <w:ind w:firstLine="439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w:t>
      </w:r>
    </w:p>
    <w:p>
      <w:pPr>
        <w:pStyle w:val="Style17"/>
        <w:spacing w:lineRule="auto" w:line="360"/>
        <w:ind w:firstLine="439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вченко Олександр Олександрович</w:t>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иїв 2010</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7"/>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w:t>
        <w:tab/>
        <w:t>Сутність розвитку персоналу у забезпеченості конкурентоспроможності працівників і організації</w:t>
      </w:r>
    </w:p>
    <w:p>
      <w:pPr>
        <w:pStyle w:val="Style17"/>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tab/>
        <w:t>Взаємозв'язок стратегії розвитку персоналу та стратегії управління організації</w:t>
      </w:r>
    </w:p>
    <w:p>
      <w:pPr>
        <w:pStyle w:val="Style17"/>
        <w:tabs>
          <w:tab w:val="clear" w:pos="708"/>
          <w:tab w:val="left" w:pos="426" w:leader="none"/>
        </w:tabs>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tab/>
        <w:t>Складові конкурентоспроможності персоналу підприємства</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7"/>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pPr>
      <w:r>
        <w:rPr>
          <w:rFonts w:cs="Times New Roman" w:ascii="Times New Roman" w:hAnsi="Times New Roman"/>
          <w:color w:val="000000"/>
          <w:sz w:val="28"/>
          <w:szCs w:val="28"/>
          <w:lang w:val="uk-UA" w:eastAsia="en-US"/>
        </w:rPr>
        <w:t>Управління розвитком персоналу зачіпає досить широку сферу діяльності особистості у всій її різноманітності і складності. Досліджуючи широку сукупність факторів, що позитивно впливають на підвищення ефективності праці персоналу та конкурентоспроможність організації на ринку, розробляються підходи щодо формування інтелектуального, творчого і культурного потенціалу працівників як окремого підприємства, так й трудового потенціалу суспільства в цілом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теперішній час управління розвитком персоналу, насамперед, ґрунтується на теорії цілісності людини, що розробляється філософією. Це передбачає використання таких принципів, як соціальна та предметно-діяльністна сутність людини, цілісність і історичне розуміння особистості, сутність й зміст процесу праці як людської предметної діяльності, всебічний розвиток особистості як умови науково-технічного та суспільного прогресу, сталого економічного зроста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е функціонування любої організації, насамперед, визначається ступінню розвитку її персоналу. В умовах сучасного швидкого старіння теоретичних знань, умінь та практичних навичок спроможність організації постійно здійснювати розвиток своїх працівників є одним з найважливіших факторів забезпечення конкурентоспроможності підприємства на ринку, оновлення і зростання обсягів виробництва товарів чи надання послуг.</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numPr>
          <w:ilvl w:val="0"/>
          <w:numId w:val="3"/>
        </w:numPr>
        <w:spacing w:lineRule="auto" w:line="360"/>
        <w:ind w:left="0"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ність розвитку персоналу у забезпеченості конкурентоспроможності працівників і організац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персоналу представляє собою багатогранне та складне поняття, що охоплює широке коло взаємопов’язаних психологічних, педагогічних, соціальних і економічних проблем. З’ясування його сутності передбачає визначення змісту таких ключових понять, як особистість, гармонійний розвиток особистості, професійний розвиток особист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истість — це усталена система соціально значущих рис, що всебічно характеризують індивіда. Особистість є продуктом суспільного розвитку та включення індивідів у систему соціальних відношень шляхом активної предметної діяльності і спілкування. Формування особистості відбувається в процесах соціалізації індивідуумів та направленого виховання, опанування ними соціальних норм й функцій за допомогою оволодіння різними видами і формами діяльн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рмонічний розвиток особистості — це різнобічний процес набуття та вдосконалення фізичних, психологічних, моральних і економічних якостей особистості в їх розмірності, злагодженому поєднанні й органічній єдності. Гармонічний розвиток особистості означає всесторонній розвиток людини як створіння соціального, яке володіє свідомістю (розумом), активного та здібного до результативної і продуктивної прац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ий розвиток особистості — це підготовка та адаптація особи до роботи за конкретною професією чи спеціальністю. Зазначене поняття більш вузьке у порівнянні з поняттям «гармонійний розвиток особистості». Професійний розвиток особистості відображає процес підготовки людини до конкретного виду трудової діяльності, включає в себе оволодіння особистістю потрібних теоретичних знань, умінь та практичних навичок, соціальних норм поведінки, системи моральних цінностей і економічних якостей.</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 важливість професійних моральних цінностей, наприклад, для фахівців з вищою освітою з медичних та військових спеціальностей свідчить наявність таких особливих кодексів професійної моралі, як клятва Гіпократа майбутніх лікарів чи військова присяга курсант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розвиток персоналу — це сукупність організаційно-економічних, соціальних та педагогічних методів, форм і заходів служби управління персоналом організації в сфері професійної підготовки, перепідготовки і підвищення кваліфікації працівників для підготовки їх до виконання нових виробничих функцій, професійно-кваліфікаційного просування, формування резерву керівників та вдосконалення соціальної структури персоналу. Розвиток персоналу включає заходи з оцінки кадрів з метою здійснення виробничої адаптації і атестації персоналу, планування трудової кар’єри робітників і фахівців, соціального розвитку персоналу тощ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розвиток персоналу здійснюється переважно у межах організації або за її ініціативи і сприянням поза виробництвом, то професійний розвиток особистості може виходити з рамки трудової діяльності на підприємстві, проводитися не тільки за рахунок коштів організації, а й за рахунок бюджетних чи власних коштів громадянина. Крім того, розвиток персоналу передбачає також оцінку працівника для проведення виробничої адаптації, атестації тощ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ий розвиток особистості в межах підприємства виражається поняттям «професійний розвиток персоналу». Професійний розвиток персоналу підприємства — це цілеспрямований і систематичний вплив на працівників шляхом здійснення професійного навчання впродовж їх трудової діяльності на підприємстві з метою досягнення високої ефективності виробництва чи наданих послуг, підвищення конкурентоспроможності персоналу на ринку праці, забезпечення виконання працівниками нових більш складних завдань на основі максимально можливого використання їх здібностей та потенційних можливостей.</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е навчання персоналу — це цілеспрямований процес формування у працівників організації теоретичних знань, умінь та практичних навичок за допомогою спеціальних методів і форм, необхідних персоналу організації зараз чи в майбутньому. Воно спрямоване на забезпечення трудової самореалізації особистості, формування у неї поглиблених професійних знань, умінь та навичок, здобуття першої чи нової професії або спеціальності на основі наявного освітнього рівня і досвіду попередньої практичної роботи, що сприяє підвищенню конкурентоспроможності персоналу в умовах ринкової економік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підготовка персоналу — це професійно-технічне чи вище навчання, спрямоване на оволодіння іншою професією (спеціальністю) робітниками або фахівцями з вищою освітою, які вже здобули первинну професійну підготовку у професійно-технічних чи вищих навчальних закладах.</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кваліфікації персоналу — це професійно-технічне або вище навчання робітників чи фахівців з вищою освітою, що дає можливість розширювати і поглиблювати раніше здобуті працівниками знання, уміння та практичні навички на рівні вимог сучасного виробництва або сфери послуг.</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о-кваліфікаційне просування персоналу — це процес переміщення робітників, фахівців з вищою освітою організації між професійними, кваліфікаційними та посадовими групами персоналу внаслідок опанування ним новими знаннями, уміннями і практичного досвіду робот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равління розвитком персоналу сприяє ефективному використанню трудового потенціалу особистості, підвищенню її соціальної та професійної мобільності, виступає засобом профілактики масового безробіття, відіграє значну роль у підготовці працівників для здійснення структурної і технологічної перебудови галузей економіки. Це позитивно впливає на збільшення обсягів та оновлення номенклатури випуску продукції чи надання послуг, забезпечує покращення результатів фінансової діяльності підприємства. В таких умовах розвиток персоналу є одним із найважливіших напрямів раціонального функціонування любої організації, її конкурентоспроможності на ринку.</w:t>
      </w:r>
    </w:p>
    <w:p>
      <w:pPr>
        <w:pStyle w:val="Style17"/>
        <w:spacing w:lineRule="auto" w:line="360"/>
        <w:ind w:firstLine="709"/>
        <w:jc w:val="both"/>
        <w:rPr/>
      </w:pPr>
      <w:r>
        <w:rPr>
          <w:rFonts w:cs="Times New Roman" w:ascii="Times New Roman" w:hAnsi="Times New Roman"/>
          <w:color w:val="000000"/>
          <w:sz w:val="28"/>
          <w:szCs w:val="28"/>
          <w:lang w:val="uk-UA" w:eastAsia="en-US"/>
        </w:rPr>
        <w:t>Одночасно розвиток персоналу сприяє підвищенню рівня конкурентоспроможності самих працівників на ринку праці. Вони, підвищуючи свій рівень кваліфікації чи опановуючи нову професію або спеціальність шляхом засвоєння нових знань, умінь і навичок, одержують додаткові можливості для планування трудової кар’єри як в організації так й за її межами. Навіть у випадку безробіття внаслідок вивільнення з підприємства навчена особистість швидше знайде собі нову роботу, легше зможе організувати власну справу і тим самим забезпечити працевлаштування інших громадян. Розвиток персоналу забезпечує підвищення загального інтелектуального рівня особистості, розширює її ерудицію та коло спілкування, оскільки освічена людина вільно орієнтується в сучасному складному світі, у відносинах з людьми. В результаті покращується морально-психологічний клімат у структурних підрозділах підприємства, підвищується мотивація працівників до праці, їх вірність цілям і стратегічним задачам організації, забезпечується наступність в управлінні, а також знижується плинність кадр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ий розвиток особистості, розвиток персоналу — це одні з основних показників прогресивності суспільства, вирішальних важелів науково-технічного прогресу. Тому у країнах з розвинутою ринковою економікою все більше компаній перебирають ініціативу щодо подальшого розвитку персоналу своїх підприємств. Планування та організація розвитку персоналу стають важливими функціями служби управління персоналу. Наслідування Україною цього прикладу є обов’язковою умовою забезпечення в державі сталого економічного зроста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numPr>
          <w:ilvl w:val="0"/>
          <w:numId w:val="3"/>
        </w:numPr>
        <w:spacing w:lineRule="auto" w:line="360"/>
        <w:ind w:left="0"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заємозв’язок стратегії розвитку персоналу та стратегії управління організац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ратегія розвитку персоналу тісно взаємопов’язана з стратегією управління персоналом, з стратегією управління організації. Під стратегічним управлінням розуміється управління, що спирається на трудовий потенціал як на основу організації, орієнтує виробничу діяльність чи надання послуг у відповідності до попиту споживача, здійснює гнучке регулювання та своєчасні зміни в організації, які відповідають виклику оточення, і дозволяють добиватися конкурентних переваг.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чне управління дає можливість організації зміцнити своє становище на ринку шляхом реалізації поставлених цілей. Кожному варіанту стратегії управління організації відповідає адекватний варіант стратегії розвитку персонал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я підприємництва характерна для організацій, що розвивають нові напрями діяльності. Такі підприємства або починають своє життя на ринку (у них багато проектів, але вони мають мало коштів на реалізацію нових напрямів діяльності), або це підприємства, які можуть собі дозволити вкладати кошти в напрямки діяльності з високою часткою фінансових ризиків.</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пішна реалізація стратегії підприємництва вимагає для організації персоналу-новаторів, які повинні мати гнучке мислення, бажання брати на себе відповідальність за прийняття управлінських ризиків, працювати по 15 годин на добу, вміти співробітничати у групах, постійно підвищувати рівень професійної майстерності. Зазначеному варіанту стратегії управління організації відповідає така стратегія розвитку знань, умінь та практичних навичок персоналу, що дає йому можливість освоїти нові напрями діяльності компанії. Це забезпечує гнучкість мислення і дій працівників, активну їх участь в розробці та реалізації нових проектів організації щодо виробництва товарів чи надання послуг.</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я динамічного росту передбачає зміну цілей і структури організації. Завдання в даному випадку полягає у знаходженні балансу між потрібними змінами та стабільністю. В таких умовах працівники організації повинні швидко адаптуватися до змін, інтенсивно оволодівати тими знаннями, уміннями і практичними навичками, які необхідні персоналу для вирішення задач стратегії динамічного рост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м стратегії розвитку персоналу за вказаним варіантом стратегії управління організації є забезпечення безперервного підвищення кваліфікації працівників, здійснення їх професійної перепідготовки відповідно до змін цілей та структури підприємства. Внаслідок розширення сфер і обсягів діяльності особлива увага приділяється плануванню трудової кар’єри персоналу, його професійно-кваліфікаційному просуванню, формуванню резерву на нові посади керівників структурних підрозділів компан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я прибутку проводиться організаціями, що знаходяться на стадії зрілості та розраховують одержувати сталий прибуток за рахунок реалізації товарів чи надання послуг, які користуються стійким попитом на ринку. Основним завданням організації за такою стратегією управління є збільшення випуску продукції чи надання послуг при мінімізації витрат, а система управління складається з чітких процедур, правил, котрі направлені на регулярний і жорсткий контроль, на максимально можливе усунення невизначеності у виробничому процес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цих умов стратегія розвитку персоналу ґрунтується на відносно сталих вимогах до рівня професійної майстерності працівників, задачі служби управління персоналом зводяться в основному до підтримки досягнутого рівня для недопущення зниження обсягів прибутків або погіршення якості товарів чи послуг шляхом здійснення безперервного підвищення кваліфікації працівників. Стабільними також залишаються обсяги первинної професійної підготовки робітників на підприємстві. Водночас програми з професійної перепідготовки не мають для кампанії вирішального значення і тому проводяться в обмежених обсягах.</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я ліквідації вибирається організацією у тому випадку, коли всі або основні напрями діяльності збиткові, товари чи послуги не користуються попитом на ринку. За таких обставин стратегія розвитку персоналу орієнтується, насамперед, на соціальний захист працівників, підвищення їх конкурентоспроможності на ринку праці. Це повинно нейтралізувати негативний вплив очікуваних скорочень чисельності персоналу підприємства на розвиток трудового потенціалу суспільства. Тому заходи щодо професійної перепідготовки та підвищення кваліфікації вивільнюваних і вивільнених працівників набувають важливого значе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а перепідготовка та підвищення кваліфікації зазначених категорій населення повинні проводитися підприємствами, службою зайнятості, навчальними закладами не тільки з рахунок коштів організацій, але й шляхом залучення коштів страхових фондів, державного і місцевих бюджетів тощ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атегія зміни курсу застосовується організаціями, що зорієнтовані на швидке зростання обсягів прибутку, освоєння нових або розширення вже наявних ринків збуту своїх товарів чи послуг. Ця стратегія вимагає від фірми зміни всієї системи управління та відносин на підприємстві. За таких умов посилюється роль кожного працівника організації у пошуку нових нестандартних рішень для реалізації стратег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від застосування різними компаніями стратегій управління організації та стратегій розвитку персоналу показує, що вони рідко зупиняють свій вибір на якомусь одному варіанті. Частіше загальна стратегія управління є комбінацією перерахованих стратегій. Хоча їх послідовність визначається значимістю і очікуваними результатами кожної стратегії управління організації, у любому випадку підприємство повинне проводити активну політику щодо розвитку персоналу.</w:t>
      </w:r>
      <w:r>
        <w:br w:type="page"/>
      </w:r>
    </w:p>
    <w:p>
      <w:pPr>
        <w:pStyle w:val="Style17"/>
        <w:numPr>
          <w:ilvl w:val="0"/>
          <w:numId w:val="2"/>
        </w:numPr>
        <w:spacing w:lineRule="auto" w:line="360"/>
        <w:ind w:left="0" w:firstLine="709"/>
        <w:jc w:val="both"/>
        <w:outlineLvl w:val="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ові конкурентоспроможності персоналу підприємства</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розробці варіантів стратегії управління організації і стратегії розвитку персоналу часто використовується категорія «компетенція», що є важливим поняттям всієї концепції управління та розвитку персоналу підприємства, посилення його конкурентоспроможності на ринку прац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острення ситуації на ринку праці України обумовило поглиблення уваги до категорії «конкурентоспроможність робочої сили».</w:t>
      </w:r>
    </w:p>
    <w:p>
      <w:pPr>
        <w:pStyle w:val="Style17"/>
        <w:spacing w:lineRule="auto" w:line="360"/>
        <w:ind w:firstLine="709"/>
        <w:jc w:val="both"/>
        <w:rPr/>
      </w:pPr>
      <w:r>
        <w:rPr>
          <w:rFonts w:cs="Times New Roman" w:ascii="Times New Roman" w:hAnsi="Times New Roman"/>
          <w:color w:val="000000"/>
          <w:sz w:val="28"/>
          <w:szCs w:val="28"/>
          <w:lang w:val="uk-UA" w:eastAsia="en-US"/>
        </w:rPr>
        <w:t>На думку Д.П. Богині, конкурентоспроможність робочої сили — це сукупність якісних і вартісних характеристик специфічного товару «робоча сила», що забезпечують задоволення конкретних потреб роботодавців. Вона має визначені якісні і кількісні характеристик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аспекті якості конкурентоспроможність характеризує певні ознаки, що характеризують сукупність споживчих властивостей робочої сили до ефективної праці: фах, стаж, вікові дані, володіння іноземними мовами тощо. В аспекті кількісних характеристик категорія «конкурентоспроможність працівника» може визначатися такими показниками, як продуктивність праці та ефективність праці, витрати робочого часу на виконання певних операцій (робіт), якість виробленої продукції, витрати сировини, палива, тощ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тегорія «компетентність» у певній мірі відображає якісні аспекти конкурентоспроможності робочої сили. Однак вона вичерпно не розкриває психофізіологічні і соціально-психологічні особливості людини, котрі необхідно оцінювати для підвищення ефективності управління розвитком персоналу, вибору найбільш оптимальних варіантів стратегій управління підприємством та відповідних їм стратегій розвитку персоналу. Тому поряд з поняттям «компетенція» в теорії управління розвитком персоналу, оцінці його конкурентоспроможності належне місце займає поняття «професійна придатність працівника».</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фесійна придатність працівника — це складне та багатогранне поняття. Воно не обмежується рамками фізіології, медицини і психології, оскільки професійна придатність зачіпає також широке коло економічних та соціальних проблем.</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мовах ринкової економіки, посилення конкуренції на ринку важливого значення набувають такі складові конкурентоспроможності персоналу підприємства, як освіта, професійні знання, уміння та практичні навички; відповідність психофізіологічних і соціально-психологічних особливостей людини вимогам професії. Одним із завдань управління розвитком персоналу є забезпечення організації тими працівниками, які здатні реалізувати стратегію управління компанії, мають для цього необхідні здібності та компетенцію.</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е значення для забезпечення конкурентоспроможності персоналу підприємства має стимулювання розвитку працівників та раціонального використання їх компетенцій. Набуті працівниками в процесі професійного навчання знання, уміння і практичні навички не принесуть ніякої користі організації, якщо робітники чи фахівці з вищою освітою не зацікавлені їх реалізувати з максимальною ефективністю, не проявляють інтересу до свого професійно-кваліфікаційного просування на підприємстві тощо.</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цьому розумінні професійні інтереси персоналу, його мотивація та устремління є винятково важливими складовими конкурентоспроможності персоналу організації. Їх значимість має виражену тенденцію до зростання. Тому однією з основних задач управління розвитком персоналу стає оптимізація результатів трудової діяльності працівників завдяки підвищення їх рівня мотивації і устремління до високопродуктивної праці.</w:t>
      </w:r>
    </w:p>
    <w:p>
      <w:pPr>
        <w:pStyle w:val="Style17"/>
        <w:spacing w:lineRule="auto" w:line="360"/>
        <w:ind w:firstLine="709"/>
        <w:jc w:val="both"/>
        <w:rPr/>
      </w:pPr>
      <w:r>
        <w:rPr>
          <w:rFonts w:cs="Times New Roman" w:ascii="Times New Roman" w:hAnsi="Times New Roman"/>
          <w:color w:val="000000"/>
          <w:sz w:val="28"/>
          <w:szCs w:val="28"/>
          <w:lang w:val="uk-UA" w:eastAsia="en-US"/>
        </w:rPr>
        <w:t>Структура конкурентоспроможності персоналу включає механізми: «хочу», «можу», «потрібно». По суті це трудова активність особистості, що характеризує якісний рівень трудової діяльності і тим самим визначає рівень конкурентноздатності працівника на внутрішньофірмовому ринку праці. Максимальне співпадання механізмів «можу», «хочу» та «потрібно» виступає умовою підвищення ефективності виробництва, розвитку особистості. Людина може виявити свої здібності, успішно їх розвинути у процесі навчання, а потім і реалізувати їх під час трудової діяльності лише в тому випадку, коли вона заінтересована у роботі, усвідомлює та приймає до виконання цілі компан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ролі і відповідальності працівника за доручену ділянку роботи в структурі конкурентоспроможності персоналу особливе місце відводить моральній та психологічний готовності особистості до професійної діяльності, робочого місця чи займаної посади. У цьому зв’язку важливе значення набуває прищеплення працівнику таких якостей, як працездатність, відповідальність, чесність, ввічливість, вміння працювати в групах та інші. Працездатність та відповідальне ставлення до дорученої справи відіграють помітну роль у професійному розвитку особист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тєвою складовою конкурентоспроможності персоналу виступають також стан здоров’я і фізичного розвитку працівника. Тому в організації для забезпечення збереження та розвитку трудового потенціалу повинні проводитися заходи щодо здорового образу життя, запобігання випадків професійних захворювань, травматизму й інвалідності. У випадку настання інвалідності слід передбачати заходи з професійної реабілітації осіб з інвалідністю.</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 стосовно виявлення професійної придатності та розвитку компетенцій персоналу є одними з основних для реалізації організацією обраної стратегії управління.</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персоналу представляє собою багатогранне та складне поняття, що охоплює широке коло взаємопов’язаних психологічних, педагогічних, соціальних і економічних проблем. З’ясування його сутності передбачає визначення змісту таких ключових понять, як особистість, гармонійний розвиток особистості, професійний розвиток особистості.</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правління конкурентоспроможністю персоналу — це процес порівняння потерб підприємства у персоналі з наявними трудовими ресурсами і вибір форм впливу для приведення їх у відповідність. В даному випадку під потребою організації у конкурентоспроможному персоналі розуміється необхідний кількісний та якісний склад персоналу, який визначається у відповідності з обраною стратегією управління компанії.</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правління розвитком персоналу сприяє ефективному використанню трудового потенціалу особистості, підвищенню її соціальної та професійної мобільності, виступає засобом профілактики масового безробіття, відіграє значну роль у підготовці працівників для здійснення структурної і технологічної перебудови галузей економіки. </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 позитивно впливає на збільшення обсягів та оновлення номенклатури випуску продукції чи надання послуг, забезпечує покращення результатів фінансової діяльності підприємства. В таких умовах розвиток персоналу є одним із найважливіших напрямів раціонального функціонування любої організації, її конкурентоспроможності на ринку.</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Style17"/>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сеньев Ю.И. Управление персоналом: модели управления / Ю.И.Арсеньев, С.И.Шеловаев, Т.Ю.Давыдова. – М., 2005.</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ланк И.А. Торговый менеджмент. – 2-е изд., перераб. и доп. – К.: Эльга, Ника-Центр, 2004. – 784 с.</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лков Ю.Г., Поликарпов В.С. Человек: Энциклопедический словарь. – М.: Гардарики, 2000.</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авкалова Н. Теоретичні засади ефективного менеджменту персоналу // Україна: аспекти праці (науково-економічний та суспільно політичний журнал). – 2006. – №7. – С.17-22.</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кова Л.С., Лукашов О.О. Головкова А.Є. Сутність і завдання управління кадровим потенціалом підприємства // Держава та регіони. – 2008. – №5. – С.33-39.</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омієць В.М. Вибір стратегії розвитку конкурентоспроможності персоналу підприємства // Економіка та держава. 2008 №6 С.54-56.</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паков В.М. Дмитренко Г.А.Стратегический кадровый менеджмент.-К.МАУП, 2002</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зур И.И., Шапиро В.Д.,Ольдерогге Н.Г. Управление проектами. -М.: «Экономика», 2001</w:t>
      </w:r>
    </w:p>
    <w:p>
      <w:pPr>
        <w:pStyle w:val="Style17"/>
        <w:numPr>
          <w:ilvl w:val="0"/>
          <w:numId w:val="4"/>
        </w:numPr>
        <w:tabs>
          <w:tab w:val="clear" w:pos="708"/>
          <w:tab w:val="left" w:pos="42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дагогика: Педагогическая теория, системы, технологии: (под ред. С.А.Смирнова).-М.: Академия, 1999.</w:t>
      </w:r>
    </w:p>
    <w:p>
      <w:pPr>
        <w:pStyle w:val="Style17"/>
        <w:numPr>
          <w:ilvl w:val="0"/>
          <w:numId w:val="4"/>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uk-UA" w:eastAsia="en-US"/>
        </w:rPr>
        <w:t>Щекин Г.В. Теория кадровой политики.-К.:МАУП,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Без интервала Знак"/>
    <w:qFormat/>
    <w:rPr>
      <w:rFonts w:cs="Times New Roman"/>
      <w:sz w:val="22"/>
      <w:szCs w:val="22"/>
      <w:lang w:val="ru-RU" w:bidi="ar-S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УЗ.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5:00Z</dcterms:created>
  <dc:creator>FuckYouBill</dc:creator>
  <dc:description/>
  <cp:keywords/>
  <dc:language>en-US</dc:language>
  <cp:lastModifiedBy>Mage</cp:lastModifiedBy>
  <dcterms:modified xsi:type="dcterms:W3CDTF">2011-10-03T19:35:00Z</dcterms:modified>
  <cp:revision>2</cp:revision>
  <dc:subject/>
  <dc:title/>
</cp:coreProperties>
</file>