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Резюм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1.Анализ обстановки рын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2.Технология орган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3.Расчет инвестиционных зат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4.Расчет текущих зат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5. Расчет срока окупаемости и простой нормы прибы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4"/>
        </w:rPr>
        <w:t>6.Источник организации проекта и график денежного пото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4"/>
        </w:rPr>
        <w:t>7.Оценка эффективности проекта и выбор варианта для внедрения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курсовом проекте я дал коммерческую оценку открытия филиала фирмы «СкутерШоп» в другом городе. Я оценил возможность открытия проекта, рассчитал инвестиционные затраты и оценил его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СкутерШоп» занимается продажей скутеров и максискут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как компания занимается активными продажами и имеет большое число клиентов, как частных, так и юридических лиц, то в ее филиале должен находиться офис, складские помещения и территория в виде стоя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офисе должен располагаться управленческий состав филиала, где будут находиться: директор филиала, менеджеры, проектировщики, инженеры, технологи, секретарь и другие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ми задачами данного курсового проекта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- Определение эффективности открытия филиала в другом 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- Расчет прибыли полученной от открытия фил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- Определение эффективности участия инвестора в данном проекте.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обстановки рынк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рма «СкутерШоп» была основана в 2000 году. Начинала свою деятельность с весьма скромных размеров, на тот момент ее территория имела совсем не большую площадь. Сейчас же организация имеет несколько офисов в С – Петербурге и лен. области. Она также широко расширила модельный ряд, тем самым увеличив клиентуру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рма «СкутерШоп» хорошо зарекомендовала себя на данном сегменте рынка. Она работает с такими фирмами, как «</w:t>
      </w:r>
      <w:r>
        <w:rPr>
          <w:sz w:val="28"/>
          <w:szCs w:val="24"/>
          <w:lang w:val="en-US"/>
        </w:rPr>
        <w:t>Yamaha</w:t>
      </w:r>
      <w:r>
        <w:rPr>
          <w:sz w:val="28"/>
          <w:szCs w:val="24"/>
        </w:rPr>
        <w:t>», «</w:t>
      </w:r>
      <w:r>
        <w:rPr>
          <w:sz w:val="28"/>
          <w:szCs w:val="24"/>
          <w:lang w:val="en-US"/>
        </w:rPr>
        <w:t>Honda</w:t>
      </w:r>
      <w:r>
        <w:rPr>
          <w:sz w:val="28"/>
          <w:szCs w:val="24"/>
        </w:rPr>
        <w:t>», «</w:t>
      </w:r>
      <w:r>
        <w:rPr>
          <w:sz w:val="28"/>
          <w:szCs w:val="24"/>
          <w:lang w:val="en-US"/>
        </w:rPr>
        <w:t>Suzuki</w:t>
      </w:r>
      <w:r>
        <w:rPr>
          <w:sz w:val="28"/>
          <w:szCs w:val="24"/>
        </w:rPr>
        <w:t>», «</w:t>
      </w:r>
      <w:r>
        <w:rPr>
          <w:sz w:val="28"/>
          <w:szCs w:val="24"/>
          <w:lang w:val="en-US"/>
        </w:rPr>
        <w:t>Honling</w:t>
      </w:r>
      <w:r>
        <w:rPr>
          <w:sz w:val="28"/>
          <w:szCs w:val="24"/>
        </w:rPr>
        <w:t>», «</w:t>
      </w:r>
      <w:r>
        <w:rPr>
          <w:sz w:val="28"/>
          <w:szCs w:val="24"/>
          <w:lang w:val="en-US"/>
        </w:rPr>
        <w:t>Vespa</w:t>
      </w:r>
      <w:r>
        <w:rPr>
          <w:sz w:val="28"/>
          <w:szCs w:val="24"/>
        </w:rPr>
        <w:t>»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ладская часть предприятия занимает несколько ангаров на асфальтированной площадке в окрестностях города С – Петербурга. В первом ангаре хранятся максискутера, а также различные комплектующие. В следующем ангаре находятся скутера с объемомами двигателей до 50с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и более. Рядом с этими зданиями есть еще два, в одном хранятся различные моторы, карбюраторы и т.д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 как на данном рынке идет активная борьба за лидерство, то постоянно нужно, что – нибудь изменять, добавлять, вводить и расширять ассортимент. Также вводить различные бонусные и бонусно – накопительные программы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ногообразие товаров предлагаемых «СкутерШоп», позволяет предложить клиентам наиболее оптимальное и сбалансированное решение своего катания. Специалисты фирмы «СкутерШоп»  следят за развитием современной техники, постоянно расширяют и оптимизирует ассортимент новейшими моделями и современными разработками в мото индустрии, что выгодно отличает «СкутерШоп»  от других фирм поставщиков скутеров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Составление </w:t>
      </w:r>
      <w:r>
        <w:rPr>
          <w:bCs/>
          <w:sz w:val="28"/>
          <w:szCs w:val="24"/>
          <w:lang w:val="en-US"/>
        </w:rPr>
        <w:t>SWOT</w:t>
      </w:r>
      <w:r>
        <w:rPr>
          <w:bCs/>
          <w:sz w:val="28"/>
          <w:szCs w:val="24"/>
        </w:rPr>
        <w:t xml:space="preserve"> – анализ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писок сильных сторон пред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большие  мощности в оказании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работа с иностранными  поставщиками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довольно большой опыт работы на рынке (8 л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ысокий уровень квалификации руководящих сотрудников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ысококвалифицированные работники, которые работают в этой сфере более пяти л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28"/>
          <w:szCs w:val="24"/>
        </w:rPr>
        <w:t>собственный склад, для хранения скутеров и комплектующих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писок слабых сторон пред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четкость позиционирования компании на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едостаточно активная работа по поиску новых кли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молодой коллектив менеджеров (мало опыта у молодых сотрудников в поиске новых клиен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хая реклама деятельность комп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маленький автопарк, несвоевременная доставка лодок покупателя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кция маркетинга на данный момент выполняется не систематически в связи со слабым коллективом занимающиеся этим вопро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хая организация складского комплекс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) открытия нового филиала, в новом мало известном городе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11) плохо исследован рынок продажи морской техники в новом городе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) плохо учтены местные конкуренты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писок возможностей предприяти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олгосрочной перспективе компании, есть возможность выхода оказываемых услуг в другие регионы нашей странны, для увеличения объемов продаж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rFonts w:eastAsia="Arial Unicode MS"/>
          <w:sz w:val="28"/>
          <w:szCs w:val="24"/>
        </w:rPr>
      </w:pPr>
      <w:r>
        <w:rPr>
          <w:sz w:val="28"/>
          <w:szCs w:val="24"/>
        </w:rPr>
        <w:t>наиболее выгодным является развитие фирмы на рынке не только Санкт-Петербурга и Ленинградской области, но и других областей и ближнего зарубежья, где слабо развит рынок.  Небольшой опыт компании показал, что за пределами Санкт-Петербурга плохо развиты такие услуги, которые предлагает эта компания и у нее есть неплохие шансы захвата этого рынк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 xml:space="preserve">Список возможных угроз предприят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более крупные компании-конкуренты, работающие на этом рынке, начинают более активно выходить на рынок и захватывать больше клиентов, так как у них больше возможностей  они являются более рентаб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компании-конкуренты начинают продавать более новые модели ло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компании-конкуренты начинают закупку более современного оборудования (лодки, катера, ях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компании-конкуренты начинают открывать так же филиалы в других городах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5581015" cy="947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947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6"/>
                              <w:gridCol w:w="2494"/>
                              <w:gridCol w:w="2739"/>
                            </w:tblGrid>
                            <w:tr>
                              <w:trPr/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  <w:t>Возмож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9" w:leader="none"/>
                                      <w:tab w:val="left" w:pos="8820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eastAsia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витие фирмы на рынке не только Санкт-Петербурга и Ленинградской области, но и других областей и ближнего зарубежья, где слабо развит рынок 2.)</w:t>
                                  </w:r>
                                  <w:r>
                                    <w:rPr>
                                      <w:rFonts w:eastAsia="Arial Unicode MS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в долгосрочной перспективе компании, есть возможность выхода оказываемых услуг в другие регионы нашей странны, для увеличения объемов прода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  <w:t>Угрозы</w:t>
                                  </w: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1.)более крупные компании-конкуренты, работающие на этом рынке, начинают более активно выходить на рынок и захватывать больше клиентов, так как у них больше возможностей  они являются более рентаб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2.) конкуренты начинают продавать более новые модели скутер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.) конкуренты начинают закупку более современного оборудования (скутер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)большие мощности в оказания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)работа с иностранными  поставщиками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.)довольно большой опыт работы на рынке (8 лет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.)высокий уровень квалификации руководящих сотрудников пред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5.)высококвалифицированные работники, которые работают в этой сфере более пяти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На сегодняшний день предприятия может лидировать на рынке  Санкт-Петербурга и Ленинградской области, но и других областей и ближнего зарубежья  не столь удаленных, за счет больших производ – ых  мощностей и высокого качества продаваемой техники.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обходимы  дополнительные инвестиции в совершенствование мощностей в продаже скут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)нечеткость позиционирования компании на рынк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2.)недостаточно активная работа по поиску новых кли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.)молодой коллектив менеджеров (мало опыта в поиске новых клиент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.)плохая реклама деятельность компа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)маленький автопар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6.)медленный рост фирмы на рынк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За счет нечеткого позиционирования, плохой рекламы, неквалифицированных менеджеров компании на рынке можно потерять определенную долю новых клиентов. 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Необходимо выходить на большую долю рынка, продажи лодок и вкладывать средства на развитие компа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745.9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6"/>
                        <w:gridCol w:w="2494"/>
                        <w:gridCol w:w="2739"/>
                      </w:tblGrid>
                      <w:tr>
                        <w:trPr/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Возмож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9" w:leader="none"/>
                                <w:tab w:val="left" w:pos="882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eastAsia="Arial Unicode MS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витие фирмы на рынке не только Санкт-Петербурга и Ленинградской области, но и других областей и ближнего зарубежья, где слабо развит рынок 2.)</w:t>
                            </w:r>
                            <w:r>
                              <w:rPr>
                                <w:rFonts w:eastAsia="Arial Unicode MS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в долгосрочной перспективе компании, есть возможность выхода оказываемых услуг в другие регионы нашей странны, для увеличения объемов прода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rFonts w:eastAsia="Arial Unicode MS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Угрозы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)более крупные компании-конкуренты, работающие на этом рынке, начинают более активно выходить на рынок и захватывать больше клиентов, так как у них больше возможностей  они являются более рентабельн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) конкуренты начинают продавать более новые модели скутер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) конкуренты начинают закупку более современного оборудования (скутер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)большие мощности в оказания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)работа с иностранными  поставщиками оборуд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)довольно большой опыт работы на рынке (8 ле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)высокий уровень квалификации руководящих сотрудников предприят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)высококвалифицированные работники, которые работают в этой сфере более пяти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На сегодняшний день предприятия может лидировать на рынке  Санкт-Петербурга и Ленинградской области, но и других областей и ближнего зарубежья  не столь удаленных, за счет больших производ – ых  мощностей и высокого качества продаваемой техники.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обходимы  дополнительные инвестиции в совершенствование мощностей в продаже скут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)нечеткость позиционирования компании на рын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2.)недостаточно активная работа по поиску новых клиент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)молодой коллектив менеджеров (мало опыта в поиске новых клиент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)плохая реклама деятельность компа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)маленький автопар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)медленный рост фирмы на рын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За счет нечеткого позиционирования, плохой рекламы, неквалифицированных менеджеров компании на рынке можно потерять определенную долю новых клиентов. 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Необходимо выходить на большую долю рынка, продажи лодок и вкладывать средства на развитие компан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хнология организаци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ткрытия нового филиала в другом городе фирма будет использовать два помещения, их она возьмет в аренду. Филиал фирмы будет делаться основной упор на увеличение объема продаж в новом городе и кроме этого на рекламу и набор на работу опытных работников (менеджеров по продажам, продавцов консультантов) и, пытаясь тем самым достичь получения максимально возможной прибыли 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офисе будут располагаться: директор филиала, менеджеры по продажам, секретарь, продавцы консультанты и другие работники. Менеджеры будут искать новые оптовых клиентов, заключать контракты с покупателями. Продавцы консультанты будут консультировать покупателям  о продаваемой продукции. Общее количество офисных работников с учетом рабочих (склада) будет, колеблется от 25 до 5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клад будет предназначен для хранения скутеров и комплектующих и т.д. и затем отправления их  к покупателю. А так же для хранения возвратного товара от покупателей для последующего их ремонта. Количество персонала на складе 4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смотрим технологию организации проекта в двух городах нашей страны. Первый вариант это открытие филиала в городе Выборг, второй вариант открытие филиала в городе Зеленогорск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2"/>
        <w:gridCol w:w="2233"/>
        <w:gridCol w:w="2162"/>
      </w:tblGrid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илиал в городе Выборг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илиал в городе Зеленогорск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rFonts w:cs="Arial CYR"/>
                <w:bCs/>
              </w:rPr>
              <w:t>Основные актив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rFonts w:cs="Arial CYR"/>
                <w:bCs/>
              </w:rPr>
              <w:t>Основные активы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ренда здания для офиса S=320 мкв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ренда здания для офиса S=250 мкв.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Здания для склада S=600 мк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Здания для склада S=450 мкв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исленность персонала 50 чел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исленность персонала 62 чел.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х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х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ох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ох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грузч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грузч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рузовая машина (Газель, Соболь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рузовая машина (Газель, Соболь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сон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сон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скла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скла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ладовщ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ладовщ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б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б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ул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ул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Шка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Шка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л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л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умб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мпью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мпью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н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н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айник электрическ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айник электрическ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икроволновая пе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икроволновая пе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пец 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пец 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елла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елла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фис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сон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сон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53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иректор фил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иректор фили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Бухгал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Бухгал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да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да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екрета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екрета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лавный менедж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лавный менедж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неджер по продаж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неджер по продаж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давец консультан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давец консультан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хра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хра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б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б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ул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ул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3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ива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ива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43</w:t>
            </w:r>
          </w:p>
        </w:tc>
      </w:tr>
      <w:tr>
        <w:trPr>
          <w:trHeight w:val="34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Шка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Шка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л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л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мпью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мпью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нтер лазерны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нтер лазерны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кан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кан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пи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пи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лот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лот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инвестицион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моем курсовом проекте предусматривается открытие  нового филиала в городе Выборге и Зеленогорске. Открывшиеся филиалы будут заниматься продажей скутеров различных производителей. Самое главное различие между этими двумя проектами будет заключаться  в том, что рынок в городе Зеленогорске  и в городе Выборге различаются как в размерах, так и в потребительском спросе. Задача курсового проекта будет в определение наилучшего места для данного филиала, в котором фирма получит наибольшую прибыль, и будет заключаться 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счете инвестиционных затрат в курсовом проекте, я включил текущие затраты на 1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ещения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243"/>
        <w:gridCol w:w="1242"/>
        <w:gridCol w:w="1243"/>
        <w:gridCol w:w="1242"/>
      </w:tblGrid>
      <w:tr>
        <w:trPr>
          <w:trHeight w:val="274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74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лощад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Це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лощад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Цена</w:t>
            </w:r>
          </w:p>
        </w:tc>
      </w:tr>
      <w:tr>
        <w:trPr>
          <w:trHeight w:val="35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ренда здания для офиса ( в месяц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0 мкв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7мил/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250 мкв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5мил/р</w:t>
            </w:r>
          </w:p>
        </w:tc>
      </w:tr>
      <w:tr>
        <w:trPr>
          <w:trHeight w:val="274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Здания для склад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600 мкв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9мил/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450 мкв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8 мил/р</w:t>
            </w:r>
          </w:p>
        </w:tc>
      </w:tr>
      <w:tr>
        <w:trPr>
          <w:trHeight w:val="274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тог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.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.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  <w:t>Оборудование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69"/>
        <w:gridCol w:w="1433"/>
        <w:gridCol w:w="753"/>
        <w:gridCol w:w="1403"/>
      </w:tblGrid>
      <w:tr>
        <w:trPr>
          <w:trHeight w:val="203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 xml:space="preserve">Наименование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03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л-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ена( мил/р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л-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ена( мил/р)</w:t>
            </w:r>
          </w:p>
        </w:tc>
      </w:tr>
      <w:tr>
        <w:trPr>
          <w:trHeight w:val="221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грузчи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7</w:t>
            </w:r>
          </w:p>
        </w:tc>
      </w:tr>
      <w:tr>
        <w:trPr>
          <w:trHeight w:val="203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рузовая машина (Газель, Соболь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5</w:t>
            </w:r>
          </w:p>
        </w:tc>
      </w:tr>
      <w:tr>
        <w:trPr>
          <w:trHeight w:val="26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еллаж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1</w:t>
            </w:r>
          </w:p>
        </w:tc>
      </w:tr>
      <w:tr>
        <w:trPr>
          <w:trHeight w:val="207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охл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327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ргтехника/компьютер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</w:tr>
      <w:tr>
        <w:trPr>
          <w:trHeight w:val="3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бел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0,003</w:t>
            </w:r>
          </w:p>
        </w:tc>
      </w:tr>
      <w:tr>
        <w:trPr>
          <w:trHeight w:val="38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антехни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>
          <w:trHeight w:val="35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чие неучтенные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7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7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ые расходы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71"/>
        <w:gridCol w:w="1705"/>
      </w:tblGrid>
      <w:tr>
        <w:trPr>
          <w:trHeight w:val="261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61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ена(мил/р)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фирм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0,004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0,0065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Согласование с ГОСТ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12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ие с пожарной инспекци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4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Услуги юридической фирм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4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0,035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раховка склада и офис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9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того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46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7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Организационные затраты на начало работы</w:t>
      </w:r>
    </w:p>
    <w:tbl>
      <w:tblPr>
        <w:tblW w:w="86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498"/>
        <w:gridCol w:w="1737"/>
      </w:tblGrid>
      <w:tr>
        <w:trPr>
          <w:trHeight w:val="251" w:hRule="atLeast"/>
        </w:trPr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51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ена(мил/р)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атраты на ремонт помещений и уст-ку оборуд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5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становка пожарной и охранной сигнализации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Зарплат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41</w:t>
            </w:r>
          </w:p>
        </w:tc>
      </w:tr>
      <w:tr>
        <w:trPr>
          <w:trHeight w:val="310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клам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3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ранспортные расходы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1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плата в первый месяц неучтенных расходов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</w:t>
            </w:r>
          </w:p>
        </w:tc>
      </w:tr>
      <w:tr>
        <w:trPr>
          <w:trHeight w:val="251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то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асы на склад</w:t>
      </w:r>
    </w:p>
    <w:tbl>
      <w:tblPr>
        <w:tblW w:w="87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175"/>
        <w:gridCol w:w="1117"/>
        <w:gridCol w:w="1513"/>
        <w:gridCol w:w="1117"/>
        <w:gridCol w:w="1513"/>
      </w:tblGrid>
      <w:tr>
        <w:trPr>
          <w:trHeight w:val="26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ена Покупк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6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Кол-во(шт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Сумма(мил/р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Кол-во(шт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мма(мил/р)</w:t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 xml:space="preserve">Скутер </w:t>
            </w:r>
            <w:r>
              <w:rPr>
                <w:rFonts w:cs="Arial CYR"/>
                <w:lang w:val="en-US"/>
              </w:rPr>
              <w:t>Yamah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>5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40</w:t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 xml:space="preserve">Скутер </w:t>
            </w:r>
            <w:r>
              <w:rPr>
                <w:rFonts w:cs="Arial CYR"/>
                <w:lang w:val="en-US"/>
              </w:rPr>
              <w:t>Vesp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8</w:t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Скутер</w:t>
            </w:r>
            <w:r>
              <w:rPr>
                <w:rFonts w:cs="Arial CYR"/>
                <w:lang w:val="en-US"/>
              </w:rPr>
              <w:t xml:space="preserve"> Hond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06</w:t>
            </w:r>
          </w:p>
        </w:tc>
      </w:tr>
      <w:tr>
        <w:trPr>
          <w:trHeight w:val="313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Скутер</w:t>
            </w:r>
            <w:r>
              <w:rPr>
                <w:rFonts w:cs="Arial CYR"/>
                <w:lang w:val="en-US"/>
              </w:rPr>
              <w:t xml:space="preserve"> Suzuki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67</w:t>
            </w:r>
          </w:p>
        </w:tc>
      </w:tr>
      <w:tr>
        <w:trPr>
          <w:trHeight w:val="32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Скутер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Honling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4</w:t>
            </w:r>
          </w:p>
        </w:tc>
      </w:tr>
      <w:tr>
        <w:trPr>
          <w:trHeight w:val="35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Скутер</w:t>
            </w:r>
            <w:r>
              <w:rPr>
                <w:rFonts w:cs="Arial CYR"/>
                <w:lang w:val="en-US"/>
              </w:rPr>
              <w:t xml:space="preserve"> Mitsubishi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38</w:t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Скутер</w:t>
            </w:r>
            <w:r>
              <w:rPr>
                <w:rFonts w:cs="Arial CYR"/>
                <w:lang w:val="en-US"/>
              </w:rPr>
              <w:t xml:space="preserve"> BMW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 т.р/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89</w:t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Ит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3,0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3,6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приведенных сведений разработана итоговая таблица: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22"/>
        <w:gridCol w:w="1848"/>
      </w:tblGrid>
      <w:tr>
        <w:trPr>
          <w:trHeight w:val="483" w:hRule="atLeas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Вид инвестиционных затрат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 xml:space="preserve">Вариант №1  в </w:t>
            </w:r>
            <w:r>
              <w:rPr>
                <w:rFonts w:cs="Arial CYR"/>
              </w:rPr>
              <w:t>Выбор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 xml:space="preserve">Вариант №2 в </w:t>
            </w: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483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</w:tr>
      <w:tr>
        <w:trPr>
          <w:trHeight w:val="2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омеще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3</w:t>
            </w:r>
          </w:p>
        </w:tc>
      </w:tr>
      <w:tr>
        <w:trPr>
          <w:trHeight w:val="2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борудова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9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53</w:t>
            </w:r>
          </w:p>
        </w:tc>
      </w:tr>
      <w:tr>
        <w:trPr>
          <w:trHeight w:val="2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рганизационные расход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4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73</w:t>
            </w:r>
          </w:p>
        </w:tc>
      </w:tr>
      <w:tr>
        <w:trPr>
          <w:trHeight w:val="2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рганизационные затраты  на начал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1</w:t>
            </w:r>
          </w:p>
        </w:tc>
      </w:tr>
      <w:tr>
        <w:trPr>
          <w:trHeight w:val="2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апасы на скла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05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664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,697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,71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ет текущи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е затраты я приведу в единую таблицу</w:t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6"/>
        <w:gridCol w:w="2197"/>
      </w:tblGrid>
      <w:tr>
        <w:trPr>
          <w:trHeight w:val="279" w:hRule="atLeast"/>
        </w:trPr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Вид инвестиционных затрат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борг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еленогорск</w:t>
            </w:r>
          </w:p>
        </w:tc>
      </w:tr>
      <w:tr>
        <w:trPr>
          <w:trHeight w:val="279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Сумма(мил/р)</w:t>
            </w:r>
          </w:p>
        </w:tc>
      </w:tr>
      <w:tr>
        <w:trPr>
          <w:trHeight w:val="279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ренда офис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мортизация автомобил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Связь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раховка и охра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7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TL акц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арплата персонал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*0,009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24*0,0085 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Бензин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1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одоснабж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опл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7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плата электроэнерг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4</w:t>
            </w:r>
          </w:p>
        </w:tc>
      </w:tr>
      <w:tr>
        <w:trPr>
          <w:trHeight w:val="263" w:hRule="atLeast"/>
        </w:trPr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текущи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кущие ежемесячные затраты Вар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0,03+0,04+0,003+0,006+0,002+(23*0.0095)+0,001</w:t>
      </w:r>
      <w:r>
        <w:rPr>
          <w:sz w:val="28"/>
          <w:szCs w:val="22"/>
          <w:lang w:val="en-US"/>
        </w:rPr>
        <w:t>+</w:t>
      </w:r>
      <w:r>
        <w:rPr>
          <w:sz w:val="28"/>
          <w:szCs w:val="22"/>
        </w:rPr>
        <w:t xml:space="preserve">0,002+0,006+0,005+0,05=0,3635 </w:t>
      </w:r>
      <w:r>
        <w:rPr>
          <w:sz w:val="28"/>
          <w:szCs w:val="24"/>
        </w:rPr>
        <w:t>мил/р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кущие годовые затраты Вар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0,3635*12=4,362 мил/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екущие ежемесячные затраты Вар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02+0,05+0,002+0,007+0,002+(24*0,0085)+0,001+0,002+0,007+0,004+0,004=0,303 мил/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кущие годовые затраты Вар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0,303*12=3,636 мил/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чет срока окупаемости и простой нормы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№1 Выборг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387"/>
        <w:gridCol w:w="927"/>
        <w:gridCol w:w="871"/>
        <w:gridCol w:w="828"/>
        <w:gridCol w:w="828"/>
        <w:gridCol w:w="828"/>
        <w:gridCol w:w="1238"/>
      </w:tblGrid>
      <w:tr>
        <w:trPr>
          <w:trHeight w:val="48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Ед.измер.</w:t>
            </w:r>
          </w:p>
        </w:tc>
        <w:tc>
          <w:tcPr>
            <w:tcW w:w="4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 xml:space="preserve">Годы (периоды ) проекта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В среднем за год</w:t>
            </w:r>
          </w:p>
        </w:tc>
      </w:tr>
      <w:tr>
        <w:trPr>
          <w:trHeight w:val="48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4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. Объем продаж скутеров </w:t>
            </w:r>
            <w:r>
              <w:rPr>
                <w:rFonts w:cs="Arial CYR"/>
                <w:lang w:val="en-US"/>
              </w:rPr>
              <w:t>Yamah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</w:t>
            </w:r>
          </w:p>
        </w:tc>
      </w:tr>
      <w:tr>
        <w:trPr>
          <w:trHeight w:val="257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2. Объем продаж скутеров </w:t>
            </w:r>
            <w:r>
              <w:rPr>
                <w:rFonts w:cs="Arial CYR"/>
                <w:lang w:val="en-US"/>
              </w:rPr>
              <w:t>Vesp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,4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3. Объем продаж скутеров </w:t>
            </w:r>
            <w:r>
              <w:rPr>
                <w:rFonts w:cs="Arial CYR"/>
                <w:lang w:val="en-US"/>
              </w:rPr>
              <w:t>Hond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4. Объем продаж скутеров </w:t>
            </w:r>
            <w:r>
              <w:rPr>
                <w:rFonts w:cs="Arial CYR"/>
                <w:lang w:val="en-US"/>
              </w:rPr>
              <w:t>Suzuk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,2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5. Объем продаж скутеров </w:t>
            </w:r>
            <w:r>
              <w:rPr>
                <w:szCs w:val="24"/>
                <w:lang w:val="en-US"/>
              </w:rPr>
              <w:t>Honlin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,6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6. Объем продаж скутеров </w:t>
            </w:r>
            <w:r>
              <w:rPr>
                <w:rFonts w:cs="Arial CYR"/>
                <w:lang w:val="en-US"/>
              </w:rPr>
              <w:t>Mitsubish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7. Объем продаж скутеров </w:t>
            </w:r>
            <w:r>
              <w:rPr>
                <w:rFonts w:cs="Arial CYR"/>
                <w:lang w:val="en-US"/>
              </w:rPr>
              <w:t>BMW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1,4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8. Плановая среднегодовая цена скутера </w:t>
            </w:r>
            <w:r>
              <w:rPr>
                <w:rFonts w:cs="Arial CYR"/>
                <w:lang w:val="en-US"/>
              </w:rPr>
              <w:t>Yamah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9. Плановая среднегодовая цена скутера </w:t>
            </w:r>
            <w:r>
              <w:rPr>
                <w:rFonts w:cs="Arial CYR"/>
                <w:lang w:val="en-US"/>
              </w:rPr>
              <w:t>Vesp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0. Плановая среднегодовая цена скутера </w:t>
            </w:r>
            <w:r>
              <w:rPr>
                <w:rFonts w:cs="Arial CYR"/>
                <w:lang w:val="en-US"/>
              </w:rPr>
              <w:t>Hond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1. Плановая среднегодовая цена скутера </w:t>
            </w:r>
            <w:r>
              <w:rPr>
                <w:rFonts w:cs="Arial CYR"/>
                <w:lang w:val="en-US"/>
              </w:rPr>
              <w:t>Suzuk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2. Плановая среднегодовая цена скутера </w:t>
            </w:r>
            <w:r>
              <w:rPr>
                <w:szCs w:val="24"/>
                <w:lang w:val="en-US"/>
              </w:rPr>
              <w:t>Honlin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3. Плановая среднегодовая цена скутера </w:t>
            </w:r>
            <w:r>
              <w:rPr>
                <w:rFonts w:cs="Arial CYR"/>
                <w:lang w:val="en-US"/>
              </w:rPr>
              <w:t>Mitsubish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4. Плановая среднегодовая цена скутера </w:t>
            </w:r>
            <w:r>
              <w:rPr>
                <w:rFonts w:cs="Arial CYR"/>
                <w:lang w:val="en-US"/>
              </w:rPr>
              <w:t>BMW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.Объем реализации новой продукции в плановых цена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год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,23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,9476</w:t>
            </w:r>
          </w:p>
        </w:tc>
      </w:tr>
      <w:tr>
        <w:trPr>
          <w:trHeight w:val="574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. Цена покупки данного объема у производител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год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3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3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4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8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быль от продаж: 8,56-  4,362 = 4,198 мил/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рок окупаемости по прибыли от продаж: 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5,6976/4,198 = 1,35 (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Чистая прибыль: 4,198 -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(4,198 *0,24)=3,1904 мил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рок окупаемости по чистой прибыли: 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5,6976 /3,1904  = 1,7(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орма прибыли по проекту: 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4,198/5,6976 = 0,7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2 Зеленогорск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387"/>
        <w:gridCol w:w="897"/>
        <w:gridCol w:w="843"/>
        <w:gridCol w:w="828"/>
        <w:gridCol w:w="828"/>
        <w:gridCol w:w="828"/>
        <w:gridCol w:w="1238"/>
      </w:tblGrid>
      <w:tr>
        <w:trPr>
          <w:trHeight w:val="483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Ед.измер.</w:t>
            </w:r>
          </w:p>
        </w:tc>
        <w:tc>
          <w:tcPr>
            <w:tcW w:w="42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 xml:space="preserve">Годы (периоды)  проекта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В среднем за год</w:t>
            </w:r>
          </w:p>
        </w:tc>
      </w:tr>
      <w:tr>
        <w:trPr>
          <w:trHeight w:val="483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42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. Объем продаж скутеров </w:t>
            </w:r>
            <w:r>
              <w:rPr>
                <w:rFonts w:cs="Arial CYR"/>
                <w:lang w:val="en-US"/>
              </w:rPr>
              <w:t>Yamah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,4</w:t>
            </w:r>
          </w:p>
        </w:tc>
      </w:tr>
      <w:tr>
        <w:trPr>
          <w:trHeight w:val="257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2. Объем продаж скутеров </w:t>
            </w:r>
            <w:r>
              <w:rPr>
                <w:rFonts w:cs="Arial CYR"/>
                <w:lang w:val="en-US"/>
              </w:rPr>
              <w:t>Vesp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,8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. Объем продаж скутеров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lang w:val="en-US"/>
              </w:rPr>
              <w:t>Hond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9,6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4. Объем продаж скутеров </w:t>
            </w:r>
            <w:r>
              <w:rPr>
                <w:rFonts w:cs="Arial CYR"/>
                <w:lang w:val="en-US"/>
              </w:rPr>
              <w:t>Suzuk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,6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5. Объем продаж скутеров </w:t>
            </w:r>
            <w:r>
              <w:rPr>
                <w:szCs w:val="24"/>
                <w:lang w:val="en-US"/>
              </w:rPr>
              <w:t>Honlin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,4</w:t>
            </w:r>
          </w:p>
        </w:tc>
      </w:tr>
      <w:tr>
        <w:trPr>
          <w:trHeight w:val="257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6. Объем продаж скутеров </w:t>
            </w:r>
            <w:r>
              <w:rPr>
                <w:rFonts w:cs="Arial CYR"/>
                <w:lang w:val="en-US"/>
              </w:rPr>
              <w:t>Mitsubish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,4</w:t>
            </w:r>
          </w:p>
        </w:tc>
      </w:tr>
      <w:tr>
        <w:trPr>
          <w:trHeight w:val="257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7. Объем продаж скутеров </w:t>
            </w:r>
            <w:r>
              <w:rPr>
                <w:rFonts w:cs="Arial CYR"/>
                <w:lang w:val="en-US"/>
              </w:rPr>
              <w:t>BMW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т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7,4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8. Плановая среднегодовая цена скутера </w:t>
            </w:r>
            <w:r>
              <w:rPr>
                <w:rFonts w:cs="Arial CYR"/>
                <w:lang w:val="en-US"/>
              </w:rPr>
              <w:t>Yamah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9. Плановая среднегодовая цена скутера </w:t>
            </w:r>
            <w:r>
              <w:rPr>
                <w:rFonts w:cs="Arial CYR"/>
                <w:lang w:val="en-US"/>
              </w:rPr>
              <w:t>Vesp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0. Плановая среднегодовая цена скутера </w:t>
            </w:r>
            <w:r>
              <w:rPr>
                <w:rFonts w:cs="Arial CYR"/>
                <w:lang w:val="en-US"/>
              </w:rPr>
              <w:t>Hond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1. Плановая среднегодовая цена скутера </w:t>
            </w:r>
            <w:r>
              <w:rPr>
                <w:rFonts w:cs="Arial CYR"/>
                <w:lang w:val="en-US"/>
              </w:rPr>
              <w:t>Suzuk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2. Плановая среднегодовая цена скутера </w:t>
            </w:r>
            <w:r>
              <w:rPr>
                <w:szCs w:val="24"/>
                <w:lang w:val="en-US"/>
              </w:rPr>
              <w:t>Honlin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3. Плановая среднегодовая цена скутера </w:t>
            </w:r>
            <w:r>
              <w:rPr>
                <w:rFonts w:cs="Arial CYR"/>
                <w:lang w:val="en-US"/>
              </w:rPr>
              <w:t>Mitsubish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14. Плановая среднегодовая цена скутера </w:t>
            </w:r>
            <w:r>
              <w:rPr>
                <w:rFonts w:cs="Arial CYR"/>
                <w:lang w:val="en-US"/>
              </w:rPr>
              <w:t>BMW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лн.руб/ш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.Объем реализации новой продукции в плановых цена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го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,3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7716</w:t>
            </w:r>
          </w:p>
        </w:tc>
      </w:tr>
      <w:tr>
        <w:trPr>
          <w:trHeight w:val="51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. Цена покупки данного объема у производител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го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3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3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4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8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быль от продаж: 5,384-3,636= 1,748  мил/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рок окупаемости по прибыли от продаж: 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5,7143/1,748  =3,2 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тая прибыль: 1,748  -(1,748  *0,24)= 1,32 мил/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рок окупаемости по чистой прибыли: 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5,7143/1,32=4,3 (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орма прибыли по проекту: 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=1,748/5,7143 = 0,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сточник финансирования проект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745"/>
        <w:gridCol w:w="2019"/>
      </w:tblGrid>
      <w:tr>
        <w:trPr>
          <w:trHeight w:val="456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ект в Зеленогорске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ект в Выборге</w:t>
            </w:r>
          </w:p>
        </w:tc>
      </w:tr>
      <w:tr>
        <w:trPr>
          <w:trHeight w:val="421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средства, мил. руб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5</w:t>
            </w:r>
          </w:p>
        </w:tc>
      </w:tr>
      <w:tr>
        <w:trPr>
          <w:trHeight w:val="421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емные средства,мил. руб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5</w:t>
            </w:r>
          </w:p>
        </w:tc>
      </w:tr>
      <w:tr>
        <w:trPr>
          <w:trHeight w:val="421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обственного капитала,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%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данном проекте, фирма будет брать половину суммы из своей чистой прибыли на реализацию проекта. Оставшуюся часть суммы компания получит  кредит в банке под 2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чистой текущей стоимости, внутренней нормы прибыли для Выборг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09"/>
        <w:gridCol w:w="989"/>
        <w:gridCol w:w="989"/>
        <w:gridCol w:w="989"/>
        <w:gridCol w:w="989"/>
        <w:gridCol w:w="989"/>
      </w:tblGrid>
      <w:tr>
        <w:trPr>
          <w:trHeight w:val="33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Ед.измер</w:t>
            </w:r>
          </w:p>
        </w:tc>
        <w:tc>
          <w:tcPr>
            <w:tcW w:w="49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Года</w:t>
            </w:r>
          </w:p>
        </w:tc>
      </w:tr>
      <w:tr>
        <w:trPr>
          <w:trHeight w:val="27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Денежные поступления</w:t>
            </w:r>
          </w:p>
        </w:tc>
        <w:tc>
          <w:tcPr>
            <w:tcW w:w="13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мил/р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7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,23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,8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Затраты</w:t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szCs w:val="24"/>
              </w:rPr>
              <w:t>4,3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,3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,3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,3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,36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рибыль</w:t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-0,34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,5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6,39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3,87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8,4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=5,69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 стоимости заемных денег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u w:val="single"/>
          <w:lang w:val="en-US"/>
        </w:rPr>
        <w:t>NPV</w:t>
      </w:r>
      <w:r>
        <w:rPr>
          <w:sz w:val="28"/>
          <w:szCs w:val="24"/>
        </w:rPr>
        <w:t>=-0,343/(1+0.20)^1+4,520/(1+0,20)^2+6,398/(1+0,20)^3+13,877/(1+0,20)^4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8,468/(1+0,20)^5-5,6976=20,63-5,6976=14,93 мил/р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ентабельности активов, среднегодовая ставка 10%(для фирмы в СП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US"/>
        </w:rPr>
        <w:t>NPV</w:t>
      </w:r>
      <w:r>
        <w:rPr>
          <w:sz w:val="28"/>
          <w:szCs w:val="24"/>
          <w:lang w:val="en-US"/>
        </w:rPr>
        <w:t>=</w:t>
      </w:r>
      <w:r>
        <w:rPr>
          <w:sz w:val="28"/>
          <w:szCs w:val="24"/>
        </w:rPr>
        <w:t>-0,343/(1+0.10)^1+4,520/(1+0,10)^2+6,398/(1+0,10)^3+13,877/(1+0,10)^4+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8,468/(1+0,10)^5-5,6976=29,24-5,6976=23,5 мил/р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чистой текущей стоимости, внутренней нормы прибыли для Зеленогорс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09"/>
        <w:gridCol w:w="989"/>
        <w:gridCol w:w="989"/>
        <w:gridCol w:w="989"/>
        <w:gridCol w:w="989"/>
        <w:gridCol w:w="989"/>
      </w:tblGrid>
      <w:tr>
        <w:trPr>
          <w:trHeight w:val="33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Ед.измер</w:t>
            </w:r>
          </w:p>
        </w:tc>
        <w:tc>
          <w:tcPr>
            <w:tcW w:w="49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Года</w:t>
            </w:r>
          </w:p>
        </w:tc>
      </w:tr>
      <w:tr>
        <w:trPr>
          <w:trHeight w:val="27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Денежные поступления</w:t>
            </w:r>
          </w:p>
        </w:tc>
        <w:tc>
          <w:tcPr>
            <w:tcW w:w="13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мил/р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7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,35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8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Затраты</w:t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szCs w:val="24"/>
              </w:rPr>
              <w:t>3,63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,636 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,636 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,636 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,636 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рибыль</w:t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,3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5,1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9,72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2,1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=5,7143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стоимости заемных денег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US"/>
        </w:rPr>
        <w:t>NPV</w:t>
      </w:r>
      <w:r>
        <w:rPr>
          <w:sz w:val="28"/>
          <w:szCs w:val="24"/>
        </w:rPr>
        <w:t>=0,383/(1+0.20)^1+1,89/(1+0,20)^2+5,124/(1+0,20)^3+9,723/(1+0,20)^4+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,194/(1+0,20)^5-5,7143=14,9025-5,7143=9,1882 мил/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ентабельности активов, среднегодовая ставка 10%(для фирмы в СП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US"/>
        </w:rPr>
        <w:t>NPV</w:t>
      </w:r>
      <w:r>
        <w:rPr>
          <w:sz w:val="28"/>
          <w:szCs w:val="24"/>
        </w:rPr>
        <w:t>=0,383/(1+0,10)^1+1,89/(1+0,10)^2+5,124/(1+0,10)^3+9,723/(1+0,10)^4+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,194/(1+0,10)^5-5,7143=19,951-5,7143=14,2367 мил/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ценка эффективности проекта и выбор варианта для внед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66"/>
        <w:gridCol w:w="1541"/>
        <w:gridCol w:w="1588"/>
        <w:gridCol w:w="1600"/>
      </w:tblGrid>
      <w:tr>
        <w:trPr>
          <w:trHeight w:val="31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№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Финансовые показател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Ед.измер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  <w:t>Вариант реализации</w:t>
            </w:r>
          </w:p>
        </w:tc>
      </w:tr>
      <w:tr>
        <w:trPr>
          <w:trHeight w:val="25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Cs w:val="24"/>
              </w:rPr>
            </w:pPr>
            <w:r>
              <w:rPr>
                <w:rFonts w:cs="Arial CYR"/>
                <w:bCs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Выбор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Зеленогорск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бщая площадь помещ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в.м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0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Численность персонал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чел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нвестиционные затраты по проекту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р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szCs w:val="24"/>
              </w:rPr>
              <w:t>5,71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szCs w:val="24"/>
              </w:rPr>
              <w:t>5,7143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екущие затраты в го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р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szCs w:val="24"/>
              </w:rPr>
              <w:t>4,3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636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ручк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р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1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48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Чистая прибыль по проекту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р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9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2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рок окупаемости проек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лет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стая норма прибыл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%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0</w:t>
            </w:r>
          </w:p>
        </w:tc>
      </w:tr>
      <w:tr>
        <w:trPr>
          <w:trHeight w:val="52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Чистая текущая стоимость по проекту, NPV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ил/р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,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1882</w:t>
            </w:r>
          </w:p>
        </w:tc>
      </w:tr>
      <w:tr>
        <w:trPr>
          <w:trHeight w:val="52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нутренняя норма прибыли по проекту, IRR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%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 данным таблицы можно сделать вывод, что проект в городе Выборг более эффективен, чем проект в городе Зеленогорска. Новый филиал окупиться через 1,3 года это является очень хорошим показателем в условиях жесткой конкуренции. Фирма начнет получать прибыль, и сможет вкладывать средства в расширение своей деятельности, и выводить на рынок города Выборга новых  иностранных производителей, увеличение филиал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mpl3">
    <w:name w:val="kompl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1:00Z</dcterms:created>
  <dc:creator>TEMA</dc:creator>
  <dc:description/>
  <cp:keywords/>
  <dc:language>en-US</dc:language>
  <cp:lastModifiedBy>Mage</cp:lastModifiedBy>
  <cp:lastPrinted>2007-05-04T15:01:00Z</cp:lastPrinted>
  <dcterms:modified xsi:type="dcterms:W3CDTF">2011-10-03T19:41:00Z</dcterms:modified>
  <cp:revision>2</cp:revision>
  <dc:subject/>
  <dc:title>САНКТ-ПЕТЕРБУРГСКИЙ ГОСУДАРСТВЕННЫЙ ПОЛИТЕХНИЧЕСКИЙ УНИВЕРСИТЕТ</dc:title>
</cp:coreProperties>
</file>