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ущность коммерциализации интеллектуальной собственности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4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  <w:r>
        <w:rPr>
          <w:lang w:val="en-US" w:eastAsia="en-US"/>
        </w:rPr>
        <w:tab/>
        <w:t>25</w:t>
      </w:r>
    </w:p>
    <w:p>
      <w:pPr>
        <w:pStyle w:val="Normal"/>
        <w:rPr>
          <w:caps/>
          <w:sz w:val="24"/>
          <w:szCs w:val="24"/>
          <w:lang w:val="en-US" w:eastAsia="en-US"/>
        </w:rPr>
      </w:pPr>
      <w:r>
        <w:rPr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>
          <w:kern w:val="0"/>
          <w:lang w:val="en-US" w:eastAsia="en-US"/>
        </w:rPr>
      </w:pPr>
      <w:r>
        <w:rPr>
          <w:kern w:val="0"/>
          <w:lang w:val="en-US" w:eastAsia="en-US"/>
        </w:rPr>
        <w:t>введение</w:t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rPr/>
      </w:pPr>
      <w:r>
        <w:rPr/>
        <w:t xml:space="preserve">Рыночная экономика даёт ответ на вопрос, возникающий у любого предприятия о том, как стать лидером на каком бы то ни было рынке, в какой бы то ни было сфере деятельности. Этот ответ состоит в том, что продавец должен заинтересовать потенциального покупателя в своем товаре, показать, что он выгодно отличается от других. Для этого товар должен лучше удовлетворять некие потребности по сравнению с другими. Или открыть для потребителя новые потребности, к которым его может подтолкнуть маркетинг. В данном случае речь об инновации. </w:t>
      </w:r>
    </w:p>
    <w:p>
      <w:pPr>
        <w:pStyle w:val="Normal"/>
        <w:rPr/>
      </w:pPr>
      <w:r>
        <w:rPr/>
        <w:t xml:space="preserve">Однако создать инновацию не значит создать ходовой товар. Вторая половина, и не менее важная с точки зрения достижения конечного результата, – представить ее на рынке, сделать её такой и преподнести её так, чтобы обеспечить максимальный спрос. </w:t>
      </w:r>
    </w:p>
    <w:p>
      <w:pPr>
        <w:pStyle w:val="Normal"/>
        <w:rPr/>
      </w:pPr>
      <w:r>
        <w:rPr/>
        <w:t xml:space="preserve">Прежде всего, следует говорить о внедрении инноваций. Это может происходить на коммерческой основе. В таком случае происходит процесс, который принято называть коммерциализацией. </w:t>
      </w:r>
      <w:r>
        <w:br w:type="page"/>
      </w:r>
    </w:p>
    <w:p>
      <w:pPr>
        <w:pStyle w:val="Heading1"/>
        <w:ind w:hanging="0"/>
        <w:rPr/>
      </w:pPr>
      <w:r>
        <w:rPr>
          <w:kern w:val="0"/>
        </w:rPr>
        <w:t xml:space="preserve">сущность </w:t>
      </w:r>
      <w:r>
        <w:rPr/>
        <w:t>к</w:t>
      </w:r>
      <w:r>
        <w:rPr>
          <w:kern w:val="0"/>
        </w:rPr>
        <w:t>оммерциализации интеллектуальной собственност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Коммерциализация интеллектуальной собственности - это процесс вовлечения объектов интеллектуальной собственности в экономический оборот, использование интеллектуальной собственности в хозяйственной деятельности предприятий. </w:t>
      </w:r>
    </w:p>
    <w:p>
      <w:pPr>
        <w:pStyle w:val="Normal"/>
        <w:rPr/>
      </w:pPr>
      <w:r>
        <w:rPr/>
        <w:t xml:space="preserve">Перечислим ряд практических преимуществ: </w:t>
      </w:r>
    </w:p>
    <w:p>
      <w:pPr>
        <w:pStyle w:val="Normal"/>
        <w:rPr/>
      </w:pPr>
      <w:r>
        <w:rPr/>
        <w:t xml:space="preserve">владельцы интеллектуальной собственности могут быть учредителями фирм без отвлечения реальных денежных средств путем внесения объектов интеллектуальной собственности в уставный капитал предприятия; </w:t>
      </w:r>
    </w:p>
    <w:p>
      <w:pPr>
        <w:pStyle w:val="Normal"/>
        <w:rPr/>
      </w:pPr>
      <w:r>
        <w:rPr/>
        <w:t xml:space="preserve">можно получать дополнительные доходы за передачу права пользования интеллектуальной собственностью; </w:t>
      </w:r>
    </w:p>
    <w:p>
      <w:pPr>
        <w:pStyle w:val="Normal"/>
        <w:rPr/>
      </w:pPr>
      <w:r>
        <w:rPr/>
        <w:t xml:space="preserve">интеллектуальную собственность можно использовать в качестве залога при получении кредита; </w:t>
      </w:r>
    </w:p>
    <w:p>
      <w:pPr>
        <w:pStyle w:val="Normal"/>
        <w:rPr/>
      </w:pPr>
      <w:r>
        <w:rPr/>
        <w:t xml:space="preserve">интеллектуальная собственность обеспечивает защиту от конкурентов на период выведения на рынок новой продукции, а также защиту от недобросовестной конкуренции; </w:t>
      </w:r>
    </w:p>
    <w:p>
      <w:pPr>
        <w:pStyle w:val="Normal"/>
        <w:rPr/>
      </w:pPr>
      <w:r>
        <w:rPr/>
        <w:t xml:space="preserve">интеллектуальная собственность способствует созданию рекламного имиджа при информировании о правовой охране выпускаемой продукции или работе по лицензии известного производителя; </w:t>
      </w:r>
    </w:p>
    <w:p>
      <w:pPr>
        <w:pStyle w:val="Normal"/>
        <w:rPr/>
      </w:pPr>
      <w:r>
        <w:rPr/>
        <w:t xml:space="preserve">интеллектуальная собственность позволяет снизить налог на прибыль путем уменьшения налогооблагаемой базы на величину амортизации нематериальных активов и величину затрат на создание объектов интеллектуальной собственности; </w:t>
      </w:r>
    </w:p>
    <w:p>
      <w:pPr>
        <w:pStyle w:val="Normal"/>
        <w:rPr/>
      </w:pPr>
      <w:r>
        <w:rPr/>
        <w:t xml:space="preserve">интеллектуальная собственность позволяет снизить налог на добавленную стоимость, если сделка оформляется как патентный, лицензионный или авторский договор. </w:t>
      </w:r>
    </w:p>
    <w:p>
      <w:pPr>
        <w:pStyle w:val="Normal"/>
        <w:rPr/>
      </w:pPr>
      <w:r>
        <w:rPr/>
        <w:t xml:space="preserve">Документальное оформление коммерческих операций с интеллектуальной собственностью может быть осуществлено в виде: </w:t>
      </w:r>
    </w:p>
    <w:p>
      <w:pPr>
        <w:pStyle w:val="Normal"/>
        <w:rPr/>
      </w:pPr>
      <w:r>
        <w:rPr/>
        <w:t xml:space="preserve">договора о создании и передаче научно-технической продукции; </w:t>
      </w:r>
    </w:p>
    <w:p>
      <w:pPr>
        <w:pStyle w:val="Normal"/>
        <w:rPr/>
      </w:pPr>
      <w:r>
        <w:rPr/>
        <w:t xml:space="preserve">договора о выполнении НИОКР; </w:t>
      </w:r>
    </w:p>
    <w:p>
      <w:pPr>
        <w:pStyle w:val="Normal"/>
        <w:rPr/>
      </w:pPr>
      <w:r>
        <w:rPr/>
        <w:t xml:space="preserve">лицензионного договора; </w:t>
      </w:r>
    </w:p>
    <w:p>
      <w:pPr>
        <w:pStyle w:val="Normal"/>
        <w:rPr/>
      </w:pPr>
      <w:r>
        <w:rPr/>
        <w:t xml:space="preserve">учредительного договора; </w:t>
      </w:r>
    </w:p>
    <w:p>
      <w:pPr>
        <w:pStyle w:val="Normal"/>
        <w:rPr/>
      </w:pPr>
      <w:r>
        <w:rPr/>
        <w:t xml:space="preserve">франшизного соглашения и т.д. </w:t>
      </w:r>
    </w:p>
    <w:p>
      <w:pPr>
        <w:pStyle w:val="Normal"/>
        <w:rPr/>
      </w:pPr>
      <w:r>
        <w:rPr/>
        <w:t xml:space="preserve">Процесс вовлечения объектов интеллектуальной собственности в коммерческий и хозяйственный оборот предполагает предварительную оценку их стоимости на этапе "ex ante". Ценообразование на сложные активы, к которым относятся и объекты интеллектуальной собственности, носит гораздо более сложный характер, нежели ценообразование на прочие рыночные блага. </w:t>
      </w:r>
    </w:p>
    <w:p>
      <w:pPr>
        <w:pStyle w:val="Normal"/>
        <w:rPr/>
      </w:pPr>
      <w:r>
        <w:rPr/>
        <w:t xml:space="preserve">Оценка интеллектуальной собственности представляет собой относительно самостоятельную область современных исследований, научный аппарат которой находится в постоянном развитии и требует дальнейшего совершенствования. </w:t>
      </w:r>
    </w:p>
    <w:p>
      <w:pPr>
        <w:pStyle w:val="Normal"/>
        <w:rPr/>
      </w:pPr>
      <w:r>
        <w:rPr/>
        <w:t>Интеллектуальная собственность в виде изобретений, защищенных действующими патентами, заявок на изобретения - "</w:t>
      </w:r>
      <w:r>
        <w:rPr>
          <w:lang w:val="en-US"/>
        </w:rPr>
        <w:t>patent</w:t>
      </w:r>
      <w:r>
        <w:rPr/>
        <w:t xml:space="preserve"> </w:t>
      </w:r>
      <w:r>
        <w:rPr>
          <w:lang w:val="en-US"/>
        </w:rPr>
        <w:t>pending</w:t>
      </w:r>
      <w:r>
        <w:rPr/>
        <w:t xml:space="preserve">","ноу-хау", торговых марок и т.д. во всем мире высоко оценивается и является источником дохода и предметом прибыльного инвестирования. Известно, что из всей стоимости открытых акционерных обществ в развитых странах примерно 85% в настоящее время приходится на интеллектуальную собственность. </w:t>
      </w:r>
    </w:p>
    <w:p>
      <w:pPr>
        <w:pStyle w:val="Normal"/>
        <w:rPr/>
      </w:pPr>
      <w:r>
        <w:rPr/>
        <w:t xml:space="preserve">Однако также известно, что только 2-3% от всего количества запатентованных изобретений приносят изобретателям больше средств, чем было затрачено на процесс патентования. Это вызвано тем, что процесс передачи патентов в сферу производства является трудоемким, длительным, требующим специальных знаний и совместной работы изобретателей с командой специалистов, доказывающих потенциальным покупателям интеллектуальной собственности ее истинную рыночную стоимость и прибыльность. </w:t>
      </w:r>
    </w:p>
    <w:p>
      <w:pPr>
        <w:pStyle w:val="Normal"/>
        <w:rPr/>
      </w:pPr>
      <w:r>
        <w:rPr/>
        <w:t xml:space="preserve">Финальной стадией такой работы является лицензирование патента, т.е. составление между обладателем прав на интеллектуальную собственность - "Лицензиаром" - и ее покупателем - "Лицензиатом" - лицензионного договора, в котором указаны все условия и сроки поэтапной оплаты передачи изобретения в производство и, соответственно, платежи, выплачиваемые изобретателю, за внедрение и последующие выплаты процентов от продажи продукции, основанной на изобретении. </w:t>
      </w:r>
    </w:p>
    <w:p>
      <w:pPr>
        <w:pStyle w:val="Normal"/>
        <w:rPr/>
      </w:pPr>
      <w:r>
        <w:rPr/>
        <w:t xml:space="preserve">Важнейшей частью такого лицензионного договора является условия ответственности "Лицензиата" за невыплату указанных платежей и согласованные методы требования исполнения обязательств "Лицензиата", которые также являются предметом "сопровождения" договора специалистами в области прав на интеллектуальную собственность и могут потребовать многолетней деятельности. </w:t>
      </w:r>
    </w:p>
    <w:p>
      <w:pPr>
        <w:pStyle w:val="Normal"/>
        <w:rPr/>
      </w:pPr>
      <w:r>
        <w:rPr/>
        <w:t>Условия коммерциализации инноваций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Условия коммерческой реализации объектов интеллектуальной собственности основаны на принципах патентного права: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инцип свободы творчества как конституционный принцип;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инцип исключительности прав патентообладателя;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инцип соблюдения интересов, как патентообладателя, так и общества;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инципы инициативы и доверительного сотрудничества субъектов патентного права;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инцип обязательной новизны объектов охраны;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инцип охраны результатов только творческой деятельности;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инцип обязательного государственного признания объектов охраны;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инцип морального и материального стимулирования авторов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Оценка потенциала коммерциализации объектов интеллектуальной собственности строится на следующем принципе: интеллектуальная собственность создает целый ряд затрат, которые должны быть противопоставлены ряду возможностей по генерированию дохода для тех, кто эксплуатирует эту интеллектуальную собственность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Целесообразность патентования определяется целями использования интеллектуальной собственности. Можно выделить две основные цели использования объектов интеллектуальной собственности: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одажа (экспорт) продукции собственного производства;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одажа (экспорт) технологии как цели патентования;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Критерии целесообразности патентования включают в себя следующие: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технический уровень объекта;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экономическая эффективность;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значимость конкретного изобретения в объекте техники;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наличие ноу-хау;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возможность доказательства нарушения патента;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наличие рынка;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наличие интереса конкурентов и т.п. </w:t>
      </w:r>
    </w:p>
    <w:p>
      <w:pPr>
        <w:pStyle w:val="Normal"/>
        <w:rPr/>
      </w:pPr>
      <w:r>
        <w:rPr/>
        <w:t>формы коммерциализации инноваций</w:t>
      </w:r>
    </w:p>
    <w:p>
      <w:pPr>
        <w:pStyle w:val="Normal"/>
        <w:rPr/>
      </w:pPr>
      <w:r>
        <w:rPr>
          <w:lang w:eastAsia="en-US"/>
        </w:rPr>
        <w:t xml:space="preserve">Формы передачи объектов интеллектуальной собственности в приложении к техническим объектам или объектам промышленной собственности разделаются на виды, представленные в таблице 1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Таблица 1 – Рынок научно технической продукции</w:t>
      </w:r>
    </w:p>
    <w:tbl>
      <w:tblPr>
        <w:tblW w:w="91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067"/>
        <w:gridCol w:w="2863"/>
        <w:gridCol w:w="1723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Лиценз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Патентные пулы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Патен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Ноу-хау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eastAsia="en-US"/>
              </w:rPr>
            </w:pPr>
            <w:r>
              <w:rPr>
                <w:lang w:val="uk-UA" w:eastAsia="en-US"/>
              </w:rPr>
              <w:t>Разрешительные докумен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 w:eastAsia="en-US"/>
              </w:rPr>
            </w:pPr>
            <w:r>
              <w:rPr>
                <w:lang w:val="uk-UA" w:eastAsia="en-US"/>
              </w:rPr>
              <w:t>Единый блок закрытый</w:t>
            </w:r>
          </w:p>
          <w:p>
            <w:pPr>
              <w:pStyle w:val="Style20"/>
              <w:rPr>
                <w:lang w:val="uk-UA" w:eastAsia="en-US"/>
              </w:rPr>
            </w:pPr>
            <w:r>
              <w:rPr>
                <w:lang w:val="uk-UA" w:eastAsia="en-US"/>
              </w:rPr>
              <w:t>для аутсайдеров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 w:eastAsia="en-US"/>
              </w:rPr>
            </w:pPr>
            <w:r>
              <w:rPr>
                <w:lang w:val="uk-UA" w:eastAsia="en-US"/>
              </w:rPr>
              <w:t>Документы по защите</w:t>
            </w:r>
          </w:p>
          <w:p>
            <w:pPr>
              <w:pStyle w:val="Style20"/>
              <w:rPr>
                <w:lang w:val="uk-UA" w:eastAsia="en-US"/>
              </w:rPr>
            </w:pPr>
            <w:r>
              <w:rPr>
                <w:lang w:val="uk-UA" w:eastAsia="en-US"/>
              </w:rPr>
              <w:t>интеллектуальной</w:t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val="uk-UA" w:eastAsia="en-US"/>
              </w:rPr>
              <w:t>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 w:eastAsia="en-US"/>
              </w:rPr>
            </w:pPr>
            <w:r>
              <w:rPr>
                <w:lang w:val="uk-UA" w:eastAsia="en-US"/>
              </w:rPr>
              <w:t>Знания и опыт различного</w:t>
            </w:r>
          </w:p>
          <w:p>
            <w:pPr>
              <w:pStyle w:val="Style20"/>
              <w:rPr>
                <w:lang w:val="uk-UA" w:eastAsia="en-US"/>
              </w:rPr>
            </w:pPr>
            <w:r>
              <w:rPr>
                <w:lang w:val="uk-UA" w:eastAsia="en-US"/>
              </w:rPr>
              <w:t>характера</w:t>
            </w:r>
          </w:p>
        </w:tc>
      </w:tr>
      <w:tr>
        <w:trPr/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eastAsia="en-US"/>
              </w:rPr>
            </w:pPr>
            <w:r>
              <w:rPr>
                <w:lang w:val="uk-UA" w:eastAsia="en-US"/>
              </w:rPr>
              <w:t>Товарные знаки</w:t>
            </w:r>
          </w:p>
        </w:tc>
      </w:tr>
      <w:tr>
        <w:trPr/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eastAsia="en-US"/>
              </w:rPr>
            </w:pPr>
            <w:r>
              <w:rPr>
                <w:lang w:val="uk-UA" w:eastAsia="en-US"/>
              </w:rPr>
              <w:t>Промышленные образцы</w:t>
            </w:r>
          </w:p>
        </w:tc>
      </w:tr>
      <w:tr>
        <w:trPr/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 w:eastAsia="en-US"/>
              </w:rPr>
            </w:pPr>
            <w:r>
              <w:rPr>
                <w:lang w:val="uk-UA" w:eastAsia="en-US"/>
              </w:rPr>
              <w:t>Инжиниринг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uk-UA" w:eastAsia="en-US"/>
        </w:rPr>
      </w:pPr>
      <w:r>
        <w:rPr>
          <w:color w:val="000000"/>
          <w:sz w:val="20"/>
          <w:szCs w:val="20"/>
          <w:lang w:val="uk-UA" w:eastAsia="en-US"/>
        </w:rPr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Формы коммерциализации объекта интеллектуальной собственности могут быть представлены схематично следующим образом: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Разработка внедряется в производство, откуда выводится нарынок.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Разработка заканчивается передачей прав на объект интеллектуальной собственности.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Разработка выливается в создание совместного производства (предприятия).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В основе коммерциализации лежит заключение лицензионных соглашений. Лицензионное соглашение – это соглашение о долговременном научно-техническом сотрудничестве конкурентов – тех, кто создает и владеет интеллектуальной собственностью, и теми, кто не владеет этой интеллектуальной собственностью и кому эта интеллектуальная собственность необходима для обеспечения достижения собственных целей. Заключение лицензионного соглашения осуществляется в тех случаях, когда: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доход от продажи лицензии превосходит издержки по контролю использования лицензии;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доход от продажи лицензии превосходит размер упущенной выгоды при отказе от монополии на передаваемую технологию на данном рынке.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Лицензионное соглашение – это документ разрешающий использовать в коммерческих целях: </w:t>
      </w:r>
    </w:p>
    <w:p>
      <w:pPr>
        <w:pStyle w:val="Normal"/>
        <w:rPr/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>конструктивные разработки</w:t>
      </w:r>
    </w:p>
    <w:p>
      <w:pPr>
        <w:pStyle w:val="Normal"/>
        <w:rPr/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>технологические разработки</w:t>
      </w:r>
    </w:p>
    <w:p>
      <w:pPr>
        <w:pStyle w:val="Normal"/>
        <w:rPr/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>методы</w:t>
      </w:r>
    </w:p>
    <w:p>
      <w:pPr>
        <w:pStyle w:val="Normal"/>
        <w:rPr/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>модели</w:t>
      </w:r>
    </w:p>
    <w:p>
      <w:pPr>
        <w:pStyle w:val="Normal"/>
        <w:rPr/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>программные средства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Лицензионное соглашение определяет право на использование объектов интеллектуальной собственности, и передается от лицензиара лицензиату на основе взаимного лицензионного соглашения.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Лицензия имеет следующие разновидности: </w:t>
      </w:r>
    </w:p>
    <w:p>
      <w:pPr>
        <w:pStyle w:val="Normal"/>
        <w:rPr/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>лицензия полная</w:t>
      </w:r>
    </w:p>
    <w:p>
      <w:pPr>
        <w:pStyle w:val="Normal"/>
        <w:rPr/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>лицензия исключительная</w:t>
      </w:r>
    </w:p>
    <w:p>
      <w:pPr>
        <w:pStyle w:val="Normal"/>
        <w:rPr/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>лицензия простая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Лицензия полная лицензиара полностью лишает прав самостоятельного использования объекта лицензии и выдачи аналогичных лицензий другим лицам, а лицензиату разрешается использовать объект лицензии монопольно на условиях и в течение срока действия.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Исключительная лицензия лицензиара частично лишает прав самостоятельного использования объекта лицензии и выдачи аналогичных лицензий другим лицам, а лицензиату разрешается использовать объект лицензии монопольно, но только на определенной территории на условиях и в течение срока действия.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Лицензия простая лицензиара не лишает прав самостоятельного использования объекта лицензии и выдачи аналогичных лицензий другим лицам, лицензиату разрешается использовать объект лицензии на условиях и в течение срока действия.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Существует два основных понятия лицензионного соглашения: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Роялти – основа для определения всех других видов платежей по лицензии.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Цена лицензии – баланс интересов лицензиара и лицензиата.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Основными показателями лицензионного соглашения являются следующие: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база роялти (цена единицы или всей продукции по лицензии; объем продукции, изготовленной с применением способа; при широком ассортименте продукции стоимость определенного сырья; прибыль).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ставка роялти (типовая для данной отрасли или для других лицензий того же лицензиара и/или лицензиата).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срок лицензии (определяется сроком морального старения объекта лицензии, не может быть больше срока действия патента или меньше, чем характерный срок освоения производства в данной отрасли).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Минимальные роялти должны покрыть расходы лицензиара на оформление и поддержание в силе прав интеллектуальной собственности, затраты на проведение предварительных переговоров по заключению лицензионной сделки, расходы лицензиара на осуществление обязанностей по лицензионному соглашению (обучение, техническая помощь, поставка узлов и деталей, сырья). Принимаются во внимание затраты лицензиара на НИОКР и освоение производства продукции по патенту.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Максимальные роялти определяются на основе оценки затрат лицензиата на реализацию наилучшей альтернативы приобретению лицензии (проведение НИОКР, приобретение другой лицензии, отказ от приобретения лицензий).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Относительно территории действия лицензионного соглашения, можно сказать следующее: лицензиар и лицензиат стремятся не допустить или свести к минимуму конкуренцию между собой. Они включают в лицензионное соглашение условие, оговаривающее предоставление лицензиату определенной территории, на которой ему предоставляется право производства и сбыта лицензионной продукции.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Цена лицензии представляет собой выбор вида лицензионных платежей из таких возможных вариантов: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периодические платежи (процентные отчисления) в течение срока действия лицензионного соглашения, то есть роялти.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фиксированные платежи, производимые единовременно или в рассрочку, именуемые паушальными платежами.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Комбинированные (смешанные) платежи – роялти в сочетании с паушальными платежами.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Передача ноу-хау выделяется как особый вид коммерциализации и имеет ряд особенностей. Сделка по передаче ноу-хау – это предоставление беспатентной лицензии.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Основные отличия передачи ноу-хау состоят в следующем: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большой риск, связанный с раскрытием конфиденциального существа ноу-хау до заключения контракта и утечкой ноу-хау от получателя третьим лицам после заключения контракта;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необратимый характер передачи ноу-хау;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постоянно присутствующий временной фактор;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неопределенность периода сохранения конфиденциальности ноу-хау (быстрое развитие технологии делает общедоступным ноу-хау, являвшееся секретным).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Способы платежей: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наличные (паушальные платежи и роялти или их комбинация);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встречные поставки товаров или оказание услуг;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смешанная форма (наличные, бартер, услуги).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Соглашения о неразглашении тайны могут применяться для защиты идей, информации, данных, концепций, не оформленных в виде защищенного объекта интеллектуальной собственности. При этом существуют следующие формы защиты: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Коммерческая тайна (неразглашение сущности инновации)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Подписание Соглашений о Неразглашении Тайны – Non-Disclosure Agreement, подписывается только в том случае, если имеется доверие к стороне, которой разглашается тайна и которая берет на себя обязательство не разглашать эту тайну – имеется финансовая возможность остановить дальнейшее разглашение тайны в случае несанкционированного разглашения. </w:t>
      </w:r>
    </w:p>
    <w:p>
      <w:pPr>
        <w:pStyle w:val="Normal"/>
        <w:rPr/>
      </w:pPr>
      <w:r>
        <w:rPr>
          <w:color w:val="000000"/>
          <w:sz w:val="20"/>
          <w:szCs w:val="20"/>
          <w:lang w:eastAsia="en-US"/>
        </w:rPr>
        <w:t xml:space="preserve">Обычная реакция инвесторов на предложение подписать соглашение о неразглашение тайны – не подписывать соглашение о неразглашении тайны. Это связано с тем, что инвесторы по определению не склонны рисковать, и с тем, что инвесторы сталкиваются с большим количеством похожих идей и концепций и не подписывают все соглашения, которые им предлагают. В таком случае, следует рекомендовать исследователям и изобретателям работать с теми консультантами и инвесторами, которым держатель идеи доверяет. Поэтому лучший способ действий – это четко определить моменты, охраняемые соглашением о неразглашении тайны. При этом необходимо в любом случае обеспечить сохранение коммерческой тайны в тайне и провести процедуру надлежащей ответственности по отношению к консультантам и инвесторам, которым будет раскрыта коммерческая тайна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особы коммерциализации интеллектуальной собственности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Существует ряд способов коммерциализации интеллектуальной собственности. Это инжиниринг, промышленная кооперация, передача технологий в рамках совместных предприятий, техническая помощь, франшизинг, лизинг.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Инжиниринг – это совокупность проектных и практических работ, относящихся к инженерно-технической области и необходимых для осуществления проекта. Примером таких услуг являются (а) консультативные услуги, связанные с интеллектуальными услугами при проектировании объектов, разработкой планов проведения и контроля работ; (б) технологические услуги, связанные с предоставлением заказчику технологий и (в) строительные услуги, связанные с поставкой и монтажом технологического оборудования, строительством технологических линий и производств «под ключ». </w:t>
      </w:r>
    </w:p>
    <w:p>
      <w:pPr>
        <w:pStyle w:val="Normal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ge">
                  <wp:posOffset>5977890</wp:posOffset>
                </wp:positionV>
                <wp:extent cx="5866765" cy="3542665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3542760"/>
                          <a:chOff x="0" y="0"/>
                          <a:chExt cx="5866920" cy="3542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98920" cy="34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новные методы инжинир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40" y="1549440"/>
                            <a:ext cx="5217120" cy="116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нутрифирмен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спользование собственного персонала заказчика. Он осуществля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уководство проектом, общее проектирование и иногда даже строительство. Роль консультантов ограничивается содействием по конкретным аспектам проекта, по которым персонал заказчика недостаточно квалифицирован или не имеет опыт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40" y="483120"/>
                            <a:ext cx="5217120" cy="96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ыч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онсультирование при подготовке планов и технических услов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екта, получении предложений от подрядчиков и поставщиков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 осуществлении проекта, когда консультанту предоставляет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аво выступать в качестве полномочного представителя заказчик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080" y="3196080"/>
                            <a:ext cx="1895400" cy="34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en-US" w:bidi="ar-SA"/>
                                </w:rPr>
                                <w:t>Проект «под ключ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080" y="2808720"/>
                            <a:ext cx="2134080" cy="34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en-US" w:bidi="ar-SA"/>
                                </w:rPr>
                                <w:t>Руководство проект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22440" y="-4365360"/>
                            <a:ext cx="360" cy="36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2440" y="-3203640"/>
                            <a:ext cx="360" cy="36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2440" y="-2331720"/>
                            <a:ext cx="360" cy="36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2440" y="-1944360"/>
                            <a:ext cx="360" cy="36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24360" y="387360"/>
                            <a:ext cx="0" cy="30024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70.7pt;width:461.95pt;height:279pt" coordorigin="0,9414" coordsize="9239,55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9414;width:4249;height:54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новные методы инжиниринг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023;top:11854;width:8215;height:182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нутрифирменны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спользование собственного персонала заказчика. Он осуществляе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уководство проектом, общее проектирование и иногда даже строительство. Роль консультантов ограничивается содействием по конкретным аспектам проекта, по которым персонал заказчика недостаточно квалифицирован или не имеет опыта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023;top:10175;width:8215;height:152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ычны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онсультирование при подготовке планов и технических услови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екта, получении предложений от подрядчиков и поставщиков 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 осуществлении проекта, когда консультанту предоставляетс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аво выступать в качестве полномочного представителя заказчика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022;top:14447;width:2984;height:54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en-US" w:bidi="ar-SA"/>
                          </w:rPr>
                          <w:t>Проект «под ключ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022;top:13837;width:3360;height:54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en-US" w:bidi="ar-SA"/>
                          </w:rPr>
                          <w:t>Руководство проекто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80;top:2539;width:0;height:0;mso-position-vertical-relative:page" type="_x0000_t32">
                  <v:stroke color="black" weight="3168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980;top:4369;width:0;height:0;mso-position-vertical-relative:page" type="_x0000_t32">
                  <v:stroke color="black" weight="3168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980;top:5742;width:0;height:0;mso-position-vertical-relative:page" type="_x0000_t32">
                  <v:stroke color="black" weight="3168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980;top:6352;width:0;height:0;mso-position-vertical-relative:page" type="_x0000_t32">
                  <v:stroke color="black" weight="31680" endarrow="block" endarrowwidth="medium" endarrowlength="medium" joinstyle="miter" endcap="flat"/>
                  <v:fill o:detectmouseclick="t" on="false"/>
                  <w10:wrap type="topAndBottom"/>
                </v:shape>
                <v:line id="shape_0" from="511,10024" to="511,14751" stroked="t" o:allowincell="f" style="position:absolute;flip:y;mso-position-vertical-relative:page">
                  <v:stroke color="black" weight="316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20"/>
          <w:szCs w:val="20"/>
          <w:lang w:eastAsia="en-US"/>
        </w:rPr>
        <w:t>Рисунок 1 – Основные методы инжиниринга.</w:t>
      </w:r>
      <w:r>
        <w:br w:type="page"/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Промышленная кооперация – это форма коммерциализации технологий, когда обеспечивается интенсивный технологический обмен. При коммерциализации технологий в форме промышленной кооперации заключаются соглашения о производственной кооперации, в рамках которых помимо прямых или взаимных поставок (продаж и закупок) продукции или оказания услуг между сторонами создается длительная общность интересов, направленных на получение дополнительной взаимной выгоды. Кооперационные соглашения заключаются по следующим причинам: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получение или разделение технических знаний;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поиск лучших условий для производства и использования трудовых ресурсов;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увеличение серийности и специализации производства;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поиск новых рынков сбыта;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уменьшение производственных издержек и т.п.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Передача технологий в рамках Совместных предприятий осуществляется тогда, когда заинтересованные партнеры из разных стран объединяют усилия, знания и опыт в производстве новой для данного рынка продукции с разделением совместного риска.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Техническая помощь – это технические услуги и помощь, которые оформляются двумя способами: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Техническая помощь является главным предметом соглашения.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Техническая помощь включается разделом в соглашение о передаче технологии или поставках оборудования. </w:t>
      </w:r>
    </w:p>
    <w:p>
      <w:pPr>
        <w:pStyle w:val="Normal"/>
        <w:rPr/>
      </w:pPr>
      <w:r>
        <w:rPr>
          <w:color w:val="000000"/>
          <w:sz w:val="20"/>
          <w:szCs w:val="20"/>
          <w:lang w:eastAsia="en-US"/>
        </w:rPr>
        <w:t>Особенность соглашений о предоставлении технической помощи состоит в том, что объект контракта – «неосязаемый» товар – технические услуги,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выполнение исследований, обучение и подготовка кадров. Кроме того, наличие элементов инжиниринговых услуг, подрядных работ, контрактов на аренду приборов и инструментов.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В соглашение включаются: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положение о неразглашении полученных в процессе обучения конфиденциальных сведений;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вопросы бытового устройства инструкторов и обучающихся;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транспортные расходы, обязательства по страхованию и услуги переводчиков за счет принимающей стороны;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меры по содействию обеих сторон друг другу в получении виз и разрешений на работу для стажеров и инструкторов.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Формы вознаграждения за различные виды обучения оговариваются в контракте или включаются в лицензионное соглашению передаче технологии. Отдельные виды обучения осуществляются безвозмездно (например, командированный лицензиаром или поставщиком технологии специалист по монтажу и наладке оборудования обучает местных рабочих и мастеров).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Франшизинг – это мобильная и гибкая форма передачи технологий. Преимущества франшизинга для разных участников процесса состоят в следующем: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для франшизора (предоставляющего франшизу);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быстрое внедрение;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на новом рынке;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без значительных инвестиций;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для франшизата (получателя франшизы);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начало нового вида деловой активности;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с меньшей опасностью неудачи и провала, благодаря поддержке со стороны франшизора, включающей передачу определенных навыков, приемов и услуг, а также оказание помощи и обучение персонала;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для потребителя;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расширение выбора товаров и услуг на местном рынке; </w:t>
      </w:r>
    </w:p>
    <w:p>
      <w:pPr>
        <w:pStyle w:val="Normal"/>
        <w:rPr/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>соответствующее (часто гарантированное) фирменное качество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конкурентные цены.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Привлекательность франшизинга как формы коммерциализации технологии состоит в том, что франшизинг обеспечивает пробную эксплуатацию рынка, помогает определить реальную емкость рынка и потребности рынка. При этом такая форма коммерциализации не создает необходимости в больших капитальных затратах. По результатам франшизинга можно провести обоснование дальнейшей экспансии технологии на рынке, сделать вывод о целесообразности организации производства с применением инновационной технологии.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Следующий за франшизингом этап сотрудничества – сделка по передаче технологии, например, закупка лицензии на производство и сбыт аналогичного товара на местном или региональном рынке.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Лизинг – специфика лизинга применительно к коммерциализации технологии состоит в следующем: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аренда прав и технологии;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опасность риска, связанного с нарушением прав третьих лиц. В большинстве лизинговых сделок патентные риски являются ответственностью арендодателя, если в контракте нет «патентной оговорки», регламентирующей взаимоотношения сторон в случае предъявления арендатору патентных претензий и исков от патентовладельца или исключительного лицензиата;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арендатор имеет право использовать переданное ему ноу-хау по окончании срока аренды оборудования и технологии, если в контракте нет соответствующей оговорки; 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• </w:t>
      </w:r>
      <w:r>
        <w:rPr>
          <w:color w:val="000000"/>
          <w:sz w:val="20"/>
          <w:szCs w:val="20"/>
          <w:lang w:eastAsia="en-US"/>
        </w:rPr>
        <w:t xml:space="preserve">возможен лизинг лицензий: арендодатель покупает право использования патента на определенный срок и на определенной территории с правом предоставления сублицензии и по лизинговом контракту передает это право в аренду арендатору. То есть купленная лизинговой компанией лицензия передается арендатору в форме своеобразной сублицензии. Такие соглашения могут заключаться в пакете с лизинговым контрактом на технологическое оборудование и самостоятельно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блемы и практика коммерциализации интеллектуальной собственности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бщепринято, что экономику </w:t>
      </w:r>
      <w:r>
        <w:rPr>
          <w:color w:val="000000"/>
          <w:sz w:val="20"/>
          <w:szCs w:val="20"/>
          <w:lang w:val="en-US"/>
        </w:rPr>
        <w:t>XXI</w:t>
      </w:r>
      <w:r>
        <w:rPr>
          <w:color w:val="000000"/>
          <w:sz w:val="20"/>
          <w:szCs w:val="20"/>
        </w:rPr>
        <w:t xml:space="preserve"> века будут определять новейшие наукоемкие технологии и информатизация общества, как результат глобальной информационной революции. В процессе информатизации общества будет происходить преобразование традиционного технологического (индустриального) способа производства в новый, постиндустриальный, на основе кибернетических методов и основанных на ЭВМ средств управления, в котором все виды знания превращаются в компонент производительных сил, и в котором наука становится производительной силой общества и, соединяясь с техникой и производством, органически выстраивается в воспроизводственный процесс [1]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этому в настоящее время актуальной стратегической задачей экономики России является развитие отечественного промышленного наукоемкого производства, разработка и освоение новых наукоемких и информационных технологий и ускоренное формирование рыночных отношений в промышленности для получения отечественной конкурентоспособной продукции и обеспечения интересов национальной экономической безопасности за счет сохранения и развития промышленного и научно-технического потенциала страны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 практическом осуществлении инвестиционной и инновационной деятельности на предприятии (в организации) возникает множество правовых проблем, требующих системного анализа для наиболее эффективного и оперативного их разрешения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иболее сложными и актуальными на практике являются проблемы формирования рыночных отношений коммерческого использования интеллектуальной собственности (коммерциализации интеллектуальной собственности), так как от степени успешного разрешения этих проблем зависит возможность достижения конечных положительных результатов инвестиционной и инновационной деятельности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этому представляет определенный практический интерес системный анализ организационно-правовых проблем коммерциализации интеллектуальной собственности при практическом осуществлении инновационной деятельности предприятия (как основного звена промышленного производства), поскольку эффективное регулирование отношений собственности является основным средством формирования рыночных отношений в промышленности и в конечном итоге определяет результативность инновационной деятельности предприятия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ктуальность решения данных проблем определяется тем, что степень научной разработанности общих вопросов этой комплексной проблематики весьма незначительна, поскольку переход к рыночной экономике не только внес существенные новации в содержание хозяйственных и социальных отношений, но и возродил в нашей стране ряд производственных и гражданско-правовых отношений, которых до этого в социалистической практике хозяйствования фактически не было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ак, существовавшее ранее на протяжении нескольких десятилетий при социалистических производственных отношениях изобретательское право в настоящее время практически полностью заменено гармонизированным с международными нормами патентным правом, произошла кардинальная замена практически всего законодательства в области создания, правовой охраны и использования результатов интеллектуальной деятельности (объектов промышленной собственности, авторского права и конфиденциальной информации), интенсивно формируется институт частной собственности, в том числе и на результаты научно-исследовательских и опытно-конструкторских работ (НИОКР), результаты интеллектуальной деятельности становятся одним из важнейших объектов имущественных товарно-денежных отношений и легальной составной частью имущественных комплексов (предприятий и организаций)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имуществе (на балансе, в смете) предприятий и организаций появились и все более широко используются неизвестные ранее «нематериальные активы» и «нематериальные основные средства», развивается оценочная деятельность, в том числе и имущественных прав интеллектуальной собственности, права интеллектуальной собственности вносятся в уставный капитал предприятий и используются как часть имущества предприятий и организаций, формируются и развиваются новые формы договорного оформления передачи прав на использование объектов исключительного права по договорам коммерческой концессии и доверительному управлению. В условиях социалистических производственных отношений это вообще не практиковалось по причине законодательного закрепления всех имущественных прав на результаты интеллектуального труда и средства производства за государством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 этом проблема вовлечения в хозяйственный (коммерческий) оборот интеллектуальной собственности возникла уже на государственном уровне. В частности, это подтверждается Указом Президента Российской Федерации «О государственной политике по вовлечению в хозяйственный оборот результатов научно-технической деятельности и объектов интеллектуальной собственности в сфере науки и технологий» (№863 от 22 июля 1998 г)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соответствии с данным Указом при вовлечении в хозяйственный оборот результатов научно-технической деятельности и объектов интеллектуальной собственности в сфере науки и технологий приоритетными являются направления, обеспечивающие сбалансированность прав и законных интересов субъектов правоотношений, включая государство, а также государственное стимулирование процессов создания, правой охраны и использования интеллектуальной собственности для повышения на этой основе конкурентоспособности продукции отечественных товаропроизводителей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роме этого продолжается кодификация интеллектуальной собственности в рамках третьей части Гражданского Кодекса РФ, актуальна задача разработки проектов законодательных актов, предусматривающих совершенствование правоотношений в области создания, правовой охраны и использования результатов научно-технической деятельности и объектов интеллектуальной собственности в сфере науки и технологий, а также нормативных актов, предусматривающих определение порядка использования результатов научно-технической деятельности по государственным контрактам и для государственных нужд и защиты интересов государства и обеспечение национальной безопасности при хозяйственном (экономическом) использовании интеллектуальной собственности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условиях развивающихся рыночных отношений интеллектуальная собственность становится одним из важнейших объектов имущества юридического лица (предприятия, организации), посредством которого реализуются имущественные товарно-денежные отношения в сфере создания, правовой охраны и использования результатов интеллектуальной деятельности (новых знаний и информации). Это означает, что хозяйственный оборот интеллектуальной собственности на уровне хозяйствующего субъекта (предприятия, организации, предпринимателя) представляет собой экономико-правовую модель общественного рынка интеллектуальной собственности (результатов интеллектуальной деятельности). При этом механизм эффективного хозяйственного оборота интеллектуальной собственности посредством сбалансированности прав и законных интересов субъектов правоотношений способен обеспечить единство спроса и предложения на результаты интеллектуальной деятельности, развитие научно-технических исследований, их промышленную реализацию, производство и потребление новых конкурентоспособных товаров и услуг, стимулируя тем самым процесс научно-технического прогресса и возрождение экономики России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ложность анализа имущественных гражданско-правовых отношений хозяйственного оборота интеллектуальной собственности в деятельности предприятий и организаций обусловливается также тем обстоятельством, что проблемы введения интеллектуальной собственности в хозяйственный оборот и ее использования в качестве имущества участников гражданского оборота проявляются в виде сложного комплекса развивающихся во времени правовых, экономических, финансовых, технических и социальных отношений, возникающих в разное время между различными субъектами рыночных отношений, имеющих порой противоположные интересы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этому необходимы выделение отдельных, имеющих собственные интересы, субъектов инновационной деятельности и анализ взаимоотношений между ними для поиска путей их эффективного регулирования в процессе коммерциализации интеллектуальной собственности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бщая схема взаимодействия основных субъектов рыночных отношений при коммерциализации интеллектуальной собственности в процессе инновационной деятельности представлена на рисунке 1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uk-UA" w:eastAsia="en-US"/>
        </w:rPr>
        <w:drawing>
          <wp:inline distT="0" distB="0" distL="0" distR="0">
            <wp:extent cx="4074795" cy="276034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исунок 2. Схема взаимоотношений субъектов и объектов рыночных отношений при коммерциализации интеллектуальной (промышленной) собственности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§ – законодательные и нормативные акты;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С – интеллектуальная собственность;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$ – финансовые средства;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 – потребляемая потребителями продукция (услуги);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 ИС – продукция на основе интеллектуальной собственности;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 К – продукция конкурентов; 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Пр Пир – «пиратская» продукция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соответствии с предлагаемой схемой основными субъектами рыночных отношений при коммерциализации интеллектуальной собственности в процессе инновационной деятельности являются: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рганы государственного управления и контроля;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едприятие, непосредственно осуществляющее создание и использование новых технологий в инновационной деятельности;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вторы (создатели) новых технологий в виде результатов интеллектуальной деятельности (объектов авторского права, объектов промышленной собственности, объектов коммерческой тайны – «ноу-хау»);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нвесторы, участвующий путем финансирования в производственном цикле создания и использования интеллектуальной собственности и в организации промышленного выпуска новой продукции;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изводители-«конкуренты», выпускающие конкурентную продукцию (услуги) на основе собственных разработок или других аналогичных объектов интеллектуальной собственности;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изводители-«пираты», осуществляющие несанкционированное использование объектов интеллектуальной деятельности предприятия и выпускающие поддельную продукцию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естом, где возможно практическое столкновение (коллизия) интересов отдельных субъектов инновационной деятельности и осуществление контроля за объектами рыночных отношений, является потребительский рынок продукции (услуг)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менно на рынке наиболее ярко и обостренно проявляются проблемы, возникающие во взаимоотношениях субъектов рынка при коммерциализации интеллектуальной собственности, различие и сходство их интересов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 характеру проявления можно выделить три основных аспекта взаимоотношений: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ехнический, связанный непосредственно с материальными и нематериальными объектами промышленного производства продукции (услуг) на основе интеллектуальной собственности;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инансово-экономический, связанный с потреблением продукции инновационной деятельности и соответствующим перераспределением финансовых средств;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оциально-правовой, связанный с моральными и юридическими нормами (законами) и традициями, которые необходимо учитывать (исполнять) в предпринимательской деятельности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 виду участвующих субъектов все отношения можно разделить на следующие основные группы взаимоотношений юридических лиц при коммерциализации интеллектуальной собственности: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едприятие – органы государственного управления и контроля;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едприятие – авторы (создатели) объектов интеллектуальной собственности;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едприятие – инвесторы;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едприятие – производители-«конкуренты»;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едприятие – производители-«пираты»;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едприятие – потребители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 этом каждая из данных групп отношений на практике требует отдельного рассмотрения и выработки специальных мер (подходов) по урегулированию проблем взаимоотношений в соответствии с конкретной рыночной ситуацией, стратегией и тактикой поведения предприятия на рынке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иболее сложными и наименее разработанными на практике являются финансовые отношения в условиях рынка и проблемы связанные с регулированием отношений в связи созданием, правовой охраной и использованием объектов интеллектуальной собственности, а также проблемы связанные с инвентаризацией, документальным оформлением, оценкой и бухгалтерским учетом интеллектуальной собственности в качестве имущества предприятия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блемы, связанные с коммерческим использованием интеллектуальной собственности можно разделить на следующие основные группы: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блемы регулирования отношений при создании объектов интеллектуальной собственности на предприятии;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блемы приобретения и оплаты имущественных прав на использование объектов интеллектуальной собственности, созданных вне предприятия;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блемы обеспечения охраны (сохранности) и правовой защиты интеллектуальной собственности;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блемы коммерческого использования интеллектуальной (промышленной) собственности в качестве имущества (нематериальных активов) предприятия;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инансово-экономические проблемы использования интеллектуальной собственности и организации ее бухгалтерского учета, включая: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нвентаризацию объектов интеллектуальной собственности;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дтверждение прав собственности;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ценку интеллектуальной собственности;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ухгалтерский учет и аудит интеллектуальной собственности;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логообложение интеллектуальной собственности и операций с нею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любой из перечисленных выше групп отношений можно (необходимо) разработать адекватные конкретной рыночной ситуации меры регулирования отношений, обеспечения надежной защиты и эффективного (оптимального) использования интеллектуальной собственности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Правовые меры – «меры принуждения», то есть защита прав и интересов авторов и их правопреемников (защита «патентной монополии») силой законов государства посредством соответствующего наказания производителей-«пиратов» за несанкционированное использование объектов промышленной собственности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Экономические меры – «меры экономического расчета», основанные на сознательном и добровольном выборе приемлемых правил индивидуального поведения на основе экономической целесообразности, использовании официальных налоговых льгот и преимуществ санкционированного использования новых технологий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Морально-этические меры, основанные на пропаганде правил «честного бизнеса» и общественного неприятия несанкционированного использования чужой интеллектуальной собственности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 Договорные меры, основанные на тщательной разработке выгодных для предприятия договоров и соглашений и на добровольном принятии на себя договорных обязательств по сотрудничеству и совместной деятельности с партнерами по инновационному бизнесу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 Меры по оформлению интеллектуальной собственности в качестве имущества (объектов собственности) предприятия путем инвентаризации, документального оформления, оценки и бухгалтерского учета результатов интеллектуальной деятельности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аким образом, при практическом осуществлении коммерциализации интеллектуальной собственности в инновационной деятельности необходимо выделять группы отношений между отдельными субъектами рыночных взаимоотношений, формулировать возникающие при этих отношениях в конкретных рыночных условиях организационно-правовые проблемы и искать адекватные и наиболее эффективные (оптимальные) для каждой группы отношений пути (варианты) решения этих проблем. 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заключ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Интеллектуальная собственность является объектом имущества, которым можно не только владеть, пользоваться и распоряжаться, но и (при правильном документальном оформлении и оценке) использовать в уставном капитале, в хозяйственной деятельности предприятия в качестве нематериальных активов и в качестве объектов коммерческой тайны («ноу-хау»). </w:t>
      </w:r>
    </w:p>
    <w:p>
      <w:pPr>
        <w:pStyle w:val="Normal"/>
        <w:rPr/>
      </w:pPr>
      <w:r>
        <w:rPr/>
        <w:t xml:space="preserve">При коммерциализации интеллектуальной собственности принципиальным является наличие и правильность оформления документов, подтверждающих права предприятия на объекты интеллектуальной собственности, так как в учетных документах предприятия отражаются только ценности, принадлежащие предприятию на правах собственности или на правах использования (нет права на объект – не может быть и учета объекта в качестве имущества). </w:t>
      </w:r>
    </w:p>
    <w:p>
      <w:pPr>
        <w:pStyle w:val="Normal"/>
        <w:rPr/>
      </w:pPr>
      <w:r>
        <w:rPr/>
        <w:t xml:space="preserve">Проблема совершенствования механизма коммерческой реализации интеллектуальной собственности относится к числу наиболее важных теоретических и практических аспектов экономического развития. Потенциал экономического роста любой страны напрямую зависит от уровня развития науки и техники. Без каких-либо элементов изобретательства и новаторства невозможен был бы технический прогресс и развитие производительных сил. В последнее время с углублением инновационных процессов и повышением уровня информатизации общества значимость интеллектуальной составляющей производственных ресурсов существенно возрастает. Ввиду этого особую актуальность приобретает вопрос наиболее эффективного использования и реализации научно-технических достижений, что непосредственно связано с развитием рынка интеллектуальной собственности, обеспечивающего действенный механизм реализации научно-технических достижений в форме интеллектуальной собственности. 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Список использованных источников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hanging="0"/>
        <w:rPr/>
      </w:pPr>
      <w:r>
        <w:rPr/>
        <w:t xml:space="preserve">1. Мясникович М.В. Научные основы инновационной деятельности. - Мн.: ИООО «Право и экономика», 2003. - 279 с. </w:t>
      </w:r>
    </w:p>
    <w:p>
      <w:pPr>
        <w:pStyle w:val="Normal"/>
        <w:ind w:hanging="0"/>
        <w:rPr/>
      </w:pPr>
      <w:r>
        <w:rPr/>
        <w:t xml:space="preserve">2. Коробейников О.П., Трифилова А.А., Коршунов И.А. Роль инноваций в процессе формирования стратегии предприятия // Мировая экономика и международные отношения. - 2001. - № 4. - C.32–44. </w:t>
      </w:r>
    </w:p>
    <w:p>
      <w:pPr>
        <w:pStyle w:val="Normal"/>
        <w:ind w:hanging="0"/>
        <w:rPr/>
      </w:pPr>
      <w:r>
        <w:rPr/>
        <w:t>3. http: // russiantechnology. ru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лит"/>
    <w:basedOn w:val="Normal"/>
    <w:qFormat/>
    <w:pPr>
      <w:numPr>
        <w:ilvl w:val="0"/>
        <w:numId w:val="3"/>
      </w:numPr>
      <w:tabs>
        <w:tab w:val="clear" w:pos="708"/>
        <w:tab w:val="left" w:pos="1077" w:leader="none"/>
      </w:tabs>
      <w:jc w:val="left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41:00Z</dcterms:created>
  <dc:creator>1</dc:creator>
  <dc:description/>
  <cp:keywords/>
  <dc:language>en-US</dc:language>
  <cp:lastModifiedBy>Mage</cp:lastModifiedBy>
  <dcterms:modified xsi:type="dcterms:W3CDTF">2011-10-03T19:41:00Z</dcterms:modified>
  <cp:revision>2</cp:revision>
  <dc:subject/>
  <dc:title>СОДЕРЖАИНЕ</dc:title>
</cp:coreProperties>
</file>