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1.Введение…………………………………………………………………….…..3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2.Построение системы корпоративных стандартов как инструмент корпоративного развития…………………………………………………...….6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3.Основные проблемы корпоративной стандартизации в России………12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4.Заключение……………………………………………………………….…...14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5.Список использованной литературы……………………………………..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В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информационная система (КИС) — это управленческая идеология, объединяющая бизнес-стратегию предприятия (с выстроенной для ее реализации структурой) и передовые информационные технологии. Основную роль при этом играет отработанная структура управления, автоматизация исполняет второстепенную, инструментальную ро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структура управления бизнесом включает в себя четыре основных блока: сам объект управления, блок управления, ресурсы и математическую модель (которая распадается на три, а иногда и больше разновидности — модель текущего состояния, переходного состояния и конечного состояния). Все остальное — это правила взаимодействия между 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рпоративность» в терминах КИС означает соответствие системы нуждам крупной фирмы, имеющей сложную территориальную структу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отдельных составляющих фирму подразделений (финансовых, экономических, маркетинговых и др.) не может претендовать на корпоративность. Только полнофункциональная система может по праву быть охарактеризована как КИ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КИС состоит в поддержке функционирования и развития предприятия. Смыслом существования любого коммерческого предприятия, как известно, является получение прибыли. Несмотря на то, что сферы деятельности предприятий (производство, услуги) могут быть самыми различными, в общем виде задачи управления схожи. Они заключаются в организации управления поступающими на вход предприятия ресурсами для получения на выходе необходимого результ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информационная структура фирмы должна быть описана характерными законами управления, регламентирующими управляющие воздействия на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ому промышленному предприятию целесообразно использовать КИС, которая соответствует законам управления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акие КИС способны предоставить руководителю необходимую информацию о возможности выполнения заявок на поставку продукции. Другими КИС являются интегрированные системы управления предприятием, так называемые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ы могут использоваться крупными предприятиями для управления потоками данных и их хранения и способствуют развитию электронного бизнеса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недрения компьютерных информационных систем, по сути дела, является реформированием системы управления предприятием. Поэтому грамотно подготовленный план позволит избежать множества проблем, возникающих при внедрении системы и ее последующей эксплуатации. Изменение системы управления в первую очередь связано с применением новейших методов работы с информацией. Реформирование касается процессов управления бизнес - процессами, планирования, бюджетирования,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ИС в определенной степени меняет роль функциональных финансовых подразделений, повышая роль ответственности их руководителей. Происходит это еще и потому, что руководители предприятия получают возможность непосредственного контроля над любыми результатами деятельности каждого подраз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изменением сущности информационных потоков происходит также снижение трудоемкости выполнения стандартных операций. Один и тот же документ проходит через различные подразделения предприятия, которые вносят в него необходимые изменения. Без применения компьютерной информационной системы каждый отдел создавал бы свои документы с самого нач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апа выбора корпоративной ИС (КИС) наступает этап внедрения, важность которого трудно переоцен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все декларируемые разработчиками корпоративного ПО выгоды и преимущества, получаемые в результате приобретения конкретной КИС, проявятся только в случае ее успешного внед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недрения КИС. По своей сути, процесс внедрения КИС является достаточно затратным, поскольку это системы дорогостоящие и сам процесс внедрения занимает мног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продолжающаяся интеграция КИС ведет к дальнейшему возрастанию спроса предприятий на высококвалифицированных специалистов, знающих одновременно несколько КИС и различные виды бизнеса (что неизбежно повышает стоимость их услуг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растущую популярность использования КИС, не все так гладко и безоблачно на мировом рынке КИС. Особенно это относится к удовлетворенности заказчиков ходом и результатами внедрения КИ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аналитиков </w:t>
      </w:r>
      <w:r>
        <w:rPr>
          <w:sz w:val="28"/>
          <w:szCs w:val="28"/>
          <w:lang w:val="en-US"/>
        </w:rPr>
        <w:t>BCG</w:t>
      </w:r>
      <w:r>
        <w:rPr>
          <w:sz w:val="28"/>
          <w:szCs w:val="28"/>
        </w:rPr>
        <w:t>, КИС являются жизненно необходимыми для предприятий, однако успех внедрения зависит от того, удалось ли адаптировать их в соответствии с намеченными целями максимально близко к сути происходящего производствен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онденты считают КИС меньшей стоимости лучшими. Формулирование стратегии и целей являются главным фактором успешности внедрения КИС. Проекты, основанные на ясном стратегическом видении и стратегических оценках, достигли положительных результатов в 53% случаев (22% — при отсутствии такого стратегического подхода). Ключевым фактором для успеха внедрения является тщательный анализ текущей ситу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в которых проводился подробный анализ бизнес-возможностей (с учетом действий конкурента, лучших показателей для ведения бизнеса, а также существующей практики бизнеса), достигли положительных результатов в 56% случаев (и только в 8% случаев, когда такой анализ не проводился). Необходимо часто пересматривать опции и альтернатив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, реализованные после тщательной оценки опций и альтернатив (то есть, простого перехода на более современное ПО, проведения перестройки производственных процессов и использования промежуточных решений), достигли положительных результатов в 43% случаев (и только в 9% случаев, когда эти опции во внимание не принималис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остроение системы корпоративных стандартов как инструмент корпоративн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льбрехт Наталья Александровн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директор ООО «Автоланч», г. Челябинс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может выбрать любой путь регламентации своей деятельности от отсутствия каких-либо писаных правил до жесткого регулирования существующих принципов работы и процессов в корпоративных стандарт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корпоративных стандартов во всех сферах деятельности организации требует значительных затрат времени и ресурсов, но позволяет повысить эффективность деятельности всех структур, а также минимизировать ошибки и проблемы при перестановках персона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ем для начала определиться с общими принципами построения системы корпоративных стандартов: как определить, следует ли уже создавать систему, т.е. готово ли предприятие к стандартизации своих процессов, стандартизации правил поведения и требований к внутренней и внешней сре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охарактеризуем этапы построения системы корпоративных стандартов и результаты, которые мы можем достичь в процессе построения системы и по окончании эт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онимается под корпоративным стандартом? Не вдаваясь в теоретические определения, обозначим корпоративные стандарты как совокупность внутренних нормативных документов, формализующих принципы регулирования деятельности и бизнес-процессы компании. Главная цель создания корпоративных стандартов – эффективное управление  и координация бизнеса, который становится в результате более прозрачным и предсказуем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омпаниях чаще всего встречаются два варианта использования корпоративных стандартов в повседневной деятельности. Один из вариантов соответствует ситуации, когда в компании есть в наличии документы, ругламентирующие те или иные стороны деятельности организации, но они не используются или используются только частично. Второй вариант характеризует ситуацию, когда совсем отсутствуют какие-либо стандарты как по внутренним процессам компании, так и по взаимодействию с клиентами, в результате чего каждый сотрудник работает в соответствии со своим жизненным опытом и присущими этому подходами плюсами и мину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компаний, в которых остутствует система корпоративных стандартов, чаще всего характерны следующие пробле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ланирования деятельности комп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утствие единых форм отче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определения причин сбоев в процессах, негативных результатов деятельности и т.д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 определением ответственных за проведение отдельных опер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персонала оценкой их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и присущи указанные выше проблемы, а также если руководитель не может оставить компанию даже на неделю, поскольку без него бизнес кажется начинает разваливаться, и сотрудники по любому вопросу текущей деятельности бегут к руководителю, это является сигналом о необходимости разрабатывать и внедрять систему корпоративных стандар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разработки и внедрения корпоративных стандартов развивается по мере повышения уровня зрелости организации, от простых форм документов к более детальным и сложны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 внедрение корпоративных стандартов не может ограничиться принятием одного документа любой степени важности и разработанности. Для того, чтобы процессы управления компанией реально заработали, необходим комплекс документов различного уровня и назначения, хотя и объединенный общей методологией, тем не менее привязанный к конкретным задачам, процессам, работам и организационной структуре компа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охарактеризуем этапы внедрения системы корпоративных стандартов, а затем остановимся на структуре эт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, можно выделить следующие этапы </w:t>
      </w:r>
      <w:r>
        <w:rPr>
          <w:b/>
          <w:bCs/>
          <w:sz w:val="28"/>
          <w:szCs w:val="28"/>
        </w:rPr>
        <w:t>внедрения систе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поративных стандар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Определение сфер деятельности компании</w:t>
      </w:r>
      <w:r>
        <w:rPr>
          <w:sz w:val="28"/>
          <w:szCs w:val="28"/>
        </w:rPr>
        <w:t>, подлежащих стандартизации. На данном этапе важно определить, планирует ли компания стандартизировать все сферы деятельности компании либо только их часть (процессы, технологии, продукты и услуги, функции управления и т.д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Разработка корпоративных стандартов</w:t>
      </w:r>
      <w:r>
        <w:rPr>
          <w:sz w:val="28"/>
          <w:szCs w:val="28"/>
        </w:rPr>
        <w:t>. Для разработки стандартов чаще всего создается рабочая группа, которая состоит из работников компании, представителя руководства, а также может включать представителей консультационной компании. Рабочая група определяет требования к разрабатываемым стандартам, готовит концепцию стандарта и разрабатывает его вер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Согласование разработанного стандарта</w:t>
      </w:r>
      <w:r>
        <w:rPr>
          <w:sz w:val="28"/>
          <w:szCs w:val="28"/>
        </w:rPr>
        <w:t>. Прохождение данного этапа позволяет избежать части ошибок, поскольку проект стандарта анализируется как потенциальными исполнителями, так и иными сотрудниками, на которых будет распространяться действие стандар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Внедрение согласованного стандарта.</w:t>
      </w:r>
      <w:r>
        <w:rPr>
          <w:sz w:val="28"/>
          <w:szCs w:val="28"/>
        </w:rPr>
        <w:t xml:space="preserve"> Необходимо отметить, что любой стандарт должен вступать в действие на основании приказа руководителя компании, а исполнители должны пройти соответствующее обучение или инструктаж. Кроме того, сотрудники, на которых распространяется действие стандарта, должны быть проинформированы о его внедрении, а также сам текст стандарта должен быть доступен для исполнителей и заинтересованных лиц, на которых распространяется его действ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Опытная эксплуатация</w:t>
      </w:r>
      <w:r>
        <w:rPr>
          <w:sz w:val="28"/>
          <w:szCs w:val="28"/>
        </w:rPr>
        <w:t>. Важно учесть, что первый месяц-полтора  внедрения требует повышенного внимания, особенно со стороны руководителей, членов рабочей группы, разрабатывавших стандарт и специалистов консультационной компании (при их наличии), поскольку часто требуются исполнителям дополнительные консультации, а также могут возникнуть вопросы, требующие доработки корпоративного стандар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firstLine="709"/>
        <w:jc w:val="both"/>
        <w:rPr/>
      </w:pPr>
      <w:r>
        <w:rPr>
          <w:i/>
          <w:iCs/>
          <w:sz w:val="28"/>
          <w:szCs w:val="28"/>
          <w:u w:val="single"/>
        </w:rPr>
        <w:t>Аудит внедрения</w:t>
      </w:r>
      <w:r>
        <w:rPr>
          <w:sz w:val="28"/>
          <w:szCs w:val="28"/>
        </w:rPr>
        <w:t>–заключается в анализе результатов исполнения регламентированных процессов, собеседования с исполнителями и лицами, на которых распространяется действие стандарта, анализе эффективности внедрения стандарта. В результате аудита может быть принято решение о корректировке стандарта или его повторном внедрении.</w:t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ференции, которая будет проходить 2-3 ноября 2006г. здесь, в Екатеринбурге, мы более подробно остановимся на структуре системы корпоративных стандартов, на отдельных моментах, касающихся правил их подготовки и внедрения, вам будет предложен метод идентификации стандартов в рамках системы. </w:t>
      </w:r>
    </w:p>
    <w:p>
      <w:pPr>
        <w:pStyle w:val="Normal"/>
        <w:widowControl w:val="false"/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же, напоследок, обозначим, какого результат может достичь компания от разработки и внедрения системы корпоративных стандартов. Таким образом, внедрение и использование корпоративных стандартов положительно влияет как на мнение контрагентов о компании, так и на деятельность всех подразделений компании, поскольку владельцы компании получают больше рычагов управления, руководители организации получают больше времени и информации для стратегического управления, а сотрудники – спокойствие и психологический комфорт вследствие определенности своих задач и критериев оценки результата.</w:t>
      </w:r>
    </w:p>
    <w:p>
      <w:pPr>
        <w:pStyle w:val="TextBodyIndent"/>
        <w:ind w:left="357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одя итог, отметим, что внедрение корпоративных стандартов        обеспечив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понимаение всеми участниками задач и содержания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вертикали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кацию информационных потоков и документооборота, создающую платформу для автоматизации основных процессов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акрепление схемы распределения полномочий и зон ответственности участников компании, органов управления и персонала комп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основу для обучения персон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сокращение времени на рутинные оп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бизне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качества продукции или оказываемых услу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before="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орпоративной Информационной Системы (КИС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 xml:space="preserve">В настоящий момент существуют 3 использующихся подхода к оценке эффективности инвестиций в реализацию </w:t>
      </w:r>
      <w:r>
        <w:rPr>
          <w:b/>
          <w:bCs/>
          <w:sz w:val="28"/>
          <w:szCs w:val="28"/>
        </w:rPr>
        <w:t>Корпоративной Информационной Системы (КИС)</w:t>
      </w:r>
      <w:r>
        <w:rPr>
          <w:sz w:val="28"/>
          <w:szCs w:val="28"/>
        </w:rPr>
        <w:t>: бенчмаркинг (постфактум анализ результатов похожих проектов), экспертная оценка и применение метода сбалансированной оценочной ведомости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anc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recard</w:t>
      </w:r>
      <w:r>
        <w:rPr>
          <w:sz w:val="28"/>
          <w:szCs w:val="28"/>
        </w:rPr>
        <w:t xml:space="preserve">). Последний был разработан в 1990 году Дэвидом Нортоном и Питером Капланом и представляет собой современную методику анализа состояния компании, базирующуюся на нефинансовых показателях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 xml:space="preserve">Эта методика позволяет рассматривать </w:t>
      </w:r>
      <w:r>
        <w:rPr>
          <w:b/>
          <w:bCs/>
          <w:sz w:val="28"/>
          <w:szCs w:val="28"/>
        </w:rPr>
        <w:t>Корпоративную Информационную Систему (КИС)</w:t>
      </w:r>
      <w:r>
        <w:rPr>
          <w:sz w:val="28"/>
          <w:szCs w:val="28"/>
        </w:rPr>
        <w:t xml:space="preserve"> как элемент компании, представляющий собой одно из главных стратегических преимуществ с точки зрения технологичности бизнеса, и оценивать итоговые экономические показатели в результате экспертного анализа качественных улучшений бизнес-процессов на всех уровнях управленческой иерарх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очевидно, что точного преобразования из качества в количество добиться невозможно, поэтому и этот подход страдает определенным субъективизмом. Тем не менее, его применение, особенно с привлечением нескольких экспертов, является целесообразным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еобходимо осознавать тот факт, что любой программный комплекс может оцениваться только применительно к конкретной задаче и никоим образом не сам по себ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сновные проблемы корпоративной стандартизации в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vanish/>
          <w:sz w:val="28"/>
          <w:szCs w:val="28"/>
        </w:rPr>
        <w:t>ОсновныенОО</w:t>
      </w:r>
      <w:r>
        <w:rPr>
          <w:sz w:val="28"/>
          <w:szCs w:val="28"/>
        </w:rPr>
        <w:t xml:space="preserve">Рано или поздно руководство любой компании сталкивается </w:t>
      </w:r>
      <w:r>
        <w:rPr>
          <w:b/>
          <w:bCs/>
          <w:sz w:val="28"/>
          <w:szCs w:val="28"/>
        </w:rPr>
        <w:t xml:space="preserve">с проблемой корпоративной стандартизации </w:t>
      </w:r>
      <w:r>
        <w:rPr>
          <w:sz w:val="28"/>
          <w:szCs w:val="28"/>
        </w:rPr>
        <w:t>работающих с информацией. Все проблемы, связаны с выходом в открытое море свободной конкуренции, совсем скоро статус станет реальностью для отечественного сектора. Остаётся лишь один вопрос: «Готовы ли российские компании конкурировать с международными корпорациями, чьи продукты и услуги соответствуют самым высоким стандартом качества?»</w:t>
      </w:r>
    </w:p>
    <w:p>
      <w:pPr>
        <w:pStyle w:val="31"/>
        <w:tabs>
          <w:tab w:val="clear" w:pos="720"/>
        </w:tabs>
        <w:ind w:firstLine="709"/>
        <w:rPr>
          <w:szCs w:val="28"/>
        </w:rPr>
      </w:pPr>
      <w:r>
        <w:rPr>
          <w:szCs w:val="28"/>
        </w:rPr>
        <w:t>Организация, выбирая подходящий для них продукт, руководствуются двумя основными факторами: ценой и качеством. Между тем сориентироваться среди предлагаемых на рынке проектов автоматизации очень непросто. Существуют проверенные западные торговые решения, надёжность которых подтверждается соответствием международным стандартом качества. Правда, и стоят такие «игрушки» не дёшево. Есть и отечественные автоматизированные системы, на базе российских программных продуктов, порой существенно выигрывающие по стоимости по сравнению со своими зарубежными конкурен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ступление России в ВТО (всеобщая торговая организация) и сопутствующие этому либерализация рынка и отмена таможенных барьеров, очевидно, быстро нивелируют это преимущество. Поэтому уже сегодня отечественным торговым компаниям необходимо укреплять бизнес, повышать качество своей продукции и готовиться к приходу нерезиден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ими критериями качества руководствуются разработчики програмных продуктов в своём весьма специфическом и далеко не прозрачном для заказчика производств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весь отечественный торговый бизнес можно разделить на три большие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ей аппарат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, создающие программные продукты и услуги для реализации преимущественно на внутреннем рын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риентированные на экспо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конкурентоспособности и готовности к ВТО каждый из этих секторов обладает чётко выраженными особенн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и, представляющие рынок электронной аппаратуры, вступление в ВТО (всеобщая торговая организация) и сопутствующее этому снижение таможенных пошлин воспримут, скорее всего, на ура – подавляющее большинство товаров на этом рынке ввозится из-за границы, а немногочисленные сборочные производства порадуются притоку дешевых комплектую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течественного электронного машиностроения, то реальных шансов выжить после массового выхода на российский рынок западных высокоорганизованных торговых компаний у них практически нет (производительность труда у наследников отечественной «оборонки» уступает зарубежным компаниям в 15-20 раз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, вовлечённые в международное разделение труда уже в достаточной степени владеют всеми приёмами повышения конкурентоспособности, начиная от передовых бизнес технологий и заканчивая стандартом обеспечения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Единственная проблема, </w:t>
      </w:r>
      <w:r>
        <w:rPr>
          <w:sz w:val="28"/>
          <w:szCs w:val="28"/>
        </w:rPr>
        <w:t xml:space="preserve">которая станет перед экспортерами, -это острая нехватка квалифицированных кадров всех уровней, впрочем, она ощущается и осознаётся уже сейчас. А вот внутренний рынок программных продуктов и услуг, в свою очередь, разделится на две большие ч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и, обеспечивающие исполнение госзаказа  (объект госуд. контрактов составляет до 40% оборота отрасли), до предела активизируют свой главный козырь – административный ресурс – и пронесут свои  самобытные неконкурентоспособные решения сквозь годы и десятиле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, чей бизнес не связан с «кормушками» госконтрактов, уже сейчас понимают уровень потенциальной угрозы и озаботились внедрением современных управленческих технологий и стандартов качества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Заключени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туальные основы системы административного управления качеством определены в восьми принципах, на которых базируется всё семейство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. 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:2000 они прописаны как «всеобъемлющее и фундаментальное правило или убеждение, применяемое при руководстве и управлении организацией, направленное на непрерывное и долгосрочное улучшение её производительности путём ориентации на потребителей одновременно с удовлетворением потребностей остальных участвующих сторон».</w:t>
      </w:r>
    </w:p>
    <w:p>
      <w:pPr>
        <w:pStyle w:val="31"/>
        <w:keepNext w:val="true"/>
        <w:tabs>
          <w:tab w:val="clear" w:pos="720"/>
        </w:tabs>
        <w:ind w:firstLine="709"/>
        <w:rPr>
          <w:szCs w:val="28"/>
        </w:rPr>
      </w:pPr>
      <w:r>
        <w:rPr>
          <w:szCs w:val="28"/>
        </w:rPr>
        <w:t>Восемь принципов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иентация организации на потребителя. Производители должны понимать текущие и будущие потребности своих покупателей и не только удовлетворять желания потребителей, но и стремиться превзойти их ожида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Лидерство (</w:t>
      </w:r>
      <w:r>
        <w:rPr>
          <w:sz w:val="28"/>
          <w:szCs w:val="28"/>
          <w:lang w:val="en-US"/>
        </w:rPr>
        <w:t>leadership</w:t>
      </w:r>
      <w:r>
        <w:rPr>
          <w:sz w:val="28"/>
          <w:szCs w:val="28"/>
        </w:rPr>
        <w:t>). Руководство организации обеспечивает создание и поддерживание внутренней окружающей среды, которая позволяет сотрудникам в полной мере участвовать в достижении стратегических целей компан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влечение персонала. Полная вовлечённость в деятельность компании сотрудников всех уровней способствует использованию их способностей на благо организации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ный подход. Желаемый результат достигается более быстро, когда связанные ресурсы и деятельность управляются как процесс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ный</w:t>
        <w:tab/>
        <w:t xml:space="preserve"> подход к административному управлению. Административное управление системой взаимосвязанных процессов в рамках достижения заданной стратегической цели повышает эффективность и результативность работы организации в цело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прерывное усовершенствование. Одной из обязательных стратегических задач компании должно быть непрерывное совершенствовани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дход к принятию решений, основанный на фактах. Эффективные решения базируются на анализе данны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заимовыгодные отношения с поставщиками. Организация и её поставщики зависимы друг от друга, и взаимовыгодные отношения повышают их способность производить ценн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ние этим принципам способствует развитию управленческой культуры, проникновению системы административного управления качеством во все виды деятельности организации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) и, значит, обеспечению конкурентоспособности продукции, проектов, систем и услуг комп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тлас по психологии. М.В. Гамезо и И.А. Домаш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чебное издание «психология». Немов Роберт Семенович -общие основы психологии, книга №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Интернет, разде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рпоративной информационной системы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 CYR" w:hAnsi="Times New Roman CYR" w:cs="Times New Roman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WW8NumSt8z0">
    <w:name w:val="WW8NumSt8z0"/>
    <w:qFormat/>
    <w:rPr>
      <w:rFonts w:ascii="Times New Roman CYR" w:hAnsi="Times New Roman CYR" w:cs="Times New Roman"/>
    </w:rPr>
  </w:style>
  <w:style w:type="character" w:styleId="WW8NumSt9z0">
    <w:name w:val="WW8NumSt9z0"/>
    <w:qFormat/>
    <w:rPr>
      <w:rFonts w:ascii="Times New Roman CYR" w:hAnsi="Times New Roman CYR" w:cs="Times New Roman"/>
    </w:rPr>
  </w:style>
  <w:style w:type="character" w:styleId="WW8NumSt10z0">
    <w:name w:val="WW8NumSt10z0"/>
    <w:qFormat/>
    <w:rPr>
      <w:rFonts w:ascii="Times New Roman CYR" w:hAnsi="Times New Roman CYR" w:cs="Times New Roman"/>
    </w:rPr>
  </w:style>
  <w:style w:type="character" w:styleId="WW8NumSt11z0">
    <w:name w:val="WW8NumSt11z0"/>
    <w:qFormat/>
    <w:rPr>
      <w:rFonts w:ascii="Times New Roman CYR" w:hAnsi="Times New Roman CYR" w:cs="Times New Roman"/>
    </w:rPr>
  </w:style>
  <w:style w:type="character" w:styleId="WW8NumSt12z0">
    <w:name w:val="WW8NumSt12z0"/>
    <w:qFormat/>
    <w:rPr>
      <w:rFonts w:ascii="Times New Roman CYR" w:hAnsi="Times New Roman CYR" w:cs="Times New Roman"/>
    </w:rPr>
  </w:style>
  <w:style w:type="character" w:styleId="WW8NumSt14z0">
    <w:name w:val="WW8NumSt14z0"/>
    <w:qFormat/>
    <w:rPr>
      <w:rFonts w:ascii="Times New Roman CYR" w:hAnsi="Times New Roman CYR" w:cs="Times New Roman"/>
    </w:rPr>
  </w:style>
  <w:style w:type="character" w:styleId="WW8NumSt15z0">
    <w:name w:val="WW8NumSt15z0"/>
    <w:qFormat/>
    <w:rPr>
      <w:rFonts w:ascii="Times New Roman CYR" w:hAnsi="Times New Roman CYR" w:cs="Times New Roman"/>
    </w:rPr>
  </w:style>
  <w:style w:type="character" w:styleId="WW8NumSt16z0">
    <w:name w:val="WW8NumSt16z0"/>
    <w:qFormat/>
    <w:rPr>
      <w:rFonts w:ascii="Times New Roman CYR" w:hAnsi="Times New Roman CYR" w:cs="Times New Roman"/>
    </w:rPr>
  </w:style>
  <w:style w:type="character" w:styleId="WW8NumSt17z0">
    <w:name w:val="WW8NumSt17z0"/>
    <w:qFormat/>
    <w:rPr>
      <w:rFonts w:ascii="Times New Roman CYR" w:hAnsi="Times New Roman CYR" w:cs="Times New Roman"/>
    </w:rPr>
  </w:style>
  <w:style w:type="character" w:styleId="WW8NumSt18z0">
    <w:name w:val="WW8NumSt18z0"/>
    <w:qFormat/>
    <w:rPr>
      <w:rFonts w:ascii="Times New Roman CYR" w:hAnsi="Times New Roman CYR" w:cs="Times New Roman"/>
    </w:rPr>
  </w:style>
  <w:style w:type="character" w:styleId="WW8NumSt19z0">
    <w:name w:val="WW8NumSt19z0"/>
    <w:qFormat/>
    <w:rPr>
      <w:rFonts w:ascii="Times New Roman CYR" w:hAnsi="Times New Roman CYR" w:cs="Times New Roman"/>
    </w:rPr>
  </w:style>
  <w:style w:type="character" w:styleId="WW8NumSt20z0">
    <w:name w:val="WW8NumSt20z0"/>
    <w:qFormat/>
    <w:rPr>
      <w:rFonts w:ascii="Times New Roman CYR" w:hAnsi="Times New Roman CYR" w:cs="Times New Roman"/>
    </w:rPr>
  </w:style>
  <w:style w:type="character" w:styleId="WW8NumSt23z0">
    <w:name w:val="WW8NumSt23z0"/>
    <w:qFormat/>
    <w:rPr>
      <w:rFonts w:ascii="Times New Roman CYR" w:hAnsi="Times New Roman CYR" w:cs="Times New Roman"/>
    </w:rPr>
  </w:style>
  <w:style w:type="character" w:styleId="WW8NumSt25z0">
    <w:name w:val="WW8NumSt25z0"/>
    <w:qFormat/>
    <w:rPr>
      <w:rFonts w:ascii="Times New Roman CYR" w:hAnsi="Times New Roman CYR" w:cs="Times New Roman"/>
    </w:rPr>
  </w:style>
  <w:style w:type="character" w:styleId="WW8NumSt27z0">
    <w:name w:val="WW8NumSt27z0"/>
    <w:qFormat/>
    <w:rPr>
      <w:rFonts w:ascii="Times New Roman CYR" w:hAnsi="Times New Roman CYR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i/>
      <w:iCs/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4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keepNext w:val="true"/>
      <w:widowControl w:val="false"/>
      <w:autoSpaceDE w:val="false"/>
      <w:spacing w:lineRule="auto" w:line="360" w:before="100" w:after="100"/>
      <w:ind w:left="357" w:hanging="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5:00Z</dcterms:created>
  <dc:creator>Лена</dc:creator>
  <dc:description/>
  <cp:keywords/>
  <dc:language>en-US</dc:language>
  <cp:lastModifiedBy>Mage</cp:lastModifiedBy>
  <dcterms:modified xsi:type="dcterms:W3CDTF">2011-10-03T19:45:00Z</dcterms:modified>
  <cp:revision>2</cp:revision>
  <dc:subject/>
  <dc:title>Содержание:</dc:title>
</cp:coreProperties>
</file>