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ачество продукции как фактор повышения конкурентоспособности продукции. Показатели качества, система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чная экономика предъявляет особые требования к качеству выпускаемой продукции, поскольку оно обеспечивает ее конкурентоспособность. Качество - это совокупность потребительских свойств и характеристик продукции (услуги), придающих ей способность удовлетворять обусловленные или предполагаемые потре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продукции в значительной степени влияет на уровень таких показателей деятельности предприятия, как себестоимость, цена продукции, прибыль, рентабельность, а также конкурентоспособность продукции и предприят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повышения качества продукции для экономики предприятия заключается в том, что оно позитивно сказывается на эффективности использования производственных ресурсов, эффективности функционирования предприятия, а также адаптивности предприятия к изменяющимся условиям внешней экономической среды, активизирует процесс поиска и внедрения инноваций в производство. Повышение качества продукции на макроуровне способствует формированию экспортного потенциала, усиливающего экономическую независимость государства, а, следовательно, и его безопасность. Кроме того, качество выступает катализатором ускорения научно-технического прогресса, роста благосостояния общества и т.д. Поэтому на государственном уровне проводится политика стимулирования повышения качества продукции, выпускаемой национальными предприятиями, а также политика обеспечения конкурентоспособности продукции как условия достижения устойчивого экономического развития национальн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продукции согласно Международному стандарту ISO-9000 - это совокупность свойств и характеристик продукции или услуги, которые придают им способность удовлетворять обусловленные или предполагаемые потре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 качества продукции - это количественная оценка одного или нескольких свойств продукции. Основные показатели качества продукции отражены в стандартах (международных, национальных, отраслевых) предприятий и технически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ценки качества продукции используется система показателей, которая включает следующие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Обобщающие, характеризующие общий уровень качества продукции: объем и долю прогрессивных видов изделий в общем выпуске, сортность (марочность) продукции (в легкой, цементной отраслях промышленности), экономический эффект и дополнительные затраты, связанные с улучшением кач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Комплексные, характеризующие несколько свойств изделий, включая затраты, связанные с разработкой, производством и эксплуатацией. В каждой отрасли промышленности применяются свои специфические комплексные показатели. Комплексный показатель качества, например электродвигателя определяется отношением количества полезной механической энергии выработанной двигателем за весь срок его службы, к суммарным затратам на производство и эксплуатацию двиг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Единичные, характеризующие одно из свойств продукции. Они подразделяются на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значения, характеризуют приспособленность изделий для использования по назначению и область их применения, например мощность двигателя, скорость, производительность станка, грузоподъемность, ходимость шин, или их пробег до износа, процент содержания полезного вещества в сырье и т. д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дежности и долговечности. Надежность - это свойство изделия сохранять технические параметры в заданных пределах и фиксированных условиях эксплуатации, например частота отказов изделия, вероятность отказа, безотказность, сохраняемость, работоспособность и т. п. Долговечность - это свойство изделия длительно сохранять работоспособность в определенных режимах и условиях эксплуатации до разрушения или другого предельного состояния, например срок службы, ресурс работы (число километров пробега автомобиля, часы работы подшипника, ходимость шин и т. д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ехнологичности изделия, характеризуют эффективность конструкции машин и технологии их изготовления. К ним относятся показатели блочности и агрегатности конструкций, выражающие простоту монтажа изделия, удельной трудоемкости, материало- и энергоемкости, коэффициент рационального использования прогрессивных материалов в изделии и т. д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ргонометрические, позволяющие определять удобство и безопасность эксплуатации изделий. Они характеризуют систему человек - изделие - среда и учитывают комплекс гигиенических, антропометрических, физиологических и психологических свойств человека. К показателям этой группы относят степень освещенности, влажности, шума, вибрации, запыленности, расположение и удобство сидении, органов управления, рациональность интерьера и рабочего места. С и помощью измеряются параметры продукции, влияющие на работоспособность человека при ее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стетические, характеризующие способность продукции удовлетворять потребность в красоте. Они определяют такие свойства продукции, как внешний вид, гармоничность, целостность, выразительность, оригинальность, красоту форм, соответствие среде, стилю, моде и т. п. С их помощью устанавливается художественно-конструкторский уровень издел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тандартизации и унификации, определяющие степень использования в продукции стандартизированных составных частей изделия (сборочных единиц, деталей, узлов) и уровень их унификации (конструктивной преемственности), например отношение стандартизированных и унифицированных частей изделия к общему числу частей в изделии, коэффициенты повторяемости, применяемости по типоразмерам и составным частям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атентно-правовые, характеризующие удельный вес отечественных изобретений в данном изделии и возможность беспрепятственной реализации продукции как в своей стране, так и за рубежом (показатели патентной защиты, патентной чистот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ранспортабельности, определяющие приспособленность продукции к перевозкам. К ним относятся средняя продолжительность и стоимость подготовки к перевозкам, погрузочно-разгрузочным работам, средняя материалоемкость упаков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кономические, характеризующие затраты на разработку, изготовление, эксплуатацию или потребление продукции, экономическую эффективность ее эксплуатации. К ним относятся цена, прибыль, себестоимость, рентабельность изделия, эксплуатационные издержки, как в абсолютном выражении, так и на единицу основного показателя назначения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ческий уровень продукции согласно ГОСТу 15467-79 - это относительная характеристика качества продукции, основанная на сопоставлении значений показателей, характеризующих техническое совершенство оцениваемой продукции с соответствующими базовыми знач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технического уровня продукции должна вестись на протяжении всего жизненного цикла изделия: исследование и конструирование (проектирование), производство, обращение и реализация, эксплуатация и потреб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управления качеством - целевая подсистема управление предприятием, которая предусматривает упорядоченную совокупность взаимосвязанных и взаимодействующих элементов объекта производства, предназначенных для достижения поставленных целей - создание усилий для обеспечения требуемого уровня качества оборота производства при минимальных затра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цель системы управления качеством - обеспечение высокого качества и конкурентоспособности продукции, выпускаемой тем или иным предприятием, на основе всемерного использования научно-технических, производственных и социально-экономических возможностей в интересах повышения эффективности производства, наиболее полного удовлетворения потребностей населения. Главная цель системы распадается на многочисленные подцели и задачи по стадиям жизненного цикла продукции, по показателям, характеризующим повышение качества основных факторов и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но можно выделить две группы основных задач системы управления качеством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группа включает задачи, которые непосредственно связаны с главной целью систе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зработка и освоение в заданные сроки новой продукции, соответствующей высшим мировым достиже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величение выпуска высококачественн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воевременное снятие с производства, модернизация или замена морально устаревшей продукции; доведение уровня качества изделий до экономически оптимального, обеспечивающего снижение себестоимости, экономное и рациональное использование трудовых, материальных и финансов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ширение ассортимента товаров, пользующихся повышенным спросом у потреби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конкурентоспособности продукции на внешнем и внутреннем рын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группа задач включает задачи - средства, направленные на повышение качества процессов создания и изготовления продукции, совершенствование организационных и экономических методов управления качеств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формирование и выполнение программ повышения качества и конкурентоспособности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лучшение качества изготовления продукции, повышение производственной и технологической дисциплины, соблюдение требований технической документ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вышение организационно-технического уровня производства, обеспечение широкого внедрения прогрессивной технолог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обилизация трудовых коллективов на выполнение планов и программ повышения кач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вершенствование метрологического обеспечения производства, работы испытательных подразделений, служб стандартизации и технического контроля, методического и информационного обеспечения управления качес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лучшение порядка учета, оценки и анализа уровня качества продукции, развитие экономических методов управления качеством и всей системы в цел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общение и распространение передового опыта в области повышения качеств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пция системного подхода к управлению качеством предусматривает учет всех факторов и условий, влияющих на качество продукции на всех стадиях ее создания и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работы токарного станка составляет 320 дней в году по 2 смены в день, продолжительность смены 8 часов. Плановые потери времени на ремонт - 1,5 %. Норма времени на одно изделие - 2,5 ч. Планируется перевыполнить нормы выработки на 12 %. Производственная программа для станка на год - в количестве 4200 изделий. Определить режимное и полезное время работы станка (ч), производственную мощность станка, процент загрузки токарного ст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ный фонд времени (Ф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)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Д × 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× К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Д - количество дней в период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- длительность рабочей смены, ч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- количество смен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320 дн. × 8 ч. × 2 = 5120 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езное время работы станка (Ф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) представляет собой максимально возможный фонд времени при заданном режиме работы с учетом затрат на планово-предупредительные ремонты (Р</w:t>
      </w:r>
      <w:r>
        <w:rPr>
          <w:color w:val="000000"/>
          <w:sz w:val="28"/>
          <w:szCs w:val="28"/>
          <w:vertAlign w:val="subscript"/>
          <w:lang w:val="en-US" w:eastAsia="en-US"/>
        </w:rPr>
        <w:t>п.п</w:t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Ф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- Р</w:t>
      </w:r>
      <w:r>
        <w:rPr>
          <w:color w:val="000000"/>
          <w:sz w:val="28"/>
          <w:szCs w:val="28"/>
          <w:vertAlign w:val="subscript"/>
          <w:lang w:val="en-US" w:eastAsia="en-US"/>
        </w:rPr>
        <w:t>п.п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5120 ч. - 5120 ч. × 1,5 % / 100 % = 5043,2 ч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ая мощность станка (М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= Ф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× Q ×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/ t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Q - количество единиц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коэффициент нормы вырабо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 - норма времени на одно изделие (трудоемкость изготовл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= ПП × t / Ф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×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ПП - производственная программа для станка на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Q = 4200 изд. × 2,5 ч. / 5043,2 ч. × 1,12 = 1,86 ед.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м равным 2 ст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 = 5043,2 ч. × 2 × 1,12 / 2,5 ч. = 4518,7 из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загрузки (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 токарного станка равен отношению расчетного количества оборудования к принято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= 1,86 ед. / 2 ед. = 0,93 = 93 %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Ответ:</w:t>
      </w:r>
      <w:r>
        <w:rPr>
          <w:color w:val="000000"/>
          <w:sz w:val="28"/>
          <w:szCs w:val="28"/>
          <w:lang w:val="en-US" w:eastAsia="en-US"/>
        </w:rPr>
        <w:t xml:space="preserve"> режимное время работы станка составляет 5120 ч., полезное время работы станка составило 5043,2 ч., производственная мощность станка составляет 4518,7 изд., процент загрузки токарного станка равен 93 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рентабельность продукции: выручка от реализации продукции без налогов - 160 млн. руб., затраты на производство и реализацию продукции - 144 млн. руб., прибыль от внереализационных операций - 18 млн. руб., прибыль от реализации иных материальных ценностей - 17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Решение: </w:t>
      </w:r>
      <w:r>
        <w:rPr>
          <w:color w:val="000000"/>
          <w:sz w:val="28"/>
          <w:szCs w:val="28"/>
          <w:lang w:val="en-US" w:eastAsia="en-US"/>
        </w:rPr>
        <w:t xml:space="preserve">Определим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прибыль от реализации продукции (П</w:t>
      </w:r>
      <w:r>
        <w:rPr>
          <w:color w:val="000000"/>
          <w:sz w:val="28"/>
          <w:szCs w:val="28"/>
          <w:vertAlign w:val="subscript"/>
          <w:lang w:val="en-US" w:eastAsia="en-US"/>
        </w:rPr>
        <w:t>рп</w:t>
      </w:r>
      <w:r>
        <w:rPr>
          <w:color w:val="000000"/>
          <w:sz w:val="28"/>
          <w:szCs w:val="28"/>
          <w:lang w:val="en-US" w:eastAsia="en-US"/>
        </w:rPr>
        <w:t>) как разность между выручкой от реализации продукции без налогов (В) и затратами на производство и реализацию продукции (З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vertAlign w:val="subscript"/>
          <w:lang w:val="en-US" w:eastAsia="en-US"/>
        </w:rPr>
        <w:t>рп</w:t>
      </w:r>
      <w:r>
        <w:rPr>
          <w:color w:val="000000"/>
          <w:sz w:val="28"/>
          <w:szCs w:val="28"/>
          <w:lang w:val="en-US" w:eastAsia="en-US"/>
        </w:rPr>
        <w:t xml:space="preserve"> = В - З = 160 млн. руб. - 144 млн. руб. = 16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общую прибыль отчетного периода (П) как сумму прибыли от реализации продукции (П</w:t>
      </w:r>
      <w:r>
        <w:rPr>
          <w:color w:val="000000"/>
          <w:sz w:val="28"/>
          <w:szCs w:val="28"/>
          <w:vertAlign w:val="subscript"/>
          <w:lang w:val="en-US" w:eastAsia="en-US"/>
        </w:rPr>
        <w:t>рп</w:t>
      </w:r>
      <w:r>
        <w:rPr>
          <w:color w:val="000000"/>
          <w:sz w:val="28"/>
          <w:szCs w:val="28"/>
          <w:lang w:val="en-US" w:eastAsia="en-US"/>
        </w:rPr>
        <w:t>), прибыли от внереализационных операций (П</w:t>
      </w:r>
      <w:r>
        <w:rPr>
          <w:color w:val="000000"/>
          <w:sz w:val="28"/>
          <w:szCs w:val="28"/>
          <w:vertAlign w:val="subscript"/>
          <w:lang w:val="en-US" w:eastAsia="en-US"/>
        </w:rPr>
        <w:t>внер.</w:t>
      </w:r>
      <w:r>
        <w:rPr>
          <w:color w:val="000000"/>
          <w:sz w:val="28"/>
          <w:szCs w:val="28"/>
          <w:lang w:val="en-US" w:eastAsia="en-US"/>
        </w:rPr>
        <w:t>) и прибыли от реализации иных материальных ценностей (П</w:t>
      </w:r>
      <w:r>
        <w:rPr>
          <w:color w:val="000000"/>
          <w:sz w:val="28"/>
          <w:szCs w:val="28"/>
          <w:vertAlign w:val="subscript"/>
          <w:lang w:val="en-US" w:eastAsia="en-US"/>
        </w:rPr>
        <w:t>р.м.ц</w:t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 = П</w:t>
      </w:r>
      <w:r>
        <w:rPr>
          <w:color w:val="000000"/>
          <w:sz w:val="28"/>
          <w:szCs w:val="28"/>
          <w:vertAlign w:val="subscript"/>
          <w:lang w:val="en-US" w:eastAsia="en-US"/>
        </w:rPr>
        <w:t>рп</w:t>
      </w:r>
      <w:r>
        <w:rPr>
          <w:color w:val="000000"/>
          <w:sz w:val="28"/>
          <w:szCs w:val="28"/>
          <w:lang w:val="en-US" w:eastAsia="en-US"/>
        </w:rPr>
        <w:t xml:space="preserve"> + П</w:t>
      </w:r>
      <w:r>
        <w:rPr>
          <w:color w:val="000000"/>
          <w:sz w:val="28"/>
          <w:szCs w:val="28"/>
          <w:vertAlign w:val="subscript"/>
          <w:lang w:val="en-US" w:eastAsia="en-US"/>
        </w:rPr>
        <w:t>внер.</w:t>
      </w:r>
      <w:r>
        <w:rPr>
          <w:color w:val="000000"/>
          <w:sz w:val="28"/>
          <w:szCs w:val="28"/>
          <w:lang w:val="en-US" w:eastAsia="en-US"/>
        </w:rPr>
        <w:t xml:space="preserve"> + П</w:t>
      </w:r>
      <w:r>
        <w:rPr>
          <w:color w:val="000000"/>
          <w:sz w:val="28"/>
          <w:szCs w:val="28"/>
          <w:vertAlign w:val="subscript"/>
          <w:lang w:val="en-US" w:eastAsia="en-US"/>
        </w:rPr>
        <w:t>р.м.ц.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 = 16 млн. руб. + 18 млн. руб. + 17 млн. руб. = 51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рентабельность продукции (R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) как отношение прибыли (П) к затратам на производство и реализацию продукции (З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П / З × 100 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= 51 млн. руб. / 144 млн. руб. × 100 % = 35,42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Ответ:</w:t>
      </w:r>
      <w:r>
        <w:rPr>
          <w:color w:val="000000"/>
          <w:sz w:val="28"/>
          <w:szCs w:val="28"/>
          <w:lang w:val="en-US" w:eastAsia="en-US"/>
        </w:rPr>
        <w:t xml:space="preserve"> рентабельность продукции составляет 35,42 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производственный цикл простого процесса при параллельном движении партии деталей при следующих условиях: величина партии деталей - 180 шт., величина передаточной партии - 20 шт. Нормы времени по операции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870"/>
        <w:gridCol w:w="870"/>
        <w:gridCol w:w="870"/>
        <w:gridCol w:w="870"/>
        <w:gridCol w:w="870"/>
        <w:gridCol w:w="868"/>
      </w:tblGrid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6"/>
                <w:lang w:val="en-US" w:eastAsia="en-US"/>
              </w:rPr>
              <w:t>оп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Норма времени, мин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1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0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ждой операции работа выполняется на одном станке: среднее межоперационное время - 2 мин. Работа выполняется в 2 смены по 8 часов. Длительность цикла нужно выразить в рабочих днях, принимая соотношение рабочих и календарных дней К</w:t>
      </w:r>
      <w:r>
        <w:rPr>
          <w:color w:val="000000"/>
          <w:sz w:val="28"/>
          <w:szCs w:val="28"/>
          <w:vertAlign w:val="subscript"/>
          <w:lang w:val="en-US" w:eastAsia="en-US"/>
        </w:rPr>
        <w:t>дн</w:t>
      </w:r>
      <w:r>
        <w:rPr>
          <w:color w:val="000000"/>
          <w:sz w:val="28"/>
          <w:szCs w:val="28"/>
          <w:lang w:val="en-US" w:eastAsia="en-US"/>
        </w:rPr>
        <w:t xml:space="preserve"> = 0,7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араллельном виде движения детали из обрабатываемой партии передаются поштучно или транспортными (передаточными) партиями. При этом виде движения каждая деталь поступает в обработку на последующую операцию независимо от сроков окончания обработки других деталей из партии, т.е. нет пролеживания деталей в ожидании партионности, это ведет к сокращению длительности производственного цикла и уменьшению незаверш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араллельном виде движения длительность цикла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= p ×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+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штi</w:t>
      </w:r>
      <w:r>
        <w:rPr>
          <w:color w:val="000000"/>
          <w:sz w:val="28"/>
          <w:szCs w:val="28"/>
          <w:lang w:val="en-US" w:eastAsia="en-US"/>
        </w:rPr>
        <w:t xml:space="preserve"> - время на изготовление учетной единицы продукции на i-й операции, ч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- количество учетных единиц в партии (заказе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 - величина передаточной парт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шт.гл</w:t>
      </w:r>
      <w:r>
        <w:rPr>
          <w:color w:val="000000"/>
          <w:sz w:val="28"/>
          <w:szCs w:val="28"/>
          <w:lang w:val="en-US" w:eastAsia="en-US"/>
        </w:rPr>
        <w:t xml:space="preserve"> - технологическое время на учетную единицу продукции на главной оп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й называется операция, имеющая наибольшую продолжительность обработки. Величина t</w:t>
      </w:r>
      <w:r>
        <w:rPr>
          <w:color w:val="000000"/>
          <w:sz w:val="28"/>
          <w:szCs w:val="28"/>
          <w:vertAlign w:val="subscript"/>
          <w:lang w:val="en-US" w:eastAsia="en-US"/>
        </w:rPr>
        <w:t>шт.гл</w:t>
      </w:r>
      <w:r>
        <w:rPr>
          <w:color w:val="000000"/>
          <w:sz w:val="28"/>
          <w:szCs w:val="28"/>
          <w:lang w:val="en-US" w:eastAsia="en-US"/>
        </w:rPr>
        <w:t xml:space="preserve"> определяет периодичность обработки изделий из партии на всех операциях производственного цик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= 20 шт. × (1,5 мин. + 2,4 мин. + 1,9 мин. + 3,3 мин. + 2,5 мин. + 0,6 мин.) + (180 шт. - 20 шт.) × 3,3 мин. = 244 мин. + 528 мин. = 772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ственный цикл простого процесса в днях (Т</w:t>
      </w:r>
      <w:r>
        <w:rPr>
          <w:color w:val="000000"/>
          <w:sz w:val="28"/>
          <w:szCs w:val="28"/>
          <w:vertAlign w:val="subscript"/>
          <w:lang w:val="en-US" w:eastAsia="en-US"/>
        </w:rPr>
        <w:t>пц</w:t>
      </w:r>
      <w:r>
        <w:rPr>
          <w:color w:val="000000"/>
          <w:sz w:val="28"/>
          <w:szCs w:val="28"/>
          <w:lang w:val="en-US" w:eastAsia="en-US"/>
        </w:rPr>
        <w:t>) ис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пц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s - число рабочих смен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- продолжительность рабочей смены в мину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 - доля рабочих дней в календар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- длительность цикла в минут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 - количество операц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- среднее межоперационное врем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пц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,17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Ответ:</w:t>
      </w:r>
      <w:r>
        <w:rPr>
          <w:color w:val="000000"/>
          <w:sz w:val="28"/>
          <w:szCs w:val="28"/>
          <w:lang w:val="en-US" w:eastAsia="en-US"/>
        </w:rPr>
        <w:t xml:space="preserve"> длительность цикла составит 1,17 дн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ь технологического цикла сборки изделия на поточной линии, оснащенной рабочим пульсирующим конвейером, составляет 75 минут. Число рабочих мест на линии 15. Длительность выполнения каждой операции на рабочем месте - 5,5 мин. Режим работы линии - двухсменный по 8 ч. Регламентированные перерывы на отдых - 40 мин. за смену. Определить такт потока, время перемещения изделия с одного рабочего мест на другое, выпуск изделия за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Тактом потока (r) </w:t>
      </w:r>
      <w:r>
        <w:rPr>
          <w:color w:val="000000"/>
          <w:sz w:val="28"/>
          <w:szCs w:val="28"/>
          <w:lang w:val="en-US" w:eastAsia="en-US"/>
        </w:rPr>
        <w:t>называют интервал времени между последовательным выпуском двух одноименных деталей с поточной линии. Определяется так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 = Ф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/ N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r - такт поточной линии, 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- действительный фонд времени работы поточной линии (за сутки, смену) с учетом регламентированных перерывов, м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- программа выпуска изделий в натуральном выражении за этот же период времени,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= 2 × 8 ч. × 60 мин. - 40 мин. = 92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= Т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× M / t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Т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- длительность технологического цикла сборки изделия на поточной ли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 - число рабочих мест на ли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- длительность выполнения операции на рабоче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= 75 мин. × 15 / 5,5 мин. ≈ 205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 = 920 мин. / 205 шт. = 4,49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перемещения изделия с одного рабочего мест на другое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,5 мин. - 75 мин. / 15 = 0,5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Ответ:</w:t>
      </w:r>
      <w:r>
        <w:rPr>
          <w:color w:val="000000"/>
          <w:sz w:val="28"/>
          <w:szCs w:val="28"/>
          <w:lang w:val="en-US" w:eastAsia="en-US"/>
        </w:rPr>
        <w:t xml:space="preserve"> такт потока составит 4,49 мин., время перемещения изделия с одного рабочего мест на другое, время перемещения изделия с одного рабочего мест на другое составит 0,5 мин., выпуск изделия за сутки составит 205 ш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Золотогоров В.Г. Организация и планирование производства. Практическое пособие. - Мн.: ФУАинформ, 2001. - 528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Ильин А.И., Синица Л. М. Планирование на предприятии: Учебное пособие. В 2-х частях. - Мн.: ООО «Новое знание», 2000. - 728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рганизация производства. Учебно-практическое пособие / М.Ю. Пасюк, Т.Н. Долинина, А.А. Шабуня. - Мн.: ООО ФУАинформ, 2002. - 76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Организация производства на предприятии; Учеб.-метод. Комплекс. Н.В. Шинукевич, Е.А. Зубелик, Ю.В. Карпилович. - Мн.: Издательство МИУ, 2004. - 151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иница Л.М. Организация производства: Учеб. пособие для студентов вузов. - 2- изд., перераб и доп. - Мн.: УП «ИВЦ Минфина», 2004. - 521 с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4140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6.1pt;mso-wrap-distance-left:0pt;mso-wrap-distance-right:0pt;mso-wrap-distance-top:0pt;mso-wrap-distance-bottom:0pt;margin-top:0.1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2">
    <w:name w:val="Font Style32"/>
    <w:qFormat/>
    <w:rPr>
      <w:rFonts w:ascii="Arial Narrow" w:hAnsi="Arial Narrow" w:cs="Arial Narrow"/>
      <w:i/>
      <w:i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10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499"/>
      <w:jc w:val="both"/>
    </w:pPr>
    <w:rPr>
      <w:rFonts w:ascii="Arial Narrow" w:hAnsi="Arial Narrow" w:cs="Arial Narrow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5">
    <w:name w:val="Цитата"/>
    <w:basedOn w:val="Normal"/>
    <w:qFormat/>
    <w:pPr>
      <w:spacing w:lineRule="auto" w:line="360"/>
      <w:ind w:left="40" w:right="-17" w:firstLine="72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691"/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6:00Z</dcterms:created>
  <dc:creator>user</dc:creator>
  <dc:description/>
  <cp:keywords/>
  <dc:language>en-US</dc:language>
  <cp:lastModifiedBy>Mage</cp:lastModifiedBy>
  <dcterms:modified xsi:type="dcterms:W3CDTF">2011-10-03T19:46:00Z</dcterms:modified>
  <cp:revision>2</cp:revision>
  <dc:subject/>
  <dc:title>1 вопрос </dc:title>
</cp:coreProperties>
</file>