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2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                                                                                                 2</w:t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кадрами                                                                                     5</w:t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привлечения персонала                                          5</w:t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бор персонала                                                                          10</w:t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аптация персонала                                                                  13</w:t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Аттестация персонала                                                                 16</w:t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и персонала                                                                     20</w:t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торжение трудовых отношений                                           25</w:t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равление трудовой карьерой                                                 29</w:t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 31</w:t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                                                                              33</w:t>
      </w:r>
    </w:p>
    <w:p>
      <w:pPr>
        <w:pStyle w:val="Normal"/>
        <w:shd w:fill="FFFFFF" w:val="clear"/>
        <w:spacing w:lineRule="auto" w:line="360"/>
        <w:ind w:right="28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                                                                                         34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персоналом понимается полный личный состав наемных работников. Та его часть, которая состоит в штате организации, называется кадрами. С точки зрения статистики персонал (кадры) характеризуются структурой, численностью и в целом и по отдельным групп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персонал является стратегическим фактором, определяющим будущее организации, что превращает его в человеческие ресурсы – совокупность личностей, каждая из которых обладает особой индивидуальностью, интеллектом, способностью к саморазвитию, творчеству. Причем если прежде деятельность работников определялась потреблением других ресурсов (прежде всего машин), то сегодня положение стало диаметрально противоположным: эффективность их использования всецело зависит от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джмент как процесс управления можно рассматривать с двух точек зрения: во-первых, это управление организацией или ее подразделением; во-вторых, самостоятельное направление деятельности, когда человек, занимающийся им, сам себе го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менеджмента как деятельности – достижение объектом управления некоего желаемого состояния, качественного или количественно отличающегося в лучшую сторону от существующ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гранность деятельности современной организации позволяет выделить несколько видов менеджмента, в ряду которых находится и менеджмент (управление) персоналом (человеческими ресурсами). Считавшийся прежде второстепенным делом, он выдвинулся сегодня на первый план и превратился в одну из основных сфер деятельности руководителей всех уровней и на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управления персоналом должен быть целенаправленным. Это означает его ориентированность на решение конкретных кадровых проблем, стоящих в данный момент перед организацией. Например, привлечение новых сотрудников осуществляется с целью заполнить имеющиеся вакансии, усилить творческий потенциал и проч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принципом управления персоналом является его функциональная специализация в сочетании с универсальностью. Например, к каждому человеку в организации должен уделяться индивидуальный подход, соответствующий особенностям данного лица. Законы межличностных отношений одинаковы по отношению ко всем. И это обстоятельство нельзя не учитыва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процесс основан на принципе последовательности. Иными словами, действия, из которых он состоит, следует друг за другом в строго определенном порядке как в пространстве, так и во времени. Нельзя, например, сначала издать приказ о зачислении человека в штат организации, а затем решать вопрос, подходит он нее или н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осуществления трудовых процессов, совершенствования техники и технологии, а также обновления персонала требует соответственно и непрерывности набора кадров, их подготовки и переподготовки, повышения квалификации, продвижение в дол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ругим принципам управления персоналом относятс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условное соблюдение требований законодательства о труде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ки на будущее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баланса интересов организации и работнико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минимизации увольнений и сохранение занятост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е сотрудничество с профессиональными союзам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забота о каждом человеке, уважение его прав, свобод, достоинства, поддержание чувства самоуважен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дленное реагирование на изменение поведен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рие между администрацией и работниками, максимальное делегирование полномочий и ответственност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на работу специалистов высокой квалификаци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несогласия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е определение требований к персоналу и ожидаемых от него результатов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изация кадровой работы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привилегий и статусного разрыва между руководителями и подчиненным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ие потенциала и постоянное совершенствование личност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ощрение открытого делового общения, вовлечение работников в коллективное творчество и принятие решений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атмосферы взаимной ответственност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линейных руководителей в развитие персонала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ая оценка качества и результатов деятельности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бота с кадрам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я привлечения персонал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 любая организация постоянно испытывает потребность в персонале, что ставит на повестку дня задачу привлечения и отбора лиц, обладающих нужными качеств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бирать новых работников, надо решить, является ли наилучшим выходом заполнение вакансии. Может быть, лучше изменить должностную инструкцию, ликвидировать саму должность, перераспределить обязанности существующих сотрудников, использовать сверхурочны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о найме нового сотрудника или выборе из имеющихся влияют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, уникальность работы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кадрового резерва и программы развития персонал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возможности компании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кадровой полит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набора персонала требует огромных затрат, а ошибки при назначении на должность делают их еще большими. Набор кадров предполагает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ребностей в работниках и критериев оценки вариантов решения проблемы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у философии и стратегии привлечения персонала, согласованных с общеорганизационной стратегией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чня требований к будущим сотрудникам, совокупности процедур, форм документов, методов работы с претендентами, уровня их будущей оплаты труда, способов мотивации  и перспектив служебного рост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исьменных правил набора персонал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конкретного варианта привлечения (время, каналы, рынки труда)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актических действий по набору и отбору персонала (процесс привлечения и создания резерва кандидатов на все свободные должности) заключению трудовых ресур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вопрос о новой должности, необходимо описать и проанализировать выполняемую здесь работу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она состоит (особенности операций)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его предназначена и в каком результате представлена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ыполняется ли кем-нибудь ещ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ли существующие работники с ней справитьс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олько времени и средств требуется не переобучение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колько работа вообще необходима в данный момент и на перспективу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требуются материальные, финансовые и людски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создается документ «Описание работы», который служит основой для составления личностных спецификаций, постановки задач для каждого работника, оценки деятельности исполнителя, составление пересмотра организационной структуры, привлечение и отбора персон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фирме </w:t>
      </w:r>
      <w:r>
        <w:rPr>
          <w:b/>
          <w:sz w:val="28"/>
          <w:szCs w:val="28"/>
        </w:rPr>
        <w:t>«ИП Андронов С.А.»</w:t>
      </w:r>
      <w:r>
        <w:rPr>
          <w:sz w:val="28"/>
          <w:szCs w:val="28"/>
        </w:rPr>
        <w:t xml:space="preserve"> предъявляются требования к претенденту на должнос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сихологические и психофизические качеств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сть личност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ллектуальный уровен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ая устойчив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мя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кость повед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редных привычек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тивность (скорость, точность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ние профессиональными знаниями, методологией решения проблем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новым знаниям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анализировать и решать проблем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ести себя в неожиданных ситуациях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ыделять, структурировать и подавать информацию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терминологии работы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предупредить и ликвидировать опасные ситу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осуществлять коммуникаци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дискутирова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овать коммуникационный процесс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ять факторы, препятствующие общению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управля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ельно действовать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ать ответственн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 реш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т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ирать и распределять информацию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ирова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заимодействовать с людьм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 выражать мысл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контакт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мать собеседни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ироватьс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этические нор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команде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посвятить себя общему благ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ание принимать и развивать свою рол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дарность к коллега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азрешать конфликты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ать проблем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кова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ать компромисс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беждать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способности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ссоустойчив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еб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ичность и гибкость мышл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ая энерг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использовать чужой опы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критичность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йчив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овешен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качества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уальн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едлив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куратнос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нности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любие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ельн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пимость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самосовершенствованию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а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ать привлекать людей на предприятие, нужно разобраться, каким образом это сделать. Различают внешние и внутренние источники привлечение персонала. Каждая из них свои достоинства и недост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юсы найма со стороны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легкость и широкие возможности выбора кандидато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новых идей о развитии организации, которые они с тобой принося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щей потребности в кадрах за счет привлечения дополнительных людей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онтактов и обязательств внутри организац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равнительно быстро завоевать авторитет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небольшие затраты на обу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ы такой форм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е расходы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удшение морально-психологического климата вследствие возможных конфликтов между новичками и старожилами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риска из-за неизвестности человека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лохое знание им организации и потребность в длительном периоде адапт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кономической точки зрения целесообразнее брать подготовленных работников, но «с нуля» легче, чем переучи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нутреннее привлечение кадров считается более предпочтительным, тем не менее, оно также имеет свои недостатки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ный метод кандидатур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дополнительных затрат на переобучение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ность в коллективе вследствие роста внутренней конкуренции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родвигать «нужных людей»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активности оставшихся «за бортом»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щей потребности в рабочей сил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тбор персонал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бор персонала является второй ступенью набора персонала, и представляет собой процесс рационального выбора на основе изучения и оценки профессиональных и личностных качеств претенден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отбо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м работников, имеющих свежие идей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людей для перспективной работы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ольнение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На отбор влияют потребность организации в кадрах и ситуация на рынке. Он </w:t>
      </w:r>
      <w:r>
        <w:rPr>
          <w:spacing w:val="1"/>
          <w:sz w:val="28"/>
          <w:szCs w:val="28"/>
        </w:rPr>
        <w:t>требует изучения должности (рабочего места) и определения требуемых личност</w:t>
        <w:softHyphen/>
      </w:r>
      <w:r>
        <w:rPr>
          <w:spacing w:val="-3"/>
          <w:sz w:val="28"/>
          <w:szCs w:val="28"/>
        </w:rPr>
        <w:t>ных и деловых качеств работников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инципы отбора персонал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риентация на сильные, а не на слабые стороны людей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>поиск не идеальных кандидатов, которых в природе не существует, а наиболее</w:t>
        <w:br/>
      </w:r>
      <w:r>
        <w:rPr>
          <w:spacing w:val="-8"/>
          <w:sz w:val="28"/>
          <w:szCs w:val="28"/>
        </w:rPr>
        <w:t>перспективных и подходящих для данной должности (он прекращается,</w:t>
        <w:br/>
      </w:r>
      <w:r>
        <w:rPr>
          <w:spacing w:val="-10"/>
          <w:sz w:val="28"/>
          <w:szCs w:val="28"/>
        </w:rPr>
        <w:t>несколько человек так и не смогли удовлетворить предъявленным требованиям</w:t>
      </w:r>
      <w:r>
        <w:rPr>
          <w:spacing w:val="-7"/>
          <w:sz w:val="28"/>
          <w:szCs w:val="28"/>
        </w:rPr>
        <w:t>, ибо скорее всего последние завышены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тказ в приеме новых работников независимо от квалификации и личных </w:t>
        <w:br/>
        <w:t>качеств</w:t>
      </w:r>
      <w:r>
        <w:rPr>
          <w:spacing w:val="-7"/>
          <w:sz w:val="28"/>
          <w:szCs w:val="28"/>
        </w:rPr>
        <w:t>, если потребность в них отсутствует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беспечение соответствия индивидуальных качеств претендентов (образования</w:t>
      </w:r>
      <w:r>
        <w:rPr>
          <w:sz w:val="28"/>
          <w:szCs w:val="28"/>
        </w:rPr>
        <w:t>, стажа, опыта, а в ряде случаев — пола, возраста, здоровья, психоло</w:t>
      </w:r>
      <w:r>
        <w:rPr>
          <w:spacing w:val="-5"/>
          <w:sz w:val="28"/>
          <w:szCs w:val="28"/>
        </w:rPr>
        <w:t>гического состояния) требованиям должности (однако возможны и исключения</w:t>
      </w:r>
      <w:r>
        <w:rPr>
          <w:spacing w:val="-4"/>
          <w:sz w:val="28"/>
          <w:szCs w:val="28"/>
        </w:rPr>
        <w:t>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привлечение наиболее квалифицированных кадров (хороший специалист,</w:t>
        <w:br/>
      </w:r>
      <w:r>
        <w:rPr>
          <w:sz w:val="28"/>
          <w:szCs w:val="28"/>
        </w:rPr>
        <w:t xml:space="preserve">сколько бы ему ни платили, всегда обходится дешевле, чем плохой), но не более </w:t>
      </w:r>
      <w:r>
        <w:rPr>
          <w:spacing w:val="-6"/>
          <w:sz w:val="28"/>
          <w:szCs w:val="28"/>
        </w:rPr>
        <w:t>высокой квалификации, чем это требуется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евышение ожидаемого эффекта над затратам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охранение благоприятного психологического климат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right="96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удовлетворение ожиданий принятых на работу сотрудников</w:t>
      </w:r>
    </w:p>
    <w:p>
      <w:pPr>
        <w:pStyle w:val="Normal"/>
        <w:shd w:fill="FFFFFF" w:val="clear"/>
        <w:spacing w:lineRule="auto" w:line="360"/>
        <w:ind w:right="96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К</w:t>
      </w:r>
      <w:r>
        <w:rPr>
          <w:spacing w:val="-7"/>
          <w:sz w:val="28"/>
          <w:szCs w:val="28"/>
        </w:rPr>
        <w:t>ритерии отбора персонала должны бы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валидными (соответствовать содержанию работы и требованиям к должности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right="5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ми (учитывать все главные характеристики, важные для эффективной </w:t>
      </w:r>
      <w:r>
        <w:rPr>
          <w:spacing w:val="-8"/>
          <w:sz w:val="28"/>
          <w:szCs w:val="28"/>
        </w:rPr>
        <w:t>работы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надежными (обеспечивать достоверность и устойчивость результатов)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соответствующими содержанию работ и ключевым требованиям должности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имеющими высокую различительную способ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фирме </w:t>
      </w:r>
      <w:r>
        <w:rPr>
          <w:b/>
          <w:sz w:val="28"/>
          <w:szCs w:val="28"/>
        </w:rPr>
        <w:t>«ИП Андронов С.А</w:t>
      </w:r>
      <w:r>
        <w:rPr>
          <w:sz w:val="28"/>
          <w:szCs w:val="28"/>
        </w:rPr>
        <w:t>» отбор персонала включает несколько этапов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рвичное выявление </w:t>
      </w:r>
      <w:r>
        <w:rPr>
          <w:sz w:val="28"/>
          <w:szCs w:val="28"/>
        </w:rPr>
        <w:t xml:space="preserve">на основе документов (резюме, анкет, заявлений) лиц, </w:t>
      </w:r>
      <w:r>
        <w:rPr>
          <w:spacing w:val="-3"/>
          <w:sz w:val="28"/>
          <w:szCs w:val="28"/>
        </w:rPr>
        <w:t xml:space="preserve">способных выполнять функции, необходимые в данный момент организации, и </w:t>
      </w:r>
      <w:r>
        <w:rPr>
          <w:spacing w:val="-8"/>
          <w:sz w:val="28"/>
          <w:szCs w:val="28"/>
        </w:rPr>
        <w:t>формирование резерва из кандидатов, с которыми проводится ознакомительное собеседование</w:t>
      </w:r>
      <w:r>
        <w:rPr>
          <w:spacing w:val="-16"/>
          <w:sz w:val="28"/>
          <w:szCs w:val="28"/>
        </w:rPr>
        <w:t>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i/>
          <w:iCs/>
          <w:sz w:val="28"/>
          <w:szCs w:val="28"/>
        </w:rPr>
        <w:t>Ознакомительное собеседование. П</w:t>
      </w:r>
      <w:r>
        <w:rPr>
          <w:sz w:val="28"/>
          <w:szCs w:val="28"/>
        </w:rPr>
        <w:t>озволяет отсеять сразу до 90% претендентов, а для оставшихся — выбрать наиболее подходящие способы дальнейш</w:t>
      </w:r>
      <w:r>
        <w:rPr>
          <w:spacing w:val="-8"/>
          <w:sz w:val="28"/>
          <w:szCs w:val="28"/>
        </w:rPr>
        <w:t>ей проверки и изучения психологических и профессиональных качеств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Целевые собеседования </w:t>
      </w:r>
      <w:r>
        <w:rPr>
          <w:spacing w:val="-8"/>
          <w:sz w:val="28"/>
          <w:szCs w:val="28"/>
        </w:rPr>
        <w:t>дают возможность оценить интеллект, профессионали</w:t>
      </w:r>
      <w:r>
        <w:rPr>
          <w:spacing w:val="-10"/>
          <w:sz w:val="28"/>
          <w:szCs w:val="28"/>
        </w:rPr>
        <w:t>зм, эрудицию, сообразительность, прилежание, реакцию, открытость новому, наблю</w:t>
      </w:r>
      <w:r>
        <w:rPr>
          <w:spacing w:val="-9"/>
          <w:sz w:val="28"/>
          <w:szCs w:val="28"/>
        </w:rPr>
        <w:t>дательность, любознательность, инициативность, энтузиазм, благоразумие, чест</w:t>
      </w:r>
      <w:r>
        <w:rPr>
          <w:spacing w:val="-8"/>
          <w:sz w:val="28"/>
          <w:szCs w:val="28"/>
        </w:rPr>
        <w:t>ность, причины оставления прежнего места работы, сноровистость и т. п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Анализ анкет, резюме, характеристик, автобиографий </w:t>
      </w:r>
      <w:r>
        <w:rPr>
          <w:spacing w:val="-8"/>
          <w:sz w:val="28"/>
          <w:szCs w:val="28"/>
        </w:rPr>
        <w:t>считается полезным</w:t>
        <w:br/>
      </w:r>
      <w:r>
        <w:rPr>
          <w:spacing w:val="-6"/>
          <w:sz w:val="28"/>
          <w:szCs w:val="28"/>
        </w:rPr>
        <w:t>источником информации о кандидате, но поскольку он ориентирован исключи</w:t>
      </w:r>
      <w:r>
        <w:rPr>
          <w:spacing w:val="-8"/>
          <w:sz w:val="28"/>
          <w:szCs w:val="28"/>
        </w:rPr>
        <w:t>тельно на прошлое, довольно приблизителен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6"/>
          <w:sz w:val="28"/>
          <w:szCs w:val="28"/>
        </w:rPr>
        <w:t xml:space="preserve">Тестирование </w:t>
      </w:r>
      <w:r>
        <w:rPr>
          <w:spacing w:val="-6"/>
          <w:sz w:val="28"/>
          <w:szCs w:val="28"/>
        </w:rPr>
        <w:t>(в том числе на основе практических тест-заданий). Его пре</w:t>
      </w:r>
      <w:r>
        <w:rPr>
          <w:spacing w:val="-7"/>
          <w:sz w:val="28"/>
          <w:szCs w:val="28"/>
        </w:rPr>
        <w:t xml:space="preserve">имущества заключаются в оценке состояния кандидата в контексте особенностей </w:t>
      </w:r>
      <w:r>
        <w:rPr>
          <w:spacing w:val="-10"/>
          <w:sz w:val="28"/>
          <w:szCs w:val="28"/>
        </w:rPr>
        <w:t>организации и его будущей деятельности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При найме тестированием определяются должности, наиболее подходящие дан</w:t>
      </w:r>
      <w:r>
        <w:rPr>
          <w:spacing w:val="-10"/>
          <w:sz w:val="28"/>
          <w:szCs w:val="28"/>
        </w:rPr>
        <w:t xml:space="preserve">ному кандидату; оптимально распределяются люди по рабочим местам, выбирается </w:t>
      </w:r>
      <w:r>
        <w:rPr>
          <w:spacing w:val="-11"/>
          <w:sz w:val="28"/>
          <w:szCs w:val="28"/>
        </w:rPr>
        <w:t xml:space="preserve"> лучший претендент, отсеваются слабые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Тестированию не подвергаются кандидаты либо очень низкой, либо очень высо</w:t>
        <w:softHyphen/>
        <w:t>кой квалификации.</w:t>
      </w:r>
    </w:p>
    <w:p>
      <w:pPr>
        <w:pStyle w:val="Normal"/>
        <w:numPr>
          <w:ilvl w:val="1"/>
          <w:numId w:val="8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4"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Медосмотр </w:t>
      </w:r>
      <w:r>
        <w:rPr>
          <w:spacing w:val="-8"/>
          <w:sz w:val="28"/>
          <w:szCs w:val="28"/>
        </w:rPr>
        <w:t>может заменяться тестированием на основе специального меди</w:t>
      </w:r>
      <w:r>
        <w:rPr>
          <w:spacing w:val="-7"/>
          <w:sz w:val="28"/>
          <w:szCs w:val="28"/>
        </w:rPr>
        <w:t xml:space="preserve">цинского опросника или медицинским заключением (справкой). Медицинское заключение требуется для определения физической пригодности кандидата (показывает, не может ли работа в фирме  нанести вред его здоровью, для какой деятельности он пригоден, как долго будет трудоспособен). 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iCs/>
          <w:spacing w:val="-8"/>
          <w:sz w:val="28"/>
          <w:szCs w:val="28"/>
        </w:rPr>
      </w:pPr>
      <w:r>
        <w:rPr>
          <w:iCs/>
          <w:spacing w:val="-8"/>
          <w:sz w:val="28"/>
          <w:szCs w:val="28"/>
        </w:rPr>
        <w:t>Количественно процесс отбора характеризуется его коэффициентом: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при  =1/2 отбор становится трудным делом, но, с другой стороны, чем он ниже, тем разборчивее может вести себя отдел кадров фирмы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аптация персонала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В общем смысле </w:t>
      </w:r>
      <w:r>
        <w:rPr>
          <w:i/>
          <w:iCs/>
          <w:spacing w:val="-8"/>
          <w:sz w:val="28"/>
          <w:szCs w:val="28"/>
        </w:rPr>
        <w:t xml:space="preserve">адаптацией </w:t>
      </w:r>
      <w:r>
        <w:rPr>
          <w:spacing w:val="-8"/>
          <w:sz w:val="28"/>
          <w:szCs w:val="28"/>
        </w:rPr>
        <w:t xml:space="preserve">является реакция субъекта на изменение условий </w:t>
      </w:r>
      <w:r>
        <w:rPr>
          <w:spacing w:val="-7"/>
          <w:sz w:val="28"/>
          <w:szCs w:val="28"/>
        </w:rPr>
        <w:t>его жизнедеятельности, которая противодействует действительному или возмож</w:t>
      </w:r>
      <w:r>
        <w:rPr>
          <w:spacing w:val="-9"/>
          <w:sz w:val="28"/>
          <w:szCs w:val="28"/>
        </w:rPr>
        <w:t>ному снижению ее эффекти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роцесс адаптации включает несколько этап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5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2"/>
          <w:sz w:val="28"/>
          <w:szCs w:val="28"/>
        </w:rPr>
        <w:t xml:space="preserve">ознакомительный, </w:t>
      </w:r>
      <w:r>
        <w:rPr>
          <w:spacing w:val="-2"/>
          <w:sz w:val="28"/>
          <w:szCs w:val="28"/>
        </w:rPr>
        <w:t xml:space="preserve">длящийся примерно месяц. В его рамках происходит </w:t>
      </w:r>
      <w:r>
        <w:rPr>
          <w:spacing w:val="-5"/>
          <w:sz w:val="28"/>
          <w:szCs w:val="28"/>
        </w:rPr>
        <w:t>знакомство нового сотрудника с организацией, обязанностями, правами, требо</w:t>
      </w:r>
      <w:r>
        <w:rPr>
          <w:spacing w:val="3"/>
          <w:sz w:val="28"/>
          <w:szCs w:val="28"/>
        </w:rPr>
        <w:t>ваниями, возможностями (за этот период можно продемонстрировать сво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возможности). Одновременно происходит оценка его подготовленности к ра</w:t>
        <w:softHyphen/>
      </w:r>
      <w:r>
        <w:rPr>
          <w:spacing w:val="-32"/>
          <w:sz w:val="28"/>
          <w:szCs w:val="28"/>
        </w:rPr>
        <w:t>бот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этап </w:t>
      </w:r>
      <w:r>
        <w:rPr>
          <w:i/>
          <w:iCs/>
          <w:spacing w:val="-9"/>
          <w:sz w:val="28"/>
          <w:szCs w:val="28"/>
        </w:rPr>
        <w:t xml:space="preserve">вхождения </w:t>
      </w:r>
      <w:r>
        <w:rPr>
          <w:spacing w:val="-9"/>
          <w:sz w:val="28"/>
          <w:szCs w:val="28"/>
        </w:rPr>
        <w:t xml:space="preserve">(продолжительностью до года), когда достигается овладение </w:t>
      </w:r>
      <w:r>
        <w:rPr>
          <w:spacing w:val="-10"/>
          <w:sz w:val="28"/>
          <w:szCs w:val="28"/>
        </w:rPr>
        <w:t>системой знаний и навыков, необходимых для выполнения профессиональных требований, освоение в новом коллективе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51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интеграционный, </w:t>
      </w:r>
      <w:r>
        <w:rPr>
          <w:spacing w:val="-8"/>
          <w:sz w:val="28"/>
          <w:szCs w:val="28"/>
        </w:rPr>
        <w:t xml:space="preserve">в течение, которого постепенно происходит приобретение, углубление и совершенствование необходимых навыков и знаний, формирование </w:t>
      </w:r>
      <w:r>
        <w:rPr>
          <w:spacing w:val="-6"/>
          <w:sz w:val="28"/>
          <w:szCs w:val="28"/>
        </w:rPr>
        <w:t xml:space="preserve">их единого комплекса. Работник приобретает квалификацию соответствующего </w:t>
      </w:r>
      <w:r>
        <w:rPr>
          <w:spacing w:val="-9"/>
          <w:sz w:val="28"/>
          <w:szCs w:val="28"/>
        </w:rPr>
        <w:t xml:space="preserve">уровня, превращается в специалиста, способного самостоятельно и заинтересован, </w:t>
      </w:r>
      <w:r>
        <w:rPr>
          <w:spacing w:val="-10"/>
          <w:sz w:val="28"/>
          <w:szCs w:val="28"/>
        </w:rPr>
        <w:t>но работать, получать удовлетворение от своего труда, стремиться к совершенство</w:t>
      </w:r>
      <w:r>
        <w:rPr>
          <w:spacing w:val="-27"/>
          <w:sz w:val="28"/>
          <w:szCs w:val="28"/>
        </w:rPr>
        <w:t>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пособность человека к адаптации определяется возможностью предвидеть ос</w:t>
        <w:softHyphen/>
      </w:r>
      <w:r>
        <w:rPr>
          <w:spacing w:val="-10"/>
          <w:sz w:val="28"/>
          <w:szCs w:val="28"/>
        </w:rPr>
        <w:t xml:space="preserve">новные негативные факторы, с которыми он может столкнуться, и умением быстро </w:t>
      </w:r>
      <w:r>
        <w:rPr>
          <w:spacing w:val="-13"/>
          <w:sz w:val="28"/>
          <w:szCs w:val="28"/>
        </w:rPr>
        <w:t>на них реагировать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ведение в организацию обычно осуществляется кадровыми службами в основ</w:t>
        <w:softHyphen/>
      </w:r>
      <w:r>
        <w:rPr>
          <w:spacing w:val="-12"/>
          <w:sz w:val="28"/>
          <w:szCs w:val="28"/>
        </w:rPr>
        <w:t xml:space="preserve">ном в форме курса </w:t>
      </w:r>
      <w:r>
        <w:rPr>
          <w:i/>
          <w:iCs/>
          <w:spacing w:val="-12"/>
          <w:sz w:val="28"/>
          <w:szCs w:val="28"/>
        </w:rPr>
        <w:t xml:space="preserve">общей ориентации, </w:t>
      </w:r>
      <w:r>
        <w:rPr>
          <w:spacing w:val="-12"/>
          <w:sz w:val="28"/>
          <w:szCs w:val="28"/>
        </w:rPr>
        <w:t>который читается группе вновь принятых ра</w:t>
        <w:softHyphen/>
      </w:r>
      <w:r>
        <w:rPr>
          <w:spacing w:val="-9"/>
          <w:sz w:val="28"/>
          <w:szCs w:val="28"/>
        </w:rPr>
        <w:t>ботников. Здесь происходит их ознакомление с организацией, ее политикой (в том числе в кадровой сфере), условиями труда, правилами поведения, основными тре</w:t>
        <w:softHyphen/>
      </w:r>
      <w:r>
        <w:rPr>
          <w:spacing w:val="-11"/>
          <w:sz w:val="28"/>
          <w:szCs w:val="28"/>
        </w:rPr>
        <w:t xml:space="preserve">бованиями к работе. В фирме </w:t>
      </w:r>
      <w:r>
        <w:rPr>
          <w:b/>
          <w:spacing w:val="-11"/>
          <w:sz w:val="28"/>
          <w:szCs w:val="28"/>
        </w:rPr>
        <w:t>«ИП Андронов С.А.»</w:t>
      </w:r>
      <w:r>
        <w:rPr>
          <w:spacing w:val="-11"/>
          <w:sz w:val="28"/>
          <w:szCs w:val="28"/>
        </w:rPr>
        <w:t xml:space="preserve"> обычно сообщаются следующие свед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в целом: история, традиции, структура, руководство, виды </w:t>
      </w:r>
      <w:r>
        <w:rPr>
          <w:spacing w:val="-6"/>
          <w:sz w:val="28"/>
          <w:szCs w:val="28"/>
        </w:rPr>
        <w:t>деятельности, продукция, потребители, приоритеты развития, проблем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ках - процедуры найма, увольнения, требования к внешнему виду, по</w:t>
        <w:softHyphen/>
        <w:t xml:space="preserve"> </w:t>
      </w:r>
      <w:r>
        <w:rPr>
          <w:spacing w:val="-8"/>
          <w:sz w:val="28"/>
          <w:szCs w:val="28"/>
        </w:rPr>
        <w:t>ведению, внутренние отношения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32" w:leader="none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е труда - формы и системы вознаграждения, оплата за выходные </w:t>
      </w:r>
      <w:r>
        <w:rPr>
          <w:spacing w:val="-7"/>
          <w:sz w:val="28"/>
          <w:szCs w:val="28"/>
        </w:rPr>
        <w:t>и сверхурочные, условия премирования и проче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режиме труда и отдыха, порядке предоставления отпусков и отгулов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  <w:tab w:val="left" w:pos="43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ополнительных льготах - </w:t>
      </w:r>
      <w:r>
        <w:rPr>
          <w:sz w:val="28"/>
          <w:szCs w:val="28"/>
        </w:rPr>
        <w:t xml:space="preserve">страхование, выходные пособия, возможности </w:t>
      </w:r>
      <w:r>
        <w:rPr>
          <w:spacing w:val="-7"/>
          <w:sz w:val="28"/>
          <w:szCs w:val="28"/>
        </w:rPr>
        <w:t>обуче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5" w:firstLine="709"/>
        <w:jc w:val="both"/>
        <w:rPr>
          <w:spacing w:val="-6"/>
          <w:sz w:val="28"/>
          <w:szCs w:val="28"/>
        </w:rPr>
      </w:pPr>
      <w:r>
        <w:rPr>
          <w:i/>
          <w:iCs/>
          <w:sz w:val="28"/>
          <w:szCs w:val="28"/>
        </w:rPr>
        <w:t xml:space="preserve">охране труда и технике безопасности - </w:t>
      </w:r>
      <w:r>
        <w:rPr>
          <w:sz w:val="28"/>
          <w:szCs w:val="28"/>
        </w:rPr>
        <w:t>риск и опасности, связанные с выполнением</w:t>
      </w:r>
      <w:r>
        <w:rPr>
          <w:spacing w:val="-10"/>
          <w:sz w:val="28"/>
          <w:szCs w:val="28"/>
        </w:rPr>
        <w:t xml:space="preserve"> работы, меры предосторожности, места оказания медицинской помо</w:t>
      </w:r>
      <w:r>
        <w:rPr>
          <w:spacing w:val="-6"/>
          <w:sz w:val="28"/>
          <w:szCs w:val="28"/>
        </w:rPr>
        <w:t xml:space="preserve">щи, </w:t>
      </w:r>
      <w:r>
        <w:rPr>
          <w:spacing w:val="-7"/>
          <w:sz w:val="28"/>
          <w:szCs w:val="28"/>
        </w:rPr>
        <w:t xml:space="preserve">способы поведения при несчастных случаях и оповещений </w:t>
      </w:r>
      <w:r>
        <w:rPr>
          <w:spacing w:val="-6"/>
          <w:sz w:val="28"/>
          <w:szCs w:val="28"/>
        </w:rPr>
        <w:t xml:space="preserve">о них, требования к здоровью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вопросах, связанных с управлением персоналом - </w:t>
      </w:r>
      <w:r>
        <w:rPr>
          <w:sz w:val="28"/>
          <w:szCs w:val="28"/>
        </w:rPr>
        <w:t>условия назначения на долж</w:t>
      </w:r>
      <w:r>
        <w:rPr>
          <w:spacing w:val="-8"/>
          <w:sz w:val="28"/>
          <w:szCs w:val="28"/>
        </w:rPr>
        <w:t xml:space="preserve">ность, перемещения, увольнения; испытательный срок, права и обязанности </w:t>
      </w:r>
      <w:r>
        <w:rPr>
          <w:spacing w:val="-4"/>
          <w:sz w:val="28"/>
          <w:szCs w:val="28"/>
        </w:rPr>
        <w:t xml:space="preserve">отношения с непосредственным руководителем и другими менеджерами, </w:t>
      </w:r>
      <w:r>
        <w:rPr>
          <w:spacing w:val="-6"/>
          <w:sz w:val="28"/>
          <w:szCs w:val="28"/>
        </w:rPr>
        <w:t>оценка работы, дисциплина, поощрения и взыскания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 решении бытовых проблем - </w:t>
      </w:r>
      <w:r>
        <w:rPr>
          <w:sz w:val="28"/>
          <w:szCs w:val="28"/>
        </w:rPr>
        <w:t xml:space="preserve">комната отдыха, условия парковки машин </w:t>
      </w:r>
      <w:r>
        <w:rPr>
          <w:spacing w:val="-10"/>
          <w:sz w:val="28"/>
          <w:szCs w:val="28"/>
        </w:rPr>
        <w:t>и прочее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Процесс адаптации часто бывает, сопряжен со стрессом. Стресс представляет со</w:t>
        <w:softHyphen/>
      </w:r>
      <w:r>
        <w:rPr>
          <w:spacing w:val="-7"/>
          <w:sz w:val="28"/>
          <w:szCs w:val="28"/>
        </w:rPr>
        <w:t>бой особое нервное состояние индивида, порожденное тем, что окружающая дей</w:t>
        <w:softHyphen/>
        <w:t>ствительность в его восприятии существенно отличается от ожиданий. Такое рас</w:t>
        <w:softHyphen/>
        <w:t xml:space="preserve">хождение вызывает неприятные ощущения, затянувшееся переживание которых </w:t>
      </w:r>
      <w:r>
        <w:rPr>
          <w:spacing w:val="-9"/>
          <w:sz w:val="28"/>
          <w:szCs w:val="28"/>
        </w:rPr>
        <w:t>(воспоминание и переосмысление, продолженное в воображении) становится при</w:t>
        <w:softHyphen/>
      </w:r>
      <w:r>
        <w:rPr>
          <w:spacing w:val="-6"/>
          <w:sz w:val="28"/>
          <w:szCs w:val="28"/>
        </w:rPr>
        <w:t>чиной нервно-психических расстройств.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/>
      </w:pPr>
      <w:r>
        <w:rPr>
          <w:sz w:val="28"/>
          <w:szCs w:val="28"/>
        </w:rPr>
        <w:t>Стресс - это психологический процесс приспособления организма к такому со</w:t>
        <w:softHyphen/>
      </w:r>
      <w:r>
        <w:rPr>
          <w:spacing w:val="-7"/>
          <w:sz w:val="28"/>
          <w:szCs w:val="28"/>
        </w:rPr>
        <w:t>стоянию, направленный на его самосохранение.</w:t>
      </w:r>
    </w:p>
    <w:p>
      <w:pPr>
        <w:pStyle w:val="Normal"/>
        <w:shd w:fill="FFFFFF" w:val="clear"/>
        <w:spacing w:lineRule="auto" w:line="360"/>
        <w:ind w:right="82" w:firstLine="709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Основные источники стрессовых ситуаций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 xml:space="preserve">особенности трудового процесса: </w:t>
      </w:r>
      <w:r>
        <w:rPr>
          <w:spacing w:val="-9"/>
          <w:sz w:val="28"/>
          <w:szCs w:val="28"/>
        </w:rPr>
        <w:t>«рваный» ритм, повышенная ответствен</w:t>
        <w:softHyphen/>
      </w:r>
      <w:r>
        <w:rPr>
          <w:sz w:val="28"/>
          <w:szCs w:val="28"/>
        </w:rPr>
        <w:t xml:space="preserve">ность, однообразие, монотонность, плохая организация </w:t>
      </w:r>
      <w:r>
        <w:rPr>
          <w:spacing w:val="-7"/>
          <w:sz w:val="28"/>
          <w:szCs w:val="28"/>
        </w:rPr>
        <w:t>деятельности, отсутствие необходимых перерывов, дефицит времени и прочее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 xml:space="preserve">положение индивида в организации: </w:t>
      </w:r>
      <w:r>
        <w:rPr>
          <w:sz w:val="28"/>
          <w:szCs w:val="28"/>
        </w:rPr>
        <w:t xml:space="preserve">плохие условиями </w:t>
      </w:r>
      <w:r>
        <w:rPr>
          <w:spacing w:val="-8"/>
          <w:sz w:val="28"/>
          <w:szCs w:val="28"/>
        </w:rPr>
        <w:t xml:space="preserve">труда, отсутствием должного уважения со стороны окружающих, поддержки, </w:t>
      </w:r>
      <w:r>
        <w:rPr>
          <w:spacing w:val="-6"/>
          <w:sz w:val="28"/>
          <w:szCs w:val="28"/>
        </w:rPr>
        <w:t>неудовлетворительной заработной платой и невозможностью реа</w:t>
        <w:softHyphen/>
      </w:r>
      <w:r>
        <w:rPr>
          <w:spacing w:val="-16"/>
          <w:sz w:val="28"/>
          <w:szCs w:val="28"/>
        </w:rPr>
        <w:t>лизовать себ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7"/>
          <w:sz w:val="28"/>
          <w:szCs w:val="28"/>
        </w:rPr>
        <w:t xml:space="preserve">неблагоприятный морально-психологический климат </w:t>
      </w:r>
      <w:r>
        <w:rPr>
          <w:spacing w:val="-7"/>
          <w:sz w:val="28"/>
          <w:szCs w:val="28"/>
        </w:rPr>
        <w:t>в коллективе, отсутст</w:t>
        <w:softHyphen/>
      </w:r>
      <w:r>
        <w:rPr>
          <w:spacing w:val="-10"/>
          <w:sz w:val="28"/>
          <w:szCs w:val="28"/>
        </w:rPr>
        <w:t>вие взаимной поддержки и помощи, плохие отношения с руководством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трудности согласования служебных и семейных обязанност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9"/>
          <w:sz w:val="28"/>
          <w:szCs w:val="28"/>
        </w:rPr>
        <w:t>неумение сотрудника самостоятельно справиться с возникающими пробле</w:t>
      </w:r>
      <w:r>
        <w:rPr>
          <w:i/>
          <w:iCs/>
          <w:spacing w:val="-11"/>
          <w:sz w:val="28"/>
          <w:szCs w:val="28"/>
        </w:rPr>
        <w:t>мам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 xml:space="preserve">личные качества работника: </w:t>
      </w:r>
      <w:r>
        <w:rPr>
          <w:spacing w:val="-10"/>
          <w:sz w:val="28"/>
          <w:szCs w:val="28"/>
        </w:rPr>
        <w:t>отсутствие необходимых знаний, навыков, низкая способность контролировать себя, свои эмоции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spacing w:val="-10"/>
          <w:sz w:val="28"/>
          <w:szCs w:val="28"/>
        </w:rPr>
        <w:t>неблагоприятные социальные и бытовые услов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3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37" w:leader="none"/>
        </w:tabs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ттестация персона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37" w:leader="none"/>
        </w:tabs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тестационная оценка персонала организации (подразделения) — наиболее сложное звено кадровой работы. Она представляет собой специальные </w:t>
      </w:r>
      <w:r>
        <w:rPr>
          <w:spacing w:val="6"/>
          <w:sz w:val="28"/>
          <w:szCs w:val="28"/>
        </w:rPr>
        <w:t xml:space="preserve">формализованные мероприятия, </w:t>
      </w:r>
      <w:r>
        <w:rPr>
          <w:iCs/>
          <w:sz w:val="28"/>
          <w:szCs w:val="28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мках которых оценивается сам работник, его труд и результат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тестационная оценка персонала является основой множества управленческих </w:t>
      </w:r>
      <w:r>
        <w:rPr>
          <w:spacing w:val="-2"/>
          <w:sz w:val="28"/>
          <w:szCs w:val="28"/>
        </w:rPr>
        <w:t>действий: внутренних перемещений, увольнений, зачисления в резерв на более вы</w:t>
        <w:softHyphen/>
      </w:r>
      <w:r>
        <w:rPr>
          <w:sz w:val="28"/>
          <w:szCs w:val="28"/>
        </w:rPr>
        <w:t>сокую должность, материального и морального поощрения, применения санкций, переподготовки и повышения квалификации, контрол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437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Алгоритм оценки, в частности, предполагает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ыявление достижений и проблем работников в истекшем периоде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определение их сильных и слабых сторон, а также качеств</w:t>
      </w:r>
      <w:r>
        <w:rPr>
          <w:spacing w:val="-10"/>
          <w:sz w:val="28"/>
          <w:szCs w:val="28"/>
        </w:rPr>
        <w:t xml:space="preserve">, влияющих на выполнение служебных </w:t>
      </w:r>
      <w:r>
        <w:rPr>
          <w:spacing w:val="-7"/>
          <w:sz w:val="28"/>
          <w:szCs w:val="28"/>
        </w:rPr>
        <w:t xml:space="preserve">обязанностей, и степени их соответствия требованиям должности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ыдача рекомендаций о преодолении имеющихся расхождений, способах по</w:t>
      </w:r>
      <w:r>
        <w:rPr>
          <w:sz w:val="28"/>
          <w:szCs w:val="28"/>
        </w:rPr>
        <w:t>ощрения (наказания), должностных перемещениях, повышении квалифика</w:t>
      </w:r>
      <w:r>
        <w:rPr>
          <w:spacing w:val="-6"/>
          <w:sz w:val="28"/>
          <w:szCs w:val="28"/>
        </w:rPr>
        <w:t>ции и развит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У каждого человека есть психологическая потребность в положительной оценке </w:t>
      </w:r>
      <w:r>
        <w:rPr>
          <w:sz w:val="28"/>
          <w:szCs w:val="28"/>
        </w:rPr>
        <w:t>своей деятельности со стороны руководства, коллектива</w:t>
      </w:r>
      <w:r>
        <w:rPr>
          <w:spacing w:val="1"/>
          <w:sz w:val="28"/>
          <w:szCs w:val="28"/>
        </w:rPr>
        <w:t>, потребителей. И по-настоящему оценка сти</w:t>
        <w:softHyphen/>
      </w:r>
      <w:r>
        <w:rPr>
          <w:spacing w:val="-2"/>
          <w:sz w:val="28"/>
          <w:szCs w:val="28"/>
        </w:rPr>
        <w:t>мулирует только тогда, когда исходит от всех этих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38" w:leader="none"/>
        </w:tabs>
        <w:autoSpaceDE w:val="false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3"/>
          <w:sz w:val="28"/>
          <w:szCs w:val="28"/>
        </w:rPr>
        <w:t xml:space="preserve">Конечно, абсолютно объективно оценить деятельность человека практически </w:t>
      </w:r>
      <w:r>
        <w:rPr>
          <w:spacing w:val="-1"/>
          <w:sz w:val="28"/>
          <w:szCs w:val="28"/>
        </w:rPr>
        <w:t>невозможно, поскольку никто не может преодолеть субъективиз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Требования, предъявляемые к аттестац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5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систематичность, регулярность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55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формализованность (использование специальных форм, официальное доку</w:t>
        <w:softHyphen/>
      </w:r>
      <w:r>
        <w:rPr>
          <w:spacing w:val="-6"/>
          <w:sz w:val="28"/>
          <w:szCs w:val="28"/>
        </w:rPr>
        <w:t>ментирование результатов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538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наличие предварительно сформированных критериев, стандартов, требова</w:t>
        <w:softHyphen/>
      </w:r>
      <w:r>
        <w:rPr>
          <w:spacing w:val="-10"/>
          <w:sz w:val="28"/>
          <w:szCs w:val="28"/>
        </w:rPr>
        <w:t>ний (если их нет, человеку трудно ориентироваться в том, хорошо ли он рабо</w:t>
        <w:softHyphen/>
      </w:r>
      <w:r>
        <w:rPr>
          <w:spacing w:val="-7"/>
          <w:sz w:val="28"/>
          <w:szCs w:val="28"/>
        </w:rPr>
        <w:t>тает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четкое определение периодичности и конкретных сроков провед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ложительные черты аттестации комиссией связаны с тем, что она: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  <w:tab w:val="left" w:pos="54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является составной частью системы управления персоналом, помогает выяв</w:t>
        <w:softHyphen/>
      </w:r>
      <w:r>
        <w:rPr>
          <w:spacing w:val="-8"/>
          <w:sz w:val="28"/>
          <w:szCs w:val="28"/>
        </w:rPr>
        <w:t>лять существующие проблемы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360" w:leader="none"/>
          <w:tab w:val="left" w:pos="547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определяет ценность сотрудников с точки зрения не только подразделения, но </w:t>
      </w:r>
      <w:r>
        <w:rPr>
          <w:spacing w:val="-9"/>
          <w:sz w:val="28"/>
          <w:szCs w:val="28"/>
        </w:rPr>
        <w:t>и организации, а поэтому позволяет более обоснованно принимать решения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0"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елает более прозрачными отношения в большом коллективе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ind w:right="1325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В то же время недостатками такого рода аттестации являются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5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сть привлечения множества людей и нехватка тех, которые могут </w:t>
      </w:r>
      <w:r>
        <w:rPr>
          <w:spacing w:val="-6"/>
          <w:sz w:val="28"/>
          <w:szCs w:val="28"/>
        </w:rPr>
        <w:t>ее квалифицированно осуществить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5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тработанной методики, позволяющей проводить надежную все</w:t>
      </w:r>
      <w:r>
        <w:rPr>
          <w:spacing w:val="-8"/>
          <w:sz w:val="28"/>
          <w:szCs w:val="28"/>
        </w:rPr>
        <w:t>стороннюю оценку персонала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542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неспособность зачастую членов аттестационной комиссии глубоко разо</w:t>
      </w:r>
      <w:r>
        <w:rPr>
          <w:spacing w:val="-8"/>
          <w:sz w:val="28"/>
          <w:szCs w:val="28"/>
        </w:rPr>
        <w:t>браться в специфике деятельности аттестуемых, принятие решения преиму</w:t>
        <w:softHyphen/>
      </w:r>
      <w:r>
        <w:rPr>
          <w:spacing w:val="-7"/>
          <w:sz w:val="28"/>
          <w:szCs w:val="28"/>
        </w:rPr>
        <w:t>щественно на основе личных отношений и эмоций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отсутствие материального и морального поощрения участников комисси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ттестация и голосование проводятся при участии в заседании не менее 2/3 состава аттестационной комиссии. Оценка и рекомендации принимаются открытым г</w:t>
      </w:r>
      <w:r>
        <w:rPr>
          <w:spacing w:val="-2"/>
          <w:sz w:val="28"/>
          <w:szCs w:val="28"/>
        </w:rPr>
        <w:t>олосованием в отсутствие аттестуемого. Результаты определяются большинством голо</w:t>
      </w:r>
      <w:r>
        <w:rPr>
          <w:sz w:val="28"/>
          <w:szCs w:val="28"/>
        </w:rPr>
        <w:t>сов. При их равенстве аттестуемый работник признается соответствующим определенной</w:t>
      </w:r>
      <w:r>
        <w:rPr>
          <w:spacing w:val="-1"/>
          <w:sz w:val="28"/>
          <w:szCs w:val="28"/>
        </w:rPr>
        <w:t xml:space="preserve"> должности и разряду оплаты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pacing w:val="3"/>
          <w:sz w:val="28"/>
          <w:szCs w:val="28"/>
        </w:rPr>
        <w:t xml:space="preserve">Результаты аттестации (оценка и рекомендации) сообщаются работнику сразу </w:t>
      </w:r>
      <w:r>
        <w:rPr>
          <w:sz w:val="28"/>
          <w:szCs w:val="28"/>
        </w:rPr>
        <w:t>же после голосования и заносятся в аттестационный лист,</w:t>
      </w:r>
      <w:r>
        <w:rPr>
          <w:spacing w:val="-1"/>
          <w:sz w:val="28"/>
          <w:szCs w:val="28"/>
        </w:rPr>
        <w:t xml:space="preserve"> который составляется в одном экземпляре и подписывается председателем, секретарем и членами аттестационной комиссии, принявшими </w:t>
      </w:r>
      <w:r>
        <w:rPr>
          <w:spacing w:val="-6"/>
          <w:sz w:val="28"/>
          <w:szCs w:val="28"/>
        </w:rPr>
        <w:t>участие в голосовании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8"/>
          <w:szCs w:val="28"/>
        </w:rPr>
        <w:t>По результатам проведенной аттестации комиссия выносит рекомендацию о со</w:t>
        <w:softHyphen/>
      </w:r>
      <w:r>
        <w:rPr>
          <w:spacing w:val="1"/>
          <w:sz w:val="28"/>
          <w:szCs w:val="28"/>
        </w:rPr>
        <w:t xml:space="preserve">ответствии работника определенной должности и об отнесении к тому или иному </w:t>
      </w:r>
      <w:r>
        <w:rPr>
          <w:sz w:val="28"/>
          <w:szCs w:val="28"/>
        </w:rPr>
        <w:t>разряду оплаты труда и в недельный срок доводит их до сведения админист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При неявке аттестуемого на заседание комиссии без уважительных причин оно </w:t>
      </w:r>
      <w:r>
        <w:rPr>
          <w:spacing w:val="-10"/>
          <w:sz w:val="28"/>
          <w:szCs w:val="28"/>
        </w:rPr>
        <w:t>может проводиться и в его отсутстви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сновные ошибки при проведении аттестаци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разные требования к выполняющим одинаковую работ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одверженность влиянию стереотип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бежден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оценка по одной характеристик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изменение требований в ходе аттестаци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придание большого значения поведению, предшествующему аттестации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узкий диапазон оценок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равнивание людей друг с другом, а не с ситуацией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казателей для оценки служащих на фирме </w:t>
      </w:r>
      <w:r>
        <w:rPr>
          <w:b/>
          <w:sz w:val="28"/>
          <w:szCs w:val="28"/>
        </w:rPr>
        <w:t>«ИП Андронов С.А.»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1"/>
        <w:gridCol w:w="4230"/>
        <w:gridCol w:w="1619"/>
        <w:gridCol w:w="1619"/>
        <w:gridCol w:w="1457"/>
      </w:tblGrid>
      <w:tr>
        <w:trPr>
          <w:trHeight w:val="375" w:hRule="exact"/>
        </w:trPr>
        <w:tc>
          <w:tcPr>
            <w:tcW w:w="64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2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4"/>
                <w:w w:val="74"/>
                <w:sz w:val="20"/>
                <w:szCs w:val="20"/>
              </w:rPr>
              <w:t>Показатель</w:t>
            </w:r>
          </w:p>
        </w:tc>
        <w:tc>
          <w:tcPr>
            <w:tcW w:w="4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2"/>
                <w:w w:val="74"/>
                <w:sz w:val="20"/>
                <w:szCs w:val="20"/>
              </w:rPr>
              <w:t>Категория служащих, квалификация служащих</w:t>
            </w:r>
          </w:p>
        </w:tc>
      </w:tr>
      <w:tr>
        <w:trPr>
          <w:trHeight w:val="383" w:hRule="exact"/>
        </w:trPr>
        <w:tc>
          <w:tcPr>
            <w:tcW w:w="64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6"/>
                <w:w w:val="74"/>
                <w:sz w:val="20"/>
                <w:szCs w:val="20"/>
              </w:rPr>
              <w:t>руководител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6"/>
                <w:w w:val="74"/>
                <w:sz w:val="20"/>
                <w:szCs w:val="20"/>
              </w:rPr>
              <w:t>специалисты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pacing w:val="-9"/>
                <w:w w:val="74"/>
                <w:sz w:val="20"/>
                <w:szCs w:val="20"/>
              </w:rPr>
              <w:t>другие служащие</w:t>
            </w:r>
          </w:p>
        </w:tc>
      </w:tr>
      <w:tr>
        <w:trPr>
          <w:trHeight w:val="348" w:hRule="exact"/>
        </w:trPr>
        <w:tc>
          <w:tcPr>
            <w:tcW w:w="641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right="2342" w:firstLine="709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87"/>
                <w:sz w:val="20"/>
                <w:szCs w:val="20"/>
              </w:rPr>
              <w:t>Образова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241" w:hRule="exact"/>
        </w:trPr>
        <w:tc>
          <w:tcPr>
            <w:tcW w:w="6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right="2390" w:firstLine="709"/>
              <w:jc w:val="both"/>
              <w:rPr>
                <w:sz w:val="20"/>
                <w:szCs w:val="20"/>
              </w:rPr>
            </w:pPr>
            <w:r>
              <w:rPr>
                <w:spacing w:val="-5"/>
                <w:w w:val="87"/>
                <w:sz w:val="20"/>
                <w:szCs w:val="20"/>
              </w:rPr>
              <w:t>Стаж работы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299" w:hRule="exact"/>
        </w:trPr>
        <w:tc>
          <w:tcPr>
            <w:tcW w:w="6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right="672" w:firstLine="709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87"/>
                <w:sz w:val="20"/>
                <w:szCs w:val="20"/>
              </w:rPr>
              <w:t>Профессиональная компетентность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559" w:hRule="exact"/>
        </w:trPr>
        <w:tc>
          <w:tcPr>
            <w:tcW w:w="6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pacing w:val="-3"/>
                <w:w w:val="87"/>
                <w:sz w:val="20"/>
                <w:szCs w:val="20"/>
              </w:rPr>
              <w:t>Знание необходимых нормативных актов, рег</w:t>
              <w:softHyphen/>
            </w:r>
            <w:r>
              <w:rPr>
                <w:w w:val="87"/>
                <w:sz w:val="20"/>
                <w:szCs w:val="20"/>
              </w:rPr>
              <w:t>ламентирующих развитие организации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exact"/>
        </w:trPr>
        <w:tc>
          <w:tcPr>
            <w:tcW w:w="6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right="24" w:firstLine="709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87"/>
                <w:sz w:val="20"/>
                <w:szCs w:val="20"/>
              </w:rPr>
              <w:t>Знание отечественного и зарубежного опыта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exact"/>
        </w:trPr>
        <w:tc>
          <w:tcPr>
            <w:tcW w:w="6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w w:val="87"/>
                <w:sz w:val="20"/>
                <w:szCs w:val="20"/>
              </w:rPr>
              <w:t xml:space="preserve">Умение оперативно принимать решения по </w:t>
            </w:r>
            <w:r>
              <w:rPr>
                <w:spacing w:val="-1"/>
                <w:w w:val="87"/>
                <w:sz w:val="20"/>
                <w:szCs w:val="20"/>
              </w:rPr>
              <w:t>достижению поставленных целей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exact"/>
        </w:trPr>
        <w:tc>
          <w:tcPr>
            <w:tcW w:w="6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right="2088" w:firstLine="709"/>
              <w:jc w:val="both"/>
              <w:rPr>
                <w:sz w:val="20"/>
                <w:szCs w:val="20"/>
              </w:rPr>
            </w:pPr>
            <w:r>
              <w:rPr>
                <w:spacing w:val="-3"/>
                <w:w w:val="87"/>
                <w:sz w:val="20"/>
                <w:szCs w:val="20"/>
              </w:rPr>
              <w:t>Качество работы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29" w:hRule="exact"/>
        </w:trPr>
        <w:tc>
          <w:tcPr>
            <w:tcW w:w="6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w w:val="87"/>
                <w:sz w:val="20"/>
                <w:szCs w:val="20"/>
              </w:rPr>
              <w:t>Способность адаптироваться к новой ситуа</w:t>
              <w:softHyphen/>
            </w:r>
            <w:r>
              <w:rPr>
                <w:spacing w:val="-3"/>
                <w:w w:val="87"/>
                <w:sz w:val="20"/>
                <w:szCs w:val="20"/>
              </w:rPr>
              <w:t xml:space="preserve">ции и применение новых подходов к решению </w:t>
            </w:r>
            <w:r>
              <w:rPr>
                <w:spacing w:val="1"/>
                <w:w w:val="87"/>
                <w:sz w:val="20"/>
                <w:szCs w:val="20"/>
              </w:rPr>
              <w:t>возникающих проблем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1" w:hRule="exact"/>
        </w:trPr>
        <w:tc>
          <w:tcPr>
            <w:tcW w:w="6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pacing w:val="-1"/>
                <w:w w:val="87"/>
                <w:sz w:val="20"/>
                <w:szCs w:val="20"/>
              </w:rPr>
              <w:t xml:space="preserve">Своевременность выполнения должностных </w:t>
            </w:r>
            <w:r>
              <w:rPr>
                <w:spacing w:val="-2"/>
                <w:w w:val="87"/>
                <w:sz w:val="20"/>
                <w:szCs w:val="20"/>
              </w:rPr>
              <w:t xml:space="preserve">обязанностей, ответственность за результаты </w:t>
            </w:r>
            <w:r>
              <w:rPr>
                <w:spacing w:val="-5"/>
                <w:w w:val="87"/>
                <w:sz w:val="20"/>
                <w:szCs w:val="20"/>
              </w:rPr>
              <w:t>работы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735" w:hRule="exact"/>
        </w:trPr>
        <w:tc>
          <w:tcPr>
            <w:tcW w:w="6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pacing w:val="-2"/>
                <w:w w:val="87"/>
                <w:sz w:val="20"/>
                <w:szCs w:val="20"/>
              </w:rPr>
              <w:t>Интенсивность труда (способность в короткий срок справиться с большим объемом работы)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941" w:hRule="exact"/>
        </w:trPr>
        <w:tc>
          <w:tcPr>
            <w:tcW w:w="6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pacing w:val="1"/>
                <w:w w:val="87"/>
                <w:sz w:val="20"/>
                <w:szCs w:val="20"/>
              </w:rPr>
              <w:t>Умение работать с документами, планиро</w:t>
              <w:softHyphen/>
            </w:r>
            <w:r>
              <w:rPr>
                <w:spacing w:val="-2"/>
                <w:w w:val="87"/>
                <w:sz w:val="20"/>
                <w:szCs w:val="20"/>
              </w:rPr>
              <w:t>вать, организовывать, координировать и регу</w:t>
              <w:softHyphen/>
            </w:r>
            <w:r>
              <w:rPr>
                <w:spacing w:val="-1"/>
                <w:w w:val="87"/>
                <w:sz w:val="20"/>
                <w:szCs w:val="20"/>
              </w:rPr>
              <w:t>лировать, а также контролировать и анализи</w:t>
              <w:softHyphen/>
            </w:r>
            <w:r>
              <w:rPr>
                <w:spacing w:val="-2"/>
                <w:w w:val="87"/>
                <w:sz w:val="20"/>
                <w:szCs w:val="20"/>
              </w:rPr>
              <w:t>ровать работу подчиненных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9" w:hRule="exact"/>
        </w:trPr>
        <w:tc>
          <w:tcPr>
            <w:tcW w:w="6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spacing w:val="1"/>
                <w:w w:val="87"/>
                <w:sz w:val="20"/>
                <w:szCs w:val="20"/>
              </w:rPr>
              <w:t>Способность прогнозировать, организовы</w:t>
              <w:softHyphen/>
            </w:r>
            <w:r>
              <w:rPr>
                <w:spacing w:val="-2"/>
                <w:w w:val="87"/>
                <w:sz w:val="20"/>
                <w:szCs w:val="20"/>
              </w:rPr>
              <w:t xml:space="preserve">вать, координировать и регулировать, а также </w:t>
            </w:r>
            <w:r>
              <w:rPr>
                <w:spacing w:val="-3"/>
                <w:w w:val="87"/>
                <w:sz w:val="20"/>
                <w:szCs w:val="20"/>
              </w:rPr>
              <w:t>контролировать, анализировать работу подчи</w:t>
              <w:softHyphen/>
              <w:t>ненных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w w:val="74"/>
                <w:sz w:val="20"/>
                <w:szCs w:val="20"/>
              </w:rPr>
              <w:t xml:space="preserve">+    </w:t>
            </w:r>
          </w:p>
        </w:tc>
      </w:tr>
      <w:tr>
        <w:trPr>
          <w:trHeight w:val="2224" w:hRule="exact"/>
        </w:trPr>
        <w:tc>
          <w:tcPr>
            <w:tcW w:w="64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0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2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pacing w:val="1"/>
                <w:w w:val="87"/>
                <w:sz w:val="20"/>
                <w:szCs w:val="20"/>
              </w:rPr>
            </w:pPr>
            <w:r>
              <w:rPr>
                <w:spacing w:val="1"/>
                <w:w w:val="87"/>
                <w:sz w:val="20"/>
                <w:szCs w:val="20"/>
              </w:rPr>
              <w:t>Способность в короткие сроки осваивать тех</w:t>
              <w:softHyphen/>
              <w:t>нические средства, обеспечивающие повы</w:t>
              <w:softHyphen/>
              <w:t>шение производительности труда и качества работы.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pacing w:val="1"/>
                <w:w w:val="87"/>
                <w:sz w:val="20"/>
                <w:szCs w:val="20"/>
              </w:rPr>
            </w:pPr>
            <w:r>
              <w:rPr>
                <w:spacing w:val="1"/>
                <w:w w:val="87"/>
                <w:sz w:val="20"/>
                <w:szCs w:val="20"/>
              </w:rPr>
              <w:t xml:space="preserve">Производственная этика, стиль общения Способность к творчеству, предприимчивость 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spacing w:val="1"/>
                <w:w w:val="87"/>
                <w:sz w:val="20"/>
                <w:szCs w:val="20"/>
              </w:rPr>
            </w:pPr>
            <w:r>
              <w:rPr>
                <w:spacing w:val="1"/>
                <w:w w:val="87"/>
                <w:sz w:val="20"/>
                <w:szCs w:val="20"/>
              </w:rPr>
              <w:t>Участие в коммерческой деятельности Способность к самооценке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+ 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6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45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w w:val="74"/>
                <w:sz w:val="20"/>
                <w:szCs w:val="20"/>
              </w:rPr>
            </w:pPr>
            <w:r>
              <w:rPr>
                <w:b/>
                <w:bCs/>
                <w:w w:val="74"/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w w:val="74"/>
                <w:sz w:val="20"/>
                <w:szCs w:val="20"/>
              </w:rPr>
            </w:pPr>
            <w:r>
              <w:rPr>
                <w:b/>
                <w:bCs/>
                <w:w w:val="7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w w:val="74"/>
                <w:sz w:val="20"/>
                <w:szCs w:val="20"/>
              </w:rPr>
            </w:pPr>
            <w:r>
              <w:rPr>
                <w:b/>
                <w:bCs/>
                <w:w w:val="74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w w:val="74"/>
                <w:sz w:val="20"/>
                <w:szCs w:val="20"/>
              </w:rPr>
            </w:pPr>
            <w:r>
              <w:rPr>
                <w:b/>
                <w:bCs/>
                <w:w w:val="74"/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w w:val="74"/>
                <w:sz w:val="20"/>
                <w:szCs w:val="20"/>
              </w:rPr>
            </w:pPr>
            <w:r>
              <w:rPr>
                <w:b/>
                <w:bCs/>
                <w:w w:val="74"/>
                <w:sz w:val="20"/>
                <w:szCs w:val="20"/>
              </w:rPr>
              <w:t>+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w w:val="74"/>
                <w:sz w:val="20"/>
                <w:szCs w:val="20"/>
              </w:rPr>
            </w:pPr>
            <w:r>
              <w:rPr>
                <w:b/>
                <w:bCs/>
                <w:w w:val="74"/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spacing w:lineRule="auto" w:line="360"/>
              <w:ind w:left="-779" w:firstLine="709"/>
              <w:jc w:val="both"/>
              <w:rPr>
                <w:b/>
                <w:b/>
                <w:bCs/>
                <w:w w:val="74"/>
                <w:sz w:val="20"/>
                <w:szCs w:val="20"/>
              </w:rPr>
            </w:pPr>
            <w:r>
              <w:rPr>
                <w:b/>
                <w:bCs/>
                <w:w w:val="74"/>
                <w:sz w:val="20"/>
                <w:szCs w:val="20"/>
              </w:rPr>
              <w:t>+</w:t>
            </w:r>
          </w:p>
        </w:tc>
      </w:tr>
    </w:tbl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витие персонала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ерсонала представляет собой совокупность организационно-экономических мероприятий в области обучения, повышения квалификации и профессионального мастерства персонала, стимулирования творчества и т.п. Потребность в профессиональном развитии обусловлена необходимостью приспособиться к изменениям внешней среды, новым образцам техники и технологии, стратегии и структуре организации, задачей освоения дополнительных видов деятельност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практика показывает, что на развитие персонала необходимо тратить 5-10% фонда заработной платы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развитие несет администрация, линейный руководитель, а также сами работник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sz w:val="28"/>
          <w:szCs w:val="28"/>
        </w:rPr>
        <w:t xml:space="preserve">Важную роль играет именно самосовершенствование на уровне познания себя. 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несколько методов самосовершенствовани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ксация, анализ и оценка происходящих событий, развивающие дисциплину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дневника и размышление над записями об основных событиях, успехах, неудачах, их причинах, своих решениях, мыслях, высказываниях окружающих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воей интуиции, мыслей и поступков, что помогает сконцентрироваться в условиях напряженной ситуации, при принятии важных решений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ждение с другими своих идей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ирование с новым типом поведений (изменить меню, одежду и т.д.)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ить силу воли путем регулярных упражнений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способностей восприятия нового на основе определения причин негативного отношения к нему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использование достоинств и борьба с недостатками на основе их списк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чтение литературы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конспектов, облегчающих запоминание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чин хорошего или неблагоприятного отношения к тем или иным людям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инание материала с помощью записей, тренировки концентрации внимания, зрительных ассоциаций и прочего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логического мышления путем составления блок-схем действий, размышлений об абстракциях, конкретных темах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на курсах и самообразование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специальных проектов, важных для организации и себя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ассоциациях, профессиональных объединениях, конференциях, дискуссиях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ие книг, статей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других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зического и духовного здоровья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правильно воспринимать свою внешность, реакцию окружающих на себя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способности идти на компромисс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дивидуального стиля поведения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способностей общения, умение слушать, сопереживать, воздерживаться от критики, поддержки других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групповом обучении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– метод подготовки персонала, направленной на повышение эффективности работы организации. Оно позволяет: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сит эффективность и качество работы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ть потребность и качество работы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ее решить проблему дефицита кадров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тить текучесть и затраты, вызванные ею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фобучения персонала фирмы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для овладения новыми направлениями деятельности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для усвоения новых приемов и методов выполнения трудовых операций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перед выходом на пенсию для облегчения адаптации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цели обучения персонала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общего уровня квалификации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новых знаний и навыков, если меняется или устаревает характер работ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и поддержание прежних навыков, если изменений нет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занятию новых должностей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профессии вообще 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процесса адаптации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я средств, теряемых из-за некачественного выполнения работ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бучение подчиненных приводит к экономии времени руководителя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ующее трудовое законодательство предполагает следующие формы обучения работников предприятия:</w:t>
      </w:r>
    </w:p>
    <w:p>
      <w:pPr>
        <w:pStyle w:val="Normal"/>
        <w:numPr>
          <w:ilvl w:val="1"/>
          <w:numId w:val="3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/>
      </w:pPr>
      <w:r>
        <w:rPr>
          <w:i/>
          <w:sz w:val="28"/>
          <w:szCs w:val="28"/>
        </w:rPr>
        <w:t>подготовка новых работников</w:t>
      </w:r>
      <w:r>
        <w:rPr>
          <w:sz w:val="28"/>
          <w:szCs w:val="28"/>
        </w:rPr>
        <w:t xml:space="preserve"> – первоначальное профессиональное и экономическое обучение лиц, принятых на предприятие и ранее не имевших профессии, приобретение ими знаний, умений,  навыков, необходимых для занятия должности</w:t>
      </w:r>
    </w:p>
    <w:p>
      <w:pPr>
        <w:pStyle w:val="Normal"/>
        <w:numPr>
          <w:ilvl w:val="1"/>
          <w:numId w:val="3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/>
      </w:pPr>
      <w:r>
        <w:rPr>
          <w:i/>
          <w:sz w:val="28"/>
          <w:szCs w:val="28"/>
        </w:rPr>
        <w:t>переподготовка</w:t>
      </w:r>
      <w:r>
        <w:rPr>
          <w:sz w:val="28"/>
          <w:szCs w:val="28"/>
        </w:rPr>
        <w:t xml:space="preserve"> организуется для освоения новых профессий  высвобождаемыми работниками, которые не могут быть использованы по имеющимся у них специальностям, а также лицам, выражающими желание сменить профессию с учетом потребности производства. Переподготовка необходима при изменении профиля деятельности.                     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и переподготов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неправильных трудовых приемов и устаревших навык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и закрепление новых способов выполнение операций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тение навыков работы, не вызывающих утомление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right="29" w:firstLine="709"/>
        <w:jc w:val="both"/>
        <w:rPr/>
      </w:pPr>
      <w:r>
        <w:rPr>
          <w:sz w:val="28"/>
          <w:szCs w:val="28"/>
        </w:rPr>
        <w:t xml:space="preserve">с) </w:t>
      </w:r>
      <w:r>
        <w:rPr>
          <w:i/>
          <w:sz w:val="28"/>
          <w:szCs w:val="28"/>
        </w:rPr>
        <w:t>повышение квалификации</w:t>
      </w:r>
      <w:r>
        <w:rPr>
          <w:sz w:val="28"/>
          <w:szCs w:val="28"/>
        </w:rPr>
        <w:t xml:space="preserve"> – обучение после получения основного образования, направленное на последовательное поддержание и совершенствование профессиональных и экономических знаний, навыков, рост мастерства по имеющейся професси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ретные цели повышения квалификации работника: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выполнение новых комплелексных задач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х инновационного потенциал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движению в должности или горизонтальному перемещению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новых профессий, в том числе в условиях бригадной формы организации труд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более высокого разряда или адаптации к новой технике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ирме </w:t>
      </w:r>
      <w:r>
        <w:rPr>
          <w:b/>
          <w:sz w:val="28"/>
          <w:szCs w:val="28"/>
        </w:rPr>
        <w:t>«ИП Андронов С.А.»</w:t>
      </w:r>
      <w:r>
        <w:rPr>
          <w:sz w:val="28"/>
          <w:szCs w:val="28"/>
        </w:rPr>
        <w:t xml:space="preserve"> для подготовки или же переподготовки кадров чаще используют тренинги. 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игра – метод обучения, основанный на имитации принятия решений, наиболее близкий к действительности. Деловая игра дает возможность быстро и наглядно представить последствия своих действий, видеть и корректировать их результаты, содержат элементы риска, но упрощены, не способны полностью имитировать реальность, не предполагают ответственность за принятое решение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могут быть групповыми (4 - 15 человек) и индивидуальным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проводятся с реальными людьми, персональным компьютером, сетевым терминалом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вая ситуация может развиваться стихийно, независимо от участников или быть результатом их активных, осмысленных действий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могут предполагать использование технических средств или обходиться без них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понять, как функционирует система производства и управления, мало увидеть внешние формы, необходимо детально представлять внутреннее устройство. Поэтому стажировка обычно включает подробное изучение каждого элемента этой системы, вертикальных и горизонтальных связей между ними. Командировки стажеров головные предприятия можно чередовать с их работой в дочерних фирмах на месте, что дает возможность по-новому взглянуть на работу, как головной, так и дочерней компаний. При подготовке молодых кадров большое внимание уделяется воспитанию в них особого мировоззрения, деловой хватки, которым невозможно научить. Это приходит только через практическую работу, накопление опыта и знаний. Широкие знания в той области, где ведет свое дело менеджер, способствуют развитию интуиции, которая позволяет принимать правильные решения, даже если поначалу они выглядят рискованным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сторжение трудовых отношений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удовым законодательством РФ главными основаниями прекращения трудового договора является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е срока его действия, за исключением случаев, когда трудовые отношения фактически продолжаются и не одна из сторон не потребовала их прекращени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работника и работодателя на основании инициативы любого из них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вод работника по его просьбе или с его согласия на работу к другому работодателю, переход на выборную работу, призыв на военную службу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собственника имущества организации, изменение ее подведомственности либо реорганизация, не устраивающие работник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существенных условий трудового договора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редусмотренные законодательством обстоятельства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в праве расторгнуть трудовой договор, заключенный на неопределенный срок, предупредив об этом администрацию письменно за две недели, что бы она могла подобрать нового работник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вправе до истечения срока предупреждения отозвать свое заявление, в этом случае увольнение не производится (если на его место не приглашено другое лицо, которому не может быть отказано)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одатели по своей инициативе могут расторгнуть трудовой договор в случаях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и организации либо прекращение ее деятельнос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енности ее штат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работника занимаемой должности или выполняемой работе по состоянию здоровья или в следствии низкой квалификаци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днократное неисполнения им без уважительных причин трудовых обязанносте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кратное грубое нарушение трудовых обязанностей: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ула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я на работе в состоянии алкогольного, наркотического или иного токсического опьянения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глашения охраняемой законом тайны, ставшей известной в связи с исполнением трудовых обязанностей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я по месту работы хищения, умышленного уничтожения или повреждения имущества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требований по охране труда, если оно повлекло тяжкие последствия, например крупную аварию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е действий, повлекших утрату доверия со стороны работодателя</w:t>
      </w:r>
    </w:p>
    <w:p>
      <w:pPr>
        <w:pStyle w:val="Normal"/>
        <w:numPr>
          <w:ilvl w:val="1"/>
          <w:numId w:val="9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ия работником, выполняющим воспитательные функции, аморального поступк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ления чрезвычайных обстоятельств, препятствующих продолжению трудовых отношений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рме </w:t>
      </w:r>
      <w:r>
        <w:rPr>
          <w:b/>
          <w:sz w:val="28"/>
          <w:szCs w:val="28"/>
        </w:rPr>
        <w:t>«ИП Андронов С.А.»</w:t>
      </w:r>
      <w:r>
        <w:rPr>
          <w:sz w:val="28"/>
          <w:szCs w:val="28"/>
        </w:rPr>
        <w:t xml:space="preserve"> персонал устраивают по трудовому договору, и увольняют в соответствии с ТК РФ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причина текучести кадров – недовольство работников своим положением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менеджерам в обязательном порядке необходимо анализировать факторы текучести кадров, которые могут бы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управляемыми (условия труда и быта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о управляемыми (удовлетворенность коллективом, взаимоотношения, формами мотивации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правляемыми (природно-климатические условия)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/>
      </w:pPr>
      <w:r>
        <w:rPr>
          <w:sz w:val="28"/>
          <w:szCs w:val="28"/>
        </w:rPr>
        <w:t xml:space="preserve">На фирме </w:t>
      </w:r>
      <w:r>
        <w:rPr>
          <w:b/>
          <w:sz w:val="28"/>
          <w:szCs w:val="28"/>
        </w:rPr>
        <w:t>«ИП Андронов С.А.»</w:t>
      </w:r>
      <w:r>
        <w:rPr>
          <w:sz w:val="28"/>
          <w:szCs w:val="28"/>
        </w:rPr>
        <w:t xml:space="preserve"> целенаправленно воздействуют на управляемы или частично управляемые факторы и нейтрализуют действия неуправляемых, снижая тем самым текучесть. Применяют мероприятия к примеру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(улучшение условий труда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 (находят каждому работнику наиболее подходящее место работы)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-психологические (предоставляют дополнительные льготы и гарантии, улучшают внутренний климат) 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об уволившихся заносится в книгу убытия, в которой делается запись о причине увольнения, и на специальной карточки. 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вобождение персонала – это работа с увольняемыми сотрудниками с целью смягчения у них шока от пере6хода в новую ситуацию. Увольнение обязано быть справедливым, т.е. для него должно существовать веские причины. В соответствии с ними высвобождаемые работники делятся на две част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ошедшие аттестацию, систематически нарушающие дисциплину. С такими нельзя мириться. Они подлежат увольнению независимо от заслуг, если не могут улучшить свою работу. Но такое увольнение есть поражение менеджер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писывающиеся в организацию по причине того, что функции, выполнявшиеся ими прежде, стали ненужными. Они могут оставлены, но уже в другом качестве. Увольнение происходит только в том случае, если человеку нельзя подобрать новое место внутри организации, переквалифицировать или предложить другой режим работы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вольнении по инициативе работодателя работнику должен быть гарантированы: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ая консультация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в поиске новой работы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ддержка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кет социальных пособий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в формировании новых схем профессионального продвижения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по собственному желанию, помимо решения организационно-правовых вопросов, во время заключительного собеседования руководитель и сотрудники кадровых служб пытаются выяснить его причины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лицам, которые не хотят окончательно прерывать своих отношений с организацией, предоставляется возможность перевода на частичную занятость, привлечения к консультированию, работе на дому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работник увольняется по собственному желанию, следует дать хорошую характеристику и выяснить причины. При увольнении за нарушения в характеристике указываются только сроки работы и занимаемые должности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ление деловой карьерой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ая карьера – это любое изменение положения работника в организаци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вижение по ступенькам служебной иерархи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смена занятий как в рамках отдельной организации, так и на протяжении жизни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лижение к «ядру» организации, допуск в узкий круг общения, включение в элиту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ценная карьера – это сбалансированное взаимодействие процессов внутреннего развития человека и его внешнего движение в освоение социального пространства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организации, продвижения можно выделить следующие виды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упени» - горизонтальная и вертикальная попеременно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трамплин» - сначала постепенное продвижение до высокой должности, а затем пребывание на ней длительный срок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ремянка» - сначала постепенное продвижение вверх, затем такой же спуск вниз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епутье» - неизвестность после повышения квалификации – вверх, вниз или по горизонтал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мея» - горизонтальная карьера на одном уровне, затем переход на высший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ы успешной карьеры: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й, предоставляющий человеку шанс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стичный подход к выбору направления движения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и, создаваемые социально-экономическим статусом семьи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ее знание своих сильных и слабых сторон</w:t>
      </w:r>
    </w:p>
    <w:p>
      <w:pPr>
        <w:pStyle w:val="Normal"/>
        <w:numPr>
          <w:ilvl w:val="1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е планирование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ая карьера делается ради чего-то и таким образом, имеет свои цели, которые с годами меняется. Администрация и сотрудники кадровых служб должны ясно себе представлять эти цели: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ависимость в решении проблем, невозможность делать все по-своему. В рамках организации их дают высокая должность, авторитет, заслуг, с которыми окружающие вынуждены считаться.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компетентность. В этом случае ориентируются на профессиональный рост, признание администрации и коллег, а не на должностное продвижение и материальную сторону дела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упрочение своего положение в организации. Здесь стремятся к занятию должности, дающей такие гарантии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ть, лидерство, успех, которые ассоциируются с руководящим постом, званием, статусными символами, важной и ответственной работой, высокой заработной платой, привилегиями, признанием руководства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заняться творчеством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первенстве всегда и везде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ция интересов личности и семьи. Это своего рода компромисс, который обеспечивает разнообразная и высокооплачиваемая работа, предоставляющая свободу передвижения, распоряжения своим временем т.д.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заработная плата, льготы, социальные гарантии или иные формы вознаграждения</w:t>
      </w:r>
    </w:p>
    <w:p>
      <w:pPr>
        <w:pStyle w:val="Normal"/>
        <w:numPr>
          <w:ilvl w:val="2"/>
          <w:numId w:val="20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приятные условия труда и жизни</w:t>
      </w:r>
      <w:r>
        <w:br w:type="page"/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ход к рыночным отношениям, приоритетность вопросов качества продукции и обеспечение её конкурентоспособности повысили значимость творческого отношения к труду и высокого профессионализма. Это побуждает искать новые формы управления, развивать потенциальные способности персонала, обеспечивать его мотивацию к трудовому процессу. Управление человеческими ресурсами является одним из важнейших направлений в деятельности организации и считается основным критерием её экономического успеха. Можно иметь отличную материальную базу, но при неквалифицированном персонале работа будет загублена. 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якая организация функционирует как целостный организм или система. Любая система не может существовать обособленно от других подобных ей систем, но вместе с этим ей нельзя остаться без внутреннего управления. В случае утраты внутреннего управления все налаженные взаимосвязи и процессы разорвутся или испортятся и система перестанет существовать. Поэтому необходимо уделять особое внимание такому разделу менеджмента как работа с персоналом.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лючевой составляющей бизнеса является управление кадрами, технология управление персоналом. Как мы уже рассмотрели, основу содержания кадровых служб составляет: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ние кадров организации (планирование, отбор и наём, высвобождение, анализ текучести и т.д.);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 развитие работников (переподготовка, аттестация и оценка персонала, организация продвижения по службе);</w:t>
      </w:r>
    </w:p>
    <w:p>
      <w:pPr>
        <w:pStyle w:val="3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 совершенствование организации труда и его стимулирование, создание безопасных условий труда.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те рассмотрены теоретические вопросы кадровой работы, а также выполнен анализ организации работы с персоналом в конкретной организации  ИП Андронов С.А.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едприятии очень серьёзно подходят к проблеме подбора кадров, тем более что количество требуемых специалистов не велико, т.к. работающий персонал не спешит уйти с предприятия. Каждый руководитель подразделения, специалист знает свою работу, умеет решать задачи в «автономном режиме». Конечно, не всё идеально в работе с персоналом; ещё много недостатков, нерешённых проблем, но сама постановка, стратегия и тактика работы с персоналом в духе времени вполне соответствует рыночным отношениям. </w:t>
      </w:r>
    </w:p>
    <w:p>
      <w:pPr>
        <w:pStyle w:val="3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 можно констатировать, что «человеческий фактор» играет решающую роль в любом производственном процессе. Технология процесса управления персоналом в фирме «ИП Андронов С.А.» в принципе на современном уровне, оказывает решающее значение на результаты работы предприятия в целом (в том числе финансовые), хотя и есть много ухудшений и недоработок, которые нужно устранять.</w:t>
      </w:r>
      <w:r>
        <w:br w:type="page"/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Басаков М.И. От приема на работу до увольнения. Оформление документов в соответствии с новым Трудовым кодексом. М., 2003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Веснин В.Р. Управление персоналом. Теория и практика. М., 2007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енисов В.Л., Филиппов А.В. Управление персоналом в корпорациях. М. 1999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Коханов Е.Ф. Отбор персонала и введение в должность. М., 199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агура М.И. Поиск и отбор персонала. М., 200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ушкарев Н.Ф. Кадровый менеджмент: зарубежный и отечественный опыт. М., 1996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аев В. М. Кадровый менеджмент. М., 2005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Шкатулла В.И. Структура кадровой службы в современных условиях. М., 1997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1160"/>
        </w:tabs>
        <w:ind w:left="11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9:51:00Z</dcterms:created>
  <dc:creator>Владелец</dc:creator>
  <dc:description/>
  <cp:keywords/>
  <dc:language>en-US</dc:language>
  <cp:lastModifiedBy>Mage</cp:lastModifiedBy>
  <cp:lastPrinted>2008-04-27T23:15:00Z</cp:lastPrinted>
  <dcterms:modified xsi:type="dcterms:W3CDTF">2011-10-03T19:51:00Z</dcterms:modified>
  <cp:revision>2</cp:revision>
  <dc:subject/>
  <dc:title>I</dc:title>
</cp:coreProperties>
</file>