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32"/>
          <w:sz w:val="28"/>
          <w:szCs w:val="28"/>
          <w:lang w:val="uk-UA" w:eastAsia="uk-UA"/>
        </w:rPr>
        <w:t>КАДРОВЕ ДІЛОВОДСТВО, РОБІТНИК, КЕРІВНИК, КАР’ЄРА, ЗВІЛЬНЕННЯ, ПЕРЕВЕДЕННЯ, ПРИЙОМ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УП 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Style w:val="FontStyle130"/>
          <w:rFonts w:ascii="Times New Roman" w:hAnsi="Times New Roman" w:cs="Times New Roman"/>
          <w:b w:val="false"/>
          <w:b w:val="false"/>
          <w:sz w:val="28"/>
          <w:szCs w:val="28"/>
          <w:lang w:eastAsia="uk-UA"/>
        </w:rPr>
      </w:pPr>
      <w:r>
        <w:rPr>
          <w:rStyle w:val="FontStyle130"/>
          <w:rFonts w:cs="Times New Roman" w:ascii="Times New Roman" w:hAnsi="Times New Roman"/>
          <w:b w:val="false"/>
          <w:sz w:val="28"/>
          <w:szCs w:val="28"/>
          <w:lang w:val="uk-UA" w:eastAsia="uk-UA"/>
        </w:rPr>
        <w:t>Кадрова служба в системі управління персоналом підприємства</w:t>
      </w:r>
    </w:p>
    <w:p>
      <w:pPr>
        <w:pStyle w:val="Style82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3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Кадрова служба і її функції</w:t>
      </w:r>
    </w:p>
    <w:p>
      <w:pPr>
        <w:pStyle w:val="Style82"/>
        <w:widowControl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3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Суб'єкти і об'єкти управління персоналом</w:t>
      </w:r>
    </w:p>
    <w:p>
      <w:pPr>
        <w:pStyle w:val="Style82"/>
        <w:widowControl/>
        <w:numPr>
          <w:ilvl w:val="1"/>
          <w:numId w:val="19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3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Завдання кадрового діловодства</w:t>
      </w:r>
    </w:p>
    <w:p>
      <w:pPr>
        <w:pStyle w:val="Style105"/>
        <w:widowControl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3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Документування механізмів прийняття працівника на роботу, звільнення та переведення</w:t>
      </w:r>
    </w:p>
    <w:p>
      <w:pPr>
        <w:pStyle w:val="Style105"/>
        <w:widowControl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51"/>
          <w:sz w:val="28"/>
          <w:szCs w:val="28"/>
        </w:rPr>
      </w:pPr>
      <w:r>
        <w:rPr>
          <w:rStyle w:val="FontStyle151"/>
          <w:sz w:val="28"/>
          <w:szCs w:val="28"/>
          <w:lang w:val="uk-UA" w:eastAsia="uk-UA"/>
        </w:rPr>
        <w:t>Прийняття працівників на роботу</w:t>
      </w:r>
    </w:p>
    <w:p>
      <w:pPr>
        <w:pStyle w:val="Style105"/>
        <w:widowControl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51"/>
          <w:sz w:val="28"/>
          <w:szCs w:val="28"/>
        </w:rPr>
      </w:pPr>
      <w:r>
        <w:rPr>
          <w:rStyle w:val="FontStyle151"/>
          <w:rFonts w:eastAsia="Bookman Old Style"/>
          <w:sz w:val="28"/>
          <w:szCs w:val="28"/>
          <w:lang w:val="uk-UA" w:eastAsia="uk-UA"/>
        </w:rPr>
        <w:t xml:space="preserve"> </w:t>
      </w:r>
      <w:r>
        <w:rPr>
          <w:rStyle w:val="FontStyle151"/>
          <w:sz w:val="28"/>
          <w:szCs w:val="28"/>
          <w:lang w:val="uk-UA" w:eastAsia="uk-UA"/>
        </w:rPr>
        <w:t>Переведення працівників на іншу роботу</w:t>
      </w:r>
    </w:p>
    <w:p>
      <w:pPr>
        <w:pStyle w:val="Style105"/>
        <w:widowControl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FontStyle151"/>
          <w:sz w:val="28"/>
          <w:szCs w:val="28"/>
        </w:rPr>
      </w:pPr>
      <w:r>
        <w:rPr>
          <w:rStyle w:val="FontStyle151"/>
          <w:sz w:val="28"/>
          <w:szCs w:val="28"/>
          <w:lang w:val="uk-UA" w:eastAsia="uk-UA"/>
        </w:rPr>
        <w:t xml:space="preserve">Звільнення працівників з роботи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Е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К ПОСИЛ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и</w:t>
      </w:r>
      <w:r>
        <w:rPr>
          <w:rFonts w:cs="Times New Roman" w:ascii="Times New Roman" w:hAnsi="Times New Roman"/>
          <w:sz w:val="28"/>
          <w:szCs w:val="28"/>
        </w:rPr>
        <w:t xml:space="preserve"> А-Е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30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сова робота містить 21 сторінку, перелік посилань з 5 найменувань, 7 додатків.</w:t>
      </w:r>
    </w:p>
    <w:p>
      <w:pPr>
        <w:pStyle w:val="Style105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Документування механізмів прийняття працівника на роботу, звільнення та переведення»</w:t>
      </w:r>
    </w:p>
    <w:p>
      <w:pPr>
        <w:pStyle w:val="Style105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>Мета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 xml:space="preserve"> курсової роботи полягає в дослідженні питань роботи з документування механізмів прийняття працівника на роботу, звільнення та переведення.</w:t>
      </w:r>
    </w:p>
    <w:p>
      <w:pPr>
        <w:pStyle w:val="Style105"/>
        <w:widowControl/>
        <w:spacing w:lineRule="auto" w:line="360"/>
        <w:ind w:firstLine="709"/>
        <w:jc w:val="both"/>
        <w:rPr>
          <w:rStyle w:val="FontStyle13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Предметом дослідження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є теоретичні і практичні питання роботи з особовими документами.</w:t>
      </w:r>
    </w:p>
    <w:p>
      <w:pPr>
        <w:pStyle w:val="Style105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>Методами дослідження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 xml:space="preserve"> є теоретичне відображення правил оформлення наказів, заяв та трудового контракту.</w:t>
      </w:r>
    </w:p>
    <w:p>
      <w:pPr>
        <w:pStyle w:val="Style105"/>
        <w:widowControl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авданнями </w:t>
      </w: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курсової роботи є визначення положень: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Суб'єкти і об'єкти управління персоналом</w:t>
      </w:r>
    </w:p>
    <w:p>
      <w:pPr>
        <w:pStyle w:val="Style31"/>
        <w:widowControl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rStyle w:val="FontStyle131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Кадрова служба і її функції</w:t>
      </w:r>
    </w:p>
    <w:p>
      <w:pPr>
        <w:pStyle w:val="Style105"/>
        <w:widowControl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>
          <w:rStyle w:val="FontStyle13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31"/>
          <w:rFonts w:cs="Times New Roman" w:ascii="Times New Roman" w:hAnsi="Times New Roman"/>
          <w:sz w:val="28"/>
          <w:szCs w:val="28"/>
          <w:lang w:val="uk-UA" w:eastAsia="uk-UA"/>
        </w:rPr>
        <w:t>Механізми прийняття працівника на роботу, звільнення та переведення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360"/>
        <w:ind w:left="709" w:hanging="0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Робочий час </w:t>
      </w:r>
      <w:r>
        <w:rPr>
          <w:rStyle w:val="FontStyle151"/>
          <w:b/>
          <w:sz w:val="28"/>
          <w:szCs w:val="28"/>
          <w:lang w:val="uk-UA" w:eastAsia="uk-UA"/>
        </w:rPr>
        <w:t xml:space="preserve">і </w:t>
      </w:r>
      <w:r>
        <w:rPr>
          <w:rStyle w:val="FontStyle132"/>
          <w:b w:val="false"/>
          <w:sz w:val="28"/>
          <w:szCs w:val="28"/>
          <w:lang w:val="uk-UA" w:eastAsia="uk-UA"/>
        </w:rPr>
        <w:t>час відпочинку на виробництві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3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а діяльність працівника документально відображається в механізмах прийняття, звільнення, переведення, надання відпусток та інш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ування трудової діяльності здійснюється відділом кадрів як структурною одиницею канцелярії або працівником, який відповідає за дану ділянку роботи в організації. В канцелярії – інспектором кадрів, у фірмах різної форми власності – секретарем-референтом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и прийнятті працівників на роботу спочатку виконується н</w:t>
      </w:r>
      <w:r>
        <w:rPr>
          <w:rFonts w:cs="Times New Roman" w:ascii="Times New Roman" w:hAnsi="Times New Roman"/>
          <w:sz w:val="28"/>
          <w:szCs w:val="28"/>
          <w:lang w:val="uk-UA"/>
        </w:rPr>
        <w:t>аписання особистої заяви, а потім оформлення наказу, укладання контракту, заведення трудової книжки, заведення особової картки, відкриття рахунку працівника  по заробітній платі в бухгалтерії, заведення особової справи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и переведенні працівників на іншу роботу складається: п</w:t>
      </w:r>
      <w:r>
        <w:rPr>
          <w:rFonts w:cs="Times New Roman" w:ascii="Times New Roman" w:hAnsi="Times New Roman"/>
          <w:sz w:val="28"/>
          <w:szCs w:val="28"/>
          <w:lang w:val="uk-UA"/>
        </w:rPr>
        <w:t>одання, в якому обґрунтована необхідність переведення на іншу посаду, наказ по о/с про переведення, запис у трудовій книжці, запис у особовій картці форми П-2 чи особовій справі, запис на особистому рахунку заробітній пл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1"/>
          <w:sz w:val="28"/>
          <w:szCs w:val="28"/>
          <w:lang w:val="uk-UA" w:eastAsia="uk-UA"/>
        </w:rPr>
        <w:t>Коли звільняють працівників з роботи складається: з</w:t>
      </w:r>
      <w:r>
        <w:rPr>
          <w:rFonts w:cs="Times New Roman" w:ascii="Times New Roman" w:hAnsi="Times New Roman"/>
          <w:sz w:val="28"/>
          <w:szCs w:val="28"/>
          <w:lang w:val="uk-UA"/>
        </w:rPr>
        <w:t>аява робітника про звільнення (припинення строку дії контракту), наказ про звільнення, запис у трудовій книжці та видачі її на руки, запис в особовій картці форми П-2 чи особовій справі, закриття особистого рахунку працівника і повний розрахунок з ним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31"/>
        <w:widowControl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Style w:val="FontStyle130"/>
          <w:rFonts w:cs="Times New Roman" w:ascii="Times New Roman" w:hAnsi="Times New Roman"/>
          <w:sz w:val="28"/>
          <w:szCs w:val="28"/>
          <w:lang w:val="uk-UA" w:eastAsia="uk-UA"/>
        </w:rPr>
        <w:t>Кадрова служба в системі управління персоналом підприємства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30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>1.1 Суб'єкти і об'єкти управління персоналом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3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роцес управління персоналом передбачає наявність об'єкта і суб'єкта управління. Суб'єктом управління персоналом виступають посадові особи, а також відповідні органи підприємства, до обов'язків яких входять функції управління персоналом (об'єктом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Управлінський персонал має ті ж головні ознаки, що й весь персонал підприємства - наявність трудових взаємовідносин з роботодавцем (робота за наймом) і володіння певними якісними характеристиками (здібностями, мотиваціями, властивостями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Згідно «Кваліфікаційного довідника посад керівників, фахівців і службовців», весь управлінський персонал поділяється на категорії: керівники, спеціалісти (фахівці), інші службовці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До посад керівників належать: </w:t>
      </w:r>
    </w:p>
    <w:p>
      <w:pPr>
        <w:pStyle w:val="Style7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директор (генеральний директор, управляючий і т.п.) підприємства; </w:t>
      </w:r>
    </w:p>
    <w:p>
      <w:pPr>
        <w:pStyle w:val="Style7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заступники директора (головні фахівці);</w:t>
      </w:r>
    </w:p>
    <w:p>
      <w:pPr>
        <w:pStyle w:val="Style71"/>
        <w:widowControl/>
        <w:numPr>
          <w:ilvl w:val="0"/>
          <w:numId w:val="6"/>
        </w:numPr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начальники (завідувачі) структурних підрозділів (відділів, бюро й т.п.) підприємства, а також їхні заступник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Однією з характерних загальних вимог до посад керівників є наявність вищої освіти й стажу роботи у відповідній галузі 3-5 років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56"/>
          <w:b w:val="false"/>
          <w:i/>
          <w:sz w:val="28"/>
          <w:szCs w:val="28"/>
          <w:lang w:val="uk-UA" w:eastAsia="uk-UA"/>
        </w:rPr>
        <w:t>Суб'єкти управління персоналом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Для виконання своїх функціональних завдань суб'єкти господарювання використовують працю найманих працівників. З метою відповідного підбору кадрів, прийому на роботу працівників, обліку їх пересування по службі на підприємствах функціонують кадрові служб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Структура такої служби, її штатна чисельність залежать від обсягу кадрової роботи. Останній залежить від виду підприємства або організації, чисельності працюючих і окремих параметрів, які характеризують кадровий потенціал, наприклад, вік і стать співробітників, що пов'язано з оформленням пенсійних справ, декретних відпусток, листків непрацездатності, навчальних відпусток тощо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156"/>
          <w:b w:val="false"/>
          <w:i/>
          <w:sz w:val="28"/>
          <w:szCs w:val="28"/>
          <w:lang w:val="uk-UA" w:eastAsia="uk-UA"/>
        </w:rPr>
        <w:t>Об'єкти управління персоналом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Об'єктами управління персоналом є працівники підприємства, на яких спрямовано вплив функцій керування персонал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Кадрові служби працюють з працівниками підприємства, як наявними, так і потенційни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Всі працівники підприємства, включаючи тимчасових і сезонних, сумісників, позаштатних працівників та тих, що працюють за короткостроковими угодами, належать до категорії </w:t>
      </w:r>
      <w:r>
        <w:rPr>
          <w:rStyle w:val="FontStyle134"/>
          <w:b w:val="false"/>
          <w:sz w:val="28"/>
          <w:szCs w:val="28"/>
          <w:lang w:val="uk-UA" w:eastAsia="uk-UA"/>
        </w:rPr>
        <w:t>персоналу.</w:t>
      </w:r>
    </w:p>
    <w:p>
      <w:pPr>
        <w:pStyle w:val="Style29"/>
        <w:widowControl/>
        <w:spacing w:lineRule="auto" w:line="360"/>
        <w:ind w:firstLine="709"/>
        <w:jc w:val="both"/>
        <w:rPr/>
      </w:pPr>
      <w:r>
        <w:rPr>
          <w:rStyle w:val="FontStyle134"/>
          <w:b w:val="false"/>
          <w:sz w:val="28"/>
          <w:szCs w:val="28"/>
          <w:lang w:val="uk-UA" w:eastAsia="uk-UA"/>
        </w:rPr>
        <w:t xml:space="preserve">Керівники </w:t>
      </w:r>
      <w:r>
        <w:rPr>
          <w:rStyle w:val="FontStyle132"/>
          <w:b w:val="false"/>
          <w:sz w:val="28"/>
          <w:szCs w:val="28"/>
          <w:lang w:val="uk-UA" w:eastAsia="uk-UA"/>
        </w:rPr>
        <w:t>— це працівники, що займають посади керівників підприємств та їхніх структурних підрозділів. До них належать директори (генеральні директори), начальники, завідувачі, керуючі, виконроби, майстри на підприємствах, у структурних одиницях та підрозділах, головні спеціалісти (головний бухгалтер, головний інженер, головний механік тощо), а також заступники цих керівникі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4"/>
          <w:b w:val="false"/>
          <w:sz w:val="28"/>
          <w:szCs w:val="28"/>
          <w:lang w:val="uk-UA" w:eastAsia="uk-UA"/>
        </w:rPr>
        <w:t xml:space="preserve">Спеціалістами </w:t>
      </w:r>
      <w:r>
        <w:rPr>
          <w:rStyle w:val="FontStyle132"/>
          <w:b w:val="false"/>
          <w:sz w:val="28"/>
          <w:szCs w:val="28"/>
          <w:lang w:val="uk-UA" w:eastAsia="uk-UA"/>
        </w:rPr>
        <w:t>вважаються працівники, що виконують спеціальні інженерно-технічні, економічні та інші роботи: інженери, економісти, бухгалтери, нормувальники, адміністратори, юрисконсульти, соціологи тощ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4"/>
          <w:b w:val="false"/>
          <w:sz w:val="28"/>
          <w:szCs w:val="28"/>
          <w:lang w:val="uk-UA" w:eastAsia="uk-UA"/>
        </w:rPr>
        <w:t xml:space="preserve">До службовців </w:t>
      </w:r>
      <w:r>
        <w:rPr>
          <w:rStyle w:val="FontStyle132"/>
          <w:b w:val="false"/>
          <w:sz w:val="28"/>
          <w:szCs w:val="28"/>
          <w:lang w:val="uk-UA" w:eastAsia="uk-UA"/>
        </w:rPr>
        <w:t>належать працівники, що здійснюють підготовку та оформлення документації, облік та контроль, господарське обслуговування (тобто виконують суто технічну роботу), зокрема - діловоди-обліковці, архіваріуси, агенти, креслярі, секретарі-друкарки, стенографісти тощ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4"/>
          <w:b w:val="false"/>
          <w:sz w:val="28"/>
          <w:szCs w:val="28"/>
          <w:lang w:val="uk-UA" w:eastAsia="uk-UA"/>
        </w:rPr>
        <w:t xml:space="preserve">Робітники </w:t>
      </w:r>
      <w:r>
        <w:rPr>
          <w:rStyle w:val="FontStyle132"/>
          <w:b w:val="false"/>
          <w:sz w:val="28"/>
          <w:szCs w:val="28"/>
          <w:lang w:val="uk-UA" w:eastAsia="uk-UA"/>
        </w:rPr>
        <w:t xml:space="preserve">- це персонал, безпосередньо зайнятий у процесі створення матеріальних цінностей, а також зайнятий ремонтом, переміщенням вантажів, перевезенням пасажирів, наданням матеріальних послуг та ін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До об'єктів управління персоналом необхідно віднести також кандидатів або потенційних претендентів та звільнених працівникі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4"/>
          <w:b w:val="false"/>
          <w:sz w:val="28"/>
          <w:szCs w:val="28"/>
          <w:lang w:val="uk-UA" w:eastAsia="uk-UA"/>
        </w:rPr>
        <w:t xml:space="preserve">Кандидати або потенційні претенденти </w:t>
      </w:r>
      <w:r>
        <w:rPr>
          <w:rStyle w:val="FontStyle132"/>
          <w:b w:val="false"/>
          <w:sz w:val="28"/>
          <w:szCs w:val="28"/>
          <w:lang w:val="uk-UA" w:eastAsia="uk-UA"/>
        </w:rPr>
        <w:t>- це особи, що претендують на заняття конкретного робочого місця або посади підприємства, складають резерв персонал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4"/>
          <w:b w:val="false"/>
          <w:sz w:val="28"/>
          <w:szCs w:val="28"/>
          <w:lang w:val="uk-UA" w:eastAsia="uk-UA"/>
        </w:rPr>
        <w:t xml:space="preserve">Звільнені – це </w:t>
      </w:r>
      <w:r>
        <w:rPr>
          <w:rStyle w:val="FontStyle132"/>
          <w:b w:val="false"/>
          <w:sz w:val="28"/>
          <w:szCs w:val="28"/>
          <w:lang w:val="uk-UA" w:eastAsia="uk-UA"/>
        </w:rPr>
        <w:t>колишні працівники підприємства, що звільнені відповідно до трудового законодавства. Будучи звільненими, вони мають право звертатися з питань видачі різного роду довідок, що стосуються їх праці та оплати на підприємстві.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Від категорії персоналу необхідно відрізняти поняття „кадри". </w:t>
      </w:r>
    </w:p>
    <w:p>
      <w:pPr>
        <w:pStyle w:val="Style25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До </w:t>
      </w:r>
      <w:r>
        <w:rPr>
          <w:rStyle w:val="FontStyle134"/>
          <w:b w:val="false"/>
          <w:sz w:val="28"/>
          <w:szCs w:val="28"/>
          <w:lang w:val="uk-UA" w:eastAsia="uk-UA"/>
        </w:rPr>
        <w:t xml:space="preserve">кадрів </w:t>
      </w:r>
      <w:r>
        <w:rPr>
          <w:rStyle w:val="FontStyle132"/>
          <w:b w:val="false"/>
          <w:sz w:val="28"/>
          <w:szCs w:val="28"/>
          <w:lang w:val="uk-UA" w:eastAsia="uk-UA"/>
        </w:rPr>
        <w:t>(від фр.</w:t>
      </w:r>
      <w:r>
        <w:rPr>
          <w:rStyle w:val="FontStyle132"/>
          <w:b w:val="false"/>
          <w:sz w:val="28"/>
          <w:szCs w:val="28"/>
          <w:lang w:val="fr-FR" w:eastAsia="uk-UA"/>
        </w:rPr>
        <w:t xml:space="preserve"> cadres)</w:t>
      </w:r>
      <w:r>
        <w:rPr>
          <w:rStyle w:val="FontStyle132"/>
          <w:b w:val="false"/>
          <w:sz w:val="28"/>
          <w:szCs w:val="28"/>
          <w:lang w:val="uk-UA" w:eastAsia="uk-UA"/>
        </w:rPr>
        <w:t xml:space="preserve"> належить склад кваліфікованих працівників підприємств, установ і організацій згідно зі штатним розкладом. Кадри характеризуються чисельністю, складом, професійною, кваліфікаційною і посадовою структурою, статтю і віком. До кадрів не відносять працівників, посади яких не передбачені у штатному розкладі. Отже, поняття „персонал" більш ємнісне, ніж „кадри", і кадри виступають складовою частиною персоналу.</w:t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оділ персоналу на складові елементи необхідний для:</w:t>
      </w:r>
    </w:p>
    <w:p>
      <w:pPr>
        <w:pStyle w:val="Style46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розрахунку чисельності працівників, обліку складу і розподілу кадрів за професійними угрупованнями різних рівнів класифікації, планування додаткової потреби в кадрах;</w:t>
      </w:r>
    </w:p>
    <w:p>
      <w:pPr>
        <w:pStyle w:val="Style46"/>
        <w:widowControl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систематизації статистичних даних із праці за професійними ознаками;</w:t>
      </w:r>
    </w:p>
    <w:p>
      <w:pPr>
        <w:pStyle w:val="Style4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Style w:val="FontStyle132"/>
          <w:b w:val="false"/>
          <w:b w:val="false"/>
          <w:position w:val="5"/>
          <w:sz w:val="28"/>
          <w:szCs w:val="28"/>
          <w:lang w:val="uk-UA" w:eastAsia="uk-UA"/>
        </w:rPr>
      </w:pPr>
      <w:r>
        <w:rPr>
          <w:rStyle w:val="FontStyle132"/>
          <w:b w:val="false"/>
          <w:sz w:val="28"/>
          <w:szCs w:val="28"/>
          <w:lang w:val="uk-UA" w:eastAsia="uk-UA"/>
        </w:rPr>
        <w:t>аналізу і підготовки статистичних даних, а також розробки відповідних прогнозів зайнятості, доходів, охорони праці, підготовки та перепідготовки кадрів тощо;</w:t>
      </w:r>
    </w:p>
    <w:p>
      <w:pPr>
        <w:pStyle w:val="Style4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Style w:val="FontStyle132"/>
          <w:b w:val="false"/>
          <w:b w:val="false"/>
          <w:sz w:val="28"/>
          <w:szCs w:val="28"/>
          <w:lang w:val="uk-UA" w:eastAsia="uk-UA"/>
        </w:rPr>
      </w:pPr>
      <w:r>
        <w:rPr>
          <w:rStyle w:val="FontStyle132"/>
          <w:b w:val="false"/>
          <w:position w:val="3"/>
          <w:sz w:val="28"/>
          <w:szCs w:val="28"/>
          <w:lang w:val="uk-UA" w:eastAsia="uk-UA"/>
        </w:rPr>
        <w:t>підготовки статистичних даних для періодичних оглядів зі статистики праці;</w:t>
      </w:r>
    </w:p>
    <w:p>
      <w:pPr>
        <w:pStyle w:val="Style4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Style w:val="FontStyle132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132"/>
          <w:b w:val="false"/>
          <w:sz w:val="28"/>
          <w:szCs w:val="28"/>
          <w:lang w:val="uk-UA" w:eastAsia="uk-UA"/>
        </w:rPr>
        <w:t>розв'язування питань контролю й аналізу міжнародної міграції, міжнародного набору і працевлаштування.</w:t>
      </w:r>
    </w:p>
    <w:p>
      <w:pPr>
        <w:pStyle w:val="Style46"/>
        <w:widowControl/>
        <w:spacing w:lineRule="auto" w:line="360"/>
        <w:ind w:firstLine="709"/>
        <w:jc w:val="both"/>
        <w:rPr>
          <w:rStyle w:val="FontStyle132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>1.2 Кадрова служба і її функції</w:t>
      </w:r>
    </w:p>
    <w:p>
      <w:pPr>
        <w:pStyle w:val="Style46"/>
        <w:widowControl/>
        <w:spacing w:lineRule="auto" w:line="360"/>
        <w:ind w:firstLine="709"/>
        <w:jc w:val="both"/>
        <w:rPr>
          <w:rStyle w:val="FontStyle13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Робота є статистичною одиницею, що класифікується відповідно до кваліфікації, необхідної для її виконання. Кваліфікація визначається рівнем освіти і спеціалізацією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На кадрові служби покладеш наступні функції: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298" w:leader="none"/>
        </w:tabs>
        <w:spacing w:lineRule="auto" w:line="360"/>
        <w:ind w:left="0"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управління персоналом;</w:t>
      </w:r>
    </w:p>
    <w:p>
      <w:pPr>
        <w:pStyle w:val="Style51"/>
        <w:widowControl/>
        <w:numPr>
          <w:ilvl w:val="0"/>
          <w:numId w:val="14"/>
        </w:numPr>
        <w:tabs>
          <w:tab w:val="clear" w:pos="708"/>
          <w:tab w:val="left" w:pos="298" w:leader="none"/>
        </w:tabs>
        <w:spacing w:lineRule="auto" w:line="360"/>
        <w:ind w:left="0"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кадрове діловодство.</w:t>
      </w:r>
    </w:p>
    <w:p>
      <w:pPr>
        <w:pStyle w:val="Style49"/>
        <w:widowControl/>
        <w:spacing w:lineRule="auto" w:line="360"/>
        <w:ind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ід управлінням персоналом необхідно розуміти діяльність, спрямовану на підвищення ефективності роботи підприємства за рахунок підвищення ефективності роботи з його працівниками. Ця робота складається з наступних розділів:</w:t>
      </w:r>
    </w:p>
    <w:p>
      <w:pPr>
        <w:pStyle w:val="Style49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формування системи керування персоналом;</w:t>
      </w:r>
    </w:p>
    <w:p>
      <w:pPr>
        <w:pStyle w:val="Style49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ланування кадрової роботи;</w:t>
      </w:r>
    </w:p>
    <w:p>
      <w:pPr>
        <w:pStyle w:val="Style49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роведення маркетингу персоналу;</w:t>
      </w:r>
    </w:p>
    <w:p>
      <w:pPr>
        <w:pStyle w:val="Style49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FontStyle132"/>
          <w:rFonts w:eastAsia="Bookman Old Style"/>
          <w:b w:val="false"/>
          <w:sz w:val="28"/>
          <w:szCs w:val="28"/>
          <w:lang w:val="uk-UA" w:eastAsia="uk-UA"/>
        </w:rPr>
        <w:t xml:space="preserve"> </w:t>
      </w:r>
      <w:r>
        <w:rPr>
          <w:rStyle w:val="FontStyle132"/>
          <w:b w:val="false"/>
          <w:sz w:val="28"/>
          <w:szCs w:val="28"/>
          <w:lang w:val="uk-UA" w:eastAsia="uk-UA"/>
        </w:rPr>
        <w:t>визначення кадрового потенціалу і потреби організації в персоналі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Серед завдань, що стоять перед службою управління персоналом, І найм, оцінка і відбір персоналу. Основним завданням служби персоналу є задоволення попиту підприємства на працівників в якісному і кількісному відношенні. Є два варіанти поповнення підприємства необхідними працівниками: внутрішній і зовнішній. 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З метою забезпечення підприємства необхідними кадрами виконують планування роботи з кадрами, суть якої полягає в наданні людям робочих місць у потрібний момент часу і необхідної кількості відповідно до їх здатностей, нахилів та потреб виробництва. Робочі місця з точки зору продуктивності і мотивації повинні дозволяти працюючим оптимально розвивати свої здібності, підвищувати ефективність праці, відповідати вимогам створення гідних людини умов праці і забезпечення зайнятості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Кадрове планування здійснюється як в інтересах організації, так і в інтересах її персоналу. Кадрове планування повинно створювати умови для мотивації більш високої продуктивності праці і задоволення роботою. </w:t>
      </w:r>
    </w:p>
    <w:p>
      <w:pPr>
        <w:pStyle w:val="Style71"/>
        <w:widowControl/>
        <w:spacing w:lineRule="auto" w:line="360"/>
        <w:ind w:firstLine="709"/>
        <w:rPr>
          <w:rStyle w:val="FontStyle13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>1.3 Завдання кадрового діловодства</w:t>
      </w:r>
    </w:p>
    <w:p>
      <w:pPr>
        <w:pStyle w:val="Style71"/>
        <w:widowControl/>
        <w:spacing w:lineRule="auto" w:line="360"/>
        <w:ind w:firstLine="709"/>
        <w:rPr>
          <w:rStyle w:val="FontStyle132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Кадрове діловодство є однією з основних частин спеціального діловодства. Ведеться кадрове діловодство за правилами та принципами, встановленими для загального діловодства, згідно з вимогами Єдиної державної системи діловодства (ЄДСД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i/>
          <w:sz w:val="28"/>
          <w:szCs w:val="28"/>
          <w:lang w:val="uk-UA" w:eastAsia="uk-UA"/>
        </w:rPr>
        <w:t>Кадрове діловодство</w:t>
      </w:r>
      <w:r>
        <w:rPr>
          <w:rStyle w:val="FontStyle132"/>
          <w:b w:val="false"/>
          <w:sz w:val="28"/>
          <w:szCs w:val="28"/>
          <w:lang w:val="uk-UA" w:eastAsia="uk-UA"/>
        </w:rPr>
        <w:t xml:space="preserve"> – це діяльність, що охоплює питання документування та організації роботи з документами, що містять інформацію про особовий склад суб'єкта господарювання, а саме про прийняття на роботу, переведення та звільнення працівників тощ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равильна організація кадрового діловодства мас вирішальне значення при дотриманні конституційних прав громадянина на працю і соціальне забезпечення. В документації з особового складу зазначається діяльність суб'єкта господарювання з питань обліку, прийняття, переведення, підготовки, перепідготовки, атестації, нагородження та пенсійного забезпечення кадрі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Службові документи з особового складу є підставою для надання документів, що засвідчують особу працівника, посаду та фах, а також є основою для отримання пільг, стипендій, пенсій чи іншої фінансової допомоги. Крім цього, особові документи мають довідкове значення. На підставі документації з особового складу видаються різного роду довідки за вимогою працівників.</w:t>
      </w:r>
    </w:p>
    <w:p>
      <w:pPr>
        <w:pStyle w:val="Style104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51"/>
          <w:sz w:val="28"/>
          <w:szCs w:val="28"/>
          <w:lang w:val="uk-UA" w:eastAsia="uk-UA"/>
        </w:rPr>
        <w:t>Суб'єктом кадрового діловодства є кадрові служби, які є різними за напрямами роботи та за кількістю працюючих в них залежно від специфіки конкретного суб'єкта господарювання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31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05"/>
        <w:widowControl/>
        <w:spacing w:lineRule="auto" w:line="360"/>
        <w:ind w:firstLine="709"/>
        <w:jc w:val="both"/>
        <w:rPr/>
      </w:pPr>
      <w:r>
        <w:rPr>
          <w:rStyle w:val="FontStyle131"/>
          <w:rFonts w:cs="Times New Roman" w:ascii="Times New Roman" w:hAnsi="Times New Roman"/>
          <w:b/>
          <w:sz w:val="28"/>
          <w:szCs w:val="28"/>
          <w:lang w:val="uk-UA" w:eastAsia="uk-UA"/>
        </w:rPr>
        <w:t>2. Документування механізмів прийняття працівника на роботу, звільнення та переведення.</w:t>
      </w:r>
    </w:p>
    <w:p>
      <w:pPr>
        <w:pStyle w:val="Style105"/>
        <w:widowControl/>
        <w:spacing w:lineRule="auto" w:line="360"/>
        <w:ind w:firstLine="709"/>
        <w:jc w:val="both"/>
        <w:rPr>
          <w:rStyle w:val="FontStyle14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b/>
          <w:sz w:val="28"/>
          <w:szCs w:val="28"/>
          <w:lang w:val="uk-UA" w:eastAsia="uk-UA"/>
        </w:rPr>
        <w:t>2.1 Прийняття працівників на роботу</w:t>
      </w:r>
    </w:p>
    <w:p>
      <w:pPr>
        <w:pStyle w:val="Style104"/>
        <w:widowControl/>
        <w:spacing w:lineRule="auto" w:line="360"/>
        <w:ind w:firstLine="709"/>
        <w:rPr>
          <w:rStyle w:val="FontStyle15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ийняття працівника на роботу здійснюється за такою схемою: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сання особистої заяви(Додаток А)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ормлення наказу(Додаток Б) 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ння контракту(Додаток В)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дення трудової книжки (заповнення її)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дення особової картки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тя рахунку працівника  по заробітній платі в бухгалтерії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дення особової справ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исання особової заяви здійснюється на трафаретному бланку або чистому аркуші папер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еквізити заяви: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т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нт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 виду документа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кст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та 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оручний підпи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а пишеться від руки в одному примірнику. В тексті заяви краще відображати не «прийняття на роботу», а «прийняття на посаду», якщо в подальшому з працівн6иком не буде укладено контракт. На заяві після її написання повинен з’явитися ще один реквізит – «резолюція», яка може мати вигляд такого напису: «До наказу у відділ кадрів» з підписом керівника та датою написання резолюції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або контракт стають підставою для оформлення наказу по прийняттю працівника на роботу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орядок прийняття на роботу і звільнення працівників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рацівник має право реалізувати свої здібності до продуктивної праці шляхом укладення трудового договору з одним або одночасно з декількома роботодавцями, якщо інше не передбачено законодавством, колективним договором або угодою сторін.</w:t>
      </w:r>
    </w:p>
    <w:p>
      <w:pPr>
        <w:pStyle w:val="Style27"/>
        <w:widowControl/>
        <w:tabs>
          <w:tab w:val="clear" w:pos="708"/>
          <w:tab w:val="left" w:pos="643" w:leader="none"/>
        </w:tabs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Для прийняття на роботу працівник подає: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69" w:leader="none"/>
        </w:tabs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заяву про, прийняття на роботу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69" w:leader="none"/>
        </w:tabs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аспорт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69" w:leader="none"/>
        </w:tabs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трудову книжку, оформлену у встановленому порядку, а якщо особа приймається на роботу вперше — довідку про останнє заняття, видану за місцем проживання відповідною житлово-експлуатаційною організацією, органом місцевого самоврядування, вуличним комітетом (довідка, видана вуличним комітетом, має бути засвідчена виконавчим комітетом відповідної ради); звільнені з лав Збройних Сил України подають військовий квиток;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69" w:leader="none"/>
        </w:tabs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свідоцтво про обов'язкове державне соціальне страхування:</w:t>
      </w:r>
    </w:p>
    <w:p>
      <w:pPr>
        <w:pStyle w:val="Style111"/>
        <w:widowControl/>
        <w:numPr>
          <w:ilvl w:val="0"/>
          <w:numId w:val="3"/>
        </w:numPr>
        <w:tabs>
          <w:tab w:val="clear" w:pos="708"/>
          <w:tab w:val="left" w:pos="269" w:leader="none"/>
        </w:tabs>
        <w:spacing w:lineRule="auto" w:line="360"/>
        <w:ind w:left="0"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довідку про присвоєння ідентифікаційного код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рийняття на роботу без подання зазначених документів не допускається. Якщо робота вимагає спеціальних знань, то роботодавець має право зажадати від працівника подання диплома або іншого докумен</w:t>
      </w:r>
      <w:r>
        <w:rPr>
          <w:rStyle w:val="FontStyle151"/>
          <w:sz w:val="28"/>
          <w:szCs w:val="28"/>
          <w:lang w:val="uk-UA" w:eastAsia="uk-UA"/>
        </w:rPr>
        <w:t xml:space="preserve">та </w:t>
      </w:r>
      <w:r>
        <w:rPr>
          <w:rStyle w:val="FontStyle132"/>
          <w:b w:val="false"/>
          <w:sz w:val="28"/>
          <w:szCs w:val="28"/>
          <w:lang w:val="uk-UA" w:eastAsia="uk-UA"/>
        </w:rPr>
        <w:t>про здобуту освіту або професійну підготовку в навчальному закладі відповідного рівня акредитації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Забороняється вимагати документи, подання яких не передбачено законодавством, а також відомості про прописк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 xml:space="preserve">Прийняття на роботу оформляється наказом (розпорядженням) роботодавця, що оголошується працівнику під розпис. У наказі (розпорядженні) має бути зазначено найменування роботи (посади) відповідно до Класифікатора професій, умови оплати праці </w:t>
      </w:r>
      <w:r>
        <w:rPr>
          <w:rStyle w:val="FontStyle151"/>
          <w:sz w:val="28"/>
          <w:szCs w:val="28"/>
          <w:lang w:val="uk-UA" w:eastAsia="uk-UA"/>
        </w:rPr>
        <w:t xml:space="preserve">та </w:t>
      </w:r>
      <w:r>
        <w:rPr>
          <w:rStyle w:val="FontStyle132"/>
          <w:b w:val="false"/>
          <w:sz w:val="28"/>
          <w:szCs w:val="28"/>
          <w:lang w:val="uk-UA" w:eastAsia="uk-UA"/>
        </w:rPr>
        <w:t>інші істотні умови трудового договор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Фактичне допущення працівника до роботи роботодавцем або з його відома іншою посадовою особою вважається укладенням трудового договору незалежно від того, чи було прийняття на роботу оформлено належним чином.</w:t>
      </w:r>
    </w:p>
    <w:p>
      <w:pPr>
        <w:pStyle w:val="Style27"/>
        <w:widowControl/>
        <w:tabs>
          <w:tab w:val="clear" w:pos="708"/>
          <w:tab w:val="left" w:pos="634" w:leader="none"/>
        </w:tabs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На всіх працівників, які працюють понад п'ять днів, у тому числі осіб, які є співвласниками (власниками) підприємств, селянських (фермерських) господарств, сезонних і тимчасових працівників, а також позаштатних працівників за умови, якщо вони підлягають державному соціальному страхуванню, ведуться трудові книжк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рацівникам, що стають до роботи вперше, трудова книжка оформляється не пізніше п'яти днів після прийняття на роботу.</w:t>
      </w:r>
    </w:p>
    <w:p>
      <w:pPr>
        <w:pStyle w:val="Style71"/>
        <w:widowControl/>
        <w:spacing w:lineRule="auto" w:line="360"/>
        <w:ind w:firstLine="709"/>
        <w:rPr>
          <w:rStyle w:val="FontStyle151"/>
          <w:bCs/>
          <w:sz w:val="28"/>
          <w:szCs w:val="28"/>
          <w:lang w:val="uk-UA" w:eastAsia="uk-UA"/>
        </w:rPr>
      </w:pPr>
      <w:r>
        <w:rPr>
          <w:rStyle w:val="FontStyle151"/>
          <w:sz w:val="28"/>
          <w:szCs w:val="28"/>
          <w:lang w:val="uk-UA" w:eastAsia="uk-UA"/>
        </w:rPr>
        <w:t>Наказ про прийняття на роботу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ийняття працівників на роботу оформлюється виданням наказу, в якому зазначають:</w:t>
      </w:r>
    </w:p>
    <w:p>
      <w:pPr>
        <w:pStyle w:val="Style99"/>
        <w:widowControl/>
        <w:numPr>
          <w:ilvl w:val="0"/>
          <w:numId w:val="5"/>
        </w:numPr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/>
      </w:pPr>
      <w:r>
        <w:rPr>
          <w:rStyle w:val="FontStyle151"/>
          <w:sz w:val="28"/>
          <w:szCs w:val="28"/>
          <w:lang w:val="uk-UA" w:eastAsia="uk-UA"/>
        </w:rPr>
        <w:t>прізвище, ім'я, по батькові працівника;</w:t>
      </w:r>
    </w:p>
    <w:p>
      <w:pPr>
        <w:pStyle w:val="Style99"/>
        <w:widowControl/>
        <w:numPr>
          <w:ilvl w:val="0"/>
          <w:numId w:val="5"/>
        </w:numPr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/>
      </w:pPr>
      <w:r>
        <w:rPr>
          <w:rStyle w:val="FontStyle151"/>
          <w:sz w:val="28"/>
          <w:szCs w:val="28"/>
          <w:lang w:val="uk-UA" w:eastAsia="uk-UA"/>
        </w:rPr>
        <w:t>посаду (спеціальність, кваліфікацій!, розряд);</w:t>
      </w:r>
    </w:p>
    <w:p>
      <w:pPr>
        <w:pStyle w:val="Style100"/>
        <w:widowControl/>
        <w:numPr>
          <w:ilvl w:val="0"/>
          <w:numId w:val="17"/>
        </w:numPr>
        <w:tabs>
          <w:tab w:val="clear" w:pos="708"/>
          <w:tab w:val="left" w:pos="28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місце роботи;</w:t>
      </w:r>
    </w:p>
    <w:p>
      <w:pPr>
        <w:pStyle w:val="Style100"/>
        <w:widowControl/>
        <w:numPr>
          <w:ilvl w:val="0"/>
          <w:numId w:val="17"/>
        </w:numPr>
        <w:tabs>
          <w:tab w:val="clear" w:pos="708"/>
          <w:tab w:val="left" w:pos="28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умови оплати праці;</w:t>
      </w:r>
    </w:p>
    <w:p>
      <w:pPr>
        <w:pStyle w:val="Style100"/>
        <w:widowControl/>
        <w:numPr>
          <w:ilvl w:val="0"/>
          <w:numId w:val="17"/>
        </w:numPr>
        <w:tabs>
          <w:tab w:val="clear" w:pos="708"/>
          <w:tab w:val="left" w:pos="28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початок роботи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В окремих випадках у наказі про прийняття працівника на роботу можуть бути передбачені додаткові умови, а саме: випробування з метою перевірки відповідності працівника дорученні роботі; терміни дії трудового договору; тривалість робочого часу, якщо трудовий договір укладено на неповний робочий день або тиждень; оплата витрат у зв'язку з переїздом працівника на роботу в іншу місцевість; звільнення працівника від направлення у відрядження при роз'їзному характері роботи тощо. Перед підписом робиться посилання на підстави видання наказу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ісля підписання наказу керівником суб'єкта господарювання з ним ознайомлюють працівника, роблять відповідний запис у трудовій книжці, заповнюють особову картку, вносять відомості про працівника до штатнопосадової книги (алфавітної книги)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 xml:space="preserve">Прийняття працівників на роботу здійснюється в порядку, який визначається правилами внутрішнього трудового розпорядку або статутом (положенням) суб'єкта господарювання незалежно від форми власності. 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Накази оформляються не менше як у двох примірниках на фірмовому бланку або на чистому аркуші формату А-4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 xml:space="preserve">Перший примірник наказу підшивається в справу, а другий примірник направляється в бухгалтерію, де відкривається рахунок на ім’я працівника по заробітній платні. </w:t>
      </w:r>
    </w:p>
    <w:p>
      <w:pPr>
        <w:pStyle w:val="Style104"/>
        <w:widowControl/>
        <w:spacing w:lineRule="auto" w:line="360"/>
        <w:ind w:firstLine="709"/>
        <w:rPr>
          <w:rStyle w:val="FontStyle151"/>
          <w:sz w:val="28"/>
          <w:szCs w:val="28"/>
          <w:lang w:val="uk-UA" w:eastAsia="uk-UA"/>
        </w:rPr>
      </w:pPr>
      <w:r>
        <w:rPr/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b/>
          <w:sz w:val="28"/>
          <w:szCs w:val="28"/>
          <w:lang w:val="uk-UA" w:eastAsia="uk-UA"/>
        </w:rPr>
        <w:t>2.2 Переведення працівників на іншу роботу</w:t>
      </w:r>
    </w:p>
    <w:p>
      <w:pPr>
        <w:pStyle w:val="Style104"/>
        <w:widowControl/>
        <w:spacing w:lineRule="auto" w:line="360"/>
        <w:ind w:firstLine="709"/>
        <w:rPr>
          <w:rStyle w:val="FontStyle15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ханізм переведення працівника на іншу посаду здійснюється за такою схемою: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, в якому обґрунтована необхідність переведення на іншу посаду(Додаток Г)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по о/с про переведення(Додаток Ґ) 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 у трудовій книжці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 у особовій картці форми П-2 чи особовій справі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 на особистому рахунку заробітній пла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такому випадку копії наказів про переведення на іншу посаду в рамках організації направляються в особову справу, бухгалтерію, і при зміні окладу проводиться відповідна зміна на особистому рахунку працівника по заробітній платні.   </w:t>
      </w:r>
    </w:p>
    <w:p>
      <w:pPr>
        <w:pStyle w:val="Normal"/>
        <w:spacing w:lineRule="auto" w:line="360"/>
        <w:ind w:firstLine="709"/>
        <w:jc w:val="both"/>
        <w:rPr>
          <w:rStyle w:val="FontStyle151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гідно з діючим законодавством працівника можна перевести на іншу посаду тільки в тому випадку, якщо він не втрачає в оплаті,тобто номінально переведення може означати підвищення. Переведення на посаду з меншим окладом можливе тільки в тому випадку, якщо працівник був причетний до матеріальних збитків, завданих підприємству, де він працює, або на нього заведена кримінальна справа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i/>
          <w:sz w:val="28"/>
          <w:szCs w:val="28"/>
          <w:lang w:val="uk-UA" w:eastAsia="uk-UA"/>
        </w:rPr>
        <w:t>Накази про переведення (переміщення) працівників на іншу роботу (посаду)</w:t>
      </w:r>
      <w:r>
        <w:rPr>
          <w:rStyle w:val="FontStyle151"/>
          <w:sz w:val="28"/>
          <w:szCs w:val="28"/>
          <w:lang w:val="uk-UA" w:eastAsia="uk-UA"/>
        </w:rPr>
        <w:t xml:space="preserve"> в того ж суб'єкта господарювання готуються й оформлюються на підставі рішення власника (уповноваженого ним органу) та заяви працівника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У розпорядчій частині наказу, крім прізвища, імені та по батькові працівника, його попередньої посади (роботи), повинні бути зазначені:</w:t>
      </w:r>
    </w:p>
    <w:p>
      <w:pPr>
        <w:pStyle w:val="Style100"/>
        <w:widowControl/>
        <w:numPr>
          <w:ilvl w:val="0"/>
          <w:numId w:val="13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посада (спеціальність, кваліфікація);</w:t>
      </w:r>
    </w:p>
    <w:p>
      <w:pPr>
        <w:pStyle w:val="Style100"/>
        <w:widowControl/>
        <w:numPr>
          <w:ilvl w:val="0"/>
          <w:numId w:val="13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структурний підрозділ (місце роботи), до якого він переводиться;</w:t>
      </w:r>
    </w:p>
    <w:p>
      <w:pPr>
        <w:pStyle w:val="Style100"/>
        <w:widowControl/>
        <w:numPr>
          <w:ilvl w:val="0"/>
          <w:numId w:val="13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дата і на який термін переводиться (постійно чи тимчасово);</w:t>
      </w:r>
    </w:p>
    <w:p>
      <w:pPr>
        <w:pStyle w:val="Style100"/>
        <w:widowControl/>
        <w:numPr>
          <w:ilvl w:val="0"/>
          <w:numId w:val="13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причини переведення на іншу посаду, роботу (у зв'язку з виробничою потребою; за станом здоров'я; у зв'язку з вагітністю або неможливістю виконувати попередню роботу жінкою, яка має дитину віком до трьох років; для заміни відсутнього працівника);</w:t>
      </w:r>
    </w:p>
    <w:p>
      <w:pPr>
        <w:pStyle w:val="Style100"/>
        <w:widowControl/>
        <w:numPr>
          <w:ilvl w:val="0"/>
          <w:numId w:val="13"/>
        </w:numPr>
        <w:tabs>
          <w:tab w:val="clear" w:pos="708"/>
          <w:tab w:val="left" w:pos="278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умови оплати праці, пільги і компенсації, передбачені чинним законодавством;</w:t>
      </w:r>
    </w:p>
    <w:p>
      <w:pPr>
        <w:pStyle w:val="Style100"/>
        <w:widowControl/>
        <w:numPr>
          <w:ilvl w:val="0"/>
          <w:numId w:val="13"/>
        </w:numPr>
        <w:tabs>
          <w:tab w:val="clear" w:pos="708"/>
          <w:tab w:val="left" w:pos="278" w:leader="none"/>
        </w:tabs>
        <w:spacing w:lineRule="auto" w:line="360"/>
        <w:ind w:left="0" w:firstLine="709"/>
        <w:rPr>
          <w:rStyle w:val="FontStyle132"/>
          <w:b w:val="false"/>
          <w:b w:val="false"/>
          <w:sz w:val="28"/>
          <w:szCs w:val="28"/>
          <w:lang w:val="uk-UA" w:eastAsia="uk-UA"/>
        </w:rPr>
      </w:pPr>
      <w:r>
        <w:rPr>
          <w:rStyle w:val="FontStyle151"/>
          <w:sz w:val="28"/>
          <w:szCs w:val="28"/>
          <w:lang w:val="uk-UA" w:eastAsia="uk-UA"/>
        </w:rPr>
        <w:t>підстави видання наказу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ацівник, який переводиться до іншого структурного підрозділу, звітує там, де працював, про повернення інструменту, спецодягу тощо, знімається з табельного обліку, проходить, у разі потреби, медичний огляд, повторний інструктаж з техніки безпеки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ісля видання наказу про переведення працівника на іншу посаду або роботу (постійно), до його особової картки, трудової книжки, а також до інших облікових документів заносяться відповідні записи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ереведення на іншу роботу в того ж суб'єкта господарювання, а також переведення в іншу місцевість, хоча б разок з підприємством, установою, організацією, допускається тільки за згодою працівника, за винятком випадків, коли працівник переводиться тимчасово на іншу роботу в разі виробничої потреби, заміни відсутнього працівника (ст. 32 КЗпП України)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 xml:space="preserve">Не вважається переведенням на іншу роботу і </w:t>
      </w:r>
      <w:r>
        <w:rPr>
          <w:rStyle w:val="FontStyle151"/>
          <w:sz w:val="28"/>
          <w:szCs w:val="28"/>
          <w:vertAlign w:val="superscript"/>
          <w:lang w:val="uk-UA" w:eastAsia="uk-UA"/>
        </w:rPr>
        <w:t>нс</w:t>
      </w:r>
      <w:r>
        <w:rPr>
          <w:rStyle w:val="FontStyle151"/>
          <w:sz w:val="28"/>
          <w:szCs w:val="28"/>
          <w:lang w:val="uk-UA" w:eastAsia="uk-UA"/>
        </w:rPr>
        <w:t xml:space="preserve"> потребує згоди працівника переміщення його в того ж самого суб'єкта господарювання на інше робоче місце, в інший структурний підрозділ у тій самій місцевості, доручення працювати на іншому механізмі або агрегаті у межах спеціальності, кваліфікації чи посади, обумовленої трудовим договором, якщо ця робота нс протипоказана йому за станом здоров'я, а також зміни істотних умов праці під час продовження роботи за тією самою спеціальністю, кваліфікацією чи посадою (ст. 32 КЗпП України)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о наступну зміну істотних умов праці (систем і розмірів оплати праці, пільг, режиму роботи, встановлення неповного робочого часу, суміщення професій, зміну розрядів і найменування посад) працівник повинен бути повідомлений нс пізніше, ніж за Два місяці. Зразок виказу про переведення на іншу роботу наведено нижче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У випадку, коли ініціатором переведення працівника на іншу роботу є власник або уповноважений ним орган, у наказі обов'язково зазначається мотивація переведення (констатуюча частина), а працівник, ознайомившись з наказом, повинен, крім підпису, зазначити «з переведенням згодний»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еред тим, як видати наказ про переведення, власник або уповноважений ним орган зобов'язаний докладно ознайомити працівника з умовами його праці на тій посаді (роботі), куди передбачається його перевести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аво працівника на щорічну основну та додаткові відпустки повної тривалості у перший рік роботи настає після закінчення шести місяців безперервної роботи наданому підприємстві (п. 1 ст. 79 КЗпП України). До закінчення зазначеного строку відпустка може надаватися: працівникам, переведеним на роботу від одного суб'єкта господарювання до іншого; жінкам, які виявили бажання приєднати щорічну відпустку до відпустки у зв'язку з вагітністю і родами; працівникам молодше вісімнадцяти років; працівникам, які навчаються у вищих і середніх спеціальних навчальних закладах на вечірній і заочній формах навчання; в інших випадках, передбачених чинним законодавством (ст. 79, 180, 195, 212 КЗпП України)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Допускається на прохання працівника поділ відпустки на частини за умови, щоб основна її частина була не менше шести днів для дорослих і дванадцяти - для осіб молодших вісімнадцяти років (ст. 79 КЗпП України), а також перенесення у виняткових випадках, за згодою працівника та за погодженням з профспілковим органом, відпустки на наступний календарний рік (ст. 80 КЗпП України)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ацівникові може бути надана короткочасна відпустка без збереження заробітної плати, як правило, до двох тижнів за сімейними обставинами та з інших поважних причин. У необхідних випадках за згодою сторін ця відпустка може бути відпрацьована у наступний період, виходячи з умов і можливостей виробництва (ст. 84 КЗпП України).</w:t>
      </w:r>
    </w:p>
    <w:p>
      <w:pPr>
        <w:pStyle w:val="Style104"/>
        <w:widowControl/>
        <w:spacing w:lineRule="auto" w:line="360"/>
        <w:ind w:firstLine="709"/>
        <w:rPr>
          <w:rStyle w:val="FontStyle151"/>
          <w:sz w:val="28"/>
          <w:szCs w:val="28"/>
          <w:lang w:val="uk-UA" w:eastAsia="uk-UA"/>
        </w:rPr>
      </w:pPr>
      <w:r>
        <w:rPr/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b/>
          <w:sz w:val="28"/>
          <w:szCs w:val="28"/>
          <w:lang w:val="uk-UA" w:eastAsia="uk-UA"/>
        </w:rPr>
        <w:t>2.3 Звільнення працівників з роботи</w:t>
      </w:r>
    </w:p>
    <w:p>
      <w:pPr>
        <w:pStyle w:val="Style104"/>
        <w:widowControl/>
        <w:spacing w:lineRule="auto" w:line="360"/>
        <w:ind w:firstLine="709"/>
        <w:rPr>
          <w:rStyle w:val="FontStyle15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ханізм звільнення працівника з роботи відбувається за такою схемою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робітника про звільнення (припинення строку дії контракту) (Додаток  Д)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про звільнення(Додаток Е)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 у трудовій книжці та видачі її на руки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 в особовій картці форми П-2 чи особовій справі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иття особистого рахунку працівника і повний розрахунок з н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про звільнення пишеться робітником за два тижні до імовірного терміну припинення трудової діяльності і подається на погодження керівнику підприємства. Керівник видає наказ про звільнення відповідно до чинного законодавства, робить відповідний запис у трудовій книжці і в особовій картці форми Т-2. Копія наказу про звільнення направляється в бухгалтерію, де на підставі даного документа здійснюється повний розрахунок з працівником. При припинені строку дії контракту, якщо він не переукладається надалі, також видається наказ про звільнення і здійснюються відповідні дії, пов’язані за припиненням трудової діяльності.</w:t>
      </w:r>
    </w:p>
    <w:p>
      <w:pPr>
        <w:pStyle w:val="Style27"/>
        <w:widowControl/>
        <w:tabs>
          <w:tab w:val="clear" w:pos="708"/>
          <w:tab w:val="left" w:pos="634" w:leader="none"/>
        </w:tabs>
        <w:spacing w:lineRule="auto" w:line="360"/>
        <w:ind w:firstLine="709"/>
        <w:rPr/>
      </w:pPr>
      <w:r>
        <w:rPr>
          <w:rStyle w:val="FontStyle132"/>
          <w:b w:val="false"/>
          <w:sz w:val="28"/>
          <w:szCs w:val="28"/>
          <w:lang w:val="uk-UA" w:eastAsia="uk-UA"/>
        </w:rPr>
        <w:t>Припинення дії трудового договору може мати місце тільки з підстав, передбачених законами України.</w:t>
      </w:r>
    </w:p>
    <w:p>
      <w:pPr>
        <w:pStyle w:val="Style91"/>
        <w:widowControl/>
        <w:tabs>
          <w:tab w:val="clear" w:pos="708"/>
          <w:tab w:val="left" w:pos="653" w:leader="none"/>
        </w:tabs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 xml:space="preserve">За ініціативою працівника трудові відносини припиняються згідно зі статтями 38 та 39 Кодексу законів про працю України </w:t>
      </w:r>
      <w:r>
        <w:rPr>
          <w:rStyle w:val="FontStyle166"/>
          <w:sz w:val="28"/>
          <w:szCs w:val="28"/>
          <w:lang w:val="uk-UA" w:eastAsia="uk-UA"/>
        </w:rPr>
        <w:t>(далі К</w:t>
      </w:r>
      <w:r>
        <w:rPr>
          <w:rStyle w:val="FontStyle151"/>
          <w:sz w:val="28"/>
          <w:szCs w:val="28"/>
          <w:lang w:val="uk-UA" w:eastAsia="uk-UA"/>
        </w:rPr>
        <w:t>ЗпП).</w:t>
      </w:r>
    </w:p>
    <w:p>
      <w:pPr>
        <w:pStyle w:val="Style91"/>
        <w:widowControl/>
        <w:tabs>
          <w:tab w:val="clear" w:pos="708"/>
          <w:tab w:val="left" w:pos="653" w:leader="none"/>
        </w:tabs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Припинення дії трудового договору за ініціативою власника може мати місце з підстав, передбачених статтями 40 та 41 КЗпП.</w:t>
      </w:r>
    </w:p>
    <w:p>
      <w:pPr>
        <w:pStyle w:val="Style91"/>
        <w:widowControl/>
        <w:tabs>
          <w:tab w:val="clear" w:pos="708"/>
          <w:tab w:val="left" w:pos="653" w:leader="none"/>
        </w:tabs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Дію трудового договору може бути припинено також за умов, передбачених пунктами 1,2,3, 5, 6, 7 та 8 статті 36 КЗпП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 xml:space="preserve">У день звільнення роботодавець повинен видати працівникові копію наказу про звільнення та виплатити всі належні йому від підприємства суми. 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Накази про звільнення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Накази про розірвання трудових договорів (звільнення з роботи) готуються за розпорядженням керівника суб'єкта господарювання на підставі заяв працівників, подання керівників відповідних структурних підрозділів, третьої особи, яка не є стороною трудового договору (суд, профспілковий або інший уповноважений на представництво трудовим колективом орган, військкомісаріат).</w:t>
      </w:r>
    </w:p>
    <w:p>
      <w:pPr>
        <w:pStyle w:val="Style97"/>
        <w:widowControl/>
        <w:spacing w:lineRule="auto" w:line="360"/>
        <w:ind w:firstLine="709"/>
        <w:jc w:val="both"/>
        <w:rPr/>
      </w:pPr>
      <w:r>
        <w:rPr>
          <w:rStyle w:val="FontStyle151"/>
          <w:sz w:val="28"/>
          <w:szCs w:val="28"/>
          <w:lang w:val="uk-UA" w:eastAsia="uk-UA"/>
        </w:rPr>
        <w:t>Слід звернути увагу на те, що підготовка й видання наказу (розпорядження) про розірвання трудового договору (звільнення з роботи) правомірне тільки за наступних умов:</w:t>
      </w:r>
    </w:p>
    <w:p>
      <w:pPr>
        <w:pStyle w:val="Style97"/>
        <w:widowControl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rStyle w:val="FontStyle151"/>
          <w:sz w:val="28"/>
          <w:szCs w:val="28"/>
          <w:lang w:val="uk-UA" w:eastAsia="uk-UA"/>
        </w:rPr>
        <w:t>є підстави, викладені в законі;</w:t>
      </w:r>
    </w:p>
    <w:p>
      <w:pPr>
        <w:pStyle w:val="Style97"/>
        <w:widowControl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360"/>
        <w:ind w:left="0" w:firstLine="709"/>
        <w:jc w:val="both"/>
        <w:rPr/>
      </w:pPr>
      <w:r>
        <w:rPr>
          <w:rStyle w:val="FontStyle151"/>
          <w:rFonts w:eastAsia="Bookman Old Style"/>
          <w:sz w:val="28"/>
          <w:szCs w:val="28"/>
          <w:lang w:val="uk-UA" w:eastAsia="uk-UA"/>
        </w:rPr>
        <w:t xml:space="preserve"> </w:t>
      </w:r>
      <w:r>
        <w:rPr>
          <w:rStyle w:val="FontStyle151"/>
          <w:sz w:val="28"/>
          <w:szCs w:val="28"/>
          <w:lang w:val="uk-UA" w:eastAsia="uk-UA"/>
        </w:rPr>
        <w:t>дотримано певного порядку звільнення працівника за конкретною підставою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>Накази про розірвання трудового договору (звільнення з роботи) складаються, як правило, з двох частин: констатуючої (зазначаються коротко мотиви та причини припинення трудового договору) та розпорядчої, де зазначаються:</w:t>
      </w:r>
    </w:p>
    <w:p>
      <w:pPr>
        <w:pStyle w:val="Style100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прізвище, ім'я, по батькові працівника;</w:t>
      </w:r>
    </w:p>
    <w:p>
      <w:pPr>
        <w:pStyle w:val="Style100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посада;</w:t>
      </w:r>
    </w:p>
    <w:p>
      <w:pPr>
        <w:pStyle w:val="Style100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структурний підрозділ (місце роботи);</w:t>
      </w:r>
    </w:p>
    <w:p>
      <w:pPr>
        <w:pStyle w:val="Style100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дата і причина (підстава) розірвання трудового договору (звільнення з роботи);</w:t>
      </w:r>
    </w:p>
    <w:p>
      <w:pPr>
        <w:pStyle w:val="Style100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відповідна стаття Кодексу законів про працю України, інші акти законодавства;</w:t>
      </w:r>
    </w:p>
    <w:p>
      <w:pPr>
        <w:pStyle w:val="Style100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пільги та компенсації, передбачені чинним законодавством;</w:t>
      </w:r>
    </w:p>
    <w:p>
      <w:pPr>
        <w:pStyle w:val="Style100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firstLine="709"/>
        <w:rPr/>
      </w:pPr>
      <w:r>
        <w:rPr>
          <w:rStyle w:val="FontStyle151"/>
          <w:sz w:val="28"/>
          <w:szCs w:val="28"/>
          <w:lang w:val="uk-UA" w:eastAsia="uk-UA"/>
        </w:rPr>
        <w:t>підстава видання наказу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 xml:space="preserve">Власник або, уповноважений ним орган зобов'язаний у день звільнення видати працівникові належно оформлену трудову книжку, розрахуватися з ним, видати копію наказу про звільнення з роботи (у разі звільнення працівника </w:t>
      </w:r>
      <w:r>
        <w:rPr>
          <w:rStyle w:val="FontStyle157"/>
          <w:b w:val="false"/>
          <w:sz w:val="28"/>
          <w:szCs w:val="28"/>
          <w:lang w:val="uk-UA" w:eastAsia="uk-UA"/>
        </w:rPr>
        <w:t xml:space="preserve">ї </w:t>
      </w:r>
      <w:r>
        <w:rPr>
          <w:rStyle w:val="FontStyle151"/>
          <w:sz w:val="28"/>
          <w:szCs w:val="28"/>
          <w:lang w:val="uk-UA" w:eastAsia="uk-UA"/>
        </w:rPr>
        <w:t>ініціативи власника або уповноваженого ним органу). Якщо працівникові у день звільнення не працював, зазначені суми слід виплатити не пізніше наступного дня після пред'явлення звільненим працівником вимога про розрахунок (ст. 47,116 КЗпП України).</w:t>
      </w:r>
    </w:p>
    <w:p>
      <w:pPr>
        <w:pStyle w:val="Style104"/>
        <w:widowControl/>
        <w:spacing w:lineRule="auto" w:line="360"/>
        <w:ind w:firstLine="709"/>
        <w:rPr>
          <w:rStyle w:val="FontStyle173"/>
          <w:sz w:val="28"/>
          <w:szCs w:val="28"/>
          <w:lang w:val="uk-UA" w:eastAsia="uk-UA"/>
        </w:rPr>
      </w:pPr>
      <w:r>
        <w:rPr>
          <w:rStyle w:val="FontStyle151"/>
          <w:sz w:val="28"/>
          <w:szCs w:val="28"/>
          <w:lang w:val="uk-UA" w:eastAsia="uk-UA"/>
        </w:rPr>
        <w:t>Якщо затримано видачу трудової книжки з вини власника або уповноваженого ним органу, працівникові сплачується середній заробіток за весь час вимушеного прогулу (Інструкція про порядок ведення трудових книжок на підприємствах, в установах,організаціях, п. 4.1).</w:t>
      </w:r>
    </w:p>
    <w:p>
      <w:pPr>
        <w:pStyle w:val="Style104"/>
        <w:widowControl/>
        <w:spacing w:lineRule="auto" w:line="360"/>
        <w:ind w:firstLine="709"/>
        <w:rPr/>
      </w:pPr>
      <w:r>
        <w:rPr>
          <w:rStyle w:val="FontStyle151"/>
          <w:sz w:val="28"/>
          <w:szCs w:val="28"/>
          <w:lang w:val="uk-UA" w:eastAsia="uk-UA"/>
        </w:rPr>
        <w:t xml:space="preserve">У суб’єктів господарювання з невеликою кількістю працівників можуть .«даватися зведені накази по особовому складу, де за окремими параграфами наказу розміщується інформація про призначення, звільнення наданні відпусток тощо.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Style w:val="FontStyle151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ому директорові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 «Лія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ченко Л.М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я-референт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К.В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.Артема,160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Донецьк, 12586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прийняти мене на посаду секретаря-рефер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заяви додаю копію дипло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0.2008 (підпис К.В. Савченко)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 </w:t>
      </w:r>
      <w:r>
        <w:rPr>
          <w:rFonts w:cs="Times New Roman" w:ascii="Times New Roman" w:hAnsi="Times New Roman"/>
          <w:sz w:val="28"/>
          <w:szCs w:val="28"/>
          <w:lang w:val="uk-UA"/>
        </w:rPr>
        <w:t>«Лі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10.2008 </w:t>
        <w:tab/>
        <w:t xml:space="preserve">м. Донецьк </w:t>
        <w:tab/>
        <w:t>№ 304-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йняття на робо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КСЕНІЮ ВОЛОДИМІРІВНУ, на посаду секретаря – референта з 25 жовтня 2008 ро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заява Савченко К.В. від 10.10.200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ректор </w:t>
        <w:tab/>
        <w:t xml:space="preserve"> (підпис) Л.М. Іванченк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 К.В. Савченко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Heading"/>
        <w:spacing w:lineRule="auto" w:line="360"/>
        <w:ind w:firstLine="709"/>
        <w:rPr/>
      </w:pPr>
      <w:r>
        <w:rPr/>
        <w:t>ТРУДОВИЙ КОНТРАКТ</w:t>
      </w:r>
    </w:p>
    <w:p>
      <w:pPr>
        <w:pStyle w:val="Heading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1.11.2008</w:t>
        <w:tab/>
        <w:t xml:space="preserve">Київ </w:t>
        <w:tab/>
        <w:t>№4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рганізація  Зодіак в особі  Директора Трифонової А. М. яке надалі називається  Роботодавець  та  Яблуновська А. Г. уклали цей контракт про наступне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ацівник Яблуновська А. Г.  приймається на роботу Відділу кадрів за професією, посадою Секретаря  кваліфікацією Бакалавра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нтракт є:  за сумісництвом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д контракту: на певний строк 5(п’ять) років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рмін дії контракту: початок роботи 25.11.2008 закінчення роботи 25.11. 2012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рок випробування: без випробування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ацівник повинен виконувати такі обов’язки: дотримуватися Інструкції з діловодства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приємство зобов’язується  придоставити працівникові безпечні умови праці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приємство компенсує працівнику у випадку травми на підприємстві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обливості робочого режиму: неповний робочий тиждень 5(п’ять) днів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ацівникові встановлюється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садовий оклад(тарифна ставка) 1500(тища п’ятсот)грн.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дбавки (доплата та інші виплати) премія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ацівникові встановлюється щорічна відпустка тривалістю: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а 30 робочих днів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кова 15 робочих днів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Інші умови контракту, пов’язані зі специфікою роботи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Юридичні адреси та підписи сторін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Організація </w:t>
        <w:tab/>
        <w:tab/>
        <w:tab/>
        <w:tab/>
        <w:tab/>
        <w:tab/>
        <w:tab/>
        <w:t>Праців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ОВ “Зордіак” м. Київ вул. Данила 75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. Київ вул. Артема 35</w:t>
        <w:tab/>
        <w:t>СВ 5463728 87314</w:t>
        <w:tab/>
        <w:t xml:space="preserve">А.Г.Яблуновськ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иректор А.М. Трифон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ому директорові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 «Лія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ченко Л.М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К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перевести Васильєва Миколая Степановича з посади інспектор відділу кадрів на посаду начальника відділу кад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заяви додається копія диплома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підвищення кваліфікації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0.2008 (підпис К.В. Савченко)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 </w:t>
      </w:r>
      <w:r>
        <w:rPr>
          <w:rFonts w:cs="Times New Roman" w:ascii="Times New Roman" w:hAnsi="Times New Roman"/>
          <w:sz w:val="28"/>
          <w:szCs w:val="28"/>
          <w:lang w:val="uk-UA"/>
        </w:rPr>
        <w:t>«Лія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7.10.2008 </w:t>
        <w:tab/>
        <w:t xml:space="preserve">м. Донецьк </w:t>
        <w:tab/>
        <w:t>№ 304-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веде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Е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А МИКОЛАЯ СТЕПАНОВИЧА – головного інженера на посаду начальника відділу кадрів  з 25 жовтня 2008 року з посадовим окладом згідно зі штатним розпис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: подання Мельника К.В.  від 10.10.200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(підпис) Л.М. Іванченк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ий:  М.С. Васильєв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неральному директорові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 «Лія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ченко Л.М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я-референта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енко К.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звільнити мене з посади секретаря-референта за власним бажа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10.2008 (підпис К.В. Савченко)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Arial Black">
    <w:charset w:val="cc"/>
    <w:family w:val="swiss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1</w:t>
    </w:r>
  </w:p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21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1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615" w:hanging="61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15" w:hanging="61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1">
    <w:name w:val="Font Style131"/>
    <w:qFormat/>
    <w:rPr>
      <w:rFonts w:ascii="Franklin Gothic Heavy" w:hAnsi="Franklin Gothic Heavy" w:cs="Franklin Gothic Heavy"/>
      <w:sz w:val="22"/>
      <w:szCs w:val="22"/>
    </w:rPr>
  </w:style>
  <w:style w:type="character" w:styleId="FontStyle132">
    <w:name w:val="Font Style1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1">
    <w:name w:val="Font Style141"/>
    <w:qFormat/>
    <w:rPr>
      <w:rFonts w:ascii="Arial Black" w:hAnsi="Arial Black" w:cs="Arial Black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sz w:val="18"/>
      <w:szCs w:val="18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166">
    <w:name w:val="Font Style16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3">
    <w:name w:val="Font Style173"/>
    <w:qFormat/>
    <w:rPr>
      <w:rFonts w:ascii="Times New Roman" w:hAnsi="Times New Roman" w:cs="Times New Roman"/>
      <w:sz w:val="14"/>
      <w:szCs w:val="14"/>
    </w:rPr>
  </w:style>
  <w:style w:type="character" w:styleId="FontStyle130">
    <w:name w:val="Font Style130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  <w:lang w:val="uk-UA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251"/>
      <w:ind w:firstLine="302"/>
      <w:jc w:val="both"/>
    </w:pPr>
    <w:rPr/>
  </w:style>
  <w:style w:type="paragraph" w:styleId="Style111">
    <w:name w:val="Style11"/>
    <w:basedOn w:val="Normal"/>
    <w:qFormat/>
    <w:pPr>
      <w:spacing w:lineRule="exact" w:line="266"/>
      <w:ind w:hanging="278"/>
      <w:jc w:val="both"/>
    </w:pPr>
    <w:rPr/>
  </w:style>
  <w:style w:type="paragraph" w:styleId="Style27">
    <w:name w:val="Style27"/>
    <w:basedOn w:val="Normal"/>
    <w:qFormat/>
    <w:pPr>
      <w:spacing w:lineRule="exact" w:line="245"/>
      <w:ind w:firstLine="288"/>
      <w:jc w:val="both"/>
    </w:pPr>
    <w:rPr/>
  </w:style>
  <w:style w:type="paragraph" w:styleId="Style60">
    <w:name w:val="Style60"/>
    <w:basedOn w:val="Normal"/>
    <w:qFormat/>
    <w:pPr>
      <w:spacing w:lineRule="exact" w:line="266"/>
      <w:ind w:hanging="278"/>
    </w:pPr>
    <w:rPr/>
  </w:style>
  <w:style w:type="paragraph" w:styleId="Style81">
    <w:name w:val="Style81"/>
    <w:basedOn w:val="Normal"/>
    <w:qFormat/>
    <w:pPr>
      <w:spacing w:lineRule="exact" w:line="226"/>
      <w:jc w:val="both"/>
    </w:pPr>
    <w:rPr/>
  </w:style>
  <w:style w:type="paragraph" w:styleId="Style91">
    <w:name w:val="Style91"/>
    <w:basedOn w:val="Normal"/>
    <w:qFormat/>
    <w:pPr>
      <w:spacing w:lineRule="exact" w:line="240"/>
      <w:ind w:firstLine="302"/>
      <w:jc w:val="both"/>
    </w:pPr>
    <w:rPr/>
  </w:style>
  <w:style w:type="paragraph" w:styleId="Style97">
    <w:name w:val="Style97"/>
    <w:basedOn w:val="Normal"/>
    <w:qFormat/>
    <w:pPr>
      <w:spacing w:lineRule="exact" w:line="258"/>
      <w:ind w:firstLine="283"/>
    </w:pPr>
    <w:rPr/>
  </w:style>
  <w:style w:type="paragraph" w:styleId="Style99">
    <w:name w:val="Style99"/>
    <w:basedOn w:val="Normal"/>
    <w:qFormat/>
    <w:pPr>
      <w:spacing w:lineRule="exact" w:line="254"/>
    </w:pPr>
    <w:rPr/>
  </w:style>
  <w:style w:type="paragraph" w:styleId="Style100">
    <w:name w:val="Style100"/>
    <w:basedOn w:val="Normal"/>
    <w:qFormat/>
    <w:pPr>
      <w:spacing w:lineRule="exact" w:line="235"/>
      <w:ind w:hanging="259"/>
      <w:jc w:val="both"/>
    </w:pPr>
    <w:rPr/>
  </w:style>
  <w:style w:type="paragraph" w:styleId="Style104">
    <w:name w:val="Style104"/>
    <w:basedOn w:val="Normal"/>
    <w:qFormat/>
    <w:pPr>
      <w:spacing w:lineRule="exact" w:line="254"/>
      <w:ind w:firstLine="288"/>
      <w:jc w:val="both"/>
    </w:pPr>
    <w:rPr/>
  </w:style>
  <w:style w:type="paragraph" w:styleId="Style105">
    <w:name w:val="Style105"/>
    <w:basedOn w:val="Normal"/>
    <w:qFormat/>
    <w:pPr/>
    <w:rPr/>
  </w:style>
  <w:style w:type="paragraph" w:styleId="Style115">
    <w:name w:val="Style115"/>
    <w:basedOn w:val="Normal"/>
    <w:qFormat/>
    <w:pPr>
      <w:spacing w:lineRule="exact" w:line="259"/>
      <w:ind w:hanging="278"/>
      <w:jc w:val="both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spacing w:lineRule="exact" w:line="336"/>
      <w:jc w:val="center"/>
    </w:pPr>
    <w:rPr/>
  </w:style>
  <w:style w:type="paragraph" w:styleId="Style51">
    <w:name w:val="Style5"/>
    <w:basedOn w:val="Normal"/>
    <w:qFormat/>
    <w:pPr>
      <w:spacing w:lineRule="exact" w:line="264"/>
      <w:ind w:hanging="274"/>
    </w:pPr>
    <w:rPr/>
  </w:style>
  <w:style w:type="paragraph" w:styleId="Style82">
    <w:name w:val="Style8"/>
    <w:basedOn w:val="Normal"/>
    <w:qFormat/>
    <w:pPr>
      <w:spacing w:lineRule="exact" w:line="283"/>
      <w:ind w:firstLine="197"/>
    </w:pPr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21">
    <w:name w:val="Style21"/>
    <w:basedOn w:val="Normal"/>
    <w:qFormat/>
    <w:pPr/>
    <w:rPr/>
  </w:style>
  <w:style w:type="paragraph" w:styleId="Style25">
    <w:name w:val="Style25"/>
    <w:basedOn w:val="Normal"/>
    <w:qFormat/>
    <w:pPr>
      <w:spacing w:lineRule="exact" w:line="250"/>
      <w:jc w:val="both"/>
    </w:pPr>
    <w:rPr/>
  </w:style>
  <w:style w:type="paragraph" w:styleId="Style29">
    <w:name w:val="Style29"/>
    <w:basedOn w:val="Normal"/>
    <w:qFormat/>
    <w:pPr>
      <w:spacing w:lineRule="exact" w:line="254"/>
      <w:jc w:val="right"/>
    </w:pPr>
    <w:rPr/>
  </w:style>
  <w:style w:type="paragraph" w:styleId="Style46">
    <w:name w:val="Style46"/>
    <w:basedOn w:val="Normal"/>
    <w:qFormat/>
    <w:pPr>
      <w:spacing w:lineRule="exact" w:line="268"/>
      <w:ind w:firstLine="398"/>
    </w:pPr>
    <w:rPr/>
  </w:style>
  <w:style w:type="paragraph" w:styleId="Style49">
    <w:name w:val="Style49"/>
    <w:basedOn w:val="Normal"/>
    <w:qFormat/>
    <w:pPr>
      <w:spacing w:lineRule="exact" w:line="262"/>
      <w:ind w:firstLine="2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2:00Z</dcterms:created>
  <dc:creator>XTreme</dc:creator>
  <dc:description/>
  <cp:keywords/>
  <dc:language>en-US</dc:language>
  <cp:lastModifiedBy>Mage</cp:lastModifiedBy>
  <cp:lastPrinted>2009-06-02T17:24:00Z</cp:lastPrinted>
  <dcterms:modified xsi:type="dcterms:W3CDTF">2011-10-03T19:52:00Z</dcterms:modified>
  <cp:revision>2</cp:revision>
  <dc:subject/>
  <dc:title/>
</cp:coreProperties>
</file>