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ГОУ СПО «Уральский политехнически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 г. Верхний Таг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ВЛЕНИЕ ПЕРСОНАЛ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Е. А. Каблуков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24. 03. 2008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«_______» 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СОДЕРЖАНИЕ И СУЩНОСТЬ КАДРОВЫХ СТРАТЕГИЙ. ИХ СРАВНИТЕЛЬНАЯ ХАРАКТЕРИСТИКА…………………………………….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МЕТОДЫ ОЦЕНКИ ДЕЯТЕЛЬНОСТИ ПЕРСОНАЛА ПРЕДПРИЯТИЙ. ОТЧЕТНОСТЬ ПОДРАЗДЕЛЕНИЙ ОРГАНИЗАЦИИ………………………..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СОСТАВИТЬ ПЛАН ФОРМАЛИЗОВАННОГО ИНТЕРВЬЮ ДЛЯ ДОЛЖНОСТИ «МЕНЕДЖЕР ПО ПРОДАЖАМ»…….……………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ПИСОК ИСПОЛЬЗОВАННОЙ ЛИТЕРАТУРЫ….…………………………1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 и сущность кадровых стратегий. Их сравнительная характеристи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дровая стратегия (стратегия управления персоналом) — специфический набор основных принципов, правил и целей работы с персоналом, конкретизированных с учетом типов организационной стратегии, организационного и кадрового потенциала (человеческого ресурса), а также типа кадровой политик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ка функционирования многих организаций свидетельствует о четкой взаимосвязи стратегических решений по их управлению с системой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дровая стратегия организации определяется следующими комплексными фактор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ей и внутренней средой функционирования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м стратегии организации, принятой ее руководств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нем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рытостью (закрытостью) кадровой политики; компетенцией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нешней среды состоит из двух част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макроокружения (состояние экономики и общая тенденция на рынке труда, правовое регулирование в сфере труда, политические процессы и т.п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непосредственного окружения (локальный рынок труда, кадровая политика конкурентов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из внутренней среды выявляет состояние и перспективы развития персонала, стиль управления, состояние технологии, сложившейся организационной культуры. Важнейшим элементом анализа внутренней среды в стратегическом управлении персоналом является анализ миссии и целе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ы стратегии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нимательская стратег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тегия динамического рос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тегия прибыль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квидационная стратег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атегия круговоро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ующие кадровые мероприятия зависят от открытости или закрытости кадр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принимательского типа стратегии, открытости кадровой политики и долгосрочного (стратегического) уровня планирования кадровые мероприятия включ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лечение молодых перспективных профессионал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ую информацию об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требований к кандида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ех же условий, но при закрытой кадровой политике в качестве кадровых мероприятий предусматривается создание собственных фирменных институтов и курсов подготовк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ормирования в России рыночных отношений характерно повышение роли кадровой политики на предприятиях и в организациях всех форм собственности. Возрастание роли кадровой политики объясняется коренными изменениями социальных и экономических условий, суть которых заключается в переходе от командно-административных методов управления персоналом к использованию экономических, социальных и нравственно-психологических стиму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годняшний день в работе с кадрами наступил новый период, характеризующийся возрастанием внимания к личности работника, к поискам новых стимулов, что выдвигает проблему создания системы управления персоналом, базирующейся в основном на экономических стимулах и социальных гарантиях, ориентированных на сближение интересов работника с интереса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тегия кадрового менеджмента — одно из направлений современного менеджмента, нацеленное на развитие и эффективное использование кадрового потенциала организации. В системе кадрового менеджмента можно выдели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ый уровень управления (доминирует кадровая работ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тический уровень управления (доминирует управление персоналом; стратегический уровень управления (доминирует управление человеческими ресурсам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ий уровень управления корпорацией (разработка и контроль за реализацией кадровой политики)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3420"/>
      </w:tblGrid>
      <w:tr>
        <w:trPr>
          <w:trHeight w:val="2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10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пи кад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затраты на обучение, высокий уровень специалис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е затраты на привлечение, узкая специализация.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делай кад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затраты на поиск и адоптацию, поиск, открыт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нагрузка на отдел персонала.</w:t>
            </w:r>
          </w:p>
        </w:tc>
      </w:tr>
      <w:tr>
        <w:trPr>
          <w:trHeight w:val="10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зинг персона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затраты на обуч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, очень узкая специализация. Низкий % закрепления лизинговых работников.</w:t>
            </w:r>
          </w:p>
        </w:tc>
      </w:tr>
      <w:tr>
        <w:trPr>
          <w:trHeight w:val="9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говорная страте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затраты на обучение, достаточный уровень для специализ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текучесть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 деятельности персонала предприятий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одразделений организации.</w:t>
      </w:r>
    </w:p>
    <w:tbl>
      <w:tblPr>
        <w:tblW w:w="928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00"/>
      </w:tblGrid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т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метода</w:t>
            </w:r>
          </w:p>
        </w:tc>
      </w:tr>
      <w:tr>
        <w:trPr>
          <w:trHeight w:val="2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ческий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ые устные или письменные характеристики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 результатам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дискуссии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л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ируемых оцен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ой группировки работ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жир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рных сравн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го профи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ого инциде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го или структурированного, индивидуального обсужд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и самоотче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ботника по биографическим данным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стное или письменное описание личностных особенностей работника и как он себя проявляет (включая достижения и упущения)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или письменное описание конкретной работы, выполненной работник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, обсуждение и решение проблем в группе, в ходе которых оцениваются знания, личностные черты и другие качества работников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с лучшим работником, принятым за эталон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фактических качеств работника с набором желательных каче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проявление у работников тех или иных качеств путем проставления по определенной шкале и суммирования экспертных оцен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 заданную структуру рабочей группы подбираются конкретные кандидатур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знаний, умений, способностей и других характеристик работника с помощью специальных тес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кспертным путем ранга оцениваемого среди других работников и расположение всех оцениваемых по порядку убы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арное сравнение оцениваемых между собой определенным качествам и последующее ранжирование по порядку убыва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о условных оценочных измерителей используется графическая форма оценок (профиль ломанной линии, соединяющей количественные значения точек по различным качествам оцениваемого); позволяет проводить наглядные сравнения оцениваемого с профилем «идеального» работника, а также сравнивать работников между соб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ся как вел себя работник в критической ситуации (принятие ответственного решения, решение новой проблемы, преодоление конфликтной ситуации и др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й форме или по заранее составленной программе проводится обсуждение с оцениванием планов и практических результатов работы оцениваем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или устная самохарактеристика перед коллективом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ь подразделений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обособленных подразделений организации</w:t>
      </w:r>
    </w:p>
    <w:p>
      <w:pPr>
        <w:pStyle w:val="Normal"/>
        <w:tabs>
          <w:tab w:val="clear" w:pos="708"/>
          <w:tab w:val="left" w:pos="1170" w:leader="none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пункта 8 ПБУ 4/99 бухгалтерская отчетность организации должна включать показатели деятельности всех филиалов, представительств и иных подразделений организации, включая выделенные на отдельные балансы.</w:t>
      </w:r>
    </w:p>
    <w:p>
      <w:pPr>
        <w:pStyle w:val="Normal"/>
        <w:tabs>
          <w:tab w:val="clear" w:pos="708"/>
          <w:tab w:val="left" w:pos="1170" w:leader="none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зложенного, свою бухгалтерскую отчетность обособленные подразделения представляют только в головную организацию, и не представляют в другие адреса, включая налоговые органы и иных пользователей отчетности.</w:t>
      </w:r>
    </w:p>
    <w:p>
      <w:pPr>
        <w:pStyle w:val="Normal"/>
        <w:tabs>
          <w:tab w:val="clear" w:pos="708"/>
          <w:tab w:val="left" w:pos="1170" w:leader="none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отчетность в сроки, установленные головной организацией.</w:t>
      </w:r>
    </w:p>
    <w:p>
      <w:pPr>
        <w:pStyle w:val="Normal"/>
        <w:tabs>
          <w:tab w:val="clear" w:pos="708"/>
          <w:tab w:val="left" w:pos="1170" w:leader="none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показателей представляемой обособленными подразделениями отчетности аналогичен общепринятым правилам. При этом расчеты с головной организацией по полученному имуществу, а также по текущим операциям, оформляются с использованием балансового счета 79 «Внутрихозяйственные расчеты».</w:t>
        <w:tab/>
      </w:r>
    </w:p>
    <w:p>
      <w:pPr>
        <w:pStyle w:val="Normal"/>
        <w:tabs>
          <w:tab w:val="clear" w:pos="708"/>
          <w:tab w:val="left" w:pos="315" w:leader="none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в сфере обязательного социального страхования</w:t>
      </w:r>
    </w:p>
    <w:p>
      <w:pPr>
        <w:pStyle w:val="Normal"/>
        <w:tabs>
          <w:tab w:val="clear" w:pos="708"/>
          <w:tab w:val="left" w:pos="315" w:leader="none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являющиеся плательщиками единого социального налога и страховых взносов на обязательное пенсионное страхование, обязаны в срок не позднее 30 марта 2005 года представить в налоговый орган по месту своей регистрации налоговую декларацию по ЕСН и декларацию по страховым взносам на обязательное пенсионное страхование.</w:t>
      </w:r>
    </w:p>
    <w:p>
      <w:pPr>
        <w:pStyle w:val="Normal"/>
        <w:tabs>
          <w:tab w:val="clear" w:pos="708"/>
          <w:tab w:val="left" w:pos="315" w:leader="none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налоговой декларации по ЕСН за отчетный 2004 год с отметкой налогового органа или иным документом, подтверждающим предоставление декларации в налоговый орган, должна быть представлена не позднее 1 июля 2005 года в территориальный орган Пенсионного фонда Российской Федерации.</w:t>
        <w:tab/>
      </w:r>
      <w:r>
        <w:br w:type="page"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отчетность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оставляемых по утвержденным формам отчетов компаний, предприятий, организаций, которые они обязаны в установленные сроки представлять в региональные статистически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формализованного интервью для должности «менеджер по продажа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 обязанности на предыдущей рабо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бо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)</w:t>
      </w:r>
      <w:r>
        <w:rPr>
          <w:sz w:val="28"/>
          <w:szCs w:val="28"/>
        </w:rPr>
        <w:t xml:space="preserve"> Служа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уковод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ы ушли с предыдущей рабо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изкая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нфликты в коллекти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емейные обстоя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ы выбрали нашу компан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кл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ет знако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ругие исто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ас заинтересовала именно эта рабо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сокий зараб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ми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рьерный р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бельны ли в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удняюсь ответ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больше исполнитель или генератор ид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н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Генератор и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Затрудняюсь ответ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 ли вы к командировк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зн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тноситесь к ненормированному рабочему дн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ож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риц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се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семейное полож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Женат(замуж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Холост(не замуж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ражданский бр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дети, не помешают ли они вашей рабо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етей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Есть несовершеннолетние д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Есть совершеннолетние дет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.Н.Дунаев Ф.С.Исмагилова «Введение в теорию и практику управление персоналом».2001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Самойлов И.В. Опубликовано в номере: Консультант бухгалтера №6 /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2:00Z</dcterms:created>
  <dc:creator>Paradise</dc:creator>
  <dc:description/>
  <cp:keywords/>
  <dc:language>en-US</dc:language>
  <cp:lastModifiedBy>Mage</cp:lastModifiedBy>
  <dcterms:modified xsi:type="dcterms:W3CDTF">2011-10-03T19:52:00Z</dcterms:modified>
  <cp:revision>2</cp:revision>
  <dc:subject/>
  <dc:title>Кадровая стратегия (стратегия управления персоналом) — специфический набор основных принципов, правил и целей работы с персона</dc:title>
</cp:coreProperties>
</file>