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національний університет культури і мистецтв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церківський факультет менеджменту і бізнесу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aps/>
          <w:shadow/>
          <w:sz w:val="40"/>
          <w:szCs w:val="40"/>
          <w:lang w:val="uk-UA"/>
        </w:rPr>
      </w:pPr>
      <w:r>
        <w:rPr>
          <w:b/>
          <w:bCs/>
          <w:caps/>
          <w:shadow/>
          <w:sz w:val="40"/>
          <w:szCs w:val="40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aps/>
          <w:shadow/>
          <w:sz w:val="40"/>
          <w:szCs w:val="40"/>
          <w:lang w:val="uk-UA"/>
        </w:rPr>
      </w:pPr>
      <w:r>
        <w:rPr>
          <w:b/>
          <w:bCs/>
          <w:caps/>
          <w:shadow/>
          <w:sz w:val="40"/>
          <w:szCs w:val="40"/>
          <w:lang w:val="uk-UA"/>
        </w:rPr>
        <w:t>Історія розвитку патентного документу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и І курсу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ДМ 25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ейченко Марії Анатоліївни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пота Г. Є.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а Церква-2006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. Патентний документ........................................................................3</w:t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ІІ. Історія розвитку патентного документу.......................................4</w:t>
      </w:r>
      <w:r>
        <w:br w:type="page"/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діл І.</w:t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Патентний документ</w:t>
      </w:r>
    </w:p>
    <w:p>
      <w:pPr>
        <w:pStyle w:val="Normal"/>
        <w:spacing w:lineRule="auto" w:line="360"/>
        <w:ind w:firstLine="54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ентний документ містить інформацію про результати науково-технічної діяльності, заявлених чи признаних в якості об’єктів промислового майна, і про права власників на винахід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атентна документація – це сукупність первинних і вторинних документів, складених у відповідності з патентним законодавством і встановлюючих офіціальне визнання наявності  винаходів, промислових зразків і корисних моделей. Патентний документ підпорядковується юридичній охороні держави, підтверджується висновками державної експертизи і не може містити неперевірених дани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ентна документація  представлена описами винаходів, документацією про промислові зразки, корисних моделей і товарних знакі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ентна документація являється об’єктом вивчення патентознав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атент (лат. р</w:t>
      </w:r>
      <w:r>
        <w:rPr>
          <w:sz w:val="28"/>
          <w:szCs w:val="28"/>
          <w:lang w:val="en-US"/>
        </w:rPr>
        <w:t>atens</w:t>
      </w:r>
      <w:r>
        <w:rPr>
          <w:sz w:val="28"/>
          <w:szCs w:val="28"/>
          <w:lang w:val="uk-UA"/>
        </w:rPr>
        <w:t xml:space="preserve"> – посвідчення, грамота) – документ, що встановлює офіційне визнання чогось винаходом і право винахідника на нього. Крім цього, це документ на право займатися торгівлею чи промисл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ент дає право винахіднику чи його спадкоємцю на розпорядження винаходом. Це означає, що власник патенту сам вирішує питання про те, як поводитися з винаходом: продати його чи видати ліцензію на його використання, або ж не робити ні того, ні іншог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атент видається державним патентним відомством, і його діяльність розповсюджується по території тієї держави, де виданий патент. Строк дії патенту  встановлюється національним патентним законодавством (приблизно 15-20 років).</w:t>
      </w:r>
      <w:r>
        <w:br w:type="page"/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зділ ІІ.</w:t>
      </w:r>
    </w:p>
    <w:p>
      <w:pPr>
        <w:pStyle w:val="Normal"/>
        <w:spacing w:lineRule="auto" w:line="360"/>
        <w:ind w:firstLine="54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Історія розвитку патентного документу    </w:t>
      </w:r>
    </w:p>
    <w:p>
      <w:pPr>
        <w:pStyle w:val="Normal"/>
        <w:spacing w:lineRule="auto" w:line="360"/>
        <w:ind w:firstLine="540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атентна система в Україні і за кордоном пройшла довгий шлях становлення і розвитку від охоронних грамот і привілей до створення сучасної системи охорони винаход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ія привілей сягає глибоко корінням. В Давній Греції існував звичай, за яким повар, який виготовив нове оригінальне блюдо, оцінене співгромадянами, отримував виняткове право на його приготування протягом рок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епоху середньовіччя формою такої охорони була феодальна привілея, яка давала право на використання винаходу на території даної держави. Відомо, що в 1236 році один із жителів Бордо отримав у Франції привілею на спосіб виготовлення шерстяного одягу за фламандським зразком на 15 років, підтверджену внаслідок в Англії і Саксонії. В середині століття в державах Західної Європи патентом називали документ по присвоєнні чину, звання, вченої степені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 нашій державі привілея як частноправна монополія була запозичена із феодальних дарованих грамот – це привілея, яка представлялась в більшості випадків монастирям и рідше – окремим особам. Д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толіття більшість грамот видавалось на право займатись промисловістю і торгівлею. Дарована грамота Великого князя Київського Мстислава Володимировича і його сина Новгородського князя Всеволода Новгородському Юрієвому монастирю в село Буйці (1130 рік) являється першим в нашій державі документом, в якому зафіксовано монопольні пра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витком капіталізму питання про охорону винаходів різко піднялось в багатьох державах світу. Батьківщиною патенту вважається Англія. Саме тут був прийнятий перший спеціальний патентний закон – статус про монополії (1623 р.) і перше законодавство про промислові зразки, які слугували основою сучасного авторського пр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 1787 році в США прийнятий закон про патенти і в 1790 році вперше виданий патент. У Франції патентний закон прийнятий в 1791 році, в Німеччині – в 1877 році. Перший опис винаходів був опублікований в 1617 році у Великобританії, в 1791 році – у Франції; в 1792 році – В Німеччині. Історично в кожній державі склались свої національні системи класифікації винаходів, отримавши розповсюдженн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олітті в США, Великобританії, Німеччини, Японії та ін. Зараз всі держави світу поряд з національними використовують Міжнародну класифікацію винаходів (МКВ). Існують Міжнародна класифікація промислових зразків (МКПЗ) і Міжнародна класифікація товарних знаків та послуг (МКТП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шій державі закон про привілеї на винаходи прийнятий в 1812 році. З 1814 року стали опубліковуватися описи винаходів під назвою „привілеї”. В 1896 році був прийнятий новий закон про привілеї на винаходи, а також затверджено „Положення про привілеї на виготовлення і вдосконалення”, яке діяло до 1917 року. В тому ж році була введена перша класифікація винаходів. В 1913 році була прийнята нова класифікація, в основу якої була закладена спрощена німецька класифікаці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червня 1919 року Декретом „Положення про винаходи” в СРСР була встановлена охорона винаходів на нових принципах організації праці: передача і закріплення за державою права використання винаходу в середині держави, патентування його за кордоном, передача іншим державам і підприємствам. Винахідливою справою в державі починає займатись створений в 1918 році Комітет по справах винаходів та вдосконалення. В радянські часи свідчення про винаходи почали опубліковуватись з 1924 року у „Вестнике комитета по делам изобретений” і „Сводах патентов на изобретения, выданые в СССР”. В зміненому виді „Вестник...” існує до наших днів під назвою „Изобретения. Заявки и патенты”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1955 році організований Комітет по справам винаходів і відкритий, здійснюючий загальне керівництво розвитком винахідництва, раціоналізації і патентної справи в СРСР. Зараз його спадкоємцем являється патентне відомство Росії (Роспатент), яке продовжує репертуар Всесоюзного патентного відомства. Роспатент видає з 1994 року офіційний бюлетень „Изобретения. Заявки и патенты”, а також бюлетні „Полезыне модели. Промышленные образцы”  і „Товарные знаки. Знаки обслуживания. Найменование мест происхождение товаров”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тентна система в Україні почала функціонувати з 18 вересня з 1992 року, після введення в дію „Тимчасового положення про правову охорону об’єктів промислової власності та раціоналізаторських пропозицій в Україні”. З цією ціллю створено державне патентне відомство – Держпатент України. З 1993 року виходить офіційне видання цього національного відомства – бюлетень „Промислова власність. Винаходи. Промислові зразки. Знаки обслуговування. Сорти рослин”. Він містить офіційне повідомлення і нормативні акти, свідчення про видачу патентів і свідоцтв виноходів, промислові зразки, товарні знаки і знаки обслуговуванн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патенти України на виготовлення були видані в грудні 1992 року, а з червня 1994 року почалась видача охоронних документів на промислові зразки і знаки для товарів та посл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Міжнародне співробітництво в цій області базується на основних положеннях Паризької конвенції про охорону промислової власності, здійснюється в рамках Всесвітньої організації інтелектуальної власності (ВОІВ), Міжнародного центру патентної документації та інших аналогічних організацій. Існує також ряд регіональних угод в області охорони промислової власності (Європейське патентне відомство та ін.). Основним джерелом інформації про винаходи в закордонних являється реферативний збірник „Изобретения стран мира”, який містить інформацію про винаходи, включених в мінімум патентної документації згідно Договору про патентну кооперацію. Україна є членом ВОІВ з 1970 рок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5:00Z</dcterms:created>
  <dc:creator>user</dc:creator>
  <dc:description/>
  <cp:keywords/>
  <dc:language>en-US</dc:language>
  <cp:lastModifiedBy>Mage</cp:lastModifiedBy>
  <dcterms:modified xsi:type="dcterms:W3CDTF">2011-10-03T19:55:00Z</dcterms:modified>
  <cp:revision>2</cp:revision>
  <dc:subject/>
  <dc:title>Київський національний університет культури і мистецтв</dc:title>
</cp:coreProperties>
</file>