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Інформація як головний предмет праці керівника. Інформаційні засоби АРМ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нформація – дані, відомості, що характеризують нові властивості, якості, невідомі явища або знімають невизначеність з відомих образів і уявлень. Інформація вимірюється та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8 бітів – 1 бай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024 байт – 1 кБ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024 кБт – 1 мБ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024 мБт – 1 гБ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ількість інформації вимірюється формами документів, що містять інформацію про документопотік – кількість документів, що направляються від одного джерела до одного спожив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39"/>
        <w:gridCol w:w="868"/>
        <w:gridCol w:w="239"/>
        <w:gridCol w:w="1151"/>
        <w:gridCol w:w="239"/>
        <w:gridCol w:w="2153"/>
        <w:gridCol w:w="239"/>
        <w:gridCol w:w="2094"/>
      </w:tblGrid>
      <w:tr>
        <w:trPr>
          <w:trHeight w:val="2685" w:hRule="atLeast"/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58420</wp:posOffset>
                      </wp:positionH>
                      <wp:positionV relativeFrom="paragraph">
                        <wp:posOffset>-1905</wp:posOffset>
                      </wp:positionV>
                      <wp:extent cx="5194300" cy="3978275"/>
                      <wp:effectExtent l="0" t="508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4440" cy="3978360"/>
                                <a:chOff x="0" y="0"/>
                                <a:chExt cx="5194440" cy="397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8769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0" y="8769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0" y="408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0" y="1882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0" y="279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0" y="2248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0" y="3437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380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0" y="380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26143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0" y="26143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16999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8640" y="16999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4480" y="16999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2572560"/>
                                  <a:ext cx="21348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11473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397836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pt;margin-top:-0.15pt;width:408.95pt;height:313.25pt" coordorigin="-92,-3" coordsize="8179,6265">
                      <v:line id="shape_0" from="-92,-3" to="1887,-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4,1378" to="2321,13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74,1378" to="3761,13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4,640" to="8081,64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4,2962" to="8081,296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4,4402" to="8081,440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4,3538" to="8081,35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4,5410" to="8081,541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4,5986" to="2321,598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74,5986" to="3761,598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4,4114" to="2321,411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74,4114" to="3761,411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6,2674" to="1026,32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98,2674" to="2898,32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82,2674" to="4482,32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88,4048" to="5723,407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88,1804" to="8087,180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88,6262" to="8087,626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lang w:val="uk-UA"/>
              </w:rPr>
              <w:t>База даних за ринк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мовниками постачальник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курент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. Оцінки і параметри вирішенн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а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правлін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аркетинг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а і збуту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ди управлін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туацій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ц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уальне</w:t>
            </w:r>
          </w:p>
        </w:tc>
      </w:tr>
      <w:tr>
        <w:trPr>
          <w:trHeight w:val="333" w:hRule="atLeast"/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ганізаційний пла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дрове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 Поточні стратегії та практика дії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інансовий 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ан М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ефектив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пераційне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Ціл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ндарт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ор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в’язки відносини, взаємодії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якіст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омунікаційн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. 1. Схема інформаційного забезпечення менеджера і управління інформаціє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втоматизація праці менеджера пов’язана із розробкою системи автоматизованого збору, обробки і надання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лежно від рівня автоматизації розрізняють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СОД (Автоматична система обробки дани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ІС (Автоматична інформаційна систем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АПР (Система автоматизації проектних рішень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РМ (Автоматичне робоче місце менеджер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СУ (Автоматична система управлін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Інформація як головний предмет праці керів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учасна інформаційна революція трансформувала суспільство і визначила мегатенденцію, дотримуючись її, компанія може досягти успіху, оскільки «хто володіє інформацією, той володіє світом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color w:val="000000"/>
          <w:lang w:val="uk-UA"/>
        </w:rPr>
        <w:t xml:space="preserve">Компанії, діяльність яких базується на інформаційних технологіях, мають найбільші прибутки і досягають найвищих темпів розвитку. Наприклад, Японія, не маючи шансів в індустріальному суспільстві через відсутність природних ресурсів, стала однією з найбагатших і високорозвинених країн світу, проводячи інформацію в різних її виявах (наукові досягнення, розробки, інформаційні технології і т.д.). Якщо порівняти розвиток ринків, то ринок інформації розвивається безперервно. Ще декілька десятиріч тому першість утримував ринок послуг. </w:t>
      </w:r>
      <w:r>
        <w:rPr>
          <w:b w:val="false"/>
          <w:color w:val="000000"/>
        </w:rPr>
        <w:t>Відтепер</w:t>
      </w:r>
      <w:r>
        <w:rPr>
          <w:b w:val="false"/>
          <w:color w:val="000000"/>
          <w:lang w:val="uk-UA"/>
        </w:rPr>
        <w:t xml:space="preserve"> темпи розвитку ринку інформації випереджають темпи розвитку ринку послуг більше, ніж у 25 раз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формація в загальному значенні – це відбиття у свідомості людини оточуючої дійсност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менеджменті інформація – сукупність відомостей, повідомлень (усних, письмових, графічних і т.д.), знань про стан системи управління та її функціон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керівника (менеджера) головний предмет праці – інформація, модифікуючи яку він може розробляти і ухвалювати управлінські рішення, необхідні для зміни стану керованого об’єкта (рис. 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кожному етапі керівникові необхідна як внутрішня, так і зовнішня інформація – оперативна, своєчасна і достовірна. Керівник є посередником між зовнішнім і внутрішнім середовищем підприємства. Одержуючи і обробляючи зовнішню інформацію, менеджер подає її на розгляд персоналу організації, зворотний зв’язок у цьому процесі – необхідні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нформацію передають організовано (формально – звіти) і стихійно (неформально – чутки). Інформація має бути певної кількості. Проте обсяг інформації не може визначатися тільки кількістю документів, сторінок, показників. Основний показник інформації – </w:t>
      </w:r>
      <w:r>
        <w:rPr>
          <w:i/>
          <w:color w:val="000000"/>
          <w:sz w:val="28"/>
          <w:lang w:val="uk-UA"/>
        </w:rPr>
        <w:t>змістовність</w:t>
      </w:r>
      <w:r>
        <w:rPr>
          <w:color w:val="000000"/>
          <w:sz w:val="28"/>
          <w:lang w:val="uk-UA"/>
        </w:rPr>
        <w:t>. На практиці спостерігається перевантаженість інформацією робочого персоналу приблизно в 3–4 рази порівняно з норм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 Класифікація інформації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нформацію, яку використовують в управлінні, класифікують за різними ознаками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>1) за формою відбиття – візуальна (графіки, таблиці, табло), аудіо інформація (звукозапис), аудіовізуальна (поєднання зображення і звуку)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2) формою подачі – цифрова, літерна і кодован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3) порядком виникнення – первинна і потоков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>4) характером носіїв інформації – документована і не документован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>5) призначенням – директивна (розпорядча), звітна і довідково-нормативн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6) напрямком руху – вхідна і вихідн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7) стабільністю – умовно-змінна та умовно-постійн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8) способом відбиття – текстова (алфавітна, алфавітноцифрова) і графічна (креслення, діаграма, схема, графік)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>9) способом обробки – така, що піддається або не піддається механізованій оброб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лежно від функції, яку виконує інформація в управлінському циклі, вона буває розпорядчою, зі зворотним зв’язком, пам’ятною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роцесі управлінської діяльності використовують науково-технічну, адміністративно-правову, метеорологічну, агробіологічну та ін. види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За призначенням</w:t>
      </w:r>
      <w:r>
        <w:rPr>
          <w:color w:val="000000"/>
          <w:sz w:val="28"/>
          <w:lang w:val="uk-UA"/>
        </w:rPr>
        <w:t xml:space="preserve"> інформацію поділяють на планову, обліково-бухгалтерську, звітну, статистичну, виробничо-оперативну, розпорядчу, довідкову, нормативну; </w:t>
      </w:r>
      <w:r>
        <w:rPr>
          <w:i/>
          <w:color w:val="000000"/>
          <w:sz w:val="28"/>
          <w:lang w:val="uk-UA"/>
        </w:rPr>
        <w:t>за способом передачі</w:t>
      </w:r>
      <w:r>
        <w:rPr>
          <w:color w:val="000000"/>
          <w:sz w:val="28"/>
          <w:lang w:val="uk-UA"/>
        </w:rPr>
        <w:t xml:space="preserve"> – на ту, яка передається усно, поштою, телефоном, телетайпом, факсом; </w:t>
      </w:r>
      <w:r>
        <w:rPr>
          <w:i/>
          <w:color w:val="000000"/>
          <w:sz w:val="28"/>
          <w:lang w:val="uk-UA"/>
        </w:rPr>
        <w:t xml:space="preserve">за періодичністю </w:t>
      </w:r>
      <w:r>
        <w:rPr>
          <w:color w:val="000000"/>
          <w:sz w:val="28"/>
          <w:lang w:val="uk-UA"/>
        </w:rPr>
        <w:t xml:space="preserve">– на систематизовану (змінну, добову, декадну, квартальну і т.д.) і вірогідну, обумовлену зовнішніми і внутрішніми виробничими подіями (вихід з ладу техніки, затримка з поставкою палива); </w:t>
      </w:r>
      <w:r>
        <w:rPr>
          <w:i/>
          <w:color w:val="000000"/>
          <w:sz w:val="28"/>
          <w:lang w:val="uk-UA"/>
        </w:rPr>
        <w:t>за характером носіїв</w:t>
      </w:r>
      <w:r>
        <w:rPr>
          <w:color w:val="000000"/>
          <w:sz w:val="28"/>
          <w:lang w:val="uk-UA"/>
        </w:rPr>
        <w:t xml:space="preserve"> – на документовану та недокументовану, відповідно до процесу обробки – на оброблену, необроблену і аналітич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рім того, інформація може поділятися на достовірну і недостовірну, достатню і надмірну, активну і пасив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ість економічної інформації визначають за критеріями безперервності і систематичності її надходж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 Класифікація основних джерел, носіїв і каналів передачі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новні джерела інформації класифікують за місцем виникнення: джерело зовнішньої інформації, яка надходить від вищих органів, а також підприємств, організацій, які підтримують з об’єктом управління господарські зв’язки; джерело внутрішньої інформації, яке виникає на підприємстві (в об’єднанні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укупність повідомлень (з однаковими або схожими особливостями), які розподіляються в даній системі з метою здійснення управління, утворюють інформаційні потоки на підприємств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пецифічним джерелом управлінської інформації є чутки. Вони – продукт мистецтва колективу, який намагається пояснити складну емоційно значущу для нього ситуацію за браку або відсутності офіційних даних. При цьому початкова інформація, переходячи від одного члена колективу до іншого, доповнюється і коригується до тих пір, поки не сформується варіант, який влаштовує більшість. Істинність цього варіанту залежить не тільки від істинності початкового, але й від потреб і очікувань аудиторії, а тому може коливатися в діапазоні від 0 до 80–9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кільки люди схильні вважати, що подібна інформація виходить з достовірних джерел, керівництво фірм часто використовує цю обставину, поширюючи інформацію, яка через ті або інші причини не може бути оголошена офіційно. В той же час необхідно мати на увазі, що довір’ям до чуток часто користуються і учасники конфліктів, бажаючи схилити оточуючих на свій бі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удь-яка за змістом інформація має форму різних її матеріальних носіїв (у виді електричних імпульсів, усна, магнітного запису, письмових документів, перфокарт і т.д.). В управлінні найбільше значення належить інформації, зафіксованій на постійних носі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анали передачі інформ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Канал-тест</w:t>
      </w:r>
      <w:r>
        <w:rPr>
          <w:color w:val="000000"/>
          <w:sz w:val="28"/>
          <w:lang w:val="uk-UA"/>
        </w:rPr>
        <w:t>. Містить усю письмову інформацію, один з найстійкіших каналів. Має перевагу – можливість багатократного обігу через будь-який проміжок часу, недолік – неможливість адекватного ухвалення явищ, які описуються різними користувач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Канал-фірма</w:t>
      </w:r>
      <w:r>
        <w:rPr>
          <w:color w:val="000000"/>
          <w:sz w:val="28"/>
          <w:lang w:val="uk-UA"/>
        </w:rPr>
        <w:t>. Всі носії інформації, пов’язані з цією організацією або фірмою і персонал. Вся інформація, яка виходить від фірми, ділиться на різні групи: конкуренти, ринок, ресурси; технологія; інформація про розвиток фі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Канал-консультант</w:t>
      </w:r>
      <w:r>
        <w:rPr>
          <w:color w:val="000000"/>
          <w:sz w:val="28"/>
          <w:lang w:val="uk-UA"/>
        </w:rPr>
        <w:t>. Передбачає, що фірма звертається за допомогою до консультативної фірми, експерта, консуль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Канал-бесіда</w:t>
      </w:r>
      <w:r>
        <w:rPr>
          <w:color w:val="000000"/>
          <w:sz w:val="28"/>
          <w:lang w:val="uk-UA"/>
        </w:rPr>
        <w:t>. Містить опитування, інтерв’ю, бесіди. Переваги – можливість передачі найбільшої кількості деталей за визначеною проблемою, можливість передати інформацію різним одержувачам, недолік – складність у доведенні того, що була повідомлена саме ця інформац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Канал-джокер</w:t>
      </w:r>
      <w:r>
        <w:rPr>
          <w:color w:val="000000"/>
          <w:sz w:val="28"/>
          <w:lang w:val="uk-UA"/>
        </w:rPr>
        <w:t>. Випадкове джерело інформації, яка з’являється під час вирішення пробле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Засідання і наради</w:t>
      </w:r>
      <w:r>
        <w:rPr>
          <w:color w:val="000000"/>
          <w:sz w:val="28"/>
          <w:lang w:val="uk-UA"/>
        </w:rPr>
        <w:t>. Форма колективного обміну інформацією, закінчується ухваленням конкретних рішен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Поняття інформаційної системи. Сучасні вимоги до інформ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сі види даних, які використовуються в менеджменті, в сукупності утворюють певну систему інформації. До системи інформації входять люди, структура (побудова, форма), методи, технічні способи зняття, перетворення, передачі даних, носіїв інформації, схеми обробки даних, які показують порядок її обро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труктура інформаційної системи – це об’єднання дій і процесів, які реалізують функції збору, отримання, накопичення, зберігання інформації в організаційній структурі фірми і відбивають процес передачі та схвалення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новними функціями управлінської інформаційної системи є збір, зберігання, накопичення, пошук і передача даних, які використовуються для підтримки ухвалення ріш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Головне місце в інформаційній системі належить системі обробки даних (СОДІ). Інформаційно-операційна система накопичує дані, обробляє їх і передає інформаці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початку дані вводяться в інформаційну систему. Потім вони проходять трансформацію або процес. Процес містить різні форми маніпулювання даними і аналізу (класифікація, сортування, підрахунок, підсумки), які трансформують дані в інформацію. Інформаційна система – це набір процедур (процес, збір і переробка інформації) для підтримки планування, ухвалення рішень, координації і контролю. Інформаційні системи необов’язково мають бути комп’ютеризовані. Але комп’ютери мають безумовні перева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задоволення потреб різних організаційних рівнів і функціональних сфер менеджменту є 5 головних типів інформаційних сист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ділова-процесн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 офісна автоматизов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 управлінська інформаційна систем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система підтримки рішен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 система підтримки виконання рішен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Сучасні вимоги до інформації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Надлишок інформації</w:t>
      </w:r>
      <w:r>
        <w:rPr>
          <w:color w:val="000000"/>
          <w:sz w:val="28"/>
          <w:lang w:val="uk-UA"/>
        </w:rPr>
        <w:t xml:space="preserve"> – підвищує якість майбутніх рішень, що ухвалюють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Цінність інформації</w:t>
      </w:r>
      <w:r>
        <w:rPr>
          <w:color w:val="000000"/>
          <w:sz w:val="28"/>
          <w:lang w:val="uk-UA"/>
        </w:rPr>
        <w:t xml:space="preserve"> має той, хто володіє інформацією про очікуваний прибуток (споживацька цінність) і цінність з погляду понесених витрат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Достовірність інформації</w:t>
      </w:r>
      <w:r>
        <w:rPr>
          <w:color w:val="000000"/>
          <w:sz w:val="28"/>
          <w:lang w:val="uk-UA"/>
        </w:rPr>
        <w:t xml:space="preserve"> – показник відповідності отриманої інформації до реальної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Насиченість інформації</w:t>
      </w:r>
      <w:r>
        <w:rPr>
          <w:color w:val="000000"/>
          <w:sz w:val="28"/>
          <w:lang w:val="uk-UA"/>
        </w:rPr>
        <w:t xml:space="preserve"> – співвідношення корисної і фонової інформації. Без фонової інформації її можна вважати «сухою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Своєчасність надходження інформації</w:t>
      </w:r>
      <w:r>
        <w:rPr>
          <w:color w:val="000000"/>
          <w:sz w:val="28"/>
          <w:lang w:val="uk-UA"/>
        </w:rPr>
        <w:t>. Часткова інформація, отримана своєчасно, більш корисна, ніж повна, отримана із запізнення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Відвертість інформації</w:t>
      </w:r>
      <w:r>
        <w:rPr>
          <w:color w:val="000000"/>
          <w:sz w:val="28"/>
          <w:lang w:val="uk-UA"/>
        </w:rPr>
        <w:t xml:space="preserve"> характеризує можливість її надання різним групам людей. Секретна інформація надається обмеженій кількості людей. Конфіденційна – достатньо великому колу людей, але з умовою її нерозголошення працівникам інших фі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езпека інформації створюється комплексом необхідних заход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) дискретний доступ – за масивом даних формується правило, яке визначає для кожної структурної частини даних сукупність персоналу і алгоритму переробки інформації для кожного користувач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) мандатний доступ – до системи даних вводиться система кодів, прив’язаних до процедур переробки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укупність заходів захисту можна звести до таких гру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ірка істинності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доступу в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діл повнова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ристовування цифрового підпису на повідомле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ристовування електронних ка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корисності інформації і т.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Поліпшення інформаційного забезпечення діяльності керівника (менеджер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ограму поліпшення інформаційного забезпечення діяльності керівника можна розглядати у виді проекту: визначення потреб в інформації, проведення системного аналізу, здійснення системного проектування (дизайну), створення і підготовка програм, упровадження, ефективне використовування комп’ютер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Єдина система класифікаторів техніко-економічної інформації (класифікатори продукції окремих галузей, класифікатори робіт і послуг і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порядкування документації – машино-зорієнтовані форми докумен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наліз потоків інформації – створення інформаційних моделей (матриці, схеми, графіки і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дексація інформації, алфавітно-цифрові сигн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таннім часом головним напрямом перебудови менеджменту і його радикального удосконалення стало масове використовування новітньої комп’ютерної і телекомунікаційної техніки, формування на її основі інформаційно-управлінських технологі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. Програму покрашення інформаційного забезпечення праці менеджера можна розглядати у виді проекту, який має декілька етапів: визначення потреб в інформації, проведення системного аналізу, здійснення системного проектування (дизайну), створення і підготовка програм, упровадження та ефективне використання комп’юте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Необхідний для управління обсяг інформації визначають з урахуванням розміру, спеціалізації підприємства, його організаційної структури, характеру розвитку внутрішньовиробничих і зв’язків з іншими підприємствами та організаці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Під час організації інформаційних процесів доводиться вирішувати сукупність взаємопов’язаних питань, зокрема, яка інформація має надходити в управлінський орган, які структурні підрозділи і з якою періодичністю мають надавати інформацію, які матеріальні носії інформації (люди, оргтехніка), для якої групи управлінських працівників надається інформація і в якому ви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. Потрібно правильно вирішити проблему організаційного регламентування діяльності апарату управління, вдосконалення економічних показників, класифікації інформації, її кодування і документування. Слід досягти високої визначеності у розподілі посадових функцій службових осіб і при зміні прав та обов’язків працівників змінювати інформаційне забезпечення їх, коригувати потоки циркулюючої інформації, а також зменшити потоки непотрібно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верченко Л.К. Психология управления: Курс лекций. Новосибирск: Новосиб. гос. ун-т, 2008. – 2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клешов В.К., Завлин Г.Н. Нормирование научной организации труда. – М.: Экономика, 2008. – 23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лланже Лионель. Переговоры: Пер. с фр. – СПб.: Нева, 2002. – 1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ойдо В.Л. Офисная техника для делопроизводства и управления. – М.: Филинъ, 2009 – 24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асильченко Ю.Л. Механізми часу. – К.: Наша культура, 2008. – 2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удкок М., Френсис Д. Раскрепощенный менеджер (для руководителя - практика). – М.: Дело, 1997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амаюнов В.Г. Организация труда менеджера. – Харьков: Основа, 2009. – 39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ерчикова И.Н. Менеджмент. – М.: ЮНИТИ, 2007. – 58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Гибсон Дж.Л., Иванцевич Д.М., Доннелли Д.Х. Организация: поведение, структура, процессы: Пер. с англ. – М.: ИНФРА-М, 2006. – 66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891" w:hanging="17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7"/>
      <w:lang w:val="uk-UA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7:00Z</dcterms:created>
  <dc:creator>Admin</dc:creator>
  <dc:description/>
  <cp:keywords/>
  <dc:language>en-US</dc:language>
  <cp:lastModifiedBy>Mage</cp:lastModifiedBy>
  <dcterms:modified xsi:type="dcterms:W3CDTF">2011-10-03T19:57:00Z</dcterms:modified>
  <cp:revision>2</cp:revision>
  <dc:subject/>
  <dc:title>ЗМІСТ</dc:title>
</cp:coreProperties>
</file>