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У “Львівська політехні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економіки і менеджменту</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а менеджменту організації</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новаційні процеси підприємств, що виготовляють іншу неметалеву мінеральну продукцію»</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гр. МОРм-11</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арабін Н.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йнял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Лісовська Л.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ЬВІВ - 2010</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pPr>
      <w:r>
        <w:rPr>
          <w:rFonts w:cs="Times New Roman" w:ascii="Times New Roman" w:hAnsi="Times New Roman"/>
          <w:sz w:val="28"/>
          <w:szCs w:val="28"/>
          <w:lang w:val="uk-UA"/>
        </w:rPr>
        <w:t>1. Опис бізнесу ВАТ «Миколаївцемен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Аналіз інноваційних процесів у галузі виробництва іншої неметалевої мінеральної продукції по Україні за напрямами </w:t>
      </w:r>
    </w:p>
    <w:p>
      <w:pPr>
        <w:pStyle w:val="Normal"/>
        <w:spacing w:lineRule="auto" w:line="360" w:before="0" w:after="0"/>
        <w:rPr/>
      </w:pPr>
      <w:r>
        <w:rPr>
          <w:rFonts w:cs="Times New Roman" w:ascii="Times New Roman" w:hAnsi="Times New Roman"/>
          <w:sz w:val="28"/>
          <w:szCs w:val="28"/>
          <w:lang w:val="uk-UA"/>
        </w:rPr>
        <w:t>2.1 Кількість інноваційно-активних промислових підприємст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Групування підприємств з виробництва іншої неметалевої мінеральної продукції за напрямами проведених інновацій</w:t>
      </w:r>
    </w:p>
    <w:p>
      <w:pPr>
        <w:pStyle w:val="Normal"/>
        <w:spacing w:lineRule="auto" w:line="360" w:before="0" w:after="0"/>
        <w:rPr/>
      </w:pPr>
      <w:r>
        <w:rPr>
          <w:rFonts w:cs="Times New Roman" w:ascii="Times New Roman" w:hAnsi="Times New Roman"/>
          <w:sz w:val="28"/>
          <w:szCs w:val="28"/>
          <w:lang w:val="uk-UA"/>
        </w:rPr>
        <w:t>2.3 Розподіл загального обсягу фінансування інноваційної діяльності підприємств з виробництва іншої неметалевої мінеральної продукції за джерелам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Кількість підприємств, що виробляють іншу неметалеву мінеральну продукцію, що впроваджували інновац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Кількість підприємств з виробництва іншої неметалевої мінеральної продукції, що реалізували інноваційну продукцію</w:t>
      </w:r>
    </w:p>
    <w:p>
      <w:pPr>
        <w:pStyle w:val="Normal"/>
        <w:spacing w:lineRule="auto" w:line="360" w:before="0" w:after="0"/>
        <w:rPr/>
      </w:pPr>
      <w:r>
        <w:rPr>
          <w:rFonts w:cs="Times New Roman" w:ascii="Times New Roman" w:hAnsi="Times New Roman"/>
          <w:sz w:val="28"/>
          <w:szCs w:val="28"/>
          <w:lang w:val="uk-UA"/>
        </w:rPr>
        <w:t>2.6 Обсяг реалізованої інноваційної продукції підприємствами, що виробляють іншу неметалеву мінеральну продукці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7 Обсяг реалізованої інноваційної продукції підприємствами, що виробляють іншу неметалеву мінеральну продукцію за межі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танні події в світі, спричинені глобальною світовою кризою, показали, що насиченість ринків, глобальний характер пропозиції товарів та послуг переводять справу завоювання ринків у площину динамічної технологічної конкуренції на основі інновацій, які знижують усі види трансформаційних і трансакційних витрат, а також створюють можливість економії ресурсів у процесі експлуатації чи споживання. Окрім того, інновації дають можливість створювати нові ринки в разі, якщо в процесі їх реалізації вдається задовольнити нові, раніше не усвідомлені потреб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новація – це результат креативної діяльності, який втілений у новому продукті або новій технології, який апробований ринком і характеризується високим рівнем конкурентоспроможнос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ська економіка, незважаючи на численні структурні проблеми, протягом останніх семи років (2001—2007 рр.) досягала відносно високих темпів економічного зростання, які в середньому складали 7,7 % щорічно, що перевищувало показник ЄС в середньому на 2,1 %. За останні роки показники впровадження інновацій в українській економіці залишаються незмінними, а деякі навіть зменшуються. Рівень інноваційності промислових підприємств до цього часу не відповідає рівню 1991 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а негативна тенденціє є наслідком відсутності в інноваційному середовищі венчурних фондів та центрів трансферу технологій, підтримки діяльності винахідників, раціоналізаторів, науковців, що мають завершені науково-технічні розробки. Також не в повному обсязі використовується освітній та науковий потенціал, насамперед вищих навчальних закладів, у сфері інформаційно-комунікаційних, високих наукоємних технологій, а також інформаційні ресурси системи науково-технічної та економічної інформації, зокрема бази даних технологій, науково-технічних досягнень. Не визначено механізм стимулювання створення інноваційної інфраструкту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здійснення інноваційної діяльності є досить ризикована та й термін окупності нововведень в переважній більшості становить більше 10 років.</w:t>
      </w:r>
    </w:p>
    <w:p>
      <w:pPr>
        <w:pStyle w:val="Normal"/>
        <w:spacing w:lineRule="auto" w:line="360" w:before="0" w:after="0"/>
        <w:ind w:firstLine="709"/>
        <w:jc w:val="both"/>
        <w:rPr/>
      </w:pPr>
      <w:r>
        <w:rPr>
          <w:rFonts w:cs="Times New Roman" w:ascii="Times New Roman" w:hAnsi="Times New Roman"/>
          <w:sz w:val="28"/>
          <w:szCs w:val="28"/>
          <w:lang w:val="uk-UA"/>
        </w:rPr>
        <w:t xml:space="preserve">Метою даної контрольної роботи є дослідження інноваційної активності промислових підприємств України, зокрема тих, що </w:t>
      </w:r>
      <w:r>
        <w:rPr>
          <w:rFonts w:cs="Times New Roman" w:ascii="Times New Roman" w:hAnsi="Times New Roman"/>
          <w:sz w:val="28"/>
          <w:szCs w:val="28"/>
          <w:lang w:val="uk-UA" w:eastAsia="ru-RU"/>
        </w:rPr>
        <w:t>виробляють іншу неметалеву мінеральн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ослідження буде здійснене за різноманітними напрямами, основними з яких буде аналіз кількості інноваційно-активних підприємств; розподілу загального обсягу фінансування інноваційної діяльності; кількості підприємств, що реалізували інноваційну продукцію; обсягів реалізованої інновацій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еважній більшості, при проведенні розрахунків, будуть використо-вуватись дані Державного комітету статистики за три календарні роки (2006 – 2008 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аналізу будуть представлені із використанням таблиць, рисунків, аналітичних розрахунків. Завершальним етапом контрольної роботи буде формування висновків щодо інноваційної привабливості галузі виробництва </w:t>
      </w:r>
      <w:r>
        <w:rPr>
          <w:rFonts w:cs="Times New Roman" w:ascii="Times New Roman" w:hAnsi="Times New Roman"/>
          <w:sz w:val="28"/>
          <w:szCs w:val="28"/>
          <w:lang w:val="uk-UA" w:eastAsia="ru-RU"/>
        </w:rPr>
        <w:t>іншої неметалевої мінеральної продукції.</w:t>
      </w:r>
      <w:r>
        <w:br w:type="page"/>
      </w:r>
    </w:p>
    <w:p>
      <w:pPr>
        <w:pStyle w:val="Normal"/>
        <w:spacing w:lineRule="auto" w:line="360" w:before="0" w:after="0"/>
        <w:ind w:firstLine="709"/>
        <w:jc w:val="center"/>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Опис бізнесу ВАТ «Миколаївцемент</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Т "Миколаївцемент" створене в процесі приватизації майна Миколаївського цементно-гірничого комбінату згідно з рішенням Фонду державного майна України від 19 квітня 1995 року за №13-АТ відповідно до Постанови Кабінету Міністрів України від 7 грудня 1992 року №686 "Про затвердження порядку перетворення в процесі приватизації державних підприємств у відкриті акціонерні товариства". Засновиком товариства є ФДМ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Т "Миколаївцемент" - підприємство з виробництва цементу у місті Миколаєві Львівської області. Основною сировинною базою є поклади вапняку, що знаходяться неподалік від села Добряни Миколаївського рай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Миколаївцемент» займ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обутком, виробництвом, переробкою та реалізацією цементної сир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м та реалізацією цементу, клінкеру, будівель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м іншої власн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онкурентами є ВАТ "Волинь-цемент"; ВАТ "Подільський цемент", ВАТ "Балцем" та ВАТ"Кривий Ріг Цем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З 1999 року </w:t>
      </w:r>
      <w:r>
        <w:rPr>
          <w:rFonts w:cs="Times New Roman" w:ascii="Times New Roman" w:hAnsi="Times New Roman"/>
          <w:sz w:val="28"/>
          <w:szCs w:val="28"/>
          <w:lang w:val="uk-UA"/>
        </w:rPr>
        <w:t>ВАТ « Миколаївцемент»</w:t>
      </w:r>
      <w:r>
        <w:rPr>
          <w:rFonts w:cs="Times New Roman" w:ascii="Times New Roman" w:hAnsi="Times New Roman"/>
          <w:sz w:val="28"/>
          <w:szCs w:val="28"/>
          <w:lang w:val="uk-UA" w:eastAsia="ru-RU"/>
        </w:rPr>
        <w:t>, перебуває у складі Групи "Лафарж", якій</w:t>
      </w:r>
      <w:r>
        <w:rPr>
          <w:rFonts w:cs="Times New Roman" w:ascii="Times New Roman" w:hAnsi="Times New Roman"/>
          <w:sz w:val="28"/>
          <w:szCs w:val="28"/>
          <w:lang w:val="uk-UA"/>
        </w:rPr>
        <w:t xml:space="preserve"> належи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99,3% акцій, я</w:t>
      </w:r>
      <w:r>
        <w:rPr>
          <w:rFonts w:cs="Times New Roman" w:ascii="Times New Roman" w:hAnsi="Times New Roman"/>
          <w:sz w:val="28"/>
          <w:szCs w:val="28"/>
          <w:lang w:val="uk-UA" w:eastAsia="ru-RU"/>
        </w:rPr>
        <w:t>ка є світовим лідером у виробництві будівельних матеріалів, зокрема, цементу, гіпсу, бетону й наповнювач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фарж" - єдина компанія у галузі будматеріалів, яка у 2009 році, і вже 5 років поспіль, буде внесена до переліку 100 найбільш стабільних світових корпорацій. Упродовж багатьох років свої головні зусилля спрямовує на стабільний розвиток компанії, працюючи в таких стратегічних напрямках як інновації в технології та підвищення ефективності виробництва, створення додаткової вартості, повага до працівників, охорона навколишнього природного середовища, збереження природних ресурсів та енергії.</w:t>
      </w:r>
    </w:p>
    <w:p>
      <w:pPr>
        <w:pStyle w:val="Normal"/>
        <w:spacing w:lineRule="auto" w:line="360" w:before="0" w:after="0"/>
        <w:ind w:firstLine="709"/>
        <w:jc w:val="both"/>
        <w:rPr/>
      </w:pPr>
      <w:r>
        <w:rPr>
          <w:rFonts w:cs="Times New Roman" w:ascii="Times New Roman" w:hAnsi="Times New Roman"/>
          <w:sz w:val="28"/>
          <w:szCs w:val="28"/>
          <w:lang w:val="uk-UA"/>
        </w:rPr>
        <w:t>З метою збереження невідновних природних енергоресурсів, зокрема, газу, а також утримання своєї конкурентноспроможності на цементному ринку України, у 2008 році на заводі запровадженно два вагомі інноваційні прое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проект – це перехід з газу на вугілля як основне технологічне паливо.</w:t>
      </w:r>
    </w:p>
    <w:p>
      <w:pPr>
        <w:pStyle w:val="Normal"/>
        <w:spacing w:lineRule="auto" w:line="360" w:before="0" w:after="0"/>
        <w:ind w:firstLine="709"/>
        <w:jc w:val="both"/>
        <w:rPr/>
      </w:pPr>
      <w:r>
        <w:rPr>
          <w:rFonts w:cs="Times New Roman" w:ascii="Times New Roman" w:hAnsi="Times New Roman"/>
          <w:sz w:val="28"/>
          <w:szCs w:val="28"/>
          <w:lang w:val="uk-UA"/>
        </w:rPr>
        <w:t>Проект включав будівництво сучасного вугільного млина закритого циклу, вартістю 23 млн. євро. та монтування установок для подачі вугільного пилу до усіх діючих п'яти печ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використання вугілля сьогодні становить 94% від загальної кількості технологічного палива. Натомість, газ використовується лише для розпалу печей, роботи газогенератора вугільного млина (для сушіння вугілля) та бойлерних установок на підприємстві і складає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проектом є часткова заміна газу альтернативними видами палива (Вартість інвестиції в проект склала приблизно 1 млн. євр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е паливо – це паливо, отримане шляхом спеціальної переробки та підготовки відпрацьованих матеріалів, які мають теплотворну здатність, і відповідають санітарним та екологічним нормам. У цементній промисловості можуть використовуватися такі види альтернативного палива, як використані автомобільні шини, відходи деревообробної, текстильної та меблевої промисловостей, папір, що не надається до повторного використання, побутові відходи, використані нафтопродукти,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якості альтернативного палива на заводі застосовуються зношені автомобільні шини, які поставляються переважно із заводів-виробників шин (вибракована продукція) та станцій заміни автошин. Відсоток використання шин в якості палива складає близько 10% на одну піч або приблизно 3,5% за рік в цілому по завод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ВЕД </w:t>
      </w:r>
      <w:r>
        <w:rPr>
          <w:rFonts w:cs="Times New Roman" w:ascii="Times New Roman" w:hAnsi="Times New Roman"/>
          <w:sz w:val="28"/>
          <w:szCs w:val="28"/>
          <w:lang w:val="uk-UA"/>
        </w:rPr>
        <w:t xml:space="preserve">ВАТ « Миколаївцемент» </w:t>
      </w:r>
      <w:r>
        <w:rPr>
          <w:rFonts w:cs="Times New Roman" w:ascii="Times New Roman" w:hAnsi="Times New Roman"/>
          <w:sz w:val="28"/>
          <w:szCs w:val="28"/>
          <w:lang w:val="uk-UA" w:eastAsia="ru-RU"/>
        </w:rPr>
        <w:t>26.51.0 – виробництво це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цементу входить до такого виду діяльності, як виробництво неметалевої мінеральної продукції (табл.1).</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обництво іншої неметалевої мінеральної продукції [6]</w:t>
      </w:r>
    </w:p>
    <w:tbl>
      <w:tblPr>
        <w:tblW w:w="6995" w:type="dxa"/>
        <w:jc w:val="left"/>
        <w:tblInd w:w="-572" w:type="dxa"/>
        <w:tblLayout w:type="fixed"/>
        <w:tblCellMar>
          <w:top w:w="0" w:type="dxa"/>
          <w:left w:w="108" w:type="dxa"/>
          <w:bottom w:w="0" w:type="dxa"/>
          <w:right w:w="108" w:type="dxa"/>
        </w:tblCellMar>
      </w:tblPr>
      <w:tblGrid>
        <w:gridCol w:w="5147"/>
        <w:gridCol w:w="616"/>
        <w:gridCol w:w="616"/>
        <w:gridCol w:w="616"/>
      </w:tblGrid>
      <w:tr>
        <w:trPr>
          <w:trHeight w:val="70"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6549"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и ізоляторні багатошарові зі скла, тис. м</w:t>
            </w:r>
            <w:r>
              <w:rPr>
                <w:rFonts w:cs="Times New Roman" w:ascii="Times New Roman" w:hAnsi="Times New Roman"/>
                <w:sz w:val="20"/>
                <w:szCs w:val="20"/>
                <w:vertAlign w:val="superscript"/>
                <w:lang w:val="uk-UA" w:eastAsia="ru-RU"/>
              </w:rPr>
              <w:t>2</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нки для консервування (в 0,5 літровому обчисленні),</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лн. ш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Ємності для напоїв і харчових продуктів, млн. ш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уд столовий, кухонний, інші господарсько-побутові</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и з фарфору, млн. ш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и вогнетривкі, тис. 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лити і плитки керамічні, млн. м</w:t>
            </w:r>
            <w:r>
              <w:rPr>
                <w:rFonts w:cs="Times New Roman" w:ascii="Times New Roman" w:hAnsi="Times New Roman"/>
                <w:sz w:val="20"/>
                <w:szCs w:val="20"/>
                <w:vertAlign w:val="superscript"/>
                <w:lang w:val="uk-UA" w:eastAsia="ru-RU"/>
              </w:rPr>
              <w:t>2</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емент, млн. 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пно, тис. 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локи та цегла з цементу, штучного каменю чи бетону</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будівництва, млрд. шт. умовної цегли</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Цегла керамічна невогнетривка будівельна,</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лрд. шт. умовної цегли</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лементи конструкцій збірні для будівництва з цементу,</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етону чи штучного каменю, млн. м</w:t>
            </w:r>
            <w:r>
              <w:rPr>
                <w:rFonts w:cs="Times New Roman" w:ascii="Times New Roman" w:hAnsi="Times New Roman"/>
                <w:sz w:val="20"/>
                <w:szCs w:val="20"/>
                <w:vertAlign w:val="superscript"/>
                <w:lang w:val="uk-UA" w:eastAsia="ru-RU"/>
              </w:rPr>
              <w:t>3</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Листи гофровані, шифер та аналогічні вироби</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азбестоцементу, млн. умовних плит</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роби з асфальту або аналогічного матеріалу в рулонах,</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лн. м</w:t>
            </w:r>
            <w:r>
              <w:rPr>
                <w:rFonts w:cs="Times New Roman" w:ascii="Times New Roman" w:hAnsi="Times New Roman"/>
                <w:sz w:val="20"/>
                <w:szCs w:val="20"/>
                <w:vertAlign w:val="superscript"/>
                <w:lang w:val="uk-UA" w:eastAsia="ru-RU"/>
              </w:rPr>
              <w:t>2</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Шлаковата, вата мінеральна силікатна та аналогічні</w:t>
            </w:r>
          </w:p>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інеральні вати (включно суміші) в блоках, листах</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ru-RU"/>
              </w:rPr>
              <w:t>чи рулонах, тис. м</w:t>
            </w:r>
            <w:r>
              <w:rPr>
                <w:rFonts w:cs="Times New Roman" w:ascii="Times New Roman" w:hAnsi="Times New Roman"/>
                <w:sz w:val="20"/>
                <w:szCs w:val="20"/>
                <w:vertAlign w:val="superscript"/>
                <w:lang w:val="uk-UA"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9</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9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09</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6</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pPr>
            <w:r>
              <w:rPr>
                <w:rFonts w:cs="Times New Roman" w:ascii="Times New Roman" w:hAnsi="Times New Roman"/>
                <w:sz w:val="20"/>
                <w:szCs w:val="20"/>
                <w:lang w:val="uk-UA"/>
              </w:rPr>
              <w:t>79,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6</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5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6</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7</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88</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5</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2. Аналіз інноваційних процесів у галузі виробництва іншої неметалевої мінеральної продукції по Україні за напрямам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Кількість інноваційно-активних промислових підприємств</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новаційна діяльність є головним джерелом ефективного функціонування сучасного промислового виробництва. Конкурентоспроможність конкретної організації, і економіки в цілому, визначається не лише обсягами виробництва та експорту, а саме, наявністю інноваційної складової у виробництві.</w:t>
      </w:r>
    </w:p>
    <w:p>
      <w:pPr>
        <w:pStyle w:val="Normal"/>
        <w:spacing w:lineRule="auto" w:line="360" w:before="0" w:after="0"/>
        <w:ind w:firstLine="709"/>
        <w:jc w:val="both"/>
        <w:rPr/>
      </w:pPr>
      <w:r>
        <w:rPr>
          <w:rFonts w:cs="Times New Roman" w:ascii="Times New Roman" w:hAnsi="Times New Roman"/>
          <w:sz w:val="28"/>
          <w:szCs w:val="28"/>
          <w:lang w:val="uk-UA" w:eastAsia="ru-RU"/>
        </w:rPr>
        <w:t>За сучасних умов підприємству для того, щоб завоювати та утримувати конкурентоспроможність як на світовому так і на внутрішньому ринках, необхідно мати особливі технології та випускати виняткову за споживчою цінністю продукцію. Основним принципом сучасного розвитку кожного виробничого підприємства є постійне оновлення виробничих процесів, цілеспрямоване проведення та створення нових об'єктів промисловості [1].</w:t>
      </w:r>
    </w:p>
    <w:p>
      <w:pPr>
        <w:pStyle w:val="Normal"/>
        <w:spacing w:lineRule="auto" w:line="360" w:before="0" w:after="0"/>
        <w:ind w:firstLine="709"/>
        <w:jc w:val="both"/>
        <w:rPr/>
      </w:pPr>
      <w:r>
        <w:rPr>
          <w:rFonts w:cs="Times New Roman" w:ascii="Times New Roman" w:hAnsi="Times New Roman"/>
          <w:sz w:val="28"/>
          <w:szCs w:val="28"/>
          <w:lang w:val="uk-UA" w:eastAsia="ru-RU"/>
        </w:rPr>
        <w:t>Інноваційним підприємством визнається підприємство будь-якої форми власності, якщо більше ніж 70 відсотків обсягу його продукції (у грошовому вимірі) за звітний податковий період є інноваційні продукти або інноваційна продукція. Інноваційне підприємство може функціонувати у вигляді інноваційного центру, бізнес-інкубатора, технополісу, технопарку тощо [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інноваційно-активним підприємством вітчизняна статистика розуміє підприємство, що займалося інноваційною діяльніст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напрямів інноваційної діяльності традиційно відносять: здійснення досліджень і розробок; придбання нових технологій (у тому числі придбання права власності на винаходи, корисні моделі, промислові зразки, а також ліцензій на використання зазначених об'єктів), придбання машин, обладнання, установок, інших основних фондів і здійснення капітальних витрат, пов'язаних з упровадженням інновацій, виробниче проектування [5].</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інноваційно-активних промислових підприємств за видами економічної діяльності 2006-2008 р.р. [6]</w:t>
      </w:r>
    </w:p>
    <w:tbl>
      <w:tblPr>
        <w:tblW w:w="9913" w:type="dxa"/>
        <w:jc w:val="left"/>
        <w:tblInd w:w="-456" w:type="dxa"/>
        <w:tblLayout w:type="fixed"/>
        <w:tblCellMar>
          <w:top w:w="0" w:type="dxa"/>
          <w:left w:w="108" w:type="dxa"/>
          <w:bottom w:w="0" w:type="dxa"/>
          <w:right w:w="108" w:type="dxa"/>
        </w:tblCellMar>
      </w:tblPr>
      <w:tblGrid>
        <w:gridCol w:w="2857"/>
        <w:gridCol w:w="553"/>
        <w:gridCol w:w="1799"/>
        <w:gridCol w:w="553"/>
        <w:gridCol w:w="1799"/>
        <w:gridCol w:w="553"/>
        <w:gridCol w:w="1799"/>
      </w:tblGrid>
      <w:tr>
        <w:trPr>
          <w:trHeight w:val="70" w:hRule="atLeast"/>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625"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ідсотків до загальної кількості підприємств</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ідсотків до загальної кількості підприємств</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ідсотків до загальної кількості підприємств</w:t>
            </w:r>
          </w:p>
        </w:tc>
      </w:tr>
      <w:tr>
        <w:trPr>
          <w:trHeight w:val="35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Промисловість</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9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9</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47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4,2</w:t>
            </w:r>
          </w:p>
        </w:tc>
      </w:tr>
      <w:tr>
        <w:trPr>
          <w:trHeight w:val="161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Добувна промисловість</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добування паливно-енергетичних корисних копалин</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добування корисних</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копалин, крім паливно-</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енергетичних</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5,4</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8</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5,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7,0</w:t>
            </w:r>
          </w:p>
        </w:tc>
      </w:tr>
      <w:tr>
        <w:trPr>
          <w:trHeight w:val="254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Переробна промисловість</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у тому числі</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харчових</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продуктів, напої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та тютюнових виробі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легка промисловість</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текстильне виробництво; виробництво одягу,</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хутра та виробів з хутра</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шкіри, виробів зі шкіри та інших матеріалі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оброблення деревини та виробництво виробів з деревини, крім меблі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целюлозно-паперове</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коксу, продукті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нафтоперероблення</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хімічна та нафтохімічна</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промисловість</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металургійне виробництво</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та виробництво готових</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металевих виробів</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машинобудування</w:t>
            </w:r>
          </w:p>
          <w:p>
            <w:pPr>
              <w:pStyle w:val="Normal"/>
              <w:spacing w:lineRule="auto" w:line="360" w:before="0" w:after="0"/>
              <w:ind w:left="-113" w:right="-113" w:hanging="0"/>
              <w:rPr/>
            </w:pPr>
            <w:r>
              <w:rPr>
                <w:rFonts w:cs="Times New Roman" w:ascii="Times New Roman" w:hAnsi="Times New Roman"/>
                <w:sz w:val="20"/>
                <w:szCs w:val="20"/>
                <w:lang w:val="uk-UA"/>
              </w:rPr>
              <w:t>виробництво машин та устатковання</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електричного, електронного та оптичного</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устатковання</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Виробництво та розподілення електроенергії, газу та води</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3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6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74</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5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5</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5</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4</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2</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eastAsia="ru-RU"/>
              </w:rPr>
              <w:t>3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3,1</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7</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8,0</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9</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1</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0</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1</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2</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eastAsia="ru-RU"/>
              </w:rPr>
              <w:t>3,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058</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4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5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1</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6</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60</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7</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5</w:t>
            </w:r>
          </w:p>
          <w:p>
            <w:pPr>
              <w:pStyle w:val="Normal"/>
              <w:spacing w:lineRule="auto" w:line="360" w:before="0" w:after="0"/>
              <w:ind w:left="-113" w:right="-11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eastAsia="ru-RU"/>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2,4</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4</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7,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8,8</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5,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7,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1</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9,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2,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6,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4,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37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4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7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5</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8</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4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0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421</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89</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6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5,7</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3,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0,5</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0</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8,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1,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2,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3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1,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pPr>
            <w:r>
              <w:rPr>
                <w:rFonts w:cs="Times New Roman" w:ascii="Times New Roman" w:hAnsi="Times New Roman"/>
                <w:sz w:val="20"/>
                <w:szCs w:val="20"/>
                <w:lang w:val="uk-UA"/>
              </w:rPr>
              <w:t>14,2</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15,0</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3,3</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27,6</w:t>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left="-113" w:right="-113" w:hanging="0"/>
              <w:rPr>
                <w:rFonts w:ascii="Times New Roman" w:hAnsi="Times New Roman" w:cs="Times New Roman"/>
                <w:sz w:val="20"/>
                <w:szCs w:val="20"/>
                <w:lang w:val="uk-UA"/>
              </w:rPr>
            </w:pPr>
            <w:r>
              <w:rPr>
                <w:rFonts w:cs="Times New Roman" w:ascii="Times New Roman" w:hAnsi="Times New Roman"/>
                <w:sz w:val="20"/>
                <w:szCs w:val="20"/>
                <w:lang w:val="uk-UA"/>
              </w:rPr>
              <w:t>6,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новаційна активність у промисловості України характеризується даними, наведеними у таб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 таблиці 1, кількість інноваційно-активних промислових підприємств в Україні зростає. У 2008 році, порівняно із 2006, ця кількість збільшилась на 279 од. Найбільше таке зростання відбулось у підприємствах з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ових продуктів, напоїв та тютюнових виробів (на 67 од), целюлозно-паперове виробництво (на 29 од.) іншої неметалевої мінеральної продукції (на 27 од.), у підприємствах хімічної та нафтохімічної промисловості (на 31 од.), машино-будування (на 27 од.), виробництві машин та устаткування (на 16), виробництві електричного та оптичного устаткування (на 20 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й погляд ці результати є досить втішними, проте слід виділити те, що сам відсоток інноваційно-активних підприємств у загальній кількості промислових підприємств становить тільки 14, 2 %. Порівняно з 2007 роком він звичайно збільшився , проте саме за рахунок збільшення кількості промислових підприємств на 25%. Тому можемо зробити висновок що інноваційна активність промислових підприємств помітно спад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Що ж стосується </w:t>
      </w:r>
      <w:r>
        <w:rPr>
          <w:rFonts w:cs="Times New Roman" w:ascii="Times New Roman" w:hAnsi="Times New Roman"/>
          <w:sz w:val="28"/>
          <w:szCs w:val="28"/>
          <w:lang w:val="uk-UA"/>
        </w:rPr>
        <w:t>підприємств, що виготовляють неметалеву мінеральну продукцію,то тут ситуація аналогічна. Хоча інноваційних підприємств побільшало, проте порівнюючи темпи зростання загальної кількості промислових підприємств з інноваційно-активними то тут відбувається спад (рис.1)</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drawing>
          <wp:inline distT="0" distB="0" distL="0" distR="0">
            <wp:extent cx="4334510" cy="17087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4334510" cy="170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ис.1 Темпи зростання інноваційно-активних підприємств</w:t>
      </w:r>
      <w:r>
        <w:rPr>
          <w:rFonts w:cs="Times New Roman" w:ascii="Times New Roman" w:hAnsi="Times New Roman"/>
          <w:sz w:val="28"/>
          <w:szCs w:val="28"/>
          <w:lang w:val="uk-UA"/>
        </w:rPr>
        <w:t>, що виготовляють неметалеву мінеральну продукцію</w:t>
      </w:r>
      <w:r>
        <w:rPr>
          <w:rFonts w:cs="Times New Roman" w:ascii="Times New Roman" w:hAnsi="Times New Roman"/>
          <w:sz w:val="28"/>
          <w:szCs w:val="28"/>
          <w:lang w:val="uk-UA" w:eastAsia="ru-RU"/>
        </w:rPr>
        <w:t xml:space="preserve"> в порівнянні до загальної кількості промислових підприємств (2006-2008р.р.)</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 даних рис. 1 видно, що у 2007 році порівняно з 2006 кількість інноваційно-активних підприємств</w:t>
      </w:r>
      <w:r>
        <w:rPr>
          <w:rFonts w:cs="Times New Roman" w:ascii="Times New Roman" w:hAnsi="Times New Roman"/>
          <w:sz w:val="28"/>
          <w:szCs w:val="28"/>
          <w:lang w:val="uk-UA"/>
        </w:rPr>
        <w:t>, що виготовляють неметалеву мінеральну продукцію не змінилась (73 підприємства у 2006р. і аналогічна сума у 2007 році.), проте як загальна кількість промислових підприємств зменшилась на 3,6%.</w:t>
      </w:r>
    </w:p>
    <w:p>
      <w:pPr>
        <w:pStyle w:val="Normal"/>
        <w:spacing w:lineRule="auto" w:line="360" w:before="0" w:after="0"/>
        <w:ind w:firstLine="709"/>
        <w:jc w:val="both"/>
        <w:rPr/>
      </w:pPr>
      <w:r>
        <w:rPr>
          <w:rFonts w:cs="Times New Roman" w:ascii="Times New Roman" w:hAnsi="Times New Roman"/>
          <w:sz w:val="28"/>
          <w:szCs w:val="28"/>
          <w:lang w:val="uk-UA" w:eastAsia="ru-RU"/>
        </w:rPr>
        <w:t>Та вже через рік, у 2008р. це тенденція змінилась у негативну сторону. За даними Держкомстату, темпи зростання кількості інноваційно-активних підприємств</w:t>
      </w:r>
      <w:r>
        <w:rPr>
          <w:rFonts w:cs="Times New Roman" w:ascii="Times New Roman" w:hAnsi="Times New Roman"/>
          <w:sz w:val="28"/>
          <w:szCs w:val="28"/>
          <w:lang w:val="uk-UA"/>
        </w:rPr>
        <w:t>, що виготовляють неметалеву мінеральну продукцію становили 137 %. Проте в аналогічний період цього ж року темпи зростання загальної кількості промислових підприємств становили 146, 39%.</w:t>
      </w:r>
    </w:p>
    <w:p>
      <w:pPr>
        <w:pStyle w:val="Normal"/>
        <w:spacing w:lineRule="auto" w:line="360" w:before="0" w:after="0"/>
        <w:ind w:firstLine="709"/>
        <w:jc w:val="both"/>
        <w:rPr/>
      </w:pPr>
      <w:r>
        <w:rPr>
          <w:rFonts w:cs="Times New Roman" w:ascii="Times New Roman" w:hAnsi="Times New Roman"/>
          <w:sz w:val="28"/>
          <w:szCs w:val="28"/>
          <w:lang w:val="uk-UA" w:eastAsia="ru-RU"/>
        </w:rPr>
        <w:t>Отже, хоча в Україні й зросла частка інноваційно-активних</w:t>
      </w:r>
      <w:r>
        <w:rPr>
          <w:rFonts w:cs="Times New Roman" w:ascii="Times New Roman" w:hAnsi="Times New Roman"/>
          <w:sz w:val="28"/>
          <w:szCs w:val="28"/>
          <w:lang w:val="uk-UA"/>
        </w:rPr>
        <w:t>, що виготовляють неметалеву мінеральну продукцію, та відбулось це зростання тільки за рахунок збільшення новостворених промислових підприємств.</w:t>
      </w:r>
    </w:p>
    <w:p>
      <w:pPr>
        <w:pStyle w:val="Normal"/>
        <w:spacing w:lineRule="auto" w:line="360" w:before="0" w:after="0"/>
        <w:ind w:firstLine="709"/>
        <w:jc w:val="both"/>
        <w:rPr/>
      </w:pPr>
      <w:r>
        <w:rPr>
          <w:rFonts w:cs="Times New Roman" w:ascii="Times New Roman" w:hAnsi="Times New Roman"/>
          <w:sz w:val="28"/>
          <w:szCs w:val="28"/>
          <w:lang w:val="uk-UA" w:eastAsia="ru-RU"/>
        </w:rPr>
        <w:t>Держкомстатом України проводяться регулярні опитування керівників про причини низької інноваційної активності їх підприємств. За даними обстеження, проведеного у 2008 році, інноваційну діяльність підприємств стримують: нестача власних коштів (указали майже 83,0 % промислових підприємств), недостатня фінансова підтримка держави (56,6 %), великі витрати на нововведення (55,9 %), високий економічний ризик (38,9 %), недосконалість законодавчої бази (37,7 %), тривалий термін окупності нововведень (34,6 %), відсутність коштів у замовників (31,7 %). Крім того, 19,5 % промислових підприємств зазначили, що здійсненню нововведень перешкоджали нестача інформації про нові технології, 18,5 % – відсутність можливостей для кооперації з іншими підприємствами і науковими організаціями, 18,3% – нестача інформації про ринки збуту, 17,2 % – відсутність кваліфікованого персоналу, 16,0 % – відсутність попиту на продукцію, 14,5 % – несприйнятливість підприємств до нововведень [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дані вказаних опитувань дозволяють зробити висновок про те, що на думку керівників промислових підприємств, протягом останніх років значно збільшився ризик інноваційної діяльності, а також посилилася проблема відсутності кваліфікованого персонал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pPr>
      <w:r>
        <w:rPr>
          <w:rFonts w:cs="Times New Roman" w:ascii="Times New Roman" w:hAnsi="Times New Roman"/>
          <w:b/>
          <w:sz w:val="28"/>
          <w:szCs w:val="28"/>
          <w:lang w:val="uk-UA"/>
        </w:rPr>
        <w:t>2.2 Групування підприємств з виробництва іншої неметалевої мінеральної продукції за напрямами проведених інновацій</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і напрями проведення інновацій підприємствами, що виготовляють іншу неметалеву мінеральну продукцію наведені у таблиці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ння підприємств з виробництва іншої неметалевої мінеральної продукції за напрямами проведених інновацій у 2006-2008р.р. [4]</w:t>
      </w:r>
    </w:p>
    <w:tbl>
      <w:tblPr>
        <w:tblW w:w="9570" w:type="dxa"/>
        <w:jc w:val="left"/>
        <w:tblInd w:w="-113" w:type="dxa"/>
        <w:tblLayout w:type="fixed"/>
        <w:tblCellMar>
          <w:top w:w="0" w:type="dxa"/>
          <w:left w:w="108" w:type="dxa"/>
          <w:bottom w:w="0" w:type="dxa"/>
          <w:right w:w="108" w:type="dxa"/>
        </w:tblCellMar>
      </w:tblPr>
      <w:tblGrid>
        <w:gridCol w:w="932"/>
        <w:gridCol w:w="812"/>
        <w:gridCol w:w="1556"/>
        <w:gridCol w:w="1183"/>
        <w:gridCol w:w="1056"/>
        <w:gridCol w:w="2269"/>
        <w:gridCol w:w="1129"/>
        <w:gridCol w:w="633"/>
      </w:tblGrid>
      <w:tr>
        <w:trPr>
          <w:trHeight w:val="625"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них займалися інновацій-ною діяльністю</w:t>
            </w:r>
          </w:p>
        </w:tc>
        <w:tc>
          <w:tcPr>
            <w:tcW w:w="62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тому числі витрачали кошти на</w:t>
            </w:r>
          </w:p>
        </w:tc>
      </w:tr>
      <w:tr>
        <w:trPr>
          <w:trHeight w:val="7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утрішні НД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внішні НДР</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дбання машин, обладнань,установок</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овнішні знання</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е</w:t>
            </w:r>
          </w:p>
        </w:tc>
      </w:tr>
      <w:tr>
        <w:trPr>
          <w:trHeight w:val="7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r>
      <w:tr>
        <w:trPr>
          <w:trHeight w:val="7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rHeight w:val="303"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344"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r>
      <w:tr>
        <w:trPr>
          <w:trHeight w:val="7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6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318"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 3 свідчать про те що з кожним роком кількість підприємств, що займаються виробництвом іншої неметалевої мінеральної продукції збільшується. Проте, на жаль, інновації проводять приблизно 10 %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спостерігається найбільша активність підприємств до інноваційної діяльності. З них 67 підприємств витрачали кошти на придбання машин, обладнань,установок, 12 на внутрішні НДР, 3 на зовнішні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же у 2008 році кількість цих підприємств зменшилась на 10 од., попри те що нових утворилось 53. Відповідно зменшилось витрачання коштів на придбання машин, обладнань,установок, на внутрішні НДР, на зовнішні знання та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3 Розподіл загального обсягу фінансування інноваційної діяльності підприємств з виробництва іншої неметалевої мінеральної продукції за джерела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ової підтримки інноваційної діяльності можуть бути : кошти Державного бюджету України, власні кошти фінансово-кредитних установ, власні чи запозичені кошти суб'єктів інноваційної діяльності, інші джерела, не заборонені законодавством України. Джерела фінансування інноваційної діяльності підприємств з виробництва іншої неметалевої мінеральної продукції схематично зображені на рис.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065270" cy="1626235"/>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3"/>
                    <a:srcRect l="-4" t="-10" r="-4" b="-10"/>
                    <a:stretch>
                      <a:fillRect/>
                    </a:stretch>
                  </pic:blipFill>
                  <pic:spPr bwMode="auto">
                    <a:xfrm>
                      <a:off x="0" y="0"/>
                      <a:ext cx="4065270" cy="1626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Джерела фінансування інноваційної діяльності підприємств з виробництва іншої неметалевої мінеральної продукції</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ис.2 можемо зробити наступний висновок : обсяги фінансування інноваційної діяльності на підприємствах зростає. У 2008 році було витрачено на 68,59 % коштів більше порівняно з 2007р. Проте залучення цих коштів відбувається за рахунок власних джерел фінансування та частково кредитів, держава та вітчизняні інвестори за останні три роки не витратили ні одної гривні на фінансування інноваційної діяльності на підприємст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 рис. 2 бачимо, що у 2007-2008 р.р. зарубіжні інвестори вклали в інновації підприємств з виробництва іншої неметалевої мінеральної продукції близько 23614,8 тис.грн, що становить 1,87 % від загального обсягу фінансування за три рок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4 Кількість підприємств що виробляють іншу неметалеву мінеральну продукцію, що впроваджували іннов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ї – новостворен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Позитивний вплив інноваційної діяльності на економічні показники виробництва є безперечним. Більшість підприємств, що впроваджували інновації, одержали значні обсяги приросту продукції, підвищили її конкурентоспроможність, розширили ринки збуту [2]. Кількість підприємств, що впроваджували інновації показано у таблиці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ідприємств з виробництва іншої неметалевої мінеральної продукції, що впроваджували інновації у 2006-2008р.р. [4]</w:t>
      </w:r>
    </w:p>
    <w:tbl>
      <w:tblPr>
        <w:tblW w:w="7179" w:type="dxa"/>
        <w:jc w:val="left"/>
        <w:tblInd w:w="-113" w:type="dxa"/>
        <w:tblLayout w:type="fixed"/>
        <w:tblCellMar>
          <w:top w:w="0" w:type="dxa"/>
          <w:left w:w="108" w:type="dxa"/>
          <w:bottom w:w="0" w:type="dxa"/>
          <w:right w:w="108" w:type="dxa"/>
        </w:tblCellMar>
      </w:tblPr>
      <w:tblGrid>
        <w:gridCol w:w="3187"/>
        <w:gridCol w:w="616"/>
        <w:gridCol w:w="616"/>
        <w:gridCol w:w="616"/>
        <w:gridCol w:w="1072"/>
        <w:gridCol w:w="1072"/>
      </w:tblGrid>
      <w:tr>
        <w:trPr>
          <w:trHeight w:val="70" w:hRule="atLeast"/>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70" w:hRule="atLeast"/>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200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r>
      <w:tr>
        <w:trPr>
          <w:trHeight w:val="70" w:hRule="atLeast"/>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Як бачимо з таблиці 5 2007 рік для підприємств з виробництва іншої неметалевої мінеральної продукції був більш інноваційно-активним. У порівнянні з 2006 роком, у 2007р. кількість підприємств, що впроваджували інновації збільшилась на 28 од. Та вже у 2008 році ця позитивно тенденція змінилась засто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тих підприємствах, де впроваджувались інновації, переважає тенденція до збільшення нових технологічних процесів, що і вказано на рис.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44265" cy="184531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1" r="-6" b="-34"/>
                    <a:stretch>
                      <a:fillRect/>
                    </a:stretch>
                  </pic:blipFill>
                  <pic:spPr bwMode="auto">
                    <a:xfrm>
                      <a:off x="0" y="0"/>
                      <a:ext cx="3644265" cy="1845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 Динаміка кількості підприємств, що впроваджували нові технологічні процеси та освоювали виробництво інноваційних видів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5 Кількість підприємств з виробництва іншої неметалевої мінеральної продукції, що реалізували інноваційну продукці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новаційною може бути визнана продукція, яка відповідає таким вимог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она є результатом виконання інноваційного прое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така продукція виробляється в Україні вперше, або якщо не вперше, то порівняно з іншою аналогічною продукцією, представленою на ринку, є конкурентоздатною і має суттєво вищі техніко-економічні показники [3]. Кількість підприємств з, що реалізували інноваційну продукцію показано у таблиці 6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ідприємств з виробництва іншої неметалевої мінеральної продукції, що реалізували інноваційну продукцію у 2006-2008 р.р. [4]</w:t>
      </w:r>
    </w:p>
    <w:tbl>
      <w:tblPr>
        <w:tblW w:w="5000" w:type="pct"/>
        <w:jc w:val="left"/>
        <w:tblInd w:w="-113" w:type="dxa"/>
        <w:tblLayout w:type="fixed"/>
        <w:tblCellMar>
          <w:top w:w="0" w:type="dxa"/>
          <w:left w:w="108" w:type="dxa"/>
          <w:bottom w:w="0" w:type="dxa"/>
          <w:right w:w="108" w:type="dxa"/>
        </w:tblCellMar>
      </w:tblPr>
      <w:tblGrid>
        <w:gridCol w:w="1257"/>
        <w:gridCol w:w="945"/>
        <w:gridCol w:w="402"/>
        <w:gridCol w:w="405"/>
        <w:gridCol w:w="945"/>
        <w:gridCol w:w="1080"/>
        <w:gridCol w:w="269"/>
        <w:gridCol w:w="538"/>
        <w:gridCol w:w="813"/>
        <w:gridCol w:w="945"/>
        <w:gridCol w:w="403"/>
        <w:gridCol w:w="404"/>
        <w:gridCol w:w="948"/>
      </w:tblGrid>
      <w:tr>
        <w:trPr>
          <w:trHeight w:val="690" w:hRule="atLeast"/>
        </w:trPr>
        <w:tc>
          <w:tcPr>
            <w:tcW w:w="12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ції</w:t>
            </w:r>
          </w:p>
        </w:tc>
        <w:tc>
          <w:tcPr>
            <w:tcW w:w="2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підприємств, що реалізували інноваційну продукцію</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них</w:t>
            </w:r>
          </w:p>
        </w:tc>
      </w:tr>
      <w:tr>
        <w:trPr>
          <w:trHeight w:val="69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ція, що бул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вою для ринку</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ція що була новою тільки для підприємства</w:t>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2007</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2007</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2007</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з даних табл. 5 видно, що у 2007 році кількість підприємств, що реалізували інноваційну продукцію зросла на 11од. Також у цьому періоді, порівняно з попереднім зростала і продукція що була новою на ринку (на 6 од.) та продукція, що була новою тільки для підприємства. Та вже через рік ці показники помітно зменшили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цікавим є й той факт, що інноваційна продукція підприємств з виробництва іншої неметалевої мінеральної продукції, в порівнянні з всією промисловою, що реалізовується на українському ринку є дуже мізерною, що зображено на рисунку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8 році, порівняно з 2007 роком кількість підприємств, що реалізували промислову продукцію збільшилась на 98 од. Тоді як кількість підприємств з виробництва іншої неметалевої мінеральної продукції, що реалізували інноваційну продукцію на 8 од (рис.4).</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023360" cy="2468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9" r="-6" b="-9"/>
                    <a:stretch>
                      <a:fillRect/>
                    </a:stretch>
                  </pic:blipFill>
                  <pic:spPr bwMode="auto">
                    <a:xfrm>
                      <a:off x="0" y="0"/>
                      <a:ext cx="4023360" cy="2468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 Кількість підприємств в Україні, що реалізували інноваційну та промислов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6 Обсяг реалізованої інноваційної продукції підприємствами, що виробляють іншу неметалеву мінеральну продукцію (таблиця 7)</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ої інноваційної продукції підприємствами, що виробляють іншу неметалеву мінеральну продукцію у 2007-2008 р.р. [4]</w:t>
      </w:r>
    </w:p>
    <w:tbl>
      <w:tblPr>
        <w:tblW w:w="9570" w:type="dxa"/>
        <w:jc w:val="left"/>
        <w:tblInd w:w="-113" w:type="dxa"/>
        <w:tblLayout w:type="fixed"/>
        <w:tblCellMar>
          <w:top w:w="0" w:type="dxa"/>
          <w:left w:w="108" w:type="dxa"/>
          <w:bottom w:w="0" w:type="dxa"/>
          <w:right w:w="108" w:type="dxa"/>
        </w:tblCellMar>
      </w:tblPr>
      <w:tblGrid>
        <w:gridCol w:w="1905"/>
        <w:gridCol w:w="966"/>
        <w:gridCol w:w="6"/>
        <w:gridCol w:w="2534"/>
        <w:gridCol w:w="1833"/>
        <w:gridCol w:w="2326"/>
      </w:tblGrid>
      <w:tr>
        <w:trPr>
          <w:trHeight w:val="70"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 загального обсягу реалізованої інноваційної продукції</w:t>
            </w:r>
          </w:p>
        </w:tc>
      </w:tr>
      <w:tr>
        <w:trPr>
          <w:trHeight w:val="246"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 до загального обсягу реалізованої промислової продукції</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ція, що була новою для ринку</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дукція що була новою тільки для підприємства</w:t>
            </w:r>
          </w:p>
        </w:tc>
      </w:tr>
      <w:tr>
        <w:trPr>
          <w:trHeight w:val="320"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r>
      <w:tr>
        <w:trPr>
          <w:trHeight w:val="951"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4522,5</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731,4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791,09</w:t>
            </w:r>
          </w:p>
        </w:tc>
      </w:tr>
      <w:tr>
        <w:trPr>
          <w:trHeight w:val="96"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r>
      <w:tr>
        <w:trPr>
          <w:trHeight w:val="130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5523,5</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1779,4</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3744,1</w:t>
            </w:r>
          </w:p>
        </w:tc>
      </w:tr>
      <w:tr>
        <w:trPr>
          <w:trHeight w:val="70"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7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металевої мінеральної продукції</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8118</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463,5</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1654,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7 свідчать про те, що обсяги реалізованої інноваційної продукції підприємствами, що виробляють іншу неметалеву мінеральну продукцію у 2008 році порівняно з 2006 р. зросли майже на 52 тис. грн.. Проте у % до загального обсягу реалізованої промислової продукції зменшились на 0,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арто зазначити, що кількість продукції, яка була новою на ринку зростає, тоді як кількість продукції що нова тільки для підприємства спадає (рис.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65980" cy="184086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12" r="-6" b="-36"/>
                    <a:stretch>
                      <a:fillRect/>
                    </a:stretch>
                  </pic:blipFill>
                  <pic:spPr bwMode="auto">
                    <a:xfrm>
                      <a:off x="0" y="0"/>
                      <a:ext cx="4665980" cy="1840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5 Обсяг реалізованої інноваційної продукції підприємств, що виробляють іншу неметалеву мінеральну продукцію 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7 Обсяг реалізованої інноваційної продукції підприємствами, що виробляють іншу неметалеву мінеральну продукцію за межі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характернішим показником ефективності інноваційної діяльності, що водночас характеризує і конкурентоспроможність продукції, є зростання обсягу реалізації продукції на внутрішньому та зовнішньому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ефективності інноваційної діяльності у промисловості сьогодні в цілому доцільно давати за результатами аналізу динаміки реалізації продукції саме на зовнішньому ринку, оскільки міжнародний досвід свідчить, що успішний вихід країн із кризи за допомогою інновацій починається нині у першу чергу шляхом експорту високотехнологічної продукції.</w:t>
      </w:r>
    </w:p>
    <w:p>
      <w:pPr>
        <w:pStyle w:val="Normal"/>
        <w:spacing w:lineRule="auto" w:line="360" w:before="0" w:after="0"/>
        <w:ind w:firstLine="709"/>
        <w:jc w:val="both"/>
        <w:rPr/>
      </w:pPr>
      <w:r>
        <w:rPr>
          <w:rFonts w:cs="Times New Roman" w:ascii="Times New Roman" w:hAnsi="Times New Roman"/>
          <w:sz w:val="28"/>
          <w:szCs w:val="28"/>
          <w:lang w:val="uk-UA"/>
        </w:rPr>
        <w:t>Наявність проблеми з реалізацією української продукції на зовнішньому є підтвердженням поки, що низької конкурентоспроможності продукції вітчизняного товаровиробника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за 2008 рік в порівнянні з 2006р. вказують на небажану динаміку (рис.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873500" cy="203771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6" t="-12" r="-6" b="-12"/>
                    <a:stretch>
                      <a:fillRect/>
                    </a:stretch>
                  </pic:blipFill>
                  <pic:spPr bwMode="auto">
                    <a:xfrm>
                      <a:off x="0" y="0"/>
                      <a:ext cx="3873500" cy="2037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6 Динаміка кількості підприємств, що реалізовують іншу неметалеву мінеральну продукцію за меж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 рис. 6, кількість підприємств у 2008 році, що реалізовують іншу неметалеву мінеральну продукцію на зовнішньому ринку, в порівнянні з 2006 роком, стрімко зменшилась. І судячи з ситуації, яка склалась на ринках України в зв’язку з фінансовою кризою ця кількість зросте не ско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ої інноваційної продукції підприємствами, що виробляють іншу неметалеву мінеральну продукцію за межі України у 2006-2008 р.р. [6]</w:t>
      </w:r>
    </w:p>
    <w:tbl>
      <w:tblPr>
        <w:tblW w:w="5000" w:type="pct"/>
        <w:jc w:val="left"/>
        <w:tblInd w:w="-113" w:type="dxa"/>
        <w:tblLayout w:type="fixed"/>
        <w:tblCellMar>
          <w:top w:w="0" w:type="dxa"/>
          <w:left w:w="108" w:type="dxa"/>
          <w:bottom w:w="0" w:type="dxa"/>
          <w:right w:w="108" w:type="dxa"/>
        </w:tblCellMar>
      </w:tblPr>
      <w:tblGrid>
        <w:gridCol w:w="759"/>
        <w:gridCol w:w="875"/>
        <w:gridCol w:w="875"/>
        <w:gridCol w:w="874"/>
        <w:gridCol w:w="1291"/>
        <w:gridCol w:w="1290"/>
        <w:gridCol w:w="1294"/>
        <w:gridCol w:w="1048"/>
        <w:gridCol w:w="1048"/>
      </w:tblGrid>
      <w:tr>
        <w:trPr>
          <w:trHeight w:val="70" w:hRule="atLeast"/>
        </w:trPr>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pPr>
            <w:r>
              <w:rPr>
                <w:rFonts w:cs="Times New Roman" w:ascii="Times New Roman" w:hAnsi="Times New Roman"/>
                <w:sz w:val="20"/>
                <w:szCs w:val="20"/>
                <w:lang w:val="uk-UA"/>
              </w:rPr>
              <w:t>Виробництво іншої неметалевої мінеральної продукції</w:t>
            </w:r>
          </w:p>
        </w:tc>
        <w:tc>
          <w:tcPr>
            <w:tcW w:w="64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Обсяг реалізованої інноваційної продукції за межі України</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тис.грн)</w:t>
            </w:r>
          </w:p>
        </w:tc>
      </w:tr>
      <w:tr>
        <w:trPr>
          <w:trHeight w:val="489" w:hRule="atLeast"/>
        </w:trPr>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грн</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 до загального обсягу реалізованої інноваційної продукції</w:t>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 w:hRule="atLeast"/>
        </w:trPr>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200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2007</w:t>
            </w:r>
          </w:p>
        </w:tc>
      </w:tr>
      <w:tr>
        <w:trPr>
          <w:trHeight w:val="70" w:hRule="atLeast"/>
        </w:trPr>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08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7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84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7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8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8 свідчать про те, що обсяги реалізованої продукції у 2007 році в порівнянні з 2006 р. збільшились на 11678 тис.грн., а в 2008 в порівнянні з 2007 збільшились на 34086 тис.грн. Проте якщо аналізувати у відсотках до загального обсягу реалізованої інноваційної продукції то у 2006 році він становив 22,6 %, а вже у 2007році зменшився на 6,9% , а в 2008 році на 0,3 % (в порівнянні з 2007 рок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о ( отримано ) заявок на видачу охоронних документів до (від) Державного департаменту інтелектуальної власності та патентних відомств інш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ажливих критеріїв оцінки конкурентоспроможності й технічного рівня будь-якої продукції, технології, технічного рішення тощо є наявність охоронних документів, що, в свою чергу, сприяє активізації інноваційної діяльності в промисло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ого року (2008р. ), серед підприємств, що виробляють іншу неметалеву мінеральну продукцію, спостерігалося зростання активності у поданні заявок на видачу охоронних документів на об'єкти промислової власності (таблиця 9). Так, до Держпартаменту України надійшло 3 заявки на винаходи, тоді як у 2007 році не було жодної. На корисні моделі надійшло 3 заявки у 2007 році, а в 2008 р.- 6 заявок.</w:t>
      </w:r>
    </w:p>
    <w:p>
      <w:pPr>
        <w:pStyle w:val="Normal"/>
        <w:spacing w:lineRule="auto" w:line="360" w:before="0" w:after="0"/>
        <w:ind w:firstLine="709"/>
        <w:jc w:val="both"/>
        <w:rPr/>
      </w:pPr>
      <w:r>
        <w:rPr>
          <w:rFonts w:cs="Times New Roman" w:ascii="Times New Roman" w:hAnsi="Times New Roman"/>
          <w:sz w:val="28"/>
          <w:szCs w:val="28"/>
          <w:lang w:val="uk-UA"/>
        </w:rPr>
        <w:t>Отримали 7 заявок на винаходи у 2008 році, на корисні моделі надійшло 6 заявок, на промислові зразки – 2 заявки (таблиця 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даних заявок на видачу охоронних документів підприємствами, що виготовляють іншу неметалеву мінеральну продукцію за 2006-2008 р.р.[6]</w:t>
      </w:r>
    </w:p>
    <w:tbl>
      <w:tblPr>
        <w:tblW w:w="5000" w:type="pct"/>
        <w:jc w:val="left"/>
        <w:tblInd w:w="-113" w:type="dxa"/>
        <w:tblLayout w:type="fixed"/>
        <w:tblCellMar>
          <w:top w:w="0" w:type="dxa"/>
          <w:left w:w="108" w:type="dxa"/>
          <w:bottom w:w="0" w:type="dxa"/>
          <w:right w:w="108" w:type="dxa"/>
        </w:tblCellMar>
      </w:tblPr>
      <w:tblGrid>
        <w:gridCol w:w="1013"/>
        <w:gridCol w:w="709"/>
        <w:gridCol w:w="710"/>
        <w:gridCol w:w="709"/>
        <w:gridCol w:w="711"/>
        <w:gridCol w:w="747"/>
        <w:gridCol w:w="748"/>
        <w:gridCol w:w="602"/>
        <w:gridCol w:w="602"/>
        <w:gridCol w:w="651"/>
        <w:gridCol w:w="652"/>
        <w:gridCol w:w="749"/>
        <w:gridCol w:w="751"/>
      </w:tblGrid>
      <w:tr>
        <w:trPr>
          <w:trHeight w:val="70" w:hRule="atLeast"/>
        </w:trPr>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 неметалевої мінеральної продукції</w:t>
            </w:r>
          </w:p>
        </w:tc>
        <w:tc>
          <w:tcPr>
            <w:tcW w:w="83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Подано заявок на видачу охоронних документів</w:t>
            </w:r>
          </w:p>
        </w:tc>
      </w:tr>
      <w:tr>
        <w:trPr>
          <w:trHeight w:val="462"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Державного департаменту інтелектуальної власності</w:t>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патентних відомств інших країн</w:t>
            </w:r>
          </w:p>
        </w:tc>
      </w:tr>
      <w:tr>
        <w:trPr>
          <w:trHeight w:val="367"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аходи</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і моделі</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ислові зразк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аходи</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і моделі</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ислові зразки</w:t>
            </w:r>
          </w:p>
        </w:tc>
      </w:tr>
      <w:tr>
        <w:trPr>
          <w:trHeight w:val="366"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70" w:hRule="atLeast"/>
        </w:trPr>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триманих охоронних документів підприємствами, що виготовляють іншу неметалеву мінеральну продукцію за 2006-2008 р.р.[6]</w:t>
      </w:r>
    </w:p>
    <w:tbl>
      <w:tblPr>
        <w:tblW w:w="5000" w:type="pct"/>
        <w:jc w:val="left"/>
        <w:tblInd w:w="-113" w:type="dxa"/>
        <w:tblLayout w:type="fixed"/>
        <w:tblCellMar>
          <w:top w:w="0" w:type="dxa"/>
          <w:left w:w="108" w:type="dxa"/>
          <w:bottom w:w="0" w:type="dxa"/>
          <w:right w:w="108" w:type="dxa"/>
        </w:tblCellMar>
      </w:tblPr>
      <w:tblGrid>
        <w:gridCol w:w="1004"/>
        <w:gridCol w:w="602"/>
        <w:gridCol w:w="602"/>
        <w:gridCol w:w="675"/>
        <w:gridCol w:w="674"/>
        <w:gridCol w:w="810"/>
        <w:gridCol w:w="811"/>
        <w:gridCol w:w="602"/>
        <w:gridCol w:w="602"/>
        <w:gridCol w:w="675"/>
        <w:gridCol w:w="674"/>
        <w:gridCol w:w="809"/>
        <w:gridCol w:w="814"/>
      </w:tblGrid>
      <w:tr>
        <w:trPr>
          <w:trHeight w:val="70" w:hRule="atLeast"/>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цтво іншої неметалевої мінеральної продукції</w:t>
            </w:r>
          </w:p>
        </w:tc>
        <w:tc>
          <w:tcPr>
            <w:tcW w:w="835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о охоронних документів (патентів)</w:t>
            </w:r>
          </w:p>
        </w:tc>
      </w:tr>
      <w:tr>
        <w:trPr>
          <w:trHeight w:val="70"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країни</w:t>
            </w:r>
          </w:p>
        </w:tc>
        <w:tc>
          <w:tcPr>
            <w:tcW w:w="41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х країн</w:t>
            </w:r>
          </w:p>
        </w:tc>
      </w:tr>
      <w:tr>
        <w:trPr>
          <w:trHeight w:val="367"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аходи</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і моделі</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ислові зразк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аходи</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исні моделі</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мислові зразки</w:t>
            </w:r>
          </w:p>
        </w:tc>
      </w:tr>
      <w:tr>
        <w:trPr>
          <w:trHeight w:val="366"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70"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новаційна діяльність — процес, спрямований на реалізацію результатів закінчених наукових досліджень і розробок або інших науково-технічних досягнень у новий або вдосконалений продукт, що реалізується на ринку, у новий або вдосконалений технологічний процес, що використовується у практичній діяльності, а також у пов’язані з цим додаткові наукові дослідження і розробки. При цьому слід враховувати, що інноваційна діяльність означає весь, без виключень, інноваційний процес, починаючи з появи науково-технічної ідеї і завершуючи розповсюдженням (дифузією) продукту.</w:t>
      </w:r>
    </w:p>
    <w:p>
      <w:pPr>
        <w:pStyle w:val="Normal"/>
        <w:spacing w:lineRule="auto" w:line="360" w:before="0" w:after="0"/>
        <w:ind w:firstLine="709"/>
        <w:jc w:val="both"/>
        <w:rPr/>
      </w:pPr>
      <w:r>
        <w:rPr>
          <w:rFonts w:cs="Times New Roman" w:ascii="Times New Roman" w:hAnsi="Times New Roman"/>
          <w:sz w:val="28"/>
          <w:szCs w:val="28"/>
          <w:lang w:val="uk-UA"/>
        </w:rPr>
        <w:t>Інноваційний процес у сучасному розумінні не обмежується першою появою на ринку нового продукту, послуги або доведенням до проектної потужності нової технології. По мірі розповсюдження інновація вдосконалюється, стає більш ефективною, набуває раніше не відомих споживчих властивостей. Це відкриває для неї нові сфери застосування, ринки, нових споживачів.</w:t>
      </w:r>
    </w:p>
    <w:p>
      <w:pPr>
        <w:pStyle w:val="Normal"/>
        <w:spacing w:lineRule="auto" w:line="360" w:before="0" w:after="0"/>
        <w:ind w:firstLine="709"/>
        <w:jc w:val="both"/>
        <w:rPr/>
      </w:pPr>
      <w:r>
        <w:rPr>
          <w:rFonts w:cs="Times New Roman" w:ascii="Times New Roman" w:hAnsi="Times New Roman"/>
          <w:sz w:val="28"/>
          <w:szCs w:val="28"/>
          <w:lang w:val="uk-UA"/>
        </w:rPr>
        <w:t>На початок 90-х рр. Україна володіла значними можливостями для успішного розвитку в науково-технологічній сфері. В Україні було створено науково-технічний потенціал, який за багатьма параметрами відповідав рівню найбільш розвинених країн. Вітчизняна наука та технології з окремих пріоритетних напрямів, наприклад, матеріалознавства, теоретичної фізики, математики, зварювального виробництва, захисних та зміцнюючих покриттів, біотехнологій тощо, зберігають передові позиції у світі. Проте цей перехід стримувався загальною орієнтацією економічного розвитку на екстенсивний тип відтворення, що зумовлювалося застарілістю форм і методів директивного планування, обмеженим доступом галузей загального призначення до інноваційних результатів, недосконалістю критеріїв ефективності економічного розвитку, обмеженістю фінансових ресурсів та відсутністю налагоджених і постійно діючих механізмів їхньої концентрації на інноваційних пріорите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як наслідок, рейтинг української економіки :</w:t>
      </w:r>
    </w:p>
    <w:p>
      <w:pPr>
        <w:pStyle w:val="Normal"/>
        <w:spacing w:lineRule="auto" w:line="360" w:before="0" w:after="0"/>
        <w:ind w:firstLine="709"/>
        <w:jc w:val="both"/>
        <w:rPr/>
      </w:pPr>
      <w:r>
        <w:rPr>
          <w:rFonts w:cs="Times New Roman" w:ascii="Times New Roman" w:hAnsi="Times New Roman"/>
          <w:sz w:val="28"/>
          <w:szCs w:val="28"/>
          <w:lang w:val="uk-UA"/>
        </w:rPr>
        <w:t>згідно доповіді Всесвітнього економічного форуму "The Global Competіtіveness Report 2008 -2009" (станом на 08.11.2008 р.), Україна займає 72 місце у світовому рейтингу конкурентоспроможності економік (у 2007 р. – 7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йтингом у сфері інновацій - 73-75 місце, ділячи його із Пакистаном і Єгиптом.</w:t>
      </w:r>
    </w:p>
    <w:p>
      <w:pPr>
        <w:pStyle w:val="Normal"/>
        <w:spacing w:lineRule="auto" w:line="360" w:before="0" w:after="0"/>
        <w:ind w:firstLine="709"/>
        <w:jc w:val="both"/>
        <w:rPr/>
      </w:pPr>
      <w:r>
        <w:rPr>
          <w:rFonts w:cs="Times New Roman" w:ascii="Times New Roman" w:hAnsi="Times New Roman"/>
          <w:sz w:val="28"/>
          <w:szCs w:val="28"/>
          <w:lang w:val="uk-UA"/>
        </w:rPr>
        <w:t>Адже з самого початку реалізації проголошеного керівництвом України курсу на переведення національної економіки на інноваційний шлях розвитку виникли серйозні труднощі з фінансуванням цього процесу. Таке реформування потребує значних капіталовкладень, проте ані держава, ані вітчизняні підприємці та бізнесмени їх не мають.</w:t>
      </w:r>
    </w:p>
    <w:p>
      <w:pPr>
        <w:pStyle w:val="Normal"/>
        <w:spacing w:lineRule="auto" w:line="360" w:before="0" w:after="0"/>
        <w:ind w:firstLine="709"/>
        <w:jc w:val="both"/>
        <w:rPr/>
      </w:pPr>
      <w:r>
        <w:rPr>
          <w:rFonts w:cs="Times New Roman" w:ascii="Times New Roman" w:hAnsi="Times New Roman"/>
          <w:sz w:val="28"/>
          <w:szCs w:val="28"/>
          <w:lang w:val="uk-UA"/>
        </w:rPr>
        <w:t>Аналіз стану розвитку інноваційної діяльності в Україні дає змогу відзначити, що останніми роками понад 80 % промислових підприємств не займаються інноваційною діяльністю. Так, кількість промислових підприємств, що займались інноваційною діяльністю зменшилась з 18,0 % у 2000 р. до 14,2 % у 2008 р., а тих, що впроваджували інновації - з 14,8 % у 2000 р. до 11,5 % у 2008 р.</w:t>
      </w:r>
    </w:p>
    <w:p>
      <w:pPr>
        <w:pStyle w:val="Normal"/>
        <w:spacing w:lineRule="auto" w:line="360" w:before="0" w:after="0"/>
        <w:ind w:firstLine="709"/>
        <w:jc w:val="both"/>
        <w:rPr/>
      </w:pPr>
      <w:r>
        <w:rPr>
          <w:rFonts w:cs="Times New Roman" w:ascii="Times New Roman" w:hAnsi="Times New Roman"/>
          <w:sz w:val="28"/>
          <w:szCs w:val="28"/>
          <w:lang w:val="uk-UA"/>
        </w:rPr>
        <w:t xml:space="preserve">Аналогічна доля спіткала і підприємства що виготовляють іншу неметалеву мінеральну продукцію. А саме підприємств-виробників цементу, вапна, керамічних плиток, </w:t>
      </w:r>
      <w:r>
        <w:rPr>
          <w:rFonts w:cs="Times New Roman" w:ascii="Times New Roman" w:hAnsi="Times New Roman"/>
          <w:sz w:val="28"/>
          <w:szCs w:val="28"/>
          <w:lang w:val="uk-UA" w:eastAsia="ru-RU"/>
        </w:rPr>
        <w:t>листи гофровані, шифер, посуд столовий, шлаковату, вату мінеральну силікатну.</w:t>
      </w:r>
    </w:p>
    <w:p>
      <w:pPr>
        <w:pStyle w:val="Normal"/>
        <w:spacing w:lineRule="auto" w:line="360" w:before="0" w:after="0"/>
        <w:ind w:firstLine="709"/>
        <w:jc w:val="both"/>
        <w:rPr/>
      </w:pPr>
      <w:r>
        <w:rPr>
          <w:rFonts w:cs="Times New Roman" w:ascii="Times New Roman" w:hAnsi="Times New Roman"/>
          <w:sz w:val="28"/>
          <w:szCs w:val="28"/>
          <w:lang w:val="uk-UA" w:eastAsia="ru-RU"/>
        </w:rPr>
        <w:t>За даними Держкомстату, темпи зростання кількості інноваційно-активних підприємств</w:t>
      </w:r>
      <w:r>
        <w:rPr>
          <w:rFonts w:cs="Times New Roman" w:ascii="Times New Roman" w:hAnsi="Times New Roman"/>
          <w:sz w:val="28"/>
          <w:szCs w:val="28"/>
          <w:lang w:val="uk-UA"/>
        </w:rPr>
        <w:t>, що виготовляють неметалеву мінеральну продукцію становили 137 %. Проте в аналогічний період цього ж року темпи зростання загальної кількості промислових підприємств становили 146, 39%.</w:t>
      </w:r>
    </w:p>
    <w:p>
      <w:pPr>
        <w:pStyle w:val="Normal"/>
        <w:spacing w:lineRule="auto" w:line="360" w:before="0" w:after="0"/>
        <w:ind w:firstLine="709"/>
        <w:jc w:val="both"/>
        <w:rPr/>
      </w:pPr>
      <w:r>
        <w:rPr>
          <w:rFonts w:cs="Times New Roman" w:ascii="Times New Roman" w:hAnsi="Times New Roman"/>
          <w:sz w:val="28"/>
          <w:szCs w:val="28"/>
          <w:lang w:val="uk-UA"/>
        </w:rPr>
        <w:t>З кожним роком кількість підприємств, що займаються виробництвом іншої неметалевої мінеральної продукції збільшується. Проте, на жаль, інновації проводять приблизно 10 % з них. У порівнянні з 2006 роком, у 2007р. кількість підприємств, що впроваджували інновації збільшилась на 28 од. Та вже у 2008 році ця позитивно тенденція змінилась засто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спостерігається найбільша активність підприємств до інноваційної діяльності. З них 67 підприємств витрачали кошти на придбання машин, обладнань,установок, 12 на внутрішні НДР, 3 на зовнішні знання. Проте вже у 2008 році кількість цих підприємств зменшилась на 10 од., попри те що нових утворилось 53.</w:t>
      </w:r>
    </w:p>
    <w:p>
      <w:pPr>
        <w:pStyle w:val="Normal"/>
        <w:spacing w:lineRule="auto" w:line="360" w:before="0" w:after="0"/>
        <w:ind w:firstLine="709"/>
        <w:jc w:val="both"/>
        <w:rPr/>
      </w:pPr>
      <w:r>
        <w:rPr>
          <w:rFonts w:cs="Times New Roman" w:ascii="Times New Roman" w:hAnsi="Times New Roman"/>
          <w:sz w:val="28"/>
          <w:szCs w:val="28"/>
          <w:lang w:val="uk-UA"/>
        </w:rPr>
        <w:t>Обсяги реалізованої інноваційної продукції підприємствами, що виробляють іншу неметалеву мінеральну продукцію у 2008 році порівняно з 2006 р. зросли майже на 52 тис. грн. Проте у % до загального обсягу реалізованої промислової продукції зменшились на 0,7 %. Кількість підприємств у 2008 році, що реалізовують іншу неметалеву мінеральну продукцію на зовнішньому ринку, в порівнянні з 2006 роком, стрімко зменшилась (з 23 до 15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и фінансування інноваційної діяльності на підприємствах, що виробляють іншу неметалеву мінеральну продукцію зростає. У 2008 році було витрачено на 68,59 % коштів більше порівняно з 2007р. Проте залучення цих коштів відбувається за рахунок власних джерел фінансування та частково кредитів, держава та вітчизняні інвестори за останні три роки не витратили ні одної гривні на фінансування інноваційної діяльності на підприємствах.</w:t>
      </w:r>
    </w:p>
    <w:p>
      <w:pPr>
        <w:pStyle w:val="Normal"/>
        <w:spacing w:lineRule="auto" w:line="360" w:before="0" w:after="0"/>
        <w:ind w:firstLine="709"/>
        <w:jc w:val="both"/>
        <w:rPr/>
      </w:pPr>
      <w:r>
        <w:rPr>
          <w:rFonts w:cs="Times New Roman" w:ascii="Times New Roman" w:hAnsi="Times New Roman"/>
          <w:sz w:val="28"/>
          <w:szCs w:val="28"/>
          <w:lang w:val="uk-UA" w:eastAsia="ru-RU"/>
        </w:rPr>
        <w:t>Інноваційну діяльність підприємств</w:t>
      </w:r>
      <w:r>
        <w:rPr>
          <w:rFonts w:cs="Times New Roman" w:ascii="Times New Roman" w:hAnsi="Times New Roman"/>
          <w:sz w:val="28"/>
          <w:szCs w:val="28"/>
          <w:lang w:val="uk-UA"/>
        </w:rPr>
        <w:t>, що займаються виробництвом іншої неметалевої мінеральної продукції</w:t>
      </w:r>
      <w:r>
        <w:rPr>
          <w:rFonts w:cs="Times New Roman" w:ascii="Times New Roman" w:hAnsi="Times New Roman"/>
          <w:sz w:val="28"/>
          <w:szCs w:val="28"/>
          <w:lang w:val="uk-UA" w:eastAsia="ru-RU"/>
        </w:rPr>
        <w:t xml:space="preserve"> стримують: нестача власних коштів, недостатня фінансова підтримка держави, великі витрати на нововведення , високий економічний ризик , недосконалість законодавчої бази , тривалий термін окупності нововведень , відсутність коштів у замовників .</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lang w:val="uk-UA"/>
        </w:rPr>
        <w:t>Варналій З. Регіональна інноваційна політика України: проблеми та стратегічні пріоритети. // Економіст. - 2007. – № 9. – С. 36 – 39.</w:t>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lang w:val="uk-UA"/>
        </w:rPr>
        <w:t>Захарін С.В. Інноваційна активність промислових підприємств. // Економіка підприємства. – 2007. – № 14. – С. 13 – 21.</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новаційну діяльність" від 04.07.2002. // Відомості Верховної Ради України. – 2002. – № 36.</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аука та інноваційна діяльність в Україні. Статистичний збірник./ Державний комітет статистики. За редакцією І.В. Калачової - Київ ДП “Інформаційно-аналітичне агентство” 2009.</w:t>
      </w:r>
    </w:p>
    <w:p>
      <w:pPr>
        <w:pStyle w:val="Normal"/>
        <w:numPr>
          <w:ilvl w:val="0"/>
          <w:numId w:val="1"/>
        </w:numPr>
        <w:tabs>
          <w:tab w:val="clear" w:pos="708"/>
          <w:tab w:val="left" w:pos="284" w:leader="none"/>
        </w:tabs>
        <w:spacing w:lineRule="auto" w:line="360" w:before="0" w:after="0"/>
        <w:ind w:left="0" w:hanging="0"/>
        <w:rPr/>
      </w:pPr>
      <w:r>
        <w:rPr>
          <w:rFonts w:cs="Times New Roman" w:ascii="Times New Roman" w:hAnsi="Times New Roman"/>
          <w:sz w:val="28"/>
          <w:szCs w:val="28"/>
          <w:lang w:val="uk-UA"/>
        </w:rPr>
        <w:t>Патон Б. Є., Яцків Я. С. Наука та інновації. Науково-практичний журнал НАН України 2009 - № 3</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ий щорічник України. За редакцією О. Г. Осауленка. Київ ДП “Інформаційно-аналітичне агентство” 2009.</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www.ukrstat.gov.ua</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vanish/>
          <w:sz w:val="24"/>
          <w:szCs w:val="24"/>
          <w:lang w:eastAsia="ru-RU"/>
        </w:rPr>
      </w:pPr>
      <w:r>
        <w:rPr>
          <w:rFonts w:cs="Times New Roman" w:ascii="Times New Roman" w:hAnsi="Times New Roman"/>
          <w:sz w:val="28"/>
          <w:szCs w:val="28"/>
          <w:lang w:val="uk-UA"/>
        </w:rPr>
        <w:t>www.nas.gov.ua</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Times New Roman"/>
      <w:sz w:val="22"/>
      <w:szCs w:val="22"/>
      <w:lang w:val="ru-RU" w:bidi="ar-SA"/>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Піскоровський</dc:creator>
  <dc:description/>
  <cp:keywords/>
  <dc:language>en-US</dc:language>
  <cp:lastModifiedBy>Mage</cp:lastModifiedBy>
  <cp:lastPrinted>2010-01-25T00:54:00Z</cp:lastPrinted>
  <dcterms:modified xsi:type="dcterms:W3CDTF">2011-10-03T19:57:00Z</dcterms:modified>
  <cp:revision>2</cp:revision>
  <dc:subject/>
  <dc:title/>
</cp:coreProperties>
</file>