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тное образовательное учреждение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ЮЖНО-УРАЛЬСКИЙ ИНСТИТУТ УПРАВЛЕНИЯ И ЭКОНОМИКИ»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ЧЕСКИЕ РЕКОМЕНДАЦИИ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ВЫПОЛНЕНИЮ КУРСОВОЙ РАБОТЫ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исциплин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«Исследование систем управления»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специальности 080507.65 «Менеджмент организации» и </w:t>
      </w:r>
      <w:r>
        <w:rPr>
          <w:b w:val="false"/>
          <w:spacing w:val="1"/>
          <w:sz w:val="28"/>
          <w:szCs w:val="28"/>
        </w:rPr>
        <w:t>направления 080500.62 «Менеджмент»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Челябинск, 2008 г.</w:t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рсовая работа – один из видов индивидуальной самостоятельной работы студентов. Самостоятельная работа наряду с аудиторной представляет одну из форм учебного процесса и является существенной его частью. </w:t>
      </w:r>
      <w:r>
        <w:rPr>
          <w:b w:val="false"/>
          <w:i/>
          <w:sz w:val="28"/>
          <w:szCs w:val="28"/>
        </w:rPr>
        <w:t>Самостоятельная работа – это планируемая работа студентов, выполняемая по заданию и при методическом руководстве преподавателя, но без его непосредственного участ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ая работа предназначена не только для овладения изучаемой дисциплины, но и для выработки навыков по принятию на себя ответственности, по самостоятельному решению проблемы, по нахождению конструктивных решений, по выходу из кризисной ситуации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ая работа является необходимой частью учебного процесса, поскольку позволяет студенту более глубоко ознакомиться с одной из тем изучаемой дисциплины, выявить сложность и многогранность управленческого процесса, взаимосвязанность различных направлений деятельности организации, а также сформировать умение увязывать теоретический с практической деятельностью организаций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Настоящие методические рекомендации составлены для студентов очного отделения специальности 080507.65 «Менеджмент организации» и </w:t>
      </w:r>
      <w:r>
        <w:rPr>
          <w:b w:val="false"/>
          <w:spacing w:val="1"/>
          <w:sz w:val="28"/>
          <w:szCs w:val="28"/>
        </w:rPr>
        <w:t xml:space="preserve">направления 080500.62 «Менеджмент» </w:t>
      </w:r>
      <w:r>
        <w:rPr>
          <w:b w:val="false"/>
          <w:sz w:val="28"/>
          <w:szCs w:val="28"/>
        </w:rPr>
        <w:t>и содержат тематику курсовых работ, указания по их структуре, содержанию и оформлению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ТИКА КУРСОВЫХ РАБОТ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азделение как объект исследовани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сследования и их роль в научной и практической деятельности менеджер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/>
      </w:pPr>
      <w:r>
        <w:rPr>
          <w:b w:val="false"/>
          <w:sz w:val="28"/>
          <w:szCs w:val="28"/>
        </w:rPr>
        <w:t>Исследование экономического состояния предприят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организационной культуры предприятия (подразделения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ертная процедура оценки организационной культуры фирм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Организация экспертного опроса для оценки морально-психологического климата в подразделениях систем управ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недостатков СУ и выделение корневых проблем управления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Организация обследования СУ на основе интервь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совместимости персонала в подразделениях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сследования стилей руководства в фирме и выбор адекватного стил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методики формирования команды управ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проблем управления персоналом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/>
      </w:pPr>
      <w:r>
        <w:rPr>
          <w:b w:val="false"/>
          <w:sz w:val="28"/>
          <w:szCs w:val="28"/>
        </w:rPr>
        <w:t>Исследование системы найма персонал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организационной структуры конкретного предприят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стратегического потенциала организ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целей и миссии конкретной организации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Исследование системы управления (конкретное предприятие, подразделение), используя экспертные и графические метод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ЕНИЮ КУРСОВОЙ РАБОТЫ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Цель курсовой работы заключается в том, чтобы показать умение анализировать, систематизировать и излагать материалы о деятельности конкретных предприятий и форм, а также самостоятельно формулировать вывод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ая цель курсовой работы состоит в глубоком изучении управленческих дисциплин, выявление общей теоретической подготовки и уровня специальных знаний у студентов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ется выполнение курсовой работы на примере конкретного предприятия и организации. Однако с разрешением преподавателя возможно выполнение теоретических курсовых работ, посвященных исследованию отдельных аспектов менеджмента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удент имеет право выполнять письменную работу на тему, не вошедшую в рекомендуемый список, предварительно согласовав ее с преподавателем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держать:</w:t>
      </w:r>
    </w:p>
    <w:p>
      <w:pPr>
        <w:pStyle w:val="Normal"/>
        <w:widowControl/>
        <w:tabs>
          <w:tab w:val="clear" w:pos="708"/>
          <w:tab w:val="left" w:pos="1080" w:leader="none"/>
          <w:tab w:val="left" w:pos="3345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итульный лист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ннотация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держани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ведени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новную часть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ключение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итературу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ложения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szCs w:val="28"/>
        </w:rPr>
        <w:t>Аннотация</w:t>
      </w:r>
      <w:r>
        <w:rPr>
          <w:szCs w:val="28"/>
        </w:rPr>
        <w:t xml:space="preserve"> объемом в одну страницу должна содержать краткое изложение сущности курсовой работы, основные принципы решения поставленных задач и полученные результат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szCs w:val="28"/>
        </w:rPr>
        <w:t xml:space="preserve">Введение </w:t>
      </w:r>
      <w:r>
        <w:rPr>
          <w:szCs w:val="28"/>
        </w:rPr>
        <w:t>должно содержать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 Обоснование актуальности темы в свете современного уровня развития рыночных отношений в России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 Формулировку общей цели работы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 Задачи работы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 Объект и предмет исследования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szCs w:val="28"/>
        </w:rPr>
        <w:t>Основная часть</w:t>
      </w:r>
      <w:r>
        <w:rPr>
          <w:szCs w:val="28"/>
        </w:rPr>
        <w:t xml:space="preserve"> работы состоит из трех раздел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szCs w:val="28"/>
        </w:rPr>
        <w:t>Первый раздел</w:t>
      </w:r>
      <w:r>
        <w:rPr>
          <w:szCs w:val="28"/>
        </w:rPr>
        <w:t xml:space="preserve"> должен содержать общетеоретические проблемы рассматриваемой темы, понятийный аппарат, критический анализ взглядов ученых и практиков на данную проблему. Объем раздела должен составлять 20-25% курсовой работ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 выполнении работы необходимо изучить не менее 10 литературных источников и в тексте сделать ссылку на каждый из них. Совершенно исключается дословное заимствование текста из учебных пособий и литературы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 xml:space="preserve">Во </w:t>
      </w:r>
      <w:r>
        <w:rPr>
          <w:i/>
          <w:szCs w:val="28"/>
        </w:rPr>
        <w:t>втором разделе</w:t>
      </w:r>
      <w:r>
        <w:rPr>
          <w:szCs w:val="28"/>
        </w:rPr>
        <w:t xml:space="preserve"> дается краткая характеристика организации, по материалам которой выполняется курсовая работа, в том числе наименование, организационно-правовая форма, основные виды деятельности, характеристика выпускаемой продукции (производимых работ, оказываемых услуг), таблица основных технико-экономических показателей за 2-3 года, в том числе объем производства, прибыль, рентабельность, фондоотдача, численность персонала и т.д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 xml:space="preserve">В </w:t>
      </w:r>
      <w:r>
        <w:rPr>
          <w:i/>
          <w:szCs w:val="28"/>
        </w:rPr>
        <w:t>третьем разделе</w:t>
      </w:r>
      <w:r>
        <w:rPr>
          <w:szCs w:val="28"/>
        </w:rPr>
        <w:t xml:space="preserve"> следует описать и проанализировать состояние дел выбранной проблеме в конкретной организации, оценить результативность принимаемых по ней управленческих решений с позиции рассмотренных теоретических подходов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собое внимание следует обратить на то, чтобы содержание работы не носило отвлеченного характера, и не сводилось к общим рассуждениям. Для этого обязательно нужно раскрыть методику их практического решения в конкретных условиях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заключении следует привести краткие выводы по представленному материалу, изложение собственной позиции автора по рассмотренной проблеме и практические рекомендации по совершенствованию соответствующей сферы деятельности организаци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приложении нужно помещать вспомогательный материал, который при включении в разделы работы загромождает текст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бщий объем курсовой работы составляет 30-40 страниц машинописного текст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формление работы: при оформлении работы необходимо использовать методические рекомендации по выполнению письменных работ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щит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того, как работа полностью выполнена, студент готовит доклад и сдает курсовую работу на проверку научному руководител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color w:val="000000"/>
          <w:spacing w:val="-3"/>
          <w:sz w:val="28"/>
          <w:szCs w:val="28"/>
        </w:rPr>
        <w:t>Доклад для защиты курсовой работы должен быть кратким, содержательным и точным, фор</w:t>
      </w:r>
      <w:r>
        <w:rPr>
          <w:b w:val="false"/>
          <w:color w:val="000000"/>
          <w:spacing w:val="-4"/>
          <w:sz w:val="28"/>
          <w:szCs w:val="28"/>
        </w:rPr>
        <w:t xml:space="preserve">мулировки обоснованными и лаконичными, содержать выводы и </w:t>
      </w:r>
      <w:r>
        <w:rPr>
          <w:b w:val="false"/>
          <w:color w:val="000000"/>
          <w:spacing w:val="-5"/>
          <w:sz w:val="28"/>
          <w:szCs w:val="28"/>
        </w:rPr>
        <w:t>предложен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еред началом защиты студент называет фамилию, имя, отчество, название темы </w:t>
      </w:r>
      <w:r>
        <w:rPr>
          <w:b w:val="false"/>
          <w:sz w:val="28"/>
          <w:szCs w:val="28"/>
          <w:lang w:val="en-US" w:eastAsia="en-US"/>
        </w:rPr>
        <w:t>курсовой работы</w:t>
      </w:r>
      <w:r>
        <w:rPr>
          <w:b w:val="false"/>
          <w:sz w:val="28"/>
          <w:szCs w:val="28"/>
        </w:rPr>
        <w:t>. После этого студент в течение 10 минут делает доклад с изложением основных положений своей работы. Следует хорошо продумать своё выступление на защите. Студенту надо помнить, что преподаватель имел возможность подробно ознакомиться с содержанием работы. Поэтому не следует сводить свое выступление к пересказу содержания основной части. Это занимает много времени. Умение кратко, но ёмко изложить суть и результаты проделанной работы - важное слагаемое успешной защит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ыступление должно начинаться с обоснования актуальности темы. Далее следует раскрыть основное содержание </w:t>
      </w:r>
      <w:r>
        <w:rPr>
          <w:b w:val="false"/>
          <w:sz w:val="28"/>
          <w:szCs w:val="28"/>
          <w:lang w:val="en-US" w:eastAsia="en-US"/>
        </w:rPr>
        <w:t>работы</w:t>
      </w:r>
      <w:r>
        <w:rPr>
          <w:b w:val="false"/>
          <w:sz w:val="28"/>
          <w:szCs w:val="28"/>
        </w:rPr>
        <w:t>. Желательно, чтобы студент излагал основное содержание своей работы свободно, не читая письменного текста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анчивая свое выступление, студент должен ответить на замечания руководитель, объяснить причину недоработок, указать способы их устранения или аргументировано опровергнуть их, отстаивая свою точку зрен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ажный и ответственный момент защиты работы - ответы на вопросы. Вопросы студенту задают сразу после выступления как руководитель так и присутствующие на защите. Количество вопросов, задаваемых студенту при защите работы, не ограничивается. Вопросы могут быть заданы по теме работы, и по другим дисциплинам выбранной специальности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подготовке ответов на вопросы и замечания имеет право пользоваться своей курсовой работой. Ответы на вопросы должны быть убедительны, теоретически обоснованы, а при необходимости подкреплены цифровым материалом. Следует помнить, что ответы на вопросы, их полнота и глубина влияют на оценку по защите курсовой работы, поэтому ответы необходимо тщательно продумывать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по защите курсовой работы определяется оценками: «отлично», «хорошо», «удовлетворительно», «неудовлетворительно»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szCs w:val="28"/>
        </w:rPr>
        <w:t xml:space="preserve">Примерное </w:t>
      </w:r>
      <w:r>
        <w:rPr>
          <w:szCs w:val="28"/>
        </w:rPr>
        <w:t>содержание</w:t>
      </w:r>
      <w:r>
        <w:rPr>
          <w:b/>
          <w:szCs w:val="28"/>
        </w:rPr>
        <w:t xml:space="preserve"> </w:t>
      </w:r>
      <w:r>
        <w:rPr>
          <w:szCs w:val="28"/>
        </w:rPr>
        <w:t>каждой предложенной студентам</w:t>
      </w:r>
      <w:r>
        <w:rPr>
          <w:b/>
          <w:szCs w:val="28"/>
        </w:rPr>
        <w:t xml:space="preserve"> </w:t>
      </w:r>
      <w:r>
        <w:rPr>
          <w:szCs w:val="28"/>
        </w:rPr>
        <w:t>темы курсовой работы</w:t>
      </w:r>
      <w:r>
        <w:rPr>
          <w:b/>
          <w:szCs w:val="28"/>
        </w:rPr>
        <w:t xml:space="preserve"> </w:t>
      </w:r>
      <w:r>
        <w:rPr>
          <w:szCs w:val="28"/>
        </w:rPr>
        <w:t>следующее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дразделение как объект исследований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Рассмотреть роль данного подразделения в системе организаци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структурный анализ подразделения, функциональный анализ, нормативно-правовой анализ, анализ внешних связей, анализ иерархий в подразделении.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Исследования и их роль в научной и практической деятельности менеджера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целей и подцелей системы управления подразделением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иерархий в системе управления в подразделении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организованности в системе управления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динамики процессов управления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должностных обязанностей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Анализ документооборота в системе управлени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/>
      </w:pPr>
      <w:r>
        <w:rPr>
          <w:b w:val="false"/>
          <w:i/>
          <w:sz w:val="28"/>
          <w:szCs w:val="28"/>
        </w:rPr>
        <w:t>Исследование экономического состояния предприятия 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диагностику предприятия, используя основные экономические показатели и дать рекомендации по дальнейшей работе предприятия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сследование организационной культуры предприятия (подразделения)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крыть сущность и роль организационной культуры предприятия, показать как формируется оргкультура конкретного предприятия и дать оценку ее состояния, предложить рекомендации по ее улучшению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5. Экспертная процедура оценки организационной культуры фирм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и проанализировать процедуру экспертной оценки организационной культуры; подготовить анализ оргкультуры и рекомендации по ее оптимизаци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szCs w:val="28"/>
        </w:rPr>
        <w:t>6.Организация экспертного опроса для оценки морально-психологического климата в подразделениях систем упра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для конкретного предприятия экспертный опрос и дать оценку морально-психологического климата конкретного подразделен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7. Анализ недостатков СУ и выделение корневых проблем упра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ать сущность СУ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ление проблем конкретного предприятия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характеризовать проблему как систему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ь этапы процесса решения проблемы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szCs w:val="28"/>
        </w:rPr>
        <w:t>8. Организация обследования СУ на основе интервью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ать сущность и содержание метода интервью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ь роль данного метода в исследовании систем управления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исать сценарий применения данного метода на конкретном предприятии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9. Анализ совместимости персонала в подразделениях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диагностику персонала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ть уровень сплоченности персонала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анализировать совместимость сотрудников в некоторых подразделениях фирмы.</w:t>
      </w:r>
    </w:p>
    <w:p>
      <w:pPr>
        <w:pStyle w:val="Heading1"/>
        <w:numPr>
          <w:ilvl w:val="0"/>
          <w:numId w:val="0"/>
        </w:numPr>
        <w:tabs>
          <w:tab w:val="left" w:pos="720" w:leader="none"/>
          <w:tab w:val="left" w:pos="1080" w:leader="none"/>
        </w:tabs>
        <w:spacing w:lineRule="auto" w:line="360"/>
        <w:ind w:left="0" w:firstLine="709"/>
        <w:rPr/>
      </w:pPr>
      <w:r>
        <w:rPr>
          <w:b w:val="false"/>
          <w:i/>
          <w:szCs w:val="28"/>
        </w:rPr>
        <w:t>10. Исследования стилей руководства в фирме и выбор адекватного стил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2"/>
          <w:numId w:val="1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ть сущность и особенности различных стилей руководства.</w:t>
      </w:r>
    </w:p>
    <w:p>
      <w:pPr>
        <w:pStyle w:val="Normal"/>
        <w:widowControl/>
        <w:numPr>
          <w:ilvl w:val="2"/>
          <w:numId w:val="1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ть несколько стилей руководителей различных уровней в конкретной организации.</w:t>
      </w:r>
    </w:p>
    <w:p>
      <w:pPr>
        <w:pStyle w:val="Normal"/>
        <w:widowControl/>
        <w:numPr>
          <w:ilvl w:val="2"/>
          <w:numId w:val="1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ь рекомендации по изменению стиля отдельных руководителей.</w:t>
      </w:r>
    </w:p>
    <w:p>
      <w:pPr>
        <w:pStyle w:val="Normal"/>
        <w:widowControl/>
        <w:numPr>
          <w:ilvl w:val="2"/>
          <w:numId w:val="17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делать выбор оптимального стиля руководства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11. Разработка методики формирования команды упра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крыть сущность и роль команды управл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ровести исследование в конкретном предприятии и выявить необходимые условия для формирования команд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ать методику формирования команды упра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12. Исследование проблем управления персоналом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ать технологию управления персоналом на конкретном предприятии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явить основные проблемы управления персоналом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ать рекомендации по устранению этих проблем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13. Исследование системы найма персонала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писать основные методы исследования системы найма персонал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ть характеристику их применения на конкретном предприят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ровести исследование системы найма персонала конкретного предприятия, используя некоторые метод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14. Исследование организационной структуры конкретного предприят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Анализ организационной структуры конкретного предприятия и разработка методических рекомендаций по ее совершенствованию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15. Исследование стратегического потенциала организации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среды предприят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миссии и целей предприят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следование стратегии предприят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ать рекомендации по изменению стратегии предприятия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16. Исследование целей и миссии конкретной организации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ть сущность и основные аспекты разработки миссии организации; показать роль данного элемента бизнеса в управлении и разработать миссию конкретной организации, построить дерево целей с учетом проведенного исследования.</w:t>
      </w:r>
    </w:p>
    <w:p>
      <w:pPr>
        <w:pStyle w:val="24"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b w:val="false"/>
          <w:i/>
          <w:szCs w:val="28"/>
        </w:rPr>
        <w:t>17. Исследование системы управления (конкретное предприятие, подразделение), используя экспертные и графические методы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Задани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ать конкретное предприятие (подразделение) и показать специфику применения экспертных и графических методов исследования в конкретном случае.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Й СПИСОК ЛИТЕРАТУРЫ</w:t>
      </w:r>
    </w:p>
    <w:p>
      <w:pPr>
        <w:pStyle w:val="Normal"/>
        <w:widowControl/>
        <w:tabs>
          <w:tab w:val="clear" w:pos="708"/>
          <w:tab w:val="left" w:pos="1080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hanging="0"/>
        <w:rPr/>
      </w:pPr>
      <w:r>
        <w:rPr>
          <w:b w:val="false"/>
          <w:sz w:val="28"/>
          <w:szCs w:val="28"/>
        </w:rPr>
        <w:t>Архипов, Н.И. Исследование систем управления: Учеб. пособие для вузов / Н.И.Архипов, В.В. Кульба, С.А. Косяченко, Ф.Ю. Чанхиева. – М.: ПРИОР, 2002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hanging="0"/>
        <w:rPr/>
      </w:pPr>
      <w:r>
        <w:rPr>
          <w:b w:val="false"/>
          <w:sz w:val="28"/>
          <w:szCs w:val="28"/>
        </w:rPr>
        <w:t>Исследование систем управления: Учеб. пособие для вузов / А.В.Игнатьева, М.М. Максимов. – М.: ЮНИТИ - ДАНА, 2007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отков, Э.М. Исследование систем управления: Учеб. / Э.М.Коротков. – 2-е изд., доп. и перераб. – М.: ДеКА, 2004. – 336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шин, В.М. Исследование систем управления: Учеб. / В.М.Мишин. – 2-е изд., стереотип. – М.: ЮНИТИ-ДАНА, 2005. – 527 с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льник, В.В. Исследование систем управления: Учеб. пособие / В.В. Мыльник, Б.П. Титаренко, В.А. Волочиенко. – 3-е изд. – М.: Академич. Проект, 2004. – 3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3"/>
      <w:numFmt w:val="none"/>
      <w:suff w:val="nothing"/>
      <w:lvlText w:val="1)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4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20" w:leader="none"/>
      </w:tabs>
      <w:snapToGrid w:val="true"/>
      <w:ind w:left="720" w:hanging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snapToGrid w:val="true"/>
      <w:jc w:val="both"/>
      <w:outlineLvl w:val="1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widowControl/>
      <w:snapToGrid w:val="true"/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b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Cs/>
      <w:sz w:val="52"/>
      <w:szCs w:val="24"/>
    </w:rPr>
  </w:style>
  <w:style w:type="paragraph" w:styleId="TextBody">
    <w:name w:val="Body Text"/>
    <w:basedOn w:val="Normal"/>
    <w:pPr>
      <w:widowControl/>
      <w:snapToGrid w:val="true"/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/>
      <w:snapToGrid w:val="true"/>
      <w:jc w:val="center"/>
    </w:pPr>
    <w:rPr>
      <w:sz w:val="28"/>
    </w:rPr>
  </w:style>
  <w:style w:type="paragraph" w:styleId="TextBodyIndent">
    <w:name w:val="Body Text Indent"/>
    <w:basedOn w:val="Normal"/>
    <w:pPr>
      <w:widowControl/>
      <w:snapToGrid w:val="true"/>
      <w:ind w:firstLine="720"/>
      <w:jc w:val="both"/>
    </w:pPr>
    <w:rPr>
      <w:b w:val="false"/>
      <w:sz w:val="28"/>
    </w:rPr>
  </w:style>
  <w:style w:type="paragraph" w:styleId="23">
    <w:name w:val="Основной текст 2"/>
    <w:basedOn w:val="Normal"/>
    <w:qFormat/>
    <w:pPr>
      <w:widowControl/>
      <w:spacing w:lineRule="auto" w:line="300"/>
    </w:pPr>
    <w:rPr>
      <w:b w:val="false"/>
      <w:sz w:val="28"/>
    </w:rPr>
  </w:style>
  <w:style w:type="paragraph" w:styleId="24">
    <w:name w:val="Основной текст с отступом 2"/>
    <w:basedOn w:val="Normal"/>
    <w:qFormat/>
    <w:pPr>
      <w:widowControl/>
      <w:snapToGrid w:val="true"/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b w:val="false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00:00Z</dcterms:created>
  <dc:creator>1</dc:creator>
  <dc:description/>
  <cp:keywords/>
  <dc:language>en-US</dc:language>
  <cp:lastModifiedBy>Mage</cp:lastModifiedBy>
  <cp:lastPrinted>2008-01-24T15:02:00Z</cp:lastPrinted>
  <dcterms:modified xsi:type="dcterms:W3CDTF">2011-10-03T20:00:00Z</dcterms:modified>
  <cp:revision>2</cp:revision>
  <dc:subject/>
  <dc:title>ПОЯСНИТЕЛЬНАЯ ЗАПИСКА</dc:title>
</cp:coreProperties>
</file>