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9"/>
        </w:rPr>
      </w:pPr>
      <w:r>
        <w:rPr>
          <w:b/>
          <w:color w:val="000000"/>
          <w:sz w:val="28"/>
          <w:szCs w:val="29"/>
        </w:rPr>
        <w:t>по курсу «Менеджмент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9"/>
        </w:rPr>
      </w:pPr>
      <w:r>
        <w:rPr>
          <w:b/>
          <w:color w:val="000000"/>
          <w:sz w:val="28"/>
          <w:szCs w:val="29"/>
        </w:rPr>
        <w:t>по теме: «Информационные технологии в управлении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рганизация и средства информационных технологий обеспечения управленче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Информация </w:t>
      </w:r>
      <w:r>
        <w:rPr>
          <w:color w:val="000000"/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это сведения об объектах и явлениях окружающей среды, их параметрах, свойствах и состоянии, которые уменьшают имеющуюся о них степень неопределенности, неполноты знаний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вольно распространенным является взгляд на информацию как на </w:t>
      </w:r>
      <w:r>
        <w:rPr>
          <w:bCs/>
          <w:color w:val="000000"/>
          <w:sz w:val="28"/>
          <w:szCs w:val="28"/>
        </w:rPr>
        <w:t>ресурс</w:t>
      </w:r>
      <w:r>
        <w:rPr>
          <w:color w:val="000000"/>
          <w:sz w:val="28"/>
          <w:szCs w:val="28"/>
        </w:rPr>
        <w:t>, аналогичный материальным, трудовым и денежным ресурсам. Эта точка зрения отражается в следующем опреде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технологии (ИТ) прошли несколько этапов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ная ИТ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ческая ИТ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ая ИТ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а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явление больших ЭВМ в конце 70-х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явление больших ЭВМ в конце 80-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 современных И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ённая компьютерная техник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ественное программное обеспечен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ые коммуника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витие сети </w:t>
      </w:r>
      <w:r>
        <w:rPr>
          <w:color w:val="000000"/>
          <w:sz w:val="28"/>
          <w:szCs w:val="28"/>
          <w:lang w:val="sq-AL"/>
        </w:rPr>
        <w:t>Internet</w:t>
      </w:r>
      <w:r>
        <w:rPr>
          <w:color w:val="000000"/>
          <w:sz w:val="28"/>
          <w:szCs w:val="28"/>
        </w:rPr>
        <w:t>.</w:t>
      </w:r>
    </w:p>
    <w:p>
      <w:pPr>
        <w:pStyle w:val="Style15"/>
        <w:ind w:firstLine="709"/>
        <w:rPr/>
      </w:pPr>
      <w:r>
        <w:rPr>
          <w:color w:val="000000"/>
        </w:rPr>
        <w:t>Основные этапы проектирования ИТ: предпроектное обследование, проектирование (технический проект, рабочий проект), ввод системы 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ействие, промышленная эксплуатация. Основные способы организации автоматизированных информационных систем: структурный и функциональный.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Информационные технологии документационного обеспечения управленческой деятельности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делопроизводство включает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воевременного и правильного создания документов (документирование)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ю работы с документами (получение, передача, обработка, учет, регистрация, контроль, хранение, систематизация, подготовка документов для сдачи в архив, уничт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документирования деятельности организации создается </w:t>
      </w:r>
      <w:r>
        <w:rPr>
          <w:bCs/>
          <w:iCs/>
          <w:color w:val="000000"/>
          <w:sz w:val="28"/>
          <w:szCs w:val="28"/>
        </w:rPr>
        <w:t>документ</w:t>
      </w:r>
      <w:r>
        <w:rPr>
          <w:color w:val="000000"/>
          <w:sz w:val="28"/>
          <w:szCs w:val="28"/>
        </w:rPr>
        <w:t xml:space="preserve"> – зафиксированная на материальном носителе информация с реквизитами, по которым можно ее идентифицировать. Все официальные документы имеют общие и специальные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ческие документы составляют основу документации организации и являются объектом делопроизводства. </w:t>
      </w:r>
      <w:r>
        <w:rPr>
          <w:bCs/>
          <w:iCs/>
          <w:color w:val="000000"/>
          <w:sz w:val="28"/>
          <w:szCs w:val="28"/>
        </w:rPr>
        <w:t>В состав управленческой документации входят следующи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дительна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справочна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ичному состав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здание и внедрение системы автоматизации делопроизводства и документооборота (САДД) преследует достижение следующих ц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области обработки докумен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повышения оперативности и качества работы с документами, упорядочение документооборота, обеспечение контроля испол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здание условий для перехода от традиционного бумажного документооборота к электронной безбумажной технолог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здание необходимых условий для повышения доли интеллектуального производительного труда по содержательной и смысловой работе с документами и снижения трудозатрат на рутинные опер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повышение качества документов, создаваемых в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ключение дублирования работы по вводу информации о документе на различных участках работы с ни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области контроля за исполнительской дисциплино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автоматизированного контроля за прохождением документов в подразделениях организации с момента их получения или создания до завершения исполнения отправки или оформления в дело, своевременное информирование сотрудников и руководства о поступивших и создаваемых документах, исключение потерь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автоматизированного упреждающего контроля за своевременным исполнением документов, поручений высших органов государственной власти и управления, поручений и указаний руководства организации, оперативное получение информации о состоянии исполнения и месте нахождения любого докум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сроков прохождения и исполнения докум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области организации доступа к информ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централизованного хранения текстов документов, подготовленных в электронной форме, и их графических образов, а также всех сопутствующих материалов (регистрационных карточек документов, резолюций, сопроводительных документов) с возможностью организации логического связывания документов, относящихся к одному вопросу, и оперативного поиска (подборки) документов по тематическому набору реквизи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ация документооборота заключается в комплексе автоматизации задач разработки, согласования, распространения, поиска и архивного хранения документов в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уществуют следующие системы автоматизации документооборота в организац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работки изображений документов предназначена для ввода, обработки, хранения и поиска графических образов бумажных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 документ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ирование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ь на сервер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изображений на рабочую станци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изображений по отдельным элемент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ылка и печать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птического распознавания символов – для перевода бумажных документов в электронную форму в виде текстового фай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ирова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ние текс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тирование в текстовый фай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ида систем распознавания символ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учаемые (</w:t>
      </w:r>
      <w:r>
        <w:rPr>
          <w:color w:val="000000"/>
          <w:sz w:val="28"/>
          <w:szCs w:val="28"/>
          <w:lang w:val="en-US"/>
        </w:rPr>
        <w:t>FineReader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теллектуальные (</w:t>
      </w:r>
      <w:r>
        <w:rPr>
          <w:color w:val="000000"/>
          <w:sz w:val="28"/>
          <w:szCs w:val="28"/>
          <w:lang w:val="en-US"/>
        </w:rPr>
        <w:t>Cunei Form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истема управления документами (</w:t>
      </w:r>
      <w:r>
        <w:rPr>
          <w:color w:val="000000"/>
          <w:sz w:val="28"/>
          <w:szCs w:val="28"/>
          <w:lang w:val="en-US"/>
        </w:rPr>
        <w:t>DMS</w:t>
      </w:r>
      <w:r>
        <w:rPr>
          <w:color w:val="000000"/>
          <w:sz w:val="28"/>
          <w:szCs w:val="28"/>
        </w:rPr>
        <w:t>) – для автоматизации хранения, поиска и управления электронными документами разных форм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ирование документов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екстовый поиск по ключевым слов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емблирование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оступа к документу независимо от места его хран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данны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ыдачи и возврата докум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версии докум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ылка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р: </w:t>
      </w:r>
      <w:r>
        <w:rPr>
          <w:color w:val="000000"/>
          <w:sz w:val="28"/>
          <w:szCs w:val="28"/>
          <w:lang w:val="en-US"/>
        </w:rPr>
        <w:t>Documentum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автоматизации коллективной работы над документами – для организаций, сотрудникам которой требуется постоянный обмен докум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ая поч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видеоконференц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изображения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е использование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шрутизац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ое план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Примеры: Lotus Notes, Group Wise, Links Work, Grup Ware, </w:t>
      </w:r>
      <w:r>
        <w:rPr>
          <w:color w:val="000000"/>
          <w:sz w:val="28"/>
          <w:szCs w:val="28"/>
        </w:rPr>
        <w:t>Дело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истема автоматизации деловых процедур (АДП) (</w:t>
      </w:r>
      <w:r>
        <w:rPr>
          <w:color w:val="000000"/>
          <w:sz w:val="28"/>
          <w:szCs w:val="28"/>
          <w:lang w:val="en-US"/>
        </w:rPr>
        <w:t>Wo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lo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>) предназначена для создания сложных прикладных систем коллективной обработки документов в процессе осуществления конкретных бизнес-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бизнес – процессов организации и задание регламента их взаимодействия в увязке с реальными потоками документов (графический конструктор процедур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хранения документов и возможность их просмотр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атрибутивного и полнотекстового поиска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истории работы с документом с учетом трудозатрат на его подготовк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прав на работу с документ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докум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коллективной работы с докуме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: </w:t>
      </w:r>
      <w:r>
        <w:rPr>
          <w:color w:val="000000"/>
          <w:sz w:val="28"/>
          <w:szCs w:val="28"/>
          <w:lang w:val="en-US"/>
        </w:rPr>
        <w:t>Staff Ware.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Инструментальные средства компьютерных технологий информационного обслуживания управленческой деятельности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ое обеспечение подразделяется на машинное и внемашинное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 w:val="false"/>
          <w:color w:val="000000"/>
        </w:rPr>
        <w:t>Автоматизация информационных потоков</w:t>
      </w:r>
      <w:r>
        <w:rPr>
          <w:rFonts w:cs="Times New Roman" w:ascii="Times New Roman" w:hAnsi="Times New Roman"/>
          <w:color w:val="000000"/>
        </w:rPr>
        <w:t xml:space="preserve"> и документооборота, достигается путем использования технических средств сбора, регистрации, обработки данных, создания первичных и результативных документов, а также средств передачи данных на любые расстояния</w:t>
      </w:r>
      <w:r>
        <w:rPr>
          <w:rFonts w:eastAsia="MS Mincho;Arial Unicode MS" w:cs="Times New Roman" w:ascii="Times New Roman" w:hAnsi="Times New Roman"/>
          <w:color w:val="000000"/>
        </w:rPr>
        <w:t>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>Комплекс технических средств составляют:</w:t>
      </w:r>
    </w:p>
    <w:p>
      <w:pPr>
        <w:pStyle w:val="Style15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09"/>
        <w:rPr>
          <w:color w:val="000000"/>
        </w:rPr>
      </w:pPr>
      <w:r>
        <w:rPr>
          <w:color w:val="000000"/>
        </w:rPr>
        <w:t>компьютеры любых моделей;</w:t>
      </w:r>
    </w:p>
    <w:p>
      <w:pPr>
        <w:pStyle w:val="Style15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color w:val="000000"/>
        </w:rPr>
        <w:t>устройства сбора, накопления, обработки, передачи и вывода информации;</w:t>
      </w:r>
    </w:p>
    <w:p>
      <w:pPr>
        <w:pStyle w:val="Style15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09"/>
        <w:rPr>
          <w:color w:val="000000"/>
        </w:rPr>
      </w:pPr>
      <w:r>
        <w:rPr>
          <w:color w:val="000000"/>
        </w:rPr>
        <w:t>устройства передачи данных и линий связи;</w:t>
      </w:r>
    </w:p>
    <w:p>
      <w:pPr>
        <w:pStyle w:val="Style15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color w:val="000000"/>
        </w:rPr>
        <w:t>оргтехника и устройства автоматического съема информации;</w:t>
      </w:r>
    </w:p>
    <w:p>
      <w:pPr>
        <w:pStyle w:val="Style15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09"/>
        <w:rPr>
          <w:color w:val="000000"/>
        </w:rPr>
      </w:pPr>
      <w:r>
        <w:rPr>
          <w:color w:val="000000"/>
        </w:rPr>
        <w:t>эксплуатационные материалы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еть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это </w:t>
      </w:r>
      <w:r>
        <w:rPr>
          <w:iCs/>
          <w:color w:val="000000"/>
          <w:sz w:val="28"/>
          <w:szCs w:val="28"/>
        </w:rPr>
        <w:t>совокупность программных, технических и коммуникационных средств, обеспечивающих эффективное распределение вычислитель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вляясь одновременно и продуктом, и мощным стимулом развития интеллекта человека, сеть позволяе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роить распределенные хранилища информации (базы данных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ширить перечень решаемых задач по обработке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высить надежность информационной системы за счет дублирования работы ПК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здать новые виды сервисного обслуживания, например электронную поч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зить стоимость обработк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ообразие компьютерных сетей и форм взаимодействия ПК порождает насущную проблему их интеграции или, по крайней мере, соединения на уровне обмена сообщ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спределенных системах используются три интегрированные технологии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хнология «клиент – сервер»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хнология совместного использования ресурсов в рамках глобальных сетей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хнология универсального пользовательского общения в виде электронной почты.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омпьютерные технологии подготовки текстовых документов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ьзователь ПЭВМ часто встречается с необходимостью подготовки тех или иных документов – писем, статей, служебных записок, отчетов, рекламных материалов и т.д. Для подготовки документов текст редактируемого документа выводится на экран, и пользователь может в диалоговом режиме вносить в него свои изменения. Все внесенные изменения фиксируются. При распечатке выводится отформатированный текст, в котором учтены все исправления. Пользователь может переносить части текста из одного места документа в другое, использовать несколько видов шрифтов для выделения отдельных участков текста, печатать подготовленный документ на принтере в нужном количестве экземпля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обство и эффективность применения компьютеров для подготовки текстов привели к созданию множества программ для обработки документов. Такие программы называются </w:t>
      </w:r>
      <w:r>
        <w:rPr>
          <w:iCs/>
          <w:color w:val="000000"/>
          <w:sz w:val="28"/>
          <w:szCs w:val="28"/>
        </w:rPr>
        <w:t>текстовыми процессорами (Word Processors) или редак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ет несколько сотен редакторов текстов – от самых простых до весьма мощных и сложных. Наиболее распространенные Microsoft Word (версии для DOS и Windows), WordPerfect, WordStar, WordStar 2000. В США наиболее распространены Microsoft Word для Windows и WordPerfect, в Европе и в России Microsoft Word (версии для DOS и Windows).</w:t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 текстовых процессор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 и форматирование текс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ение и воспроизве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т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актир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ст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фограф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ая графика</w:t>
      </w:r>
    </w:p>
    <w:p>
      <w:pPr>
        <w:pStyle w:val="Normal"/>
        <w:tabs>
          <w:tab w:val="clear" w:pos="708"/>
          <w:tab w:val="left" w:pos="720" w:leader="none"/>
          <w:tab w:val="left" w:pos="2832" w:leader="none"/>
          <w:tab w:val="left" w:pos="3540" w:leader="none"/>
          <w:tab w:val="left" w:pos="774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ые функции, реализуемые в последних версиях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 создания писе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овая проверка грамматик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рисования таблиц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774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lang w:val="en-US"/>
        </w:rPr>
        <w:t xml:space="preserve"> Internet-Intronet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текстовые ссылки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  <w:tab w:val="left" w:pos="774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здание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 xml:space="preserve"> страниц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арий для коллективной работ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ая почта, списки-ссы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жество задач, которые предстоит решать фирмам и предприятиям, носят учетно-аналитический характер и требуют табличной компоновки данных с подведением итогов по различным группам и разделам данных, например при составлении баланса, справок для налоговых органов, возможных финансовых отчетов и т.п. Для хранения и обработки информации, представленной в табличной форме используют </w:t>
      </w:r>
      <w:r>
        <w:rPr>
          <w:iCs/>
          <w:color w:val="000000"/>
          <w:sz w:val="28"/>
          <w:szCs w:val="28"/>
        </w:rPr>
        <w:t>электронные таблицы (Э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ные средства для проектирования называют также </w:t>
      </w:r>
      <w:r>
        <w:rPr>
          <w:iCs/>
          <w:color w:val="000000"/>
          <w:sz w:val="28"/>
          <w:szCs w:val="28"/>
        </w:rPr>
        <w:t xml:space="preserve">табличными процессорами. </w:t>
      </w:r>
      <w:r>
        <w:rPr>
          <w:color w:val="000000"/>
          <w:sz w:val="28"/>
          <w:szCs w:val="28"/>
        </w:rPr>
        <w:t>Они позволяют не только создавать таблицы, но и автоматизировать обработку табличных данных. Кроме того, с помощью ЭТ можно выполнять различные экономические, бухгалтерские и инженерные расчеты, а также строить разного рода диаграммы, проводить сложный экономический анализ, моделировать и оптимизировать решение различных хозяйственных ситуаций и многое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Excel предоставляет большой набор возможностей по графическому представлению данных. Имеется возможность выбора из 14 различных типов диаграмм, причем каждый тип диаграмм имеет несколько разновидностей (подтипов).</w:t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овые функции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-20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коррекция при вводе форму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раиваемые ячей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показател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ая печат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ступенчатая отмен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lang w:val="en-US"/>
        </w:rPr>
        <w:t xml:space="preserve"> Internet-Introne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запрос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пользовательский режим рабо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мпорт из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 xml:space="preserve"> форма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 Компьютерные технологии обработки экономической информации на основе систем управления базами данных (СУБД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09"/>
        <w:rPr/>
      </w:pPr>
      <w:r>
        <w:rPr>
          <w:iCs/>
          <w:color w:val="000000"/>
        </w:rPr>
        <w:t>Системы управления базами данных</w:t>
      </w:r>
      <w:r>
        <w:rPr>
          <w:color w:val="000000"/>
        </w:rPr>
        <w:t xml:space="preserve"> (СУБД) – это программные средства, предназначенные для ввода, наполнения, удаления, фильтрации и поиска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структур БД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ые списки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пной список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ртированный файл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ный файл.</w:t>
      </w:r>
    </w:p>
    <w:p>
      <w:pPr>
        <w:pStyle w:val="Style15"/>
        <w:ind w:firstLine="709"/>
        <w:rPr/>
      </w:pPr>
      <w:r>
        <w:rPr>
          <w:color w:val="000000"/>
        </w:rPr>
        <w:t xml:space="preserve">Существует широкий спектр реляционных СУБД для приложений различного масштаба. Разработан международный стандарт языка запросов </w:t>
      </w:r>
      <w:r>
        <w:rPr>
          <w:color w:val="000000"/>
          <w:lang w:val="en-US"/>
        </w:rPr>
        <w:t>SQL</w:t>
      </w:r>
      <w:r>
        <w:rPr>
          <w:color w:val="000000"/>
        </w:rPr>
        <w:t>, ставший универсальным интерфейсом коммерческих реляционных СУБД.</w:t>
      </w:r>
    </w:p>
    <w:p>
      <w:pPr>
        <w:pStyle w:val="Style15"/>
        <w:ind w:firstLine="709"/>
        <w:rPr/>
      </w:pPr>
      <w:r>
        <w:rPr>
          <w:color w:val="000000"/>
        </w:rPr>
        <w:t>Вместе с тем в последние годы четко обозначилась тенденция развития СУБД в объектном направлении. Объектная (объектно-ориентированная) модель не противоречит реляционной модели данных, а дополняет и развивает последнюю (точнее сказать – реляционная модель является частным случаем объектной формы представления дан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зопасность СУБД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щищенность системы от случайного или преднамеренного вмешательства в нормальный процесс ее функционирования, от попыток хищения информации, модификации или разрушения ее компон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 средства обеспечения безопасности информации в СУБ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Физическое преграждение пути к защищаемой информации (к аппаратуре, посетителя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е доступом информа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нтификация пользовате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изация (проверка полномочий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 обращения к защищенным ресурса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агирование системы при попытках несанкционирован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Механизм шиф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Регламентация, т.е. создание таких условий автоматизации, обработки, хранения и передачи информации, при которых нормой стандарта по защите выполняется в наибольшей м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ринуждение – метод защиты, при котором пользователь и персонал вынуждены соблюдать правила обработки и передачи информации под угрозой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Морально-этические средства защиты информации, включающие нормы поведения, складывающиеся в компании по мере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6. Сетевые технологии и системы распределенной обработки информ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отличия ГВС и ЛВС:</w:t>
      </w:r>
    </w:p>
    <w:p>
      <w:pPr>
        <w:pStyle w:val="Normal"/>
        <w:overflowPunct w:val="false"/>
        <w:autoSpaceDE w:val="false"/>
        <w:spacing w:lineRule="auto" w:line="360"/>
        <w:ind w:firstLine="9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ВС связывают ПК на значительных расстояниях, ЛВС на небольшие (в рамках одной организации).</w:t>
      </w:r>
    </w:p>
    <w:p>
      <w:pPr>
        <w:pStyle w:val="Normal"/>
        <w:overflowPunct w:val="false"/>
        <w:autoSpaceDE w:val="false"/>
        <w:spacing w:lineRule="auto" w:line="360"/>
        <w:ind w:firstLine="9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ВС – общедоступные каналы связи (телефонные линии, спутниковая связь), ЛВС – специальные каналы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NTERNET – новая технология информационной коммуникации, объединяющая мировые программно-оперативные ресурсы и содержащая огромное кол-во информации на разнообразную темат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ся два типа доступа в INTERNE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Режим </w:t>
      </w:r>
      <w:r>
        <w:rPr>
          <w:color w:val="000000"/>
          <w:sz w:val="28"/>
          <w:szCs w:val="28"/>
          <w:lang w:val="en-US"/>
        </w:rPr>
        <w:t>Shell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нтерфейсу подключается только ПК провайд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чер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льзователь связан с провайдером через интерпретатор команд (</w:t>
      </w:r>
      <w:r>
        <w:rPr>
          <w:color w:val="000000"/>
          <w:sz w:val="28"/>
          <w:szCs w:val="28"/>
          <w:lang w:val="en-US"/>
        </w:rPr>
        <w:t>Shell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подключен только ПК провайд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en-US"/>
        </w:rPr>
        <w:t>SLIP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PPP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eri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tocol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К пользователя становится частью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ровайдер выступает в качестве проводника данных, соединяющий наш ПК с основными частями </w:t>
      </w:r>
      <w:r>
        <w:rPr>
          <w:color w:val="000000"/>
          <w:sz w:val="28"/>
          <w:szCs w:val="28"/>
          <w:lang w:val="en-US"/>
        </w:rPr>
        <w:t>Intern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информации в INTERNET производится с помощью поисковых систем. Наиболее распространенные из них: Яндекс, Апорт, Гуг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Борзов К.Л. Менджмент. – М.: Юристъ, 200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Волков В.И. Информация и менеджмент. М., 2005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Менеджмент: Конспект лекций. – М., 200674. Информационные системы в экономике (под редакцией В.Д. Камаева). М., 200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Информационное обеспечение в управлении предприятием. Учебник (под редакцией А.С. Буханцева). М., 2007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22"/>
        </w:tabs>
        <w:ind w:left="2422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sz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5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sz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Symbol" w:hAnsi="Symbol" w:cs="Symbol"/>
      <w:color w:val="000000"/>
      <w:sz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Рио"/>
    <w:basedOn w:val="Normal"/>
    <w:qFormat/>
    <w:pPr>
      <w:spacing w:lineRule="auto" w:line="360"/>
      <w:ind w:firstLine="425"/>
      <w:jc w:val="both"/>
    </w:pPr>
    <w:rPr>
      <w:sz w:val="28"/>
    </w:rPr>
  </w:style>
  <w:style w:type="paragraph" w:styleId="Style16">
    <w:name w:val="рио"/>
    <w:basedOn w:val="Normal"/>
    <w:qFormat/>
    <w:pPr>
      <w:spacing w:lineRule="auto" w:line="360"/>
      <w:ind w:firstLine="425"/>
      <w:jc w:val="both"/>
    </w:pPr>
    <w:rPr>
      <w:rFonts w:ascii="Arial" w:hAnsi="Arial" w:cs="Arial"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09:00Z</dcterms:created>
  <dc:creator>Чакински</dc:creator>
  <dc:description/>
  <cp:keywords/>
  <dc:language>en-US</dc:language>
  <cp:lastModifiedBy>Mage</cp:lastModifiedBy>
  <dcterms:modified xsi:type="dcterms:W3CDTF">2011-10-03T20:09:00Z</dcterms:modified>
  <cp:revision>2</cp:revision>
  <dc:subject/>
  <dc:title>Тема 1</dc:title>
</cp:coreProperties>
</file>