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Понятие муниципальная недвижим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 xml:space="preserve">Информационные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 xml:space="preserve"> управления муниципальной недвижимостью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сновы функционирования рынка недвижим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Информационные системы управления муниципальной недвижимостью: состав и основные задач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сновные направления информатизации процесса управления недвижимостью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Принципы создания ИС управления недвижимостью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Информация, используемая для управления недвижимостью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Информационная система регистрации недвижим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и источнико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реферата - информационные системы управления муниципальной недвижим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последнее время одной из самых актуальных считается проблема повышения эффективности системы управления экономикой, в том числе и сферы управления недвижимым имуществом. Эту сферу муниципальные органы имеют возможность регулировать непосред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Недвижимость составляет значительную часть государственной и муниципальной собственности, а управление недвижимостью является относительно новым для России видом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ловие функционирования рынка недвижимости - наличие информационной инфраструктуры, обеспечивающей субъекты рынка актуальной, полной и достоверной информ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информационных систем управления муниципальной недвижим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задачам можно отнести рассмотрение следующих вопросов, к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нятие муниципальная недвижим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функционирования рынка недвижим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истемы управления муниципальной недвижимостью: состав и основные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направления информатизации процесса управления недвижимостью;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создания ИС управления недвижимостью;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, используемая для управления недвижимост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система регистрации недвижимост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онятие муниципальная недвиж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словосочетание «муниципальная недвижимость» (в отличие от входящих в ее состав понятий «недвижимость» и «муниципальный») прямо в законодательстве не используется, а значит нуждается в поясн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недвижимость следует рассматривать как вид недвижимого имущества. Однако, если деление недвижимости на конкретные объекты - земельные участки, здания, сооружения и пр. происходит, как правило, по материальному критерию (наличие их неразрывной связи с землей), то муниципальную недвижимость можно выделить из «просто» недвижимости по субъекту осуществления прав собственности на данный объ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2 ст. 212 Гражданского кодекса РФ, имущество может находиться в собственности граждан и юридических лиц (частная недвижимость), Российской Федерации и субъектов Российской Федерации (государственная недвижимость), муниципальных образований (муниципальная недвижимо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приведенной норме, муниципальную недвижимость коротко можно охарактеризовать как недвижимость, принадлежащую на праве собственности муниципальному образ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 муниципальной недвижимостью подразумеваются различного рода сооружения, жилые и нежилые комплексы, инженерные коммуникации, находящиеся в ведении муниципальных 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ми по управлению муниципальной недвижимостью обладает не государство, в лице своих органов, а общественная самоуправляющаяся структура, действующая либо непосредственно через входящее в ее состав население, либо посредством создаваемых органов - органов мест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наметилась тенденция передачи всей муниципальной собственности в управление частных компаний. Однако многие считают, что контроль над недвижимостью все равно получат чиновники, что, в конечном счете, узаконит их прибыль при сдаче помещений в арен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  <w:lang w:val="en-US"/>
        </w:rPr>
        <w:t xml:space="preserve">Информационные </w:t>
      </w:r>
      <w:r>
        <w:rPr>
          <w:b/>
          <w:bCs/>
          <w:sz w:val="28"/>
          <w:szCs w:val="28"/>
        </w:rPr>
        <w:t>системы</w:t>
      </w:r>
      <w:r>
        <w:rPr>
          <w:b/>
          <w:bCs/>
          <w:sz w:val="28"/>
          <w:szCs w:val="28"/>
          <w:lang w:val="en-US"/>
        </w:rPr>
        <w:t xml:space="preserve"> управления муниципальной недвижимость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ы функционирования рынка недвиж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функционирования рынка недвижимости является наличие информационной инфраструктуры, обеспечивающ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рынка актуальной, полной и достоверной информацией о структуре спроса и предложения на объекты рынка, о «правилах игры» на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информации могут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законодательство и законодательство субъектов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от официальных и неофициальных лиц, официальные и неофициальные материалы органов власти и корпо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продавцов и покупателей, лиц, желающих обменять один объект недвижимости на друг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Информационные системы управления муниципальной недвижимостью: состав и основные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 управления муниципальной недвижимостью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анный комплекс моделей и программ, обеспечивающих функционирование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фонд — совокупность баз данных, используемых потребителям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управления муниципальной недвижимостью разрабатываются на основе интегрированной базы данных по имеющимся площадям, которая позволяет комплексно управлять деловыми процессами, связанными с недвижим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задачам, решаемым ИС управления муниципальной недвижимостью,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федеральных, муниципальных органов, предприятий, учреждений и организаций, использующих государственное и муниципальное недвижимое имущество, в управлении недвижим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труктурированной информации по запросам пользов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по недвижимости и обеспечение участников рынка необходимой информацией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сновные направления информатизации процесса управления недвижим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правлениям информатизации процесса управления недвижимостью можно отнести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онное обеспечение аре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ахование и оценка стоимости недвиж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правление дебиторской задолжен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апитальный ремонт и реконструк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кущий ремонт и эксплуат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апитальное стро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этим направлениям создаются базы данных информационных систем управления недвижим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можно видеть на рисунке 1.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Основные направления информатизации процесса управления недвижимость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93435" cy="2587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92800" cy="2307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80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0" cy="230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20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92800" cy="2307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4" r="-6" b="80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0" cy="230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Принципы создания ИС управления недвижим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ИС управления недвижимостью следует руководствоваться следующими принцип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нифицированных форматов обмена данными, разработанных на базе международных и российских стандар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четание централизации и децентрализации обработк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ая открытость в сочетании с принцип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щиты информации от несанкционированного досту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целостности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временных компьютер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дублирования информации в разных БД.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Информация, используемая для управления недвижим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используемая для управления недвижимостью, может включать следующие составляющие: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  <w:t>техническую информацию (карты земельных участков, их площадь, этажность объектов, поэтажные планы, характеристики</w:t>
        <w:br/>
        <w:t>конструктивных элементов, описание инженерных систе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ую информацию (документация по объекту, охранные обязательства, договоры, справ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информацию (налогообложение и страхование, рыночная стоимость объекта, дебиторская задолженност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ую информацию (планы помещений, удобства, дополнительные услуги, историко-архитектурные справ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ю и муниципального управления должны иметь возможность публиковать результаты мониторинга процессов, протекающих на рынке недвижимости, результаты наблюдения за деятельностью профессиональных участников рынка недвижимости, информацию о нормативно-правовых актах, регулирующих отношения на рынке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Информационная система регистрации недвиж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уальна разработка информационных систем регистрации недвиж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регистрации недвижимости — это комплекс программно-аппаратных средств, предназначенный для государственной регистрации прав на недвижимое имущество и сделок с ним, создания банка данных объектов недвижимости, обеспечения участников рынка недвижимости актуальной и достоверной информацией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 регистрация недвижимости можно выделить подсист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ра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 регистрации недвижимости строи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архитектуре клиент-сервер. Основой системы является единая БД. Серверное ПО обеспечивает обработку запросов пользователей к БД и передачу результатов обработки на автоматизированные рабочие места. Клиентское ПО обеспечивает выдачу результатов пользователям системы.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46" w:leader="none"/>
        </w:tabs>
        <w:suppressAutoHyphens w:val="tru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тему «Информационные системы управления муниципальной недвижимостью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шли к выводу, что информатизация системы управления муниципальной недвижимостью очень важна, ведь в</w:t>
      </w:r>
      <w:r>
        <w:rPr>
          <w:sz w:val="28"/>
          <w:szCs w:val="28"/>
          <w:lang w:val="en-US"/>
        </w:rPr>
        <w:t xml:space="preserve"> последнее время одной из самых актуальных считается проблема повышения эффективности сферы управления недвижимым имуществом</w:t>
      </w:r>
      <w:r>
        <w:rPr>
          <w:sz w:val="28"/>
          <w:szCs w:val="28"/>
        </w:rPr>
        <w:t>, а необходимым условием функционирования рынка недвижимости является наличие информационной инфраструктуры, обеспечивающей субъекты рынка актуальной, полной и достоверной информ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униципальной недвижимостью подразумеваются различного рода сооружения, жилые и нежилые комплексы, инженерные коммуникации, находящиеся в ведении муниципальных 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 управления муниципальной недвижимостью включает взаимосвязанный комплекс моделей и программ, обеспечивающих функционирование системы; информационный фонд — совокупность баз данных, используемых потребителям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ыделили основные направления информатизации процесса управления недвижимостью - информационное обеспечение аренды, страхование и оценка стоимости недвижимости, управление дебиторской задолженностью, капитальный ремонт и реконструкция, текущий ремонт и эксплуатация, капитальное стро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настоящее время актуальна разработка информационных систем регистрации недвижимости —комплекса программно-аппаратных средств, предназначенный для государственной регистрации прав на недвижимое имущество и сделок с ним, создания банка данных объектов недвижимости, обеспечения участников рынка недвижимости актуальной и достоверной информацией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и источник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ражданский кодекс РФ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Григорьев В.В., Острина И.А., Руднев А.В. Управление муниципальной недвижимостью: Учебн.-практ. пособие. - М.:Дело, 2001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Муниципальный менеджмент: Справочное пособие / Иванов В.В., Коробова А.Н. - М.: ИНФРА-М, 200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аак А.Э., Пахомов Е.В., Тюшняков В.Н. Информационные технологии управления: Учебник для вузов. - СПб.: Питер, 2005. - 320 с. - (Серия "Учебник для вузов")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Экономика и управление недвижимостью: Учебник для вузов / Под общ. ред. П.Г. Грабового. – Смоленск: Изд-во «Смолин Плюс», М.: Изд-во «АСВ», 2004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0:00Z</dcterms:created>
  <dc:creator>Nessilda</dc:creator>
  <dc:description/>
  <cp:keywords/>
  <dc:language>en-US</dc:language>
  <cp:lastModifiedBy>Mage</cp:lastModifiedBy>
  <dcterms:modified xsi:type="dcterms:W3CDTF">2011-10-03T20:10:00Z</dcterms:modified>
  <cp:revision>2</cp:revision>
  <dc:subject/>
  <dc:title/>
</cp:coreProperties>
</file>