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И НАУКИ РОССИЙСКОЙ ФЕДЕРАЦИИ</w:t>
      </w:r>
    </w:p>
    <w:p>
      <w:pPr>
        <w:pStyle w:val="Heading1"/>
        <w:spacing w:lineRule="atLeast" w:line="240"/>
        <w:ind w:firstLine="709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tLeast" w:line="24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2"/>
        <w:spacing w:lineRule="atLeast" w:line="240"/>
        <w:ind w:left="0" w:right="0" w:firstLine="709"/>
        <w:rPr/>
      </w:pPr>
      <w:r>
        <w:rPr/>
        <w:t>УРАЛЬСКИЙ ГОСУДАРСТВЕННЫЙ ПЕДАГОГИЧЕСКИЙ УНИВЕРСИТЕТ</w:t>
      </w:r>
    </w:p>
    <w:p>
      <w:pPr>
        <w:pStyle w:val="Heading3"/>
        <w:spacing w:lineRule="atLeast" w:line="240"/>
        <w:ind w:left="0" w:right="0" w:firstLine="709"/>
        <w:rPr/>
      </w:pPr>
      <w:r>
        <w:rPr/>
        <w:t>Факультет менеджмента, повышения квалификации и переподготовки кадров</w:t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spacing w:lineRule="atLeast" w:line="240"/>
        <w:ind w:left="0" w:right="0" w:firstLine="709"/>
        <w:rPr/>
      </w:pPr>
      <w:r>
        <w:rPr/>
        <w:t>Реферат</w:t>
      </w:r>
    </w:p>
    <w:p>
      <w:pPr>
        <w:pStyle w:val="Normal"/>
        <w:spacing w:lineRule="atLeast" w:line="240"/>
        <w:ind w:firstLine="709"/>
        <w:jc w:val="center"/>
        <w:rPr>
          <w:sz w:val="28"/>
        </w:rPr>
      </w:pPr>
      <w:r>
        <w:rPr>
          <w:sz w:val="28"/>
        </w:rPr>
        <w:t>по дисциплине «Информационные технологии управления»</w:t>
      </w:r>
    </w:p>
    <w:p>
      <w:pPr>
        <w:pStyle w:val="Normal"/>
        <w:spacing w:lineRule="atLeast" w:line="240"/>
        <w:ind w:firstLine="709"/>
        <w:jc w:val="center"/>
        <w:rPr>
          <w:sz w:val="28"/>
        </w:rPr>
      </w:pPr>
      <w:r>
        <w:rPr>
          <w:sz w:val="28"/>
        </w:rPr>
        <w:t>на тему «Информационное обеспечение деятельности секретаря-референта»</w:t>
      </w:r>
    </w:p>
    <w:p>
      <w:pPr>
        <w:pStyle w:val="Normal"/>
        <w:spacing w:lineRule="atLeast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роверен                  </w:t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  <w:t>Исполнитель: _____________</w:t>
      </w:r>
    </w:p>
    <w:p>
      <w:pPr>
        <w:pStyle w:val="Normal"/>
        <w:spacing w:lineRule="atLeast" w:line="240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тудент группы № ___, курса __</w:t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  <w:t xml:space="preserve">«____»____________ 200_ г.              </w:t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  <w:t xml:space="preserve">оценка _________________        </w:t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  <w:t xml:space="preserve">Руководитель: ______________       </w:t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ind w:left="0" w:right="0" w:firstLine="709"/>
        <w:rPr/>
      </w:pPr>
      <w:r>
        <w:rPr/>
        <w:t>Екатеринбург 2008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1. Организация и ее организационная структура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2. Распределение информационных потоков в организации3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 xml:space="preserve">3. Основные функции и задачи, выполняемые секретарем-референтом 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в организации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Базы данных секретаря-референт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Методы, технические средства, применяемые для обработки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 xml:space="preserve"> </w:t>
      </w:r>
      <w:r>
        <w:rPr/>
        <w:t>информации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Правовое обеспечение деятельности секретаря-референт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Организационная деятельность секретаря-референт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/>
        <w:t>Использование программ в процессе обработки информации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/>
        <w:ind w:left="0" w:right="0" w:hanging="0"/>
        <w:rPr>
          <w:bCs/>
        </w:rPr>
      </w:pPr>
      <w:r>
        <w:rPr>
          <w:bCs/>
        </w:rPr>
        <w:t>Список литературы</w:t>
      </w:r>
      <w:r>
        <w:br w:type="page"/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 xml:space="preserve">1. Организация и ее организационная структура. 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>Каждое предприятие имеет определенную структуру, внутренние связи, обеспечивающие взаимодействие между руководством и структурными подразделениями или сотрудниками, и внешние связи с предприятиями-поставщиками, клиентами, государственными органами, предприятиями-конкурентами. Предлагаю Вашему вниманию рассмотреть организационную структуру общества с ограниченной ответственностью «Издательский дом «Урал», находящегося в г. Екатеринбурге, а также роль секретаря в этой организации. Во главе предприятия – исполнительный директор. Его заместителем является коммерческий директор. Юридическая служба в лице юрисконсульта функционирует в качестве структурного подразделения на одном уровне с такими структурными подразделениями как бухгалтерия и служба персонала. Служба персонала представлена менеджером по персоналу. Отдел маркетинга – маркетологом.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spacing w:lineRule="auto" w:line="360"/>
        <w:ind w:left="0" w:right="0" w:firstLine="709"/>
        <w:rPr>
          <w:b/>
          <w:b/>
          <w:i/>
          <w:i/>
        </w:rPr>
      </w:pPr>
      <w:r>
        <w:rPr>
          <w:b/>
          <w:i/>
        </w:rPr>
        <w:t>Организационная структура ООО «Издательский дом «Урал»</w:t>
      </w:r>
    </w:p>
    <w:p>
      <w:pPr>
        <w:pStyle w:val="Style13"/>
        <w:spacing w:lineRule="auto" w:line="360"/>
        <w:ind w:left="0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360"/>
        <w:ind w:left="0" w:right="0" w:firstLine="709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2076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1270" t="508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51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251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2743200" cy="571500"/>
                <wp:effectExtent l="1270" t="5080" r="63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377.9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60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1371600" cy="457200"/>
                <wp:effectExtent l="0" t="5080" r="190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251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99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685800" cy="4572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97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1485900" cy="457200"/>
                <wp:effectExtent l="1905" t="5080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278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45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69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7048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150495</wp:posOffset>
                </wp:positionV>
                <wp:extent cx="1047750" cy="5905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0477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хгалте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ухгалте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7635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9334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-рефер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-рефер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6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8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7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53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36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1276350" cy="5905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графия цифр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ография цифр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128270</wp:posOffset>
                </wp:positionV>
                <wp:extent cx="1162050" cy="5905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графия офсе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ография офсет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67310</wp:posOffset>
                </wp:positionV>
                <wp:extent cx="1275715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рассы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7.5pt;mso-wrap-distance-left:9.05pt;mso-wrap-distance-right:9.05pt;mso-wrap-distance-top:0pt;mso-wrap-distance-bottom:0pt;margin-top:5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рассы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Издательский дом «Урал» включает в себя следующие отделы: </w:t>
      </w:r>
    </w:p>
    <w:p>
      <w:pPr>
        <w:pStyle w:val="Style13"/>
        <w:numPr>
          <w:ilvl w:val="0"/>
          <w:numId w:val="7"/>
        </w:numPr>
        <w:spacing w:lineRule="auto" w:line="360"/>
        <w:ind w:left="0" w:right="0" w:firstLine="709"/>
        <w:rPr/>
      </w:pPr>
      <w:r>
        <w:rPr/>
        <w:t>Цифровая типография во главе с офис-менеджером;</w:t>
      </w:r>
    </w:p>
    <w:p>
      <w:pPr>
        <w:pStyle w:val="Style13"/>
        <w:numPr>
          <w:ilvl w:val="0"/>
          <w:numId w:val="7"/>
        </w:numPr>
        <w:spacing w:lineRule="auto" w:line="360"/>
        <w:ind w:left="0" w:right="0" w:firstLine="709"/>
        <w:rPr/>
      </w:pPr>
      <w:r>
        <w:rPr/>
        <w:t>Офсетная типография во главе с администратором;</w:t>
      </w:r>
    </w:p>
    <w:p>
      <w:pPr>
        <w:pStyle w:val="Style13"/>
        <w:numPr>
          <w:ilvl w:val="0"/>
          <w:numId w:val="7"/>
        </w:numPr>
        <w:spacing w:lineRule="auto" w:line="360"/>
        <w:ind w:left="0" w:right="0" w:firstLine="709"/>
        <w:rPr/>
      </w:pPr>
      <w:r>
        <w:rPr/>
        <w:t>Отдел рассылки</w:t>
      </w:r>
    </w:p>
    <w:p>
      <w:pPr>
        <w:pStyle w:val="Style13"/>
        <w:spacing w:lineRule="auto" w:line="360"/>
        <w:ind w:left="0" w:right="0" w:firstLine="709"/>
        <w:rPr/>
      </w:pPr>
      <w:r>
        <w:rPr/>
        <w:t>В каждой из типографий работает группа менеджеров, дизайнеров (от 5 до 8 человек), а также по 2 листоподборщика-сортировщика, по 1 оператору-печатнику и 1 мастеру предпечатной подготовки. Офис-менеджер и администратор являются непосредственными руководителями сотрудников соответствующей типографии. Отдел рассылки – курьерская служба.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spacing w:lineRule="auto" w:line="360"/>
        <w:ind w:left="0" w:right="0" w:firstLine="709"/>
        <w:rPr/>
      </w:pPr>
      <w:r>
        <w:rPr>
          <w:b/>
          <w:bCs/>
        </w:rPr>
        <w:t>2. Распределение информационных потоков в организации.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>Управление предприятием можно представить как процесс получения информации, ее обработки, принятия решения и доведения его до исполнителя. Часть информации, используемой в управлении предприятием, фиксируется в документах.</w:t>
      </w:r>
    </w:p>
    <w:p>
      <w:pPr>
        <w:pStyle w:val="Style13"/>
        <w:spacing w:lineRule="auto" w:line="360"/>
        <w:ind w:left="0" w:right="0" w:firstLine="709"/>
        <w:rPr/>
      </w:pPr>
      <w:r>
        <w:rPr/>
        <w:t>Деятельность предприятия сопровождается составлением разных видов документов. Однако при всем их многообразии вне зависимости от специфики предприятия можно выделить следующие основные группы документов:</w:t>
      </w:r>
    </w:p>
    <w:p>
      <w:pPr>
        <w:pStyle w:val="Style13"/>
        <w:spacing w:lineRule="auto" w:line="360"/>
        <w:ind w:left="0" w:right="0" w:firstLine="709"/>
        <w:rPr/>
      </w:pPr>
      <w:r>
        <w:rPr/>
        <w:t>- организационные документы предприятия (устав, учредительный договор, структура, штатное расписание, должностные инструкции, правила внутреннего трудового распорядка);</w:t>
      </w:r>
    </w:p>
    <w:p>
      <w:pPr>
        <w:pStyle w:val="Style13"/>
        <w:spacing w:lineRule="auto" w:line="360"/>
        <w:ind w:left="0" w:right="0" w:firstLine="709"/>
        <w:rPr/>
      </w:pPr>
      <w:r>
        <w:rPr/>
        <w:t>- распорядительные документы предприятия (приказы по основной деятельности, распоряжения, решения);</w:t>
      </w:r>
    </w:p>
    <w:p>
      <w:pPr>
        <w:pStyle w:val="Style13"/>
        <w:spacing w:lineRule="auto" w:line="360"/>
        <w:ind w:left="0" w:right="0" w:firstLine="709"/>
        <w:rPr/>
      </w:pPr>
      <w:r>
        <w:rPr/>
        <w:t>- документы по личному составу предприятия (приказы, трудовые контракты (договоры), личные дела, личные карточки ф.Т-2, лицевые счета по зарплате, трудовые книжки);</w:t>
      </w:r>
    </w:p>
    <w:p>
      <w:pPr>
        <w:pStyle w:val="Style13"/>
        <w:spacing w:lineRule="auto" w:line="360"/>
        <w:ind w:left="0" w:right="0" w:firstLine="709"/>
        <w:rPr/>
      </w:pPr>
      <w:r>
        <w:rPr/>
        <w:t>- финансово-бухгалтерские документы предприятия (главная книга, годовые отчеты, бухгалтерские балансы, счета прибылей и убытков, акты ревизий, инвентаризаций, планы, отчеты, сметы, счета, кассовые книги и др.);</w:t>
      </w:r>
    </w:p>
    <w:p>
      <w:pPr>
        <w:pStyle w:val="Style13"/>
        <w:spacing w:lineRule="auto" w:line="360"/>
        <w:ind w:left="0" w:right="0" w:firstLine="709"/>
        <w:rPr/>
      </w:pPr>
      <w:r>
        <w:rPr/>
        <w:t>- информационно-справочные документы предприятия (акты, письма, факсы, справки, телефонограммы, докладные записки, протоколы и др.);</w:t>
      </w:r>
    </w:p>
    <w:p>
      <w:pPr>
        <w:pStyle w:val="Style13"/>
        <w:spacing w:lineRule="auto" w:line="360"/>
        <w:ind w:left="0" w:right="0" w:firstLine="709"/>
        <w:rPr/>
      </w:pPr>
      <w:r>
        <w:rPr/>
        <w:t>- нормативные документы вышестоящих органов;</w:t>
      </w:r>
    </w:p>
    <w:p>
      <w:pPr>
        <w:pStyle w:val="Style13"/>
        <w:spacing w:lineRule="auto" w:line="360"/>
        <w:ind w:left="0" w:right="0" w:firstLine="709"/>
        <w:rPr/>
      </w:pPr>
      <w:r>
        <w:rPr/>
        <w:t>- контракты (договоры), которые являются основными документами предпринимательской деятельности.</w:t>
      </w:r>
    </w:p>
    <w:p>
      <w:pPr>
        <w:pStyle w:val="Style13"/>
        <w:spacing w:lineRule="auto" w:line="360"/>
        <w:ind w:left="0" w:right="0" w:firstLine="709"/>
        <w:rPr/>
      </w:pPr>
      <w:r>
        <w:rPr/>
        <w:t>Все перечисленные документы относятся к управленческим или организационно-распорядительным документам. Исключением являются финансово-бухгалтерские документы, имеющие специфические особенности составления и обработки.</w:t>
      </w:r>
    </w:p>
    <w:p>
      <w:pPr>
        <w:pStyle w:val="Style13"/>
        <w:spacing w:lineRule="auto" w:line="360"/>
        <w:ind w:left="0" w:right="0" w:firstLine="709"/>
        <w:rPr/>
      </w:pPr>
      <w:r>
        <w:rPr/>
        <w:t>Схема оформления большинства организационно-распорядительных документов достаточно типична и строится по формуляру-образцу.</w:t>
      </w:r>
    </w:p>
    <w:p>
      <w:pPr>
        <w:pStyle w:val="Style13"/>
        <w:spacing w:lineRule="auto" w:line="360"/>
        <w:ind w:left="0" w:right="0" w:firstLine="709"/>
        <w:rPr/>
      </w:pPr>
      <w:r>
        <w:rPr/>
        <w:t>Существуют единые требования и правила оформления документов управления независимо от того, как ведется делопроизводство на фирме: традиционным способом или на основе современной информационной технологии.</w:t>
      </w:r>
    </w:p>
    <w:p>
      <w:pPr>
        <w:pStyle w:val="Style13"/>
        <w:spacing w:lineRule="auto" w:line="360"/>
        <w:ind w:left="0" w:right="0" w:firstLine="709"/>
        <w:rPr/>
      </w:pPr>
      <w:r>
        <w:rPr/>
        <w:t>Выполнение единых правил оформления документов обеспечивает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юридическую силу документов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качественное и своевременное составление и исполнение документов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рганизацию оперативного поиска документов.</w:t>
      </w:r>
    </w:p>
    <w:p>
      <w:pPr>
        <w:pStyle w:val="Style13"/>
        <w:spacing w:lineRule="auto" w:line="360"/>
        <w:ind w:left="0" w:right="0" w:firstLine="709"/>
        <w:rPr/>
      </w:pPr>
      <w:r>
        <w:rPr/>
        <w:t>Любой документ состоит из ряда элементов (даты, текста, подписи, которые называются реквизитами).</w:t>
      </w:r>
    </w:p>
    <w:p>
      <w:pPr>
        <w:pStyle w:val="Style13"/>
        <w:spacing w:lineRule="auto" w:line="360"/>
        <w:ind w:left="0" w:right="0" w:firstLine="709"/>
        <w:rPr/>
      </w:pPr>
      <w:r>
        <w:rPr/>
        <w:t>Каждый вид документа (приказ, письмо, акт) имеет определенный набор реквизитов. Расположение реквизитов на документе и правила их оформления установлены государством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и подготовке документов секретарь-референт  часто использует следующие реквизиты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эмблема организации или товарный знак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код организации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наименование организации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справочные данные об организации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наименование вида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дата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егистрационный номер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ссылка на регистрационный номер и дату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гриф ограничения доступа к документу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адресат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гриф утверждения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езолюция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заголовок к тексту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метка о контроле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текст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метка о наличии приложения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одпись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визы согласования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ечать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метка об исполнителе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метка об исполнении документа и направлении его в дело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метка о поступлении документа в организацию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идентификатор электронной копии документа.</w:t>
      </w:r>
    </w:p>
    <w:p>
      <w:pPr>
        <w:pStyle w:val="Style13"/>
        <w:spacing w:lineRule="auto" w:line="360"/>
        <w:ind w:left="0" w:right="0" w:firstLine="709"/>
        <w:rPr/>
      </w:pPr>
      <w:r>
        <w:rPr/>
        <w:t>Структура и штатная численность предприятия определяются в соответствии с его Уставом и закрепляются специальным документом, в котором указываются все структурные подразделения фирмы, наименования должностей и количество штатных единиц по каждой из должностей.</w:t>
      </w:r>
    </w:p>
    <w:p>
      <w:pPr>
        <w:pStyle w:val="Style13"/>
        <w:spacing w:lineRule="auto" w:line="360"/>
        <w:ind w:left="0" w:right="0" w:firstLine="709"/>
        <w:rPr/>
      </w:pPr>
      <w:r>
        <w:rPr/>
        <w:t>В штатном расписании закрепляется должностной и численный состав предприятия с указанием фонда заработной платы. Штатное расписание составляется на бланке фирмы и содержит перечень должностей, сведения о количестве штатных единиц, должностных окладах, надбавках и месячном фонде заработной платы.</w:t>
      </w:r>
    </w:p>
    <w:p>
      <w:pPr>
        <w:pStyle w:val="Style13"/>
        <w:spacing w:lineRule="auto" w:line="360"/>
        <w:ind w:left="0" w:right="0" w:firstLine="709"/>
        <w:rPr/>
      </w:pPr>
      <w:r>
        <w:rPr/>
        <w:t>Изменения в структуру и штатную численность фирмы вносятся приказом директора. Приказ должен иметь заголовок, содержать основание для внесения изменения и сами изменения. Приказ визируется менеджером по персоналу, подписывается исполнительным директором. После внесения изменений в структуру и штатную численность менеджер по персоналу делает отметку об исполнении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Распоряжение – документ, издаваемый директором (заместителем директора) преимущественно по оперативным вопросам повседневной производственно-хозяйственной деятельности предприятия. </w:t>
      </w:r>
    </w:p>
    <w:p>
      <w:pPr>
        <w:pStyle w:val="Style13"/>
        <w:spacing w:lineRule="auto" w:line="360"/>
        <w:ind w:left="0" w:right="0" w:firstLine="709"/>
        <w:rPr/>
      </w:pPr>
      <w:r>
        <w:rPr/>
        <w:t>Распоряжения оформляются на общем бланке предприятия и подписываются директором или его заместителем. Текст распоряжения должен содержать: конкретное задание (работу); ответственного исполнителя; срок исполнения.</w:t>
      </w:r>
    </w:p>
    <w:p>
      <w:pPr>
        <w:pStyle w:val="Style13"/>
        <w:spacing w:lineRule="auto" w:line="360"/>
        <w:ind w:left="0" w:right="0" w:firstLine="709"/>
        <w:rPr/>
      </w:pPr>
      <w:r>
        <w:rPr/>
        <w:t>Решение представляет собой документ коллегиального органа (совета директоров), составляемый по производственным вопросам. Решения оформляются с использованием слов «РЕШИЛИ» или «РЕШИЛ». Подписываются решения председателем и всеми членами коллегиального органа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иказы об увольнении и приеме работников относятся к документам по личному составу предприятия и ведутся отдельно от приказов по производственным вопросам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отокол составляется при проведении важных заседаний, совещаний. Основная часть протокола состоит из разделов, соответствующих пунктам повестки дня. Текст каждого раздела строится по схеме: СЛУШАЛИ, ВЫСТУПИЛИ, ПОСТАНОВИЛИ. Основной частью протокола является раздел «ПОСТАНОВИЛИ», который составляется наиболее подробно.</w:t>
      </w:r>
    </w:p>
    <w:p>
      <w:pPr>
        <w:pStyle w:val="Style13"/>
        <w:spacing w:lineRule="auto" w:line="360"/>
        <w:ind w:left="0" w:right="0" w:firstLine="709"/>
        <w:rPr/>
      </w:pPr>
      <w:r>
        <w:rPr/>
        <w:t>Письма оформляются на бланке письма и содержат, наряду с постоянными реквизитами бланка, следующие переменные реквизиты: адресат, заголовок к тексту, текст, отметку о наличии приложений (если они имеются), подпись должностного лица, фамилию, имя, отчество исполнителя и его телефон. Письма составляются в двух экземплярах: первый экземпляр после регистрации в журнале исходящих документов отправляется адресату, а второй – хранится в деле.</w:t>
      </w:r>
    </w:p>
    <w:p>
      <w:pPr>
        <w:pStyle w:val="Style13"/>
        <w:spacing w:lineRule="auto" w:line="360"/>
        <w:ind w:left="0" w:right="0" w:firstLine="709"/>
        <w:rPr/>
      </w:pPr>
      <w:r>
        <w:rPr/>
        <w:t>Гарантийные письма устанавливают или подтверждают обязательства партнеров по каким-либо сделкам, чаще всего оплату. Этот документ должен иметь подписи руководителя и главного бухгалтера, печать организации.</w:t>
      </w:r>
    </w:p>
    <w:p>
      <w:pPr>
        <w:pStyle w:val="Style13"/>
        <w:spacing w:lineRule="auto" w:line="360"/>
        <w:ind w:left="0" w:right="0" w:firstLine="709"/>
        <w:rPr/>
      </w:pPr>
      <w:r>
        <w:rPr/>
        <w:t>Письмо иностранному партнеру имеет ряд особенностей в расположении реквизитов и правил их составления. Реквизиты письма размещаются от границы левого поля (номер письма, адрес, вступительное обращение, подпись, приложение). Адрес получателя состоит из расположенных в следующей последовательности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имени и фамилии получателя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наименования компании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номера дома, улицы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город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штата (графства), почтового округа, указанного цифрами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страны.</w:t>
      </w:r>
    </w:p>
    <w:p>
      <w:pPr>
        <w:pStyle w:val="Style13"/>
        <w:spacing w:lineRule="auto" w:line="360"/>
        <w:ind w:left="0" w:right="0" w:firstLine="709"/>
        <w:rPr/>
      </w:pPr>
      <w:r>
        <w:rPr/>
        <w:t>Факсимильные сообщения, если это не конкретные виды документов (контракты, счета, прайс-листы), составляются на бланках письма. Оформление такого сообщения осуществляется аналогично оформлению делового письма. Факс составляется в одном экземпляре, который после передачи подшивается в дело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етензия – документ о нарушении контрактных обязательств и требований о возмещении убытков стороной, нарушившей эти обязательства. Документы-доказательства оформляются как приложения к претензии. Претензия подписывается исполнительным директором, главным бухгалтером и заверяется печатью.</w:t>
      </w:r>
    </w:p>
    <w:p>
      <w:pPr>
        <w:pStyle w:val="Style13"/>
        <w:spacing w:lineRule="auto" w:line="360"/>
        <w:ind w:left="0" w:right="0" w:firstLine="709"/>
        <w:rPr/>
      </w:pPr>
      <w:r>
        <w:rPr/>
        <w:t>Ответ на претензию может содержать следующие варианты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 принятии претензии к рассмотрению, если решение по ней не принято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б удовлетворении претензии полностью или частично с указанием даты и номера платежного поручения при оплате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б отклонении претензии полностью или частично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и составлении ответа на претензию должны быть представлены необходимые документы, оформленные в виде приложения. Подписывается ответ на претензию исполнительным директором и заверяется печатью.</w:t>
      </w:r>
    </w:p>
    <w:p>
      <w:pPr>
        <w:pStyle w:val="Style13"/>
        <w:spacing w:lineRule="auto" w:line="360"/>
        <w:ind w:left="0" w:right="0" w:firstLine="709"/>
        <w:rPr/>
      </w:pPr>
      <w:r>
        <w:rPr/>
        <w:t>Жалоба – документ, составляемый в случае нарушения имущественных или иных прав и охраняемых законом интересов физических или юридических лиц. Жалобы направляются в государственные, коммерческие или общественные организации и составляются в произвольной форме с точным перечислением фактов, событий и приложением подтверждающих их документов, которые оформляются как приложения.</w:t>
      </w:r>
    </w:p>
    <w:p>
      <w:pPr>
        <w:pStyle w:val="Style13"/>
        <w:spacing w:lineRule="auto" w:line="360"/>
        <w:ind w:left="0" w:right="0" w:firstLine="709"/>
        <w:rPr/>
      </w:pPr>
      <w:r>
        <w:rPr/>
        <w:t>Доверенность - документ о предоставлении права доверенному лицу на совершение каких-либо действий от лица доверителя.</w:t>
      </w:r>
    </w:p>
    <w:p>
      <w:pPr>
        <w:pStyle w:val="Style13"/>
        <w:spacing w:lineRule="auto" w:line="360"/>
        <w:ind w:left="0" w:right="0" w:firstLine="709"/>
        <w:rPr/>
      </w:pPr>
      <w:r>
        <w:rPr/>
        <w:t>Организация работы с документами - это обеспечение оптимальных условий для всех видов работ с документами (с момента создания или получения документа до его уничтожения или передачи на архивное хранение).</w:t>
      </w:r>
    </w:p>
    <w:p>
      <w:pPr>
        <w:pStyle w:val="Style13"/>
        <w:spacing w:lineRule="auto" w:line="360"/>
        <w:ind w:left="0" w:right="0" w:firstLine="709"/>
        <w:rPr/>
      </w:pPr>
      <w:r>
        <w:rPr/>
        <w:t>Степень совершенства технологической системы работы с документами определяется оперативностью перемещения и исполнения документов и эффективностью обеспечения руководства предприятия документированной информацией.</w:t>
      </w:r>
    </w:p>
    <w:p>
      <w:pPr>
        <w:pStyle w:val="Style13"/>
        <w:spacing w:lineRule="auto" w:line="360"/>
        <w:ind w:left="0" w:right="0" w:firstLine="709"/>
        <w:rPr/>
      </w:pPr>
      <w:r>
        <w:rPr/>
        <w:t>В документационном обеспечении предприятия можно выделить три группы документов: поступающие (входящие) документы, отправляемые (исходящие) документы и внутренние документы.</w:t>
      </w:r>
    </w:p>
    <w:p>
      <w:pPr>
        <w:pStyle w:val="Style13"/>
        <w:spacing w:lineRule="auto" w:line="360"/>
        <w:ind w:left="0" w:right="0" w:firstLine="709"/>
        <w:rPr/>
      </w:pPr>
      <w:r>
        <w:rPr/>
        <w:t>Поступившие документы проходят следующие этапы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ервичную обработку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редварительное рассмотрение, разметку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егистрацию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ассмотрение документов руководством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направление на исполнение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контроль исполнения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исполнение документов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одшивку документов в дела.</w:t>
      </w:r>
    </w:p>
    <w:p>
      <w:pPr>
        <w:pStyle w:val="Style13"/>
        <w:spacing w:lineRule="auto" w:line="360"/>
        <w:ind w:left="0" w:right="0" w:firstLine="709"/>
        <w:rPr/>
      </w:pPr>
      <w:r>
        <w:rPr/>
        <w:t>Первичная обработка входящих документов заключается в проверке правильности адресования, количества листов документа, наличия приложений. При отсутствии приложений или листов документа ставится в известность отправитель письма и делается отметка на самом документе и в журнале регистрации входящих документов в графе «Примечание»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едварительное рассмотрение входящих документов проводится с целью распределения документов на регистрируемые и нерегистрируемые документы.</w:t>
      </w:r>
    </w:p>
    <w:p>
      <w:pPr>
        <w:pStyle w:val="Style13"/>
        <w:spacing w:lineRule="auto" w:line="360"/>
        <w:ind w:left="0" w:right="0" w:firstLine="709"/>
        <w:rPr/>
      </w:pPr>
      <w:r>
        <w:rPr/>
        <w:t>На регистрируемых документах проставляется автоматическим нумератором реквизит «Отметка о поступлении документа в организацию», содержащий входящий номер документа и дату поступления.</w:t>
      </w:r>
    </w:p>
    <w:p>
      <w:pPr>
        <w:pStyle w:val="Style13"/>
        <w:spacing w:lineRule="auto" w:line="360"/>
        <w:ind w:left="0" w:right="0" w:firstLine="709"/>
        <w:rPr/>
      </w:pPr>
      <w:r>
        <w:rPr/>
        <w:t>Секретарь-референт осуществляет «фильтрацию» входящих документов, направляемых руководителю. Руководителю фирмы должны передаваться на рассмотрение наиболее важные и срочные из поступивших документов. Эти документы складываются секретарем в специальную папку для последующего доклада руководителю. Остальные документы, не требующие принятия решения на уровне руководителя, могут быть переданы заместителю руководителя фирмы, в структурные подразделения или сразу исполнителям.</w:t>
      </w:r>
    </w:p>
    <w:p>
      <w:pPr>
        <w:pStyle w:val="Style13"/>
        <w:spacing w:lineRule="auto" w:line="360"/>
        <w:ind w:left="0" w:right="0" w:firstLine="709"/>
        <w:rPr/>
      </w:pPr>
      <w:r>
        <w:rPr/>
        <w:t>На документах, передаваемых в структурные подразделения, в правом верхнем углу первого листа секретарем-референтом проставляется условное обозначение структурного подразделения, например: «ОМ» - отдел маркетинга.</w:t>
      </w:r>
    </w:p>
    <w:p>
      <w:pPr>
        <w:pStyle w:val="Style13"/>
        <w:spacing w:lineRule="auto" w:line="360"/>
        <w:ind w:left="0" w:right="0" w:firstLine="709"/>
        <w:rPr/>
      </w:pPr>
      <w:r>
        <w:rPr/>
        <w:t>При предварительном рассмотрении выясняется также, не нуждаются ли документы, передаваемые руководству фирмы, в подборе дополнительных материалов (предыдущей переписки, контрактов, нормативных документов и т.д.). Эти документы подбираются секретарем-референтом и передаются вместе с входящим документом руководителю.</w:t>
      </w:r>
    </w:p>
    <w:p>
      <w:pPr>
        <w:pStyle w:val="Style13"/>
        <w:spacing w:lineRule="auto" w:line="360"/>
        <w:ind w:left="0" w:right="0" w:firstLine="709"/>
        <w:rPr/>
      </w:pPr>
      <w:r>
        <w:rPr/>
        <w:t>После регистрации документы передаются для рассмотрения и принятия решения руководителю. Руководитель, рассматривая входящий документ, должен определить исполнителя, дать четкие указания по исполнению документа и установить реальные сроки.</w:t>
      </w:r>
    </w:p>
    <w:p>
      <w:pPr>
        <w:pStyle w:val="Style13"/>
        <w:spacing w:lineRule="auto" w:line="360"/>
        <w:ind w:left="0" w:right="0" w:firstLine="709"/>
        <w:rPr/>
      </w:pPr>
      <w:r>
        <w:rPr/>
        <w:t>Эти указания должны быть оформлены в виде резолюции на самом документе. Сведения, взятые из резолюции (исполнитель, срок исполнения), дополнительно заносятся секретарем-референтом в регистрационный журнал. Резолюция может явиться основанием взятия документа на контроль.</w:t>
      </w:r>
    </w:p>
    <w:p>
      <w:pPr>
        <w:pStyle w:val="Style13"/>
        <w:spacing w:lineRule="auto" w:line="360"/>
        <w:ind w:left="0" w:right="0" w:firstLine="709"/>
        <w:rPr/>
      </w:pPr>
      <w:r>
        <w:rPr/>
        <w:t>Для обеспечения оперативного исполнения документа несколькими исполнителями одновременно секретарь-референт размножает входящий документ и передает копии исполнителям. Когда работа над документом завершена (составлен ответный документ, выполнено конкретное действие), на документе проставляется отметка о его исполнении и направлении в дело. После этого документ вместе с копией ответа передается секретарю-референту для подшивки в дело.</w:t>
      </w:r>
    </w:p>
    <w:p>
      <w:pPr>
        <w:pStyle w:val="Style13"/>
        <w:spacing w:lineRule="auto" w:line="360"/>
        <w:ind w:left="0" w:right="0" w:firstLine="709"/>
        <w:rPr/>
      </w:pPr>
      <w:r>
        <w:rPr/>
        <w:t>Отравляемые предприятием документы называют исходящими. Обработка исходящих документов состоит из следующих операций: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составление проекта документа исполнителем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роверка правильности оформления проекта документа секретарем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согласование проекта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одписание документа руководителем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егистрация документа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отправка документа адресату;</w:t>
      </w:r>
    </w:p>
    <w:p>
      <w:pPr>
        <w:pStyle w:val="Style13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подшивка второго экземпляра (копии) документа в дело.</w:t>
      </w:r>
    </w:p>
    <w:p>
      <w:pPr>
        <w:pStyle w:val="Style13"/>
        <w:spacing w:lineRule="auto" w:line="360"/>
        <w:ind w:left="0" w:right="0" w:firstLine="709"/>
        <w:rPr/>
      </w:pPr>
      <w:r>
        <w:rPr/>
        <w:t>Регистрация документа – запись основных сведений о документе в журнале или в памяти ПК с последующим  проставлением на документе номера и даты регистрации. Наибольшая эффективность достигается при централизованной системе регистрации, то есть при осуществлении всех регистрационных операций секретарем-референтом.</w:t>
      </w:r>
    </w:p>
    <w:p>
      <w:pPr>
        <w:pStyle w:val="Style13"/>
        <w:spacing w:lineRule="auto" w:line="360"/>
        <w:ind w:left="0" w:right="0" w:firstLine="709"/>
        <w:rPr/>
      </w:pPr>
      <w:r>
        <w:rPr/>
        <w:t>Регистрация документа рассматривается как начальный этап контроля за их исполнением. Секретарь-референт проводит в установленные дни предварительную проверку и получает информацию от исполнителей о ходе и результатах исполнения документов. Результаты исполнения в краткой форме записываются на самом документе (реквизит «отметка об исполнении документа и направлении его в дело». Кроме того, ставится отметка об исполнении в журнале регистрации.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>3. Основные функции и задачи, выполняемые секретарем-референтом в организации.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 </w:t>
      </w:r>
      <w:r>
        <w:rPr/>
        <w:t>Рассмотрим более подробно процесс информационного обеспечения деятельности секретаря-референта общества с ограниченной ответственностью «Издательский дом «Ур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функции, выполняемые секретарем, зафиксированы в должностной инстру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едение документации дирекции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координация текущей работы с деловыми партнерами, клиентами, заказчиками, контрагент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иск необходимой руководителю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оперативных поручений и заданий руковод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исполнения документов и поручений руковод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ронирование гостиниц, авиабиле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рабочего дня руковод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я и участие во встречах и переговор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ем посетит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ем делег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мощь при подготовке совещаний, собраний, презент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административных вопросов в пределах своей компетен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с орг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функции, права, обязанности и ответственность секретаря-референта в определенной форме должны быть закреплены в должностной инструкции, которая разрабатывается менеджером по персоналу ООО «Издательский дом «Урал», согласовывается с юрисконсультом ООО «Издательский дом «Урал», и утверждается директором. Все существенные изменения в должностную инструкцию вносятся приказом дире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приводится должностная инструкция секретаря-референта ООО «Издательский дом «Урал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ООО «Издательский дом                УТВЕРЖДАЮ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«Урал»                             Исполнительный директор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ЛЖНОСТНАЯ ИНСТРУКЦИЯ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29.12.2003.                            </w:t>
      </w:r>
      <w:r>
        <w:rPr>
          <w:i/>
          <w:iCs/>
          <w:sz w:val="28"/>
        </w:rPr>
        <w:t>Подпись</w:t>
      </w:r>
      <w:r>
        <w:rPr>
          <w:sz w:val="28"/>
        </w:rPr>
        <w:t xml:space="preserve"> И.И. Торев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екретаря-референт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генерального дире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1.1. Секретарь-референт относится к категории специалистов предприятия, принимается и увольняется приказом исполнительного дир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Основными задачами секретаря-референта являются организационное и документационное обеспечение деятельности исполнительного дир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Секретарь-референт подчиняется непосредственно исполнительному директор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В своей деятельности секретарь-референт руководству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йствующим законодательством РФ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вом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ожением о функциональных службах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ми трудового распоряд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казами (указаниями) руководства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тивно-методическими материалами по организации дело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оящей должностно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 Секретарь должен 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труктуру организации, направление ее деятельности, распределение обязанностей между заместителями директора, фамилии руководителей структурных подразделений, основные организации-партнеры и их руководств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кцию по делопроизводств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е стандарты по оформлению управленческих доку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орфографии и пункту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эксплуатации организационной и вычислительной техн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ой этикет, правила делового общения, служебную субордина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ведения телефонных перего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техники безопасности и противопожарной защи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емы оказания первой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 Секретарь должен 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ставлять деловые письма, проекты распорядительных документов, вести протоко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льзоваться средствами связи и организационной техник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ботать на компьютере в сред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</w:t>
      </w:r>
      <w:r>
        <w:rPr>
          <w:sz w:val="28"/>
          <w:lang w:val="en-US"/>
        </w:rPr>
        <w:t>WORD</w:t>
      </w:r>
      <w:r>
        <w:rPr>
          <w:sz w:val="28"/>
        </w:rPr>
        <w:t xml:space="preserve">, </w:t>
      </w:r>
      <w:r>
        <w:rPr>
          <w:sz w:val="28"/>
          <w:lang w:val="en-US"/>
        </w:rPr>
        <w:t>OUTLOOK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базой данных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возможностями Интерне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имать и передавать документы по факсимильной связи и электронной почте, выполнять копировальные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актировать тексты, выполнять корректорскую прав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сти деловые переговоры.</w:t>
      </w:r>
    </w:p>
    <w:p>
      <w:pPr>
        <w:pStyle w:val="22"/>
        <w:spacing w:lineRule="auto" w:line="360"/>
        <w:ind w:left="0" w:firstLine="709"/>
        <w:rPr/>
      </w:pPr>
      <w:r>
        <w:rPr/>
        <w:t>1.7. Во время отсутствия секретаря-референта исполнительного директора его замещает офис-менеджер структурного подразделения или другое должностное лицо, назначенное исполнительным директо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СНОВНЫЕ ЗАДАЧИ И ФУНКЦИИ</w:t>
      </w:r>
    </w:p>
    <w:p>
      <w:pPr>
        <w:pStyle w:val="22"/>
        <w:spacing w:lineRule="auto" w:line="360"/>
        <w:ind w:left="0" w:firstLine="709"/>
        <w:rPr/>
      </w:pPr>
      <w:r>
        <w:rPr/>
        <w:t>Основной задачей секретаря-референта является документационное и информационное обеспечение деятельности исполнительного директора. Для этого секретарь-рефер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. Ежедневно в установленные сроки получает и просматривает поступившие документы, проводит их регистрацию, выбирает документы, требующие немедленного рассмотрения, готовит их для доклада исполнительному дирек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 Готовит проекты резолюций на поступившие документы, согласует их с исполнительным дир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 По указанию исполнительного директора планирует его рабочий день, корректирует его и обеспечивает вы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4. Ежедневно ведет контроль за сроками исполнения документов и устных поручений исполнительного директора руководителями структурных подразделений; информирует его о состоянии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5. Готовит по поручению исполнительного директора проекты документов, согласовывает их с руководителями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6. Осуществляет  контроль оформления (полнота визирования, наличие и комплектность приложений) исходящих документов, переданных структурными подразделениями на подпись исполнительному дирек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7. Готовит по поручению исполнительного директора тексты его выступлений, отчетов и докладов, выполняет их редактирование, организует перепечатку и считку эт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. Еженедельно готовит для исполнительного директора информационные сводки о публикациях в прессе, связанных с направлениями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9. Следит за публикациями в отраслевых (специальных) изданиях и составляет тематические обзоры по ним и информирует исполнительного дир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. Контролирует сохранность документов в приемной исполнительного директора, правильность формирования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1. По указанию исполнительного директора ведет подготовку совещаний, обеспечивает оформление и хранение проток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2. Организует выполнение указаний и поручений исполнительного директора по бронированию номеров в гостиницах, заказам авиа- и железнодорожных билетов, размещению командиров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3. Организует работу приемной, регулирует поток посетителей, самостоятельно решает вопросы о возможности при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4. Контролирует подготовку дел приемной к сдаче в архив, их предархивную обработку, подписывает описи и акты на уничтожени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БЯЗА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ыполнения  возложенных на него функций секретарь-референт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1. Сохранять конфиденциальность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2. Выполнять распоряжения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3. Придерживаться правил оформления и сроков подготовк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4. Соблюдать правила делового общения, нормы служебного этикета, служебную субордин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. Обеспечивать сохранность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кретарь-референт исполнительного директора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. Обращаться к руководителям структурных подразделений организации за информацией по вопросам подготовк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. Самостоятельно решать вопросы, связанные с незапланированными посещениями посетителей, телефонными звон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Вносить руководству предложения о наказаниях и поощрениях работников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4. Визировать проекты документов, представляемых на подпись исполнительному директо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ТВЕТСТВ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кретарь-референт исполнительного директора несет ответственность 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. Нарушение действующего законодательства РФ при подготовк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. Несохранность конфиденци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 Неиспользование предоставленных прав, нарушение служебной субординации, некачественное и несвоевременное выполнение свои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4. Нарушение правил трудового распорядка, инструкции по делопроизводству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5. Неправомерное использование предоставленных прав, а также использование их в личных це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ЗАИМОСВЯЗ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кретарь-референт исполнительного директора в своей деятельности взаимодейству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 структурными подразделениями по вопросам получения необходимой информации и совместной подготовки доку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юридической службой по вопросам согласования проектов распорядительных доку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 вышестоящими организациями, со сторонними организациями, органами власти и управления по вопросам получения и предоставления документов, организации встреч и контактов исполнительного дир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мерческий директор                </w:t>
      </w:r>
      <w:r>
        <w:rPr>
          <w:i/>
          <w:iCs/>
          <w:sz w:val="28"/>
        </w:rPr>
        <w:t>Подпись</w:t>
      </w:r>
      <w:r>
        <w:rPr>
          <w:sz w:val="28"/>
        </w:rPr>
        <w:t xml:space="preserve">       Е.В Са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0" w:firstLine="709"/>
        <w:rPr/>
      </w:pPr>
      <w:r>
        <w:rPr/>
        <w:t>С инструкцией ознакомл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кретарь-референт          </w:t>
      </w:r>
      <w:r>
        <w:rPr>
          <w:i/>
          <w:iCs/>
          <w:sz w:val="28"/>
        </w:rPr>
        <w:t>Подпись</w:t>
      </w:r>
      <w:r>
        <w:rPr>
          <w:sz w:val="28"/>
        </w:rPr>
        <w:t xml:space="preserve">    01.12.200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6"/>
        </w:numPr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>Базы данных секретаря-рефер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вид работы, обеспечивающий систематизацию документов делопроизводстве – составление номенклатуры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представляет собой список заголовков (наименований) дел, заводимых на предприятии с указанием сроков их хранения. В номенклатуру дел включаются все дела предприятия и журналы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разделов номенклатуры используются наименования структурных подразделений организации. Первым разделом номенклатуры является «Дирекция». Другие структурные подразделения располагаются после дирекции по степени знач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разделов номенклатуры используются направления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 разделов номенклатуры располагаются заголовки дел с присвоением им соответствующих инд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головок дела состоит из элементов, расположенных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звание вида документа (приказы, контракт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аткое содерж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та (период), к которому относятся документы де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ова «копии», если дело сформировано из копий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именовании дела, содержащего переписку, указывается, с кем и по какому вопросу она вед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ным подразделениям передаются выписки соответствующих разделов номенклатуры или дополнительно размноженные копии ее для заведения по ним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календарного года секретарем-референтом в номенклатуре указывается количество заведенных дел (том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6"/>
        </w:numPr>
        <w:spacing w:lineRule="auto" w:line="360"/>
        <w:ind w:left="0" w:right="0" w:firstLine="709"/>
        <w:rPr/>
      </w:pPr>
      <w:r>
        <w:rPr>
          <w:b/>
          <w:bCs/>
        </w:rPr>
        <w:t>Методы, технические средства, применяемые для обработки информации.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>Техническими средствами, которыми чаще всего пользуется секретарь, являются: персональный компьютер, телефон, телефакс, принтер, факс-модем, машина для уничтожения бумаг и копировальный аппарат. Секретарь-референт максимально использует имеющиеся средства для повышения оперативности и эффективности своего труда.</w:t>
      </w:r>
    </w:p>
    <w:p>
      <w:pPr>
        <w:pStyle w:val="Style13"/>
        <w:spacing w:lineRule="auto" w:line="360"/>
        <w:ind w:left="0" w:right="0" w:firstLine="709"/>
        <w:rPr/>
      </w:pPr>
      <w:r>
        <w:rPr/>
        <w:t>1)</w:t>
      </w:r>
      <w:r>
        <w:rPr>
          <w:b/>
          <w:bCs/>
        </w:rPr>
        <w:t xml:space="preserve"> Компьютер</w:t>
      </w:r>
      <w:r>
        <w:rPr/>
        <w:t xml:space="preserve"> стал незаменимым в практике секретаря и по праву занимает место «номер один» на его рабочем столе. Секретарю он помогает выполнять широкий круг задач:</w:t>
      </w:r>
    </w:p>
    <w:p>
      <w:pPr>
        <w:pStyle w:val="Style13"/>
        <w:spacing w:lineRule="auto" w:line="360"/>
        <w:ind w:left="0" w:right="0" w:firstLine="709"/>
        <w:rPr/>
      </w:pPr>
      <w:r>
        <w:rPr/>
        <w:t>- составление и редактирование документов;</w:t>
      </w:r>
    </w:p>
    <w:p>
      <w:pPr>
        <w:pStyle w:val="Style13"/>
        <w:spacing w:lineRule="auto" w:line="360"/>
        <w:ind w:left="0" w:right="0" w:firstLine="709"/>
        <w:rPr/>
      </w:pPr>
      <w:r>
        <w:rPr/>
        <w:t>- регистрация и контроль исполнения документов;</w:t>
      </w:r>
    </w:p>
    <w:p>
      <w:pPr>
        <w:pStyle w:val="Style13"/>
        <w:spacing w:lineRule="auto" w:line="360"/>
        <w:ind w:left="0" w:right="0" w:firstLine="709"/>
        <w:rPr/>
      </w:pPr>
      <w:r>
        <w:rPr/>
        <w:t>- хранение и поиск документов, другой полезной информации;</w:t>
      </w:r>
    </w:p>
    <w:p>
      <w:pPr>
        <w:pStyle w:val="Style13"/>
        <w:spacing w:lineRule="auto" w:line="360"/>
        <w:ind w:left="0" w:right="0" w:firstLine="709"/>
        <w:rPr/>
      </w:pPr>
      <w:r>
        <w:rPr/>
        <w:t>- прием и передача документов по каналам связи;</w:t>
      </w:r>
    </w:p>
    <w:p>
      <w:pPr>
        <w:pStyle w:val="Style13"/>
        <w:spacing w:lineRule="auto" w:line="360"/>
        <w:ind w:left="0" w:right="0" w:firstLine="709"/>
        <w:rPr/>
      </w:pPr>
      <w:r>
        <w:rPr/>
        <w:t>- архивное хранение документов;</w:t>
      </w:r>
    </w:p>
    <w:p>
      <w:pPr>
        <w:pStyle w:val="Style13"/>
        <w:spacing w:lineRule="auto" w:line="360"/>
        <w:ind w:left="0" w:right="0" w:firstLine="709"/>
        <w:rPr/>
      </w:pPr>
      <w:r>
        <w:rPr/>
        <w:t>- организация своего рабочего времени и времени руководителя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Современные компьютеры отличаются по архитектуре и производительности. </w:t>
      </w:r>
    </w:p>
    <w:p>
      <w:pPr>
        <w:pStyle w:val="Style13"/>
        <w:spacing w:lineRule="auto" w:line="360"/>
        <w:ind w:left="0" w:right="0" w:firstLine="709"/>
        <w:rPr/>
      </w:pPr>
      <w:r>
        <w:rPr/>
        <w:t>Основу архитектуры компьютера составляют: системный блок, дисплей и клавиатура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Главный элемент системного блока – процессор. Рынок завоевали следующие виды процессоров: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, 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Athlon</w:t>
      </w:r>
      <w:r>
        <w:rPr/>
        <w:t xml:space="preserve">, </w:t>
      </w:r>
      <w:r>
        <w:rPr>
          <w:lang w:val="en-US"/>
        </w:rPr>
        <w:t>Duron</w:t>
      </w:r>
      <w:r>
        <w:rPr/>
        <w:t>. Номер процессора определяет марку компьютера. Чем выше номер, тем выше возможности компьютера. Марка компьютера на рабочем столе секретаря является показателем уровня технической  оснащенности фирмы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2) </w:t>
      </w:r>
      <w:r>
        <w:rPr>
          <w:b/>
          <w:bCs/>
        </w:rPr>
        <w:t>Принтер</w:t>
      </w:r>
      <w:r>
        <w:rPr/>
        <w:t xml:space="preserve"> предназначен для вывода информации из памяти компьютера на бумажный носитель. Наилучшее качество печати обеспечивает лазерный принтер, где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. Печатающий барабан электризуется с помощью лазера по командам из компьютера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3) </w:t>
      </w:r>
      <w:r>
        <w:rPr>
          <w:b/>
          <w:bCs/>
        </w:rPr>
        <w:t xml:space="preserve">Сканер </w:t>
      </w:r>
      <w:r>
        <w:rPr/>
        <w:t>осуществляет ввод информации с бумажного носителя в память компьютера. В практике секретаря используется планшетный сканер для сканирования книг и других сброшюрированных или переплетенных документов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4) </w:t>
      </w:r>
      <w:r>
        <w:rPr>
          <w:b/>
          <w:bCs/>
        </w:rPr>
        <w:t>Устройство</w:t>
      </w:r>
      <w:r>
        <w:rPr/>
        <w:t xml:space="preserve"> </w:t>
      </w:r>
      <w:r>
        <w:rPr>
          <w:b/>
          <w:bCs/>
        </w:rPr>
        <w:t>архивации</w:t>
      </w:r>
      <w:r>
        <w:rPr/>
        <w:t xml:space="preserve"> осуществляет хранение большого объема информации и доступ к ней с большой пропускной способностью. Устройство подключается к компьютеру через порт. Запись информации производится на магнитнооптические диски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5) </w:t>
      </w:r>
      <w:r>
        <w:rPr>
          <w:b/>
          <w:bCs/>
        </w:rPr>
        <w:t>Телефон</w:t>
      </w:r>
      <w:r>
        <w:rPr/>
        <w:t>. В настоящее время внедрена система связи, передающая с сотового телефона не только звуковую информацию, но и цифровую, электронную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6) </w:t>
      </w:r>
      <w:r>
        <w:rPr>
          <w:b/>
          <w:bCs/>
        </w:rPr>
        <w:t>Факс</w:t>
      </w:r>
      <w:r>
        <w:rPr/>
        <w:t xml:space="preserve"> – это копировальный аппарат, который предоставляет возможность копировать любой документ на расстоянии, задействуя телефонные каналы. Сигналы, поступившие на приемник факса по телефонной линии, несут информацию о передаваемом документе. После обработки сигнала формируется копия документа и посредством точечного нагрева специальной термочувствительной бумаги происходит распечатка полученного документа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7) В своей работе секретарь-референт использует портативный </w:t>
      </w:r>
      <w:r>
        <w:rPr>
          <w:b/>
          <w:bCs/>
        </w:rPr>
        <w:t>копировальный аппарат «</w:t>
      </w:r>
      <w:r>
        <w:rPr>
          <w:b/>
          <w:bCs/>
          <w:lang w:val="en-US"/>
        </w:rPr>
        <w:t>CANON</w:t>
      </w:r>
      <w:r>
        <w:rPr>
          <w:b/>
          <w:bCs/>
        </w:rPr>
        <w:t>»</w:t>
      </w:r>
      <w:r>
        <w:rPr/>
        <w:t>. Он не требует предварительного нагрева и имеет автоматическое отключение. Максимальный формат копируемого документа – А4. Скорость работы – 4 копии в минуту.</w:t>
      </w:r>
    </w:p>
    <w:p>
      <w:pPr>
        <w:pStyle w:val="Style13"/>
        <w:spacing w:lineRule="auto" w:line="360"/>
        <w:ind w:left="0" w:right="0" w:firstLine="709"/>
        <w:rPr/>
      </w:pPr>
      <w:r>
        <w:rPr/>
        <w:t xml:space="preserve">8) </w:t>
      </w:r>
      <w:r>
        <w:rPr>
          <w:b/>
          <w:bCs/>
        </w:rPr>
        <w:t>Шредер</w:t>
      </w:r>
      <w:r>
        <w:rPr/>
        <w:t xml:space="preserve"> – уничтожитель документов, имеющий малошумный двигатель и режущий механизм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numPr>
          <w:ilvl w:val="0"/>
          <w:numId w:val="6"/>
        </w:numPr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>Правовое обеспечение деятельности секретаря-референта.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>Значительная часть информации, с которой работает секретарь-референт, является конфиденциальной и представляет большой интерес для конкурентов.</w:t>
      </w:r>
    </w:p>
    <w:p>
      <w:pPr>
        <w:pStyle w:val="Style13"/>
        <w:spacing w:lineRule="auto" w:line="360"/>
        <w:ind w:left="0" w:right="0" w:firstLine="709"/>
        <w:rPr/>
      </w:pPr>
      <w:r>
        <w:rPr/>
        <w:t>Коммерческая тайна - научно-техническая, коммерческая, организационная или иная используемая в предпринимательской деятельности информация, которая обладает реальной или потенциальной экономической ценностью в силу того, что она не является общеизвестной и не может быть легко получена законным образом другими лицами, которые  могли бы получить экономическую выгоду от ее разглашения или использования.</w:t>
      </w:r>
    </w:p>
    <w:p>
      <w:pPr>
        <w:pStyle w:val="Style13"/>
        <w:spacing w:lineRule="auto" w:line="360"/>
        <w:ind w:left="0" w:right="0" w:firstLine="709"/>
        <w:rPr/>
      </w:pPr>
      <w:r>
        <w:rPr/>
        <w:t>Основная цель защиты конфиденциальной информации, в том числе коммерческой тайны, состоит в том, чтобы предотвратить ее утечку, овладение ею конкурентами. В ряде случаев требуется защита и коммерческих секретов других организаций. Отсутствие такой защиты может лишить предприятие выгодных партнеров, клиентов.</w:t>
      </w:r>
    </w:p>
    <w:p>
      <w:pPr>
        <w:pStyle w:val="Style13"/>
        <w:spacing w:lineRule="auto" w:line="360"/>
        <w:ind w:left="0" w:right="0" w:firstLine="709"/>
        <w:rPr/>
      </w:pPr>
      <w:r>
        <w:rPr/>
        <w:t>Обеспечение защиты конфиденциальной информации включает в себя:</w:t>
      </w:r>
    </w:p>
    <w:p>
      <w:pPr>
        <w:pStyle w:val="Style13"/>
        <w:spacing w:lineRule="auto" w:line="360"/>
        <w:ind w:left="0" w:right="0" w:firstLine="709"/>
        <w:rPr/>
      </w:pPr>
      <w:r>
        <w:rPr/>
        <w:t>- установление правил отнесения информации к конфиденциальным сведениям;</w:t>
      </w:r>
    </w:p>
    <w:p>
      <w:pPr>
        <w:pStyle w:val="Style13"/>
        <w:spacing w:lineRule="auto" w:line="360"/>
        <w:ind w:left="0" w:right="0" w:firstLine="709"/>
        <w:rPr/>
      </w:pPr>
      <w:r>
        <w:rPr/>
        <w:t>- разработку инструкций по соблюдению режима конфиденциальности для лиц, допущенных к конфиденциальным сведениям;</w:t>
      </w:r>
    </w:p>
    <w:p>
      <w:pPr>
        <w:pStyle w:val="Style13"/>
        <w:spacing w:lineRule="auto" w:line="360"/>
        <w:ind w:left="0" w:right="0" w:firstLine="709"/>
        <w:rPr/>
      </w:pPr>
      <w:r>
        <w:rPr/>
        <w:t>- ограничение доступа к носителям информации, содержащим конфиденциальную информацию;</w:t>
      </w:r>
    </w:p>
    <w:p>
      <w:pPr>
        <w:pStyle w:val="Style13"/>
        <w:spacing w:lineRule="auto" w:line="360"/>
        <w:ind w:left="0" w:right="0" w:firstLine="709"/>
        <w:rPr/>
      </w:pPr>
      <w:r>
        <w:rPr/>
        <w:t>- ведение делопроизводства, обеспечивающего выделение, учет и сохранность документов, содержащих конфиденциальную информацию;</w:t>
      </w:r>
    </w:p>
    <w:p>
      <w:pPr>
        <w:pStyle w:val="Style13"/>
        <w:spacing w:lineRule="auto" w:line="360"/>
        <w:ind w:left="0" w:right="0" w:firstLine="709"/>
        <w:rPr/>
      </w:pPr>
      <w:r>
        <w:rPr/>
        <w:t>- осуществление контроля за соблюдением установленного режима охраны конфиденциальной информации.</w:t>
      </w:r>
    </w:p>
    <w:p>
      <w:pPr>
        <w:pStyle w:val="Style13"/>
        <w:spacing w:lineRule="auto" w:line="360"/>
        <w:ind w:left="0" w:right="0" w:firstLine="709"/>
        <w:rPr/>
      </w:pPr>
      <w:r>
        <w:rPr/>
        <w:t>Секретарь-референт при поступлении на работу, наряду с должностной инструкцией, должен подписать договор о неразглашении коммерческой тайны и об ответственности за ее сохранность.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numPr>
          <w:ilvl w:val="0"/>
          <w:numId w:val="6"/>
        </w:numPr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>Организационная деятельность секретаря-референта.</w:t>
      </w:r>
    </w:p>
    <w:p>
      <w:pPr>
        <w:pStyle w:val="Style13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0" w:firstLine="709"/>
        <w:rPr/>
      </w:pPr>
      <w:r>
        <w:rPr/>
        <w:t>Секретарь-референт является лицом, наиболее приближенным к руководителю. Секретарь не только упорядочивает рабочий день руководителя, корректирует его планы, напоминает о чем-либо, составляет график мероприятий, посещений или ограждает руководителя от нежелательных посетителей или ненужной ему информации.</w:t>
      </w:r>
    </w:p>
    <w:p>
      <w:pPr>
        <w:pStyle w:val="Style13"/>
        <w:spacing w:lineRule="auto" w:line="360"/>
        <w:ind w:left="0" w:right="0" w:firstLine="709"/>
        <w:rPr/>
      </w:pPr>
      <w:r>
        <w:rPr/>
        <w:t>Помимо вышеперечисленного, секретарь-референт выполняет функции пресс-секретаря по связям с коллективом фирмы. Секретарь доводит распоряжения или поручения руководителя до подчиненных, а также запоминает и знакомит руководителя с той частью информации, которую директор сам не может заметить.</w:t>
      </w:r>
    </w:p>
    <w:p>
      <w:pPr>
        <w:pStyle w:val="Style13"/>
        <w:spacing w:lineRule="auto" w:line="360"/>
        <w:ind w:left="0" w:right="0" w:firstLine="709"/>
        <w:rPr/>
      </w:pPr>
      <w:r>
        <w:rPr/>
        <w:t>В ряде случаев секретарь выступает от имени руководителя. Секретарю зачастую приходится сглаживать конфликты, возникающие между руководителем и сотрудниками. Секретарю необходимо проявить гибкость в сложных ситуациях, умение владеть своими эмоциями. Секретарю-референту необходимо поддерживать нормальные деловые отношения с сотрудниками фирмы:</w:t>
      </w:r>
    </w:p>
    <w:p>
      <w:pPr>
        <w:pStyle w:val="Style13"/>
        <w:spacing w:lineRule="auto" w:line="360"/>
        <w:ind w:left="0" w:right="0" w:firstLine="709"/>
        <w:rPr/>
      </w:pPr>
      <w:r>
        <w:rPr/>
        <w:t>- искренне интересоваться сотрудником;</w:t>
      </w:r>
    </w:p>
    <w:p>
      <w:pPr>
        <w:pStyle w:val="Style13"/>
        <w:spacing w:lineRule="auto" w:line="360"/>
        <w:ind w:left="0" w:right="0" w:firstLine="709"/>
        <w:rPr/>
      </w:pPr>
      <w:r>
        <w:rPr/>
        <w:t>- указывать на ошибки не прямо, а косвенно;</w:t>
      </w:r>
    </w:p>
    <w:p>
      <w:pPr>
        <w:pStyle w:val="Style13"/>
        <w:spacing w:lineRule="auto" w:line="360"/>
        <w:ind w:left="0" w:right="0" w:firstLine="709"/>
        <w:rPr/>
      </w:pPr>
      <w:r>
        <w:rPr/>
        <w:t>- уметь внимательно выслушивать сотрудника;</w:t>
      </w:r>
    </w:p>
    <w:p>
      <w:pPr>
        <w:pStyle w:val="Style13"/>
        <w:spacing w:lineRule="auto" w:line="360"/>
        <w:ind w:left="0" w:right="0" w:firstLine="709"/>
        <w:rPr/>
      </w:pPr>
      <w:r>
        <w:rPr/>
        <w:t>- внушать сотрудникам сознание их значимости, создавать людям хорошую репутацию, которую они будут стараться поддерживать;</w:t>
      </w:r>
    </w:p>
    <w:p>
      <w:pPr>
        <w:pStyle w:val="Style13"/>
        <w:spacing w:lineRule="auto" w:line="360"/>
        <w:ind w:left="0" w:right="0" w:firstLine="709"/>
        <w:rPr/>
      </w:pPr>
      <w:r>
        <w:rPr/>
        <w:t>- уметь добиваться, чтобы сотрудники были готовы сделать то, что предлагает секретарь.</w:t>
      </w:r>
    </w:p>
    <w:p>
      <w:pPr>
        <w:pStyle w:val="Style13"/>
        <w:spacing w:lineRule="auto" w:line="360"/>
        <w:ind w:left="0" w:right="0" w:firstLine="709"/>
        <w:rPr/>
      </w:pPr>
      <w:r>
        <w:rPr/>
      </w:r>
    </w:p>
    <w:p>
      <w:pPr>
        <w:pStyle w:val="Style13"/>
        <w:numPr>
          <w:ilvl w:val="0"/>
          <w:numId w:val="6"/>
        </w:numPr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  <w:t>Использование программ в процессе обработки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рганизации «Издательский дом «Урал» компьютеры всех сотрудников организации объединены в локальную се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ьютерная сеть позволяет использовать общие ресурсы, включенные в состав сети: программы, базы данных, периферийные устройства. В сети один компьютер большой производительности выполняет роль файлового сервера, управляющего передачей данных. Остальные компьютеры являются рабочими местами локальной с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ен электронными документами осуществляется при помощи электронной почты (пересылка сообщений с компьютера на компьютер на электронный адрес, включенный в компьютерную се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рганизации компьютер секретаря-референта подключен к сети Интернет. Сеть состоит из огромного количества серверов, подключенных к сети. Информация хранится в виде графических документов (Web-sit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WW</w:t>
      </w:r>
      <w:r>
        <w:rPr>
          <w:sz w:val="28"/>
        </w:rPr>
        <w:t xml:space="preserve"> – всемирная информационная сеть, которая позволяет находить любую информацию на различных серверах и использовать гипертекстовые документы, имеющие ссылки на другие связанные с ним доку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орошим помощником для секретаря-референта при планировании рабочего дня служит програм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utlo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формационная систе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utlook</w:t>
      </w:r>
      <w:r>
        <w:rPr>
          <w:sz w:val="28"/>
        </w:rPr>
        <w:t xml:space="preserve"> предоставляет множество возможностей для эффективной организации рабочего времени секретаря-референта и е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а программа помогает работать с сообщениями, контактными лицами, просматривать совместные документы, а также позволяет планировать встречи, поездки и организовать выполнение заданий, отслеживать деятельность свою и сотрудников. Основная панель </w:t>
      </w:r>
      <w:r>
        <w:rPr>
          <w:sz w:val="28"/>
          <w:lang w:val="en-US"/>
        </w:rPr>
        <w:t>Outlook</w:t>
      </w:r>
      <w:r>
        <w:rPr>
          <w:sz w:val="28"/>
        </w:rPr>
        <w:t xml:space="preserve"> содержит следующие разделы: Входящие, Календарь, Контакты, Задачи, Дневник, Заметки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ящие – поддерживает несколько систем электронной почты, дает возможность посылать и получать сообщения, получать запросы на выполнение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ендарь – контролирует расписание и планирует встречи с другими людьми. Можно просмотреть отчеты, обзоры за день, неделю, меся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такты – хранит и постоянно обновляет сведения о деловых контактах. Можно сразу перейти на страницу </w:t>
      </w:r>
      <w:r>
        <w:rPr>
          <w:sz w:val="28"/>
          <w:lang w:val="en-US"/>
        </w:rPr>
        <w:t>Web</w:t>
      </w:r>
      <w:r>
        <w:rPr>
          <w:sz w:val="28"/>
        </w:rPr>
        <w:t xml:space="preserve"> любого партнера, можно связаться с адресатом, послать электронную почту.Задачи – содержит список дел, которые необходимо выполнить. Их можно расставлять по приоритетам и поручать другим исполнителям. Дневник – ведет учет важных событий, действий и контролирует их выполнение. Колонка времени показывает, когда выполнялось конкретное действие. Можно задать, чтобы Дневник показывал, когда проводилась работа с документами и как долго. Эта функция применяется для контроля исполнения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тки – электронный заменитель блокнота, куда заносятся оперативные вопросы, ценные указания и др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Арсеньев Ю.И., Шелобаев С.И., Давыдова Т.Ю. Интегрированные интеллектуальные системы принятия решений. М.: ЮНИТИ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Балдин К.В., Уткин В.Б. Теоретические основы автоматизации управленческой деятельности в экономике. Воронеж: МОДЭК, 200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Гергенов А.С. Информационные технологии в управлении: Учебное пособие. – Улан-Удэ: Изд-во ВСГТУ, 200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2"/>
        </w:rPr>
        <w:t>Дейт К. Введение в системы баз данных. М.: Диалектика, 199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2"/>
        </w:rPr>
        <w:t>5. Дрогобыцкий И.Н. проектирование автоматизированных информационных систем: организация и управление. – М.: Финансы и статистика, 199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6. </w:t>
      </w:r>
      <w:r>
        <w:rPr>
          <w:sz w:val="28"/>
        </w:rPr>
        <w:t>Елинова Г.Г. Информационные технологии в профессиональной деятельности: Краткий курс лекций.- Оренбург: ГОУ ОГУ, 200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2"/>
        </w:rPr>
        <w:t>7. Информационные технологии управления: Учебно-практическое пособие / Под ред. Ю.М. Черкасова. – М.: ИНФРА-М, 2001. – 216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604"/>
        </w:tabs>
        <w:ind w:left="6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29"/>
        </w:tabs>
        <w:ind w:left="529" w:hanging="3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29"/>
        </w:tabs>
        <w:ind w:left="5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29"/>
        </w:tabs>
        <w:ind w:left="5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18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1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185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39" w:firstLine="709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40" w:right="-185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-539" w:firstLine="709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3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2:00Z</dcterms:created>
  <dc:creator>User</dc:creator>
  <dc:description/>
  <cp:keywords/>
  <dc:language>en-US</dc:language>
  <cp:lastModifiedBy>Mage</cp:lastModifiedBy>
  <dcterms:modified xsi:type="dcterms:W3CDTF">2011-10-03T20:12:00Z</dcterms:modified>
  <cp:revision>2</cp:revision>
  <dc:subject/>
  <dc:title>МИНИСТЕРСТВО ОБРАЗОВАНИЯ И НАУКИ РОССИЙСКОЙ ФЕДЕРАЦИИ</dc:title>
</cp:coreProperties>
</file>