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Управление персонал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ИНФОРМАЦИОННО-АНАЛИТИЧЕСКОЕ ОБЕСПЕЧЕНИЕ УПРАВЛЕНИЯ ПЕРСОНАЛ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Цели информационно-аналитического обеспечения управления персоналом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Функции кадровой информаци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облема информационного обеспечения управления государственной служ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управления персоналом важно наладить качественное информационно-аналитическое сопровождение работы с людьми в организации. Такое сопровождение, как показывает практика, важно и для коммерческих организаций, и для аппарата государственных органов. Мониторинг внутриорганизационных кадровых процессов сочетается с оценкой ситуации на рынке труда, анализом развития человеческого потенциала региона, страны. Интеллектуальное сопровождение управления персоналом опытным кадровиком и руководителем позволяет избежать серьезных проблем и кризи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Цели информационно-аналитического обеспечения управления персоналом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ое обеспечение управления персоналом представляет собой совокупность организационных, методических и интеллектуальных видов деятельности по сбору, систематизации, анализу, хранению и использованию сведений о работающих или готовящихся к поступлению на работу сотрудниках, а также оценку кадровых процессов в отрасли и на региональном рынке тру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нформационно-аналитического обеспечения управления персоналом - в создании достоверного знания о кадровых процессах в организации, о потребностях организации в работниках соответствующей квалификации, о путях преодоления кадровых кризисов, таких, как недостаток персонала или, напротив, его избыток в моменты реорганизации или перепрофилирования, о методах обеспечения служебного роста работ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ое обеспечение управления персоналом - неотъемлемая часть всех кадровых технологий, поскольку подготовка информации о работниках, анализ этой информации позволяют правильно оценивать людей, наиболее полно использовать человеческие ресурсы организ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в интересах управления персоналом информационно-аналитической работы необходимо решить нескольких взаимосвязанных задач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сти статистический учет кадров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ь и соблюдать порядок предоставления персональной информации, ведения личных дел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ять и использовать электронные системы обработки данных, такие, например, как система «Кадры»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овать с привлечением специалистов научное изучение данных о персонале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ь и соблюдать регулярность в проведении анализ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о персонале организации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водить до сведения руководителей организации результаты такого анализ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нформационно-аналитическом сопровождении управления персоналом важна организационная сторона дела. В крупных кадровых службах выделяются в отдельные подразделения специалисты, занимающиеся этой работой. В небольших - такую деятельность ведут либо на постоянной основе штатные кадровики, либо периодически приглашаемые эксперты, в том числе и кадровые аудитор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ая работа в интересах управления персоналом особенно нужна на отдельных стадиях развития организации: при ее расширении и росте, при реорганизации и перепрофилировании, т.е. в те моменты, когда решения по персоналу становятся ключом к успешному преодолению противоречий. Однако, как показывает практика, анализ состава работников и в периоды стабилизации внутриорганизационной жизни также необходим: зачастую новые, подспудно развивающиеся тенденции трудно оценить и даже заметить без специально проведенного исслед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Функции кадровой информац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рганизации информационного сопровождения управления персоналом важно определить функции информации о персонале. Главной ее функцией является уведомительная, когда полученные сведения накапливаются в том объеме, виде и качестве, какие необходимы для объективного представления личности работника, всего коллектива работ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ая функция отражает отдельные, специально выделенные в карьере или биографии человека стороны его деятельности, когда в соответствии с задачей планирования работы с персоналом или проектирования должностей ввиду новых целей, стоящих перед организацией, идет поиск кандидатов на выдвижение или замещение должностей по их квалификационным и иным данны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а также реконструктивная функция информации в работе с персоналом: сведения о людях позволяют соотносить стоящие перед организацией цели и задачи с потенциалом занятых сотрудников, дают возможность определить направления дальнейшей работы с персоналом по повышению его квалификации и т.д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деятельность должна вестись непрерывно, в режиме мониторинга. Устаревшие, необновленные данные о служащих теряют свою ценность. Только наличие актуальных сведений позволяет вести анализ кадровой информации и контролировать деятельность служб по управлению персоналом, организации в целом. Анализ этой информации не может осуществляться без профессиональной архивации документальных материалов о работника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информации предусматривает постоянный обмен сведениями с внешними организациями для того, чтобы получать данные о состоянии кадровой работы в той предметной сфере, где действует организация, о современных требованиях к персоналу, о конъюнктуре на рынке тру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сбор и обработка персональных данных должны осуществляться добросовестным и законным способом. Соблюдение законодательства в сфере работы с персональными данными — основа всей информационно-аналитической деятельности при управлении персоналом. Информация о персонале собирается по заранее определенным критериям, на базе сведений, переданных работником добровольно. Статистическая оценка персонала должна быть обезличенной, характеризовать работников как целое, без идентификации отдельных тенденций с теми или иными конкретными людьми в организ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обработки персональных данных должна соответствовать полномочиям и компетенции того, кто ведет такую обработку. То есть при работе с персональными данными необходим режим конфиденциальности, обработка персональных данных для статистических, научных и иных аналогичных целей допустима при соблюдении гарантий по обеспечению прав субъектов персональных данных на неприкосновенность частной жизн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м требованием при осуществлении трудовых отношений стало соответствие объема и характера обрабатываемых персональных данных, а также способа их обработки целям, ради которых эта обработка проводится. То есть, готовится ежегодный отчет о развитии персонала организации, то необходимо брать данные на всех работников без исключения; эти данные следует, однако, представлять в виде простых статистических распределений по отдельным позициям отчета, таким, как средний возраст работников, уровень их квалификации и т.д. Если же конечным результатом должен стать анализ персонала отдельного подразделения, то берутся данные этого подразделения, соотносятся с общими сведениями по организации только для отражения особенностей развития совокупности работ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ональные данные не должны быть избыточными для достижения целей обработки. Помимо того что дополнительные сведения способны затруднять проведение анализа, это может явиться и нарушением законодательства, в частности Трудового кодекса, которым установлено, что данные собираются только в пределах, необходимых для трудовых отношен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едеральном законе «О персональных данных» (ст. 5) предусмотрено, что обработка персональных данных должна вестись с соблюдением следующих принципов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конности целей и способов обработки персональных данных и добросовестност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ответствия целей обработки персональных данных целям, заранее определенным и заявленным при сборе персональных данных, а также полномочиям оператор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ответствия объема и характера обрабатываемых персональных данных, способов обработки персональных данных целям их обработк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стоверности персональных данных, их достаточности для целей обработки, недопустимости обработки персональных данных, избыточных по отношению к целям, заявленным при их сбор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недопустимости объединения созданных для несовместимых между собой целей баз данных информационных систем персональных данны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анение персональных данных должно осуществляться в форме, позволяющей определить субъекта персональных данных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обные требования содержатся в Положении о персональных данных государственного гражданского служащего Российской Федерации и ведении его личного дела, утвержденном Указом Президента Российской Федерации от 30 мая 2005 г. № 609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обработка персональных данных гражданского служащего осуществляется в целях обеспечения соблюдения Конституции Российской Федерации, федеральных законов и иных нормативно-правовых актов Российской Федерации, содействия гражданскому служащему в прохождении государственной гражданской службы Российской Федерации, в обучении и должностном росте, обеспечения личной безопасности гражданского служащего и членов его семьи, а также в целях обеспечения сохранности принадлежащего ему имущества и имущества государственного органа, учета результатов исполнения им должностных обязанносте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сональные данные следует получать лично у гражданского служащего.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, получить его письменное согласие и сообщить гражданскому служащему о целях, предполагаемых источниках и способах получения персональных данных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запрещается получать, обрабатывать и приобщать к личному делу гражданск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 принятии решений, затрагивающих интересы гражданского служащего, запрещается основываться на персональных данных гражданск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, установленном федеральными закон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передача персональных данных гражданского служащего третьей стороне не допускается без письменного согласия гражданского служащего, за исключением случаев, установленных федеральным закон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облема информационного обеспечения управления государственной службо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Федеральными законами «О системе государственной службы Российской Федерации» и «О государственной гражданской службе Российской Федерации» должна быть создана система управления административной властью в стран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любой системы управления, в том числе управления государственной службой, лежит информация. Это предполагает создание соответствующего банка данных, содержащих сведения о процессах, протекающих в аппарате органов государственной власти, и государственных служащи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обеспечение работы с персоналом в структурах государственной и муниципальной службы предусматривает соблюдение отвечающего современным стандартам и принятым правовым нормам баланса между необходимостью запрашиваемых у гражданина сведений при поступлении на службу или ее прохождении и достаточностью этих сведении для управления персоналом в интересах полноценного осуществления функций органов власти и самоуправ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каждое ведомство самостоятельно и независимо от других ведет учет своих служащих, собирает и анализирует персональную информацию. Опыт создания банка данных в нашей стране сводится, по существу, к формированию и функционированию института номенклатуры партийно-государственных кадров в советское время. Современной системы сбора, анализа, использования информации о государственных служащих в масштабе всей страны нет. Более того, разрозненность баз данных в системе государства фактически закрепил Федеральный закон «О персональных данных». Его ст. 13 посвящена особенностям обработки персональных данных в государственных или муниципальных информационных системах персональных данных. В ней говорится: «Государственные органы, муниципальные органы создают в пределах своих полномочий, установленных в соответствии с федеральными законами, государственные или муниципальные информационные системы персональных данных». Закон закрепил, что особенности учета персональных данных в государственных и муниципальных информационных системах персональных данных должны быть установлены специальными федеральными закон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продуктивно исследование и зарубежных подходов к проблеме, с тем чтобы использовать наиболее адекватные отечественной практике методы работы с персональными данными людей в системе государ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создания больших банков данных учета государственных служащих в 90-х гг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был описан в российской литературе. Так, в книге В.Е. Завьялова, А.В. Петрова и М.М. Тихомирова подробно рассмотрен пример создания и использования Центральной картотеки данных учета государственных служащих в США. Эта автоматизированная информационная система содержит личные дела основной части работников федеральной гражданской службы. Главным назначением системы является обеспечение необходимыми сведениями Комиссии государственной гражданской службы, других центральных управленческих организаций, Конгресса и Белого дома для проведения кадровой политики. В то же время в систему не вносятся данные о тех, кто работает в Центральном разведывательном управлении, Разведывательном управлении Министерства обороны, Управлении национальной безопасности и др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а и ведомства предоставляют в Центральную картотеку учета государственных служащих три типа информаци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сведений о каждом сотруднике по состоянию на конец отчетного периода, который может являться концом месяца или окончанием квартала финансового год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менения в сведениях о персонале, произошедшие в течение отчетного период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д организационной структуры и его расшифровку - коды, названия и положение организаций в структуре министерства или ведомства по состоянию на конец квартала финансового год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ишут авторы, на основе этих данных формируются четыре основные базы данных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атус, т.е. индивидуальная информация о служебном положении каждого действительного сотрудника по состоянию на конец отчетного период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инамика, т.е. перечень всех видов деятельности персонала, осуществляемых в течение определенного период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ронология, т.е. учет отдельных данных об определенных видах деятельности, выбранных из общего объема информации, например сведения о перемещениях сотрудников; на их основе создается база данных, расположенных в хронологической последовательности и охватывающих продолжительный период, что позволяет анализировать тенденций, происходящие в среде работник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д организационной структуры и его расшифровка, благодаря которым устанавливается положение организации в структуре министерства или ведомства по состоянию на конец квартала финансового го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оссийском законодательстве пока закреплена практика децентрализации баз данных о государственных служащих - эти сведения концентрируются в аппарате органов власти. Между тем уже одно то, что действует централизованная база данных Пенсионного фонда, предопределяет изменение государственной политики в этой сфере — ведь все служащие, в том числе и «силовики», обязаны предоставлять сведения в Фонд, в противном случае они в будущем останутся без пенсии. И это значит, что учет сведений о тех, кто занят в системе государства, должен либо полностью быть совмещенным с иными информационными системами, либо, напротив, обособиться для использования только органами вла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ен правовой режим такого хранилища сведений. В Германии, например, все государством созданные базы данных имеют жесткий правовой режим формирования и использования содержащейся там персональной информации. Такие базы, как сведения о правонарушителях; сведения о владельцах автомобилей; сведения об иностранцах, пребывавших на территории страны долее трех месяцев, и другие имеют соответствующие специальные законы, которые регламентируют работу с базами. К такой работе законом отнесены: набор запрашиваемых сведений, с тем, чтобы он не был избыточным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то же время давал достаточную для целей государства информацию; вид и способ изменения данных; вид и срок хранения данных; список ответственных должностных лиц, обязанных обеспечивать сохранность базы; меры ответственности должностных лиц, обязанных обеспечивать сохранность базы в случае несанкционированной утечки информ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оссийском Законе «О персональных данных» осуществление всех действий с персональными данными возложено на оператора. Он ответствен за обеспечение безопасности, сохранности базы данных. Контроль и надзор за обработкой персональных данных должен вести, в соответствии с актом, уполномоченный орган по защите прав субъектов персональных данных. Между т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е не сказано, что это за уполномоченный орган и когда он должен быть созда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не снимает риска чрезмерной концентрации и формализации работы с кадрами. Специалисты обоснованно подчеркивают опасность существования «информационно-бюрократической машины», формирования «всепроникающего контроля» в системе государст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ое обеспечение управления персоналом имеет два аспекта: внутренний и внешн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внутреннему относится то, что с точки зре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ое обеспечение предусматривает накопление, систематизацию, использование персональных данных, другие виды операций с кадровой информацией только в рамках действующего законодатель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точки зре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ли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а работа предполагает, что объем и характер запрашиваемых у гражданина сведений при вступлении организации с ним в отношения найма не превысят необходимого максимум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рганизацио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чки зрения предполагается, что информационно-аналитическая работа унифицирована, т.е. есть общий подход и к самому перечню запрашиваемых у человека сведений при поступлении на работу, и к способу их получ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нешнему аспекту информационно-аналитического обеспечения управления персоналом относится комплекс мероприятий по оповещению общественности о принципах и практике работы со служащими в федеральных органах власти, в органах власти субъектов Федерации, в органах местного самоуправ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информационно-аналитическое обеспечение работы с людьми в сфере труда имеет принципиальное значение для повышения профессионализма работников, укрепления деловых должностных отношений, нравственности и поряд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правление персоналом: Учебник. Изд. 2-е, доп. и перераб. /Под общ. ред. А.И. Турчинова. - М.: Изд-во РАГС, 2008. - 608 с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ие средства в организационном управлении: Сборник статей /Под общ. ред. А.Н. Данчула; отв. ред. Ю.Г. Федулов. М., 2005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узнецов В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аналитическое обеспечение государственного и муниципального управления в Дальневосточном федеральном округе: Монография /Дальневосточная академия государственной службы. Хабаровск, 2005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4. Курносов Ю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тика: Методология, технология и организация информационно-аналитической работы. М., 2004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5. Сайгашев В.П., Тиунова Г.В., Махначева Т.О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нформационно-аналитической базы банковского надзора //Деньги и кредит. 2006. № 4. С. 27-3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2:00Z</dcterms:created>
  <dc:creator>User</dc:creator>
  <dc:description/>
  <cp:keywords/>
  <dc:language>en-US</dc:language>
  <cp:lastModifiedBy>Mage</cp:lastModifiedBy>
  <dcterms:modified xsi:type="dcterms:W3CDTF">2011-10-03T20:12:00Z</dcterms:modified>
  <cp:revision>2</cp:revision>
  <dc:subject/>
  <dc:title>Реферат</dc:title>
</cp:coreProperties>
</file>